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Братская могила №1 советских воинов</w:t>
      </w:r>
      <w:r>
        <w:rPr/>
        <w:t>  </w:t>
      </w:r>
      <w:r>
        <w:rPr>
          <w:lang w:val="ru-RU"/>
        </w:rPr>
        <w:t>пос. Синимяэ, Вайвараская волость, Ида-Вирумаа,  Эсто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дписи: «1941-1945» «Бойцам Советской армии, павшим в Великой Отечественной войне.»</w:t>
      </w:r>
    </w:p>
    <w:p>
      <w:pPr>
        <w:pStyle w:val="Normal"/>
        <w:rPr>
          <w:lang w:val="ru-RU"/>
        </w:rPr>
      </w:pPr>
      <w:r>
        <w:rPr>
          <w:lang w:val="ru-RU"/>
        </w:rPr>
        <w:t>«Вечная слава воинам 256НКСД павшим в боях на плацдарме за освобождение города Нарва в 1944г. От ветеранов 256 Нарвской Краснознаменной стрелковой дивизии.»</w:t>
      </w:r>
    </w:p>
    <w:p>
      <w:pPr>
        <w:pStyle w:val="Normal"/>
        <w:rPr>
          <w:lang w:val="ru-RU"/>
        </w:rPr>
      </w:pPr>
      <w:r>
        <w:rPr>
          <w:lang w:val="ru-RU"/>
        </w:rPr>
        <w:t>«Вечная слава воинам 314 с.д. павшим в боях на плацдарме р.Нарва в 1944 году. Северо-казахстанцы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583"/>
        <w:gridCol w:w="4146"/>
        <w:gridCol w:w="1296"/>
        <w:gridCol w:w="1296"/>
        <w:gridCol w:w="198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Воинское звание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смер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искин Тихон 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7.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исов Евгени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кресенск М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хлов Иван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Асбес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бадуллин Хабибу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06.1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7.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ов Николай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05.1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8.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йкало-Кудара Бурятская АСС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енов Петр Тихо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зерцев Василий Яковл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ержант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а(о)лабаев Кульча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5.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лещо(е)в Серге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юк Оксентий Степ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ргород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лов Павел Константи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влов Иван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влов Петр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фенов Александр Пав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4.1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3.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Ярославл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ый Георгий Алекс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идченко Василий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3.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чкар Иван Гаври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датов Иван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0.19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3.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.лейтенант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хин Александр Никит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лбиков Константин Ег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ержант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рман Михаил Исак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1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утов Павел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5:59:00Z</dcterms:created>
  <dc:creator>Vladimir</dc:creator>
  <dc:description/>
  <cp:keywords/>
  <dc:language>en-US</dc:language>
  <cp:lastModifiedBy>Vladimir</cp:lastModifiedBy>
  <dcterms:modified xsi:type="dcterms:W3CDTF">2009-05-29T05:16:00Z</dcterms:modified>
  <cp:revision>4</cp:revision>
  <dc:subject/>
  <dc:title>Братская могила-2 советских воинов  пос</dc:title>
</cp:coreProperties>
</file>