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</w:rPr>
      </w:pPr>
      <w:r>
        <w:rPr>
          <w:rFonts w:cs="TimesNewRoman+1+1" w:ascii="TimesNewRoman+1+1" w:hAnsi="TimesNewRoman+1+1"/>
        </w:rPr>
        <w:t>ГЕНЕРАЛЬНЫЙ ШТАБ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</w:rPr>
        <w:t>ВОЕННО</w:t>
      </w:r>
      <w:r>
        <w:rPr>
          <w:rFonts w:cs="TimesNewRoman;Times New Roman" w:ascii="TimesNewRoman;Times New Roman" w:hAnsi="TimesNewRoman;Times New Roman"/>
        </w:rPr>
        <w:t>-</w:t>
      </w:r>
      <w:r>
        <w:rPr>
          <w:rFonts w:cs="TimesNewRoman+1+1" w:ascii="TimesNewRoman+1+1" w:hAnsi="TimesNewRoman+1+1"/>
        </w:rPr>
        <w:t>НАУЧНОЕ УПРАВЛЕНИЕ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72"/>
          <w:szCs w:val="72"/>
        </w:rPr>
      </w:pPr>
      <w:r>
        <w:rPr>
          <w:rFonts w:cs="TimesNewRoman+1+1" w:ascii="TimesNewRoman+1+1" w:hAnsi="TimesNewRoman+1+1"/>
          <w:sz w:val="72"/>
          <w:szCs w:val="72"/>
        </w:rPr>
        <w:t>СБОРНИК</w:t>
      </w:r>
    </w:p>
    <w:p>
      <w:pPr>
        <w:pStyle w:val="Normal"/>
        <w:autoSpaceDE w:val="false"/>
        <w:jc w:val="center"/>
        <w:rPr>
          <w:rFonts w:ascii="TimesNewRoman+2+1,Bold" w:hAnsi="TimesNewRoman+2+1,Bold" w:cs="TimesNewRoman+2+1,Bold"/>
          <w:b/>
          <w:b/>
          <w:bCs/>
          <w:sz w:val="52"/>
          <w:szCs w:val="52"/>
        </w:rPr>
      </w:pPr>
      <w:r>
        <w:rPr>
          <w:rFonts w:cs="TimesNewRoman+2+1,Bold" w:ascii="TimesNewRoman+2+1,Bold" w:hAnsi="TimesNewRoman+2+1,Bold"/>
          <w:b/>
          <w:bCs/>
          <w:sz w:val="52"/>
          <w:szCs w:val="52"/>
        </w:rPr>
        <w:t>БОЕВЫХ ДОКУМЕНТОВ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ЕЛИК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ОТЕЧЕСТВЕННОЙ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44"/>
          <w:szCs w:val="44"/>
        </w:rPr>
      </w:pPr>
      <w:r>
        <w:rPr>
          <w:rFonts w:cs="TimesNewRoman+1+1" w:ascii="TimesNewRoman+1+1" w:hAnsi="TimesNewRoman+1+1"/>
          <w:sz w:val="44"/>
          <w:szCs w:val="44"/>
        </w:rPr>
        <w:t>ВОЙНЫ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  <w:lang w:val="en-US"/>
        </w:rPr>
      </w:pPr>
      <w:r>
        <w:rPr>
          <w:rFonts w:cs="TimesNewRoman+1+1" w:ascii="TimesNewRoman+1+1" w:hAnsi="TimesNewRoman+1+1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8"/>
          <w:szCs w:val="28"/>
        </w:rPr>
      </w:pPr>
      <w:r>
        <w:rPr>
          <w:rFonts w:cs="TimesNewRoman+1+1" w:ascii="TimesNewRoman+1+1" w:hAnsi="TimesNewRoman+1+1"/>
          <w:sz w:val="28"/>
          <w:szCs w:val="28"/>
        </w:rPr>
        <w:t>ВЫПУСК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  <w:t>38</w:t>
      </w:r>
    </w:p>
    <w:p>
      <w:pPr>
        <w:pStyle w:val="Normal"/>
        <w:autoSpaceDE w:val="false"/>
        <w:jc w:val="center"/>
        <w:rPr>
          <w:rFonts w:ascii="TimesNewRoman;Times New Roman" w:hAnsi="TimesNewRoman;Times New Roman" w:cs="TimesNewRoman;Times New Roman"/>
          <w:sz w:val="28"/>
          <w:szCs w:val="28"/>
          <w:lang w:val="en-US"/>
        </w:rPr>
      </w:pPr>
      <w:r>
        <w:rPr>
          <w:rFonts w:cs="TimesNewRoman;Times New Roman" w:ascii="TimesNewRoman;Times New Roman" w:hAnsi="TimesNewRoman;Times New Roman"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jc w:val="center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ОБОРОНЫ СОЮЗА ССР</w:t>
      </w:r>
    </w:p>
    <w:p>
      <w:pPr>
        <w:pStyle w:val="Normal"/>
        <w:autoSpaceDE w:val="false"/>
        <w:jc w:val="center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МЕЧЕННЫЕ ОПЕЧАТК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траница Строка Напечатано Следует чита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В таблиц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олонка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строка сверху 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3</w:t>
      </w:r>
      <w:r>
        <w:rPr>
          <w:rFonts w:cs="TimesNewRoman+1+1" w:ascii="TimesNewRoman+1+1" w:hAnsi="TimesNewRoman+1+1"/>
          <w:sz w:val="20"/>
          <w:szCs w:val="20"/>
        </w:rPr>
        <w:t>Г 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>-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В таблиц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олонк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 xml:space="preserve">строка с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шап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3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</w:t>
      </w:r>
      <w:r>
        <w:rPr>
          <w:rFonts w:cs="TimesNewRoman+1+1" w:ascii="TimesNewRoman+1+1" w:hAnsi="TimesNewRoman+1+1"/>
          <w:sz w:val="20"/>
          <w:szCs w:val="20"/>
        </w:rPr>
        <w:t xml:space="preserve">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>шап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5</w:t>
      </w:r>
      <w:r>
        <w:rPr>
          <w:rFonts w:cs="TimesNewRoman+1+1" w:ascii="TimesNewRoman+1+1" w:hAnsi="TimesNewRoman+1+1"/>
          <w:sz w:val="20"/>
          <w:szCs w:val="20"/>
        </w:rPr>
        <w:t>б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13 </w:t>
      </w:r>
      <w:r>
        <w:rPr>
          <w:rFonts w:cs="TimesNewRoman+1+1" w:ascii="TimesNewRoman+1+1" w:hAnsi="TimesNewRoman+1+1"/>
          <w:sz w:val="20"/>
          <w:szCs w:val="20"/>
        </w:rPr>
        <w:t>снизу вывести вывез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9 </w:t>
      </w:r>
      <w:r>
        <w:rPr>
          <w:rFonts w:cs="TimesNewRoman+1+1" w:ascii="TimesNewRoman+1+1" w:hAnsi="TimesNewRoman+1+1"/>
          <w:sz w:val="20"/>
          <w:szCs w:val="20"/>
        </w:rPr>
        <w:t xml:space="preserve">сверху комбриг Иванов комбриг Иванов </w:t>
      </w:r>
      <w:r>
        <w:rPr>
          <w:rFonts w:cs="TimesNewRoman;Times New Roman" w:ascii="TimesNewRoman;Times New Roman" w:hAnsi="TimesNewRoman;Times New Roman"/>
          <w:sz w:val="13"/>
          <w:szCs w:val="13"/>
        </w:rPr>
        <w:t>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ЫЙ 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БОРНИК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ОКУМЕНТ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ЕЛИКОЙ ОТЕЧЕСТВЕННОЙ ВОЙ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ЕННОЕ ИЗДАТЕЛЬСТВ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ИНИСТЕРСТВА ОБОРОНЫ СОЮЗА СС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СК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9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оящий выпуск Сборника боевых документов подготовлен Архивом Министерства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юза 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дготовке Сборника под руководство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Сгибиев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вовали полков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калов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Голубович 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подполковник Тихоно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подполковни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 Ноженко 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борник просмотрен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историческим отделом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учного управления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борнике пронумеров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6 </w:t>
      </w:r>
      <w:r>
        <w:rPr>
          <w:rFonts w:cs="TimesNewRoman+1+1" w:ascii="TimesNewRoman+1+1" w:hAnsi="TimesNewRoman+1+1"/>
          <w:sz w:val="20"/>
          <w:szCs w:val="20"/>
        </w:rPr>
        <w:t>стра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вклее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х лис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ежду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7. [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стоящем Сборнике публикуются документы по боевым действиям войс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борник включены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азания Ставки Верховного Главнокомандования и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я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Красной Армии об укомплектованности и дислок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онных соединений и часте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 и разведыватель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е донес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кл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р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едения и схемы штаб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ений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жного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, 6, 9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, 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7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и Киевского 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умен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и Киевского укрепленного района в Сбор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ены за тот пери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которого они непосредственно подчинялись 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и самостоятельно обороняли участк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и доклады штабов и управлений Напра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 в Сборник включены только 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аиболее полно отражают боевые действия и состоя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распоря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и доклады штабо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ого района включены в том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они дополняют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 в сво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окладах штабов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документов управл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де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чальника автоброне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женерных войск 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в Сборник включены некоторые св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ения и сх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полняющие публикуемые докумен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фронтов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бликуемые документы расположены в хронологической последователь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мматические ошибки и оп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 в тексте некотор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не влия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их смысловое зна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равлены без огово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зывающие различное толк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ены 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написаны в докуме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ные названия одних и тех же населенных пун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ксте некотор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ясняются разностью масштабов к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 пользовались штабы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исании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нее изданном сборнике документов Великой Отечественной войны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>из числа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носящихся к боевым действиям войс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ублик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чет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й армии Военному совет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ых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за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-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начальника Автобронетанкового управле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чальнику Глав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тобронетанкового управления Красной Армии о наличии и состоянии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ханизированных корпусов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ка начальника Автобронетанкового управле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фронта о состоянии автобронетанковых войс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ткий отчет начальника Управления связ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чальнику Управления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аботе связ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командующег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ми сил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командующему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душными силами 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н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b/>
          <w:b/>
          <w:bCs/>
          <w:sz w:val="32"/>
          <w:szCs w:val="32"/>
          <w:lang w:val="en-US"/>
        </w:rPr>
      </w:pPr>
      <w:r>
        <w:rPr>
          <w:rFonts w:cs="TimesNewRoman;Times New Roman" w:ascii="TimesNewRoman;Times New Roman" w:hAnsi="TimesNewRoman;Times New Roman"/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  <w:r>
        <w:rPr>
          <w:rFonts w:cs="5+1,Bold" w:ascii="5+1,Bold" w:hAnsi="5+1,Bold"/>
          <w:b/>
          <w:bCs/>
          <w:sz w:val="21"/>
          <w:szCs w:val="21"/>
        </w:rPr>
        <w:t>Ї"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. </w:t>
      </w:r>
      <w:r>
        <w:rPr>
          <w:rFonts w:cs="TimesNewRoman+1+1" w:ascii="TimesNewRoman+1+1" w:hAnsi="TimesNewRoman+1+1"/>
          <w:sz w:val="20"/>
          <w:szCs w:val="20"/>
        </w:rPr>
        <w:t>ДОКУМЕНТЫ СТАВКИ ВЕРХОВНОГО ГЛАВНО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И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КРАСН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ОМ СОСТАВЕ ЧАСТЕЙ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 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ПРЕДСТАВЛЕНИИ СООБРАЖЕНИЙ ПО ИСПОЛЬЗОВАНИЮ ГРУППЫ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_ДН</w:t>
      </w:r>
      <w:r>
        <w:rPr>
          <w:rFonts w:cs="TimesNewRoman;Times New Roman" w:ascii="TimesNewRoman;Times New Roman" w:hAnsi="TimesNewRoman;Times New Roman"/>
          <w:sz w:val="20"/>
          <w:szCs w:val="20"/>
        </w:rPr>
        <w:t>Î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ГЕНЕРАЛЬНОГО ШТАБА 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ГРУППИРОВКУ ЗЕНИТНЫХ СРЕДСТВ ДЛЯ ОБОРОНЫ МОСТ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 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ТВ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2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. </w:t>
      </w:r>
      <w:r>
        <w:rPr>
          <w:rFonts w:cs="TimesNewRoman+1+1" w:ascii="TimesNewRoman+1+1" w:hAnsi="TimesNewRoman+1+1"/>
          <w:sz w:val="20"/>
          <w:szCs w:val="20"/>
        </w:rPr>
        <w:t>ДОКУМЕНТЫ ПОЛЕВОГО УПРАВЛЕНИЯ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_АПАДНОГО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ß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ФАСТОВ И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РКОВ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ДОНЕС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РОРЫВЕ ПРОТИВНИКА НА СТЫК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ЖНОГО ФРОН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ОБХОДИМОСТИ ОТВОД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 НА ДРУГИЕ РУБЕЖ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ЛУЧШЕНИИ ПРОТИВОВОЗДУШНОЙ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 КОМАНДОВАНИЯ О СОСТОЯНИИ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ЖНОГО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КА ШТАБА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СОСТОЯНИИ СТРЕЛКОВЫХ И ТАНКОВЫХ ДИВИЗИИ ФРО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ЛИКВИДАЦИИ ПРОРЫВА ПРОТИВНИКА НА СТЫКЕ ЮЖНОГ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 КОМАНДОВАНИЯ О ПЛА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ФОРМИРУЕМ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2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ДВАРИТЕЛЬНОЕ РАСПОРЯЖЕНИЕ ШТАБА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ЕДСТОЯЩЕМ ПЕРЕ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 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27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Ї </w:t>
      </w:r>
      <w:r>
        <w:rPr>
          <w:rFonts w:cs="TimesNewRoman+1+1" w:ascii="TimesNewRoman+1+1" w:hAnsi="TimesNewRoman+1+1"/>
          <w:sz w:val="16"/>
          <w:szCs w:val="16"/>
        </w:rPr>
        <w:t>Данный раздел введен мною для облегчения поисков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аздел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>отображенный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конце докуме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6+1" w:ascii="6+1" w:hAnsi="6+1"/>
          <w:sz w:val="10"/>
          <w:szCs w:val="10"/>
        </w:rPr>
        <w:t xml:space="preserve">" </w:t>
      </w:r>
      <w:r>
        <w:rPr>
          <w:rFonts w:cs="TimesNewRoman+1+1" w:ascii="TimesNewRoman+1+1" w:hAnsi="TimesNewRoman+1+1"/>
          <w:sz w:val="16"/>
          <w:szCs w:val="16"/>
        </w:rPr>
        <w:t xml:space="preserve">Здесь и далее по текс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е комментар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кроме обозначенных к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даются как в оригинал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ДОНЕС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НЕОБХОДИМОСТИ ВЫВОДА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ПРАВЛЕНИИ И ПЕРЕПОДЧИНЕНИИ ИХ КОМАНДУЮЩЕМУ ВОЙСКАМИ Ю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МЕРОПРИЯТИЯХ ПО ВЫВОДУ ИЗ ОКРУЖЕНИЯ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 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ЕРЕ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В ЮЖНЫЙ ФРОНТ И ВЫВОДЕ ИХ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 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II. </w:t>
      </w:r>
      <w:r>
        <w:rPr>
          <w:rFonts w:cs="TimesNewRoman+1+1" w:ascii="TimesNewRoman+1+1" w:hAnsi="TimesNewRoman+1+1"/>
          <w:sz w:val="20"/>
          <w:szCs w:val="20"/>
        </w:rPr>
        <w:t>ДОКУМЕНТЫ ПОЛЕВОГО УПРАВЛЕ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ДИРЕКТИВА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МЕХАНИЗИР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 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ПИНСКОЙ ФЛОТИЛ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ИКРЫТИЕ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 НА ОБОРОНУ ПЕРЕПРАВ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 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 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САНТНОГО КОРПУСА В РАЙОН БОРИ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 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ОМ И ЧИСЛЕННОМ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Й И ОТДЕЛЬНЫХ ЧАСТЕЙ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 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>й АРМ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НИЕ РАЙОНАМ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М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 НАСТУПЛЕНИЯ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 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4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Е ЧАСТЕЙ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ЛЕНИЕ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 ОБОРОНИТЕЛЬ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>й АРМИИ НА НАСТУПЛЕНИЕ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Я ПОЛОЖЕНИЯ В РАЙО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 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ЧАЛЬНИКУ ШТАБА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Й О СОСТОЯНИИ ОХРА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 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 КОРОСТЕНСКОГО И КИЕВСКОГО УКРЕП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ОВ И ПРИКРЫТИЯ ОТХОД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ХОДЕ ВЫПОЛНЕНИЯ ДИРЕКТИВЫ ПО СОЗДАНИЮ В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Х ОТРЯДОВ ДЛЯ БОРЬБЫ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 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ОГО КОРПУСА НА ОБОРОНУ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П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ОЕНН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 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ГРУППИРОВКЕ ВОЙСК ПРОТИВНИКА ПЕРЕД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ЧАСА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 6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V. </w:t>
      </w:r>
      <w:r>
        <w:rPr>
          <w:rFonts w:cs="TimesNewRoman+1+1" w:ascii="TimesNewRoman+1+1" w:hAnsi="TimesNewRoman+1+1"/>
          <w:sz w:val="20"/>
          <w:szCs w:val="20"/>
        </w:rPr>
        <w:t>ДОКУМЕНТЫ ПОЛЕВОГО УПРАВЛЕНИЯ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БОРОНЕ УКРЕПЛЕНН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65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РАВКА ШТАБА ЮЖНОГО ФРОНТА О БОЕВОМ И ЧИСЛЕННОМ СОСТАВ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 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ЕЙСТВИЯХ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7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ГРУППИРОВКЕ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Е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БО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ЧИСЛЕННОМ СОСТАВЕ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ФРОНТА ПО СОСТОЯ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7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8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 ЛЕ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 8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ВОЕННОГО СОВЕТ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 ВЕРХОВНОГО КОМАНДОВАНИЯ О РЕЗУЛЬТАТАХ КОНТРУДАРА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9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НИКУ ГЕНЕРАЛЬНОГО ШТАБА О БОЕВЫХ ДЕЙСТВИЯХ И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ЬНОГО ШТАБА 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 9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АРМИИ НА ОТРА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РОТИВНИКА НА РУБЕЖЕ 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 ПРАВОГО КРЫЛА ФРОНТА НА НОВЫЙ ОБОРОН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1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АЯ 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 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АРМИИ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ГОСЯ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 9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ВЫХОД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РПУСА В НОВЫЙ РАЙОН С ЦЕЛЬЮ ОТРАЖЕНИЯ ВОЗМОЖНОГО НАСТУП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 9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АЯ ОПЕРАТИВНАЯ СВОДКА ИНЖЕНЕРНОГО УПРАВЛЕНИЯ Ю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ЕЙСТВИЯХ ИНЖЕНЕРНЫХ ЧАСТ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ГЕНЕРАЛЬНОГО ШТАБА 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ПЛА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ОДА ВОЙСК ФРОНТА НА НОВЫЙ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 1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ХОДЕ БОЕВЫХ ДЕЙСТВИЙ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 НА КОНТРУДАР ЧАСТЬЮ СИЛ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 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6/</w:t>
      </w:r>
      <w:r>
        <w:rPr>
          <w:rFonts w:cs="TimesNewRoman+1+1" w:ascii="TimesNewRoman+1+1" w:hAnsi="TimesNewRoman+1+1"/>
          <w:sz w:val="20"/>
          <w:szCs w:val="20"/>
        </w:rPr>
        <w:t>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РГАНИЗАЦИИ ТЫЛА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И УСИЛЕНИЯ ФРОНТА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РОДНОМУ КОМИССАРУ ОБОРОНЫ СССР И ГЛАВНО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ПРИЧИНАХ НЕУДАЧНЫХ БОЕВ СОВЕТ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ЗА ИСТЕКШИЙ МЕСЯЦ ВОЙ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АЯ 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ЕРЕГРУППИРОВКЕ ЧАСТЕЙ ПРОТИВОВОЗДУШ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ВОЕННОГО СОВЕТ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РОДНОМУ КОМИССАРУ ОБОРОНЫ СССР О НЕОБХОДИМОСТИ УСИЛЕНИЯ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МЯ СТРЕЛКОВЫМИ И ДВУМЯ АВИАЦИОННЫМ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8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 О ПРИНЯТЫХ МЕР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ГО ИЗ РАЙОНА БЕЛАЯ ЦЕРК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М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 11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ОНТРАТАКУ ВО ВЗАИМОДЕЙСТВИИ С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 1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0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1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ОЕ РАСПОРЯЖЕНИЕ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РГАНИЗАЦИИ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ЕЙ 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М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ЕРНА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ЕНЕРАЛЬНОГО ШТАБА О СОСТОЯНИИ СТРОЯЩИХСЯ ОБОРОНИТЕЛЬНЫХ РУБ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ЛОСЕ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 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11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НЕСЕНИЕ ПОМОЩНИК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АВТОБРОНЕТАНКОВЫМ ВОЙСКА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ЛАВНОГ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ВТОБРОНЕТАНКОВОГО УПРАВЛЕНИЯ КРАСНОЙ АРМИИ О НАЛИЧ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ТЕРИАЛЬНОЙ ЧАСТИ В БРОНЕТАНКОВЫХ ВОЙСКАХ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1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1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1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ДКА АВТОБРОНЕТАНКОВОГО УПРАВЛЕНИЯ ЮЖНОГО ФРОНТА О НАЛИЧ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ТЕРИАЛЬНОЙ ЧАСТИ В ВОЙСКАХ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 1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 ОБ ОБСТАНОВКЕ НА ЮЖ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И МЕРАХ ПО ЕЕ УЛУЧШ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ЛУЧШЕНИИ БОЕВОЙ ДЕЯТЕЛЬНОСТИ ЧАСТЕЙ ПРОТИВОВОЗДУШНОЙ ОБО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 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 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6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 О ПРИНЯ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ЕНИИ В СВЯЗИ С ПЕРЕДАЧЕЙ В СОСТАВ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ВЫВ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 НА НАЗНАЧЕННЫЕ ИМ РУБЕЖ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 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 1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УЛУЧШЕНИИ РАБОТЫ СВЯЗИ В СОЕДИНЕНИЯХ И ЧАСТЯХ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 1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1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БОРОНУ И ОВЛА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м СТРЕЛКОВЫМ КОРПУСОМ 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1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ГРУППИРОВКУ ОСНОВНЫХ СИЛ АРМИИ В РАЙОН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 1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БЛИЦА МАРША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 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 РАЙОНЕ МАЛ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13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 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ВЛА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м МЕХАНИЗИРОВАННЫМ КОРПУСОМ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ДИЧЕ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ЕМОГО ОСТАЛЬ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 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ПРОМЕЖУТОЧНЫХ РУБЕЖЕЙ ПРИ ВЫНУЖД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1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ОТ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ИВОШЕИН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1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4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ВЫДЕЛЕНИ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ОЙ ЭСКАДРИЛЬ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й ДИВИЗИИ ВОЙСК НКВД НА ОБОРОНУ РУБЕЖА ПЛЯ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ТВОД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НОВ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 1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ПРОРЫВЕ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МАХНОВКА И ПРИНЯТЫХ МЕ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1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ЫХ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ЗАНЯТИЕ ОБОРОНИТЕ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НА УЧАСТКЕ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ЕГРУППИРОВКУ ВОЙСК АРМИИ С ЦЕЛЬЮ СОЗДАНИЯ ПРОЧНОЙ ОБОР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НАПРАВЛЕНИЙ НА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 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ВЛАДЕНИ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1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ВЫВОД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 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41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ЕВЫЕ ДЕЙСТВИЯ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НЦИЕЙ Р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ПРОТИВОТАНКОВОЙ АРТИЛЛЕРИЙ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АДЫ НА ОБОРОНУ РУБЕЖ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МА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ДЕЙСТВИЯ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ВЫХОДЕ ПРОТИВНИКА НА ЮЖНУЮ ОКРАИ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Ы НАЧАЛЬНИКА ОПЕРАТИВНОГО ОТДЕЛ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С НАЧАЛЬНИКОМ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АРМИИ О ПОЛОЖЕНИИ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............. 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ЫДЕЛЕНИИ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НИИ ОТРЯДОВ ЗАГРАЖДЕНИЯ И ИХ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 15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НЕОБ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ЕСЕНИЯ ИЗМЕНЕНИЙ В ПЛАН ОТВОДА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 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4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ЕСПЕЧЕНИЕ ЛЕВОГО ФЛАНГ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ВАРИТЕЛЬНОЕ 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9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ОРОНУ РУБЕЖА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 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РУБЕЖ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УР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 1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Ы НАЧАЛЬНИ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С КОМАНД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 1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ПОЛОЖЕН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НОСТ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1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ОРАТО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 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ХОДЕ СОСРЕДОТОЧЕНИЯ УДАРНОЙ ГРУПП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ВЫДВИЖЕНИЕ КОРПУСА В 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Н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 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ВЫДВИЖЕНИИ УДАРНОЙ ГРУППЫ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РАЙОНОВ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 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ПОЛОЖЕНИИ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ЗАН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ПРИ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 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УДАРНОЙ ГРУПП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 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ого МЕХАНИЗИРОВАНН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ИКРЫТИЕ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ОРЯДОЧЕНИИ СВЯЗИ МЕЖДУ ШТАБОМ АРМИИ И ПОДДЕРЖИВАЮЩЕЙ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 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ПОЛКАХ И ДИВИЗИЯХ ОТРЯДОВ И ОРГАНИЗАЦИИ ЗАСАД ПО БОРЬБЕ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16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1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ЧАСТЕЙ ПРИКРЫТИЯ НА РУБЕЖ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 1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ВЛАДЕНИЕ УДАРНОЙ ГРУППОЙ АРМИИ РУБЕЖОМ БУД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ТИ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 16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 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 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ВЫХОД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 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МУ СОВЕТ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ПЛАНЕ ВЫВОДА ВОЙСК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 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7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 ТАКТИЧЕСКИХ ПРИЕМАХ БОЯ И ОРГАНИЗАЦИИ ВЗАИМОДЕЙСТВИЯ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УКРЕПЛЕННЫХ _КРЕП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Í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У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МИШ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 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ОБОРОНИТЕЛЬНЫЙ РУБЕЖ ПО ВОСТОЧНОМУ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 1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РЕЛКОВОГО КОРПУСА О ПОРЯДКЕ ОТВОД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9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 1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И КОМЕНДАНТУ РЫБНИЦ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ОГО РАЙОНА НА ОБОРОНУ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1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СТ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 В СОСТА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1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ЕРЕХОД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 В РАЙОН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ДЕН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 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 О НЕОБ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 xml:space="preserve">й МОТОРИЗОВАННОЙ ДИВИЗ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 ПЕРЕПОДЧИНЕНИИ ЧАСТИ СИЛ 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КОНТРАТАКУ ДВУМЯ ПОЛ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76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НАПРАВЛЕНИИ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Ж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 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РИЗОВАННОЙ ДИВИЗИИ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 1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Б ИЗМЕНЕНИИ БОЕВОГО ПОРЯДК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РЕДЕЛЕННОГО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7 ........................................................................................................ 1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 ОБ ИЗМЕНЕНИИ СРОКОВ СОСРЕДОТОЧ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И И ЕЕ ПЕРЕПОДЧИНЕНИИ 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18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ОСРЕДОТОЧЕНИЕ ГЛАВНЫХ СИЛ АРМИИ В РАЙОНЕ 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НОРАДА ДЛЯ ПОСЛЕДУЮЩЕГО НАСТУПЛЕНИЯ В НАПРАВЛЕНИИ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 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ЛУЧ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И И ОРГАНИЗАЦИИ ВЗАИМОДЕЙСТВИЯ ВОЙСК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 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Б ИСПОЛЬЗОВАНИИ КОРПУСНЫХ АРТИЛЛЕРИ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 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0-</w:t>
      </w:r>
      <w:r>
        <w:rPr>
          <w:rFonts w:cs="TimesNewRoman+1+1" w:ascii="TimesNewRoman+1+1" w:hAnsi="TimesNewRoman+1+1"/>
          <w:sz w:val="20"/>
          <w:szCs w:val="20"/>
        </w:rPr>
        <w:t xml:space="preserve">го УКРЕПЛЕННОГО РАЙОНА О ВКЛЮ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8-</w:t>
      </w:r>
      <w:r>
        <w:rPr>
          <w:rFonts w:cs="TimesNewRoman+1+1" w:ascii="TimesNewRoman+1+1" w:hAnsi="TimesNewRoman+1+1"/>
          <w:sz w:val="20"/>
          <w:szCs w:val="20"/>
        </w:rPr>
        <w:t>го КОРПУ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ГО ПОЛКА В СОСТАВ 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 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АНО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ТОЧНОЙ НОРМЫ РАСХОДОВАНИЯ БОЕПРИПАСОВ ВОЙСКА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 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В РАЙОНЕ ДУБОСС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 1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АЙОНЕ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18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VI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ДЕРЖАНИЕ ЛЕТИЧЕВСКОГО 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РУБЕЖА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МЕ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 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 О СОСТОЯНИИ ЛЕТИЧ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ОГО РАЙО_Л</w:t>
      </w:r>
      <w:r>
        <w:rPr>
          <w:rFonts w:cs="TimesNewRoman;Times New Roman" w:ascii="TimesNewRoman;Times New Roman" w:hAnsi="TimesNewRoman;Times New Roman"/>
          <w:sz w:val="20"/>
          <w:szCs w:val="20"/>
        </w:rPr>
        <w:t>Å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ЮЖНОГО ФРОНТА О ВЫХОДЕ ПРОТИВНИКА В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9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0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В ВОСТОЧН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 1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 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ВЫХОДЕ ВОЙСК АРМИИ НА ВОСТОЧНЫЙ 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ЫЙ 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 1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ЕГО В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 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 НАСТУПЛЕНИЯ ДЛЯ ЛИКВИДАЦИИ ЦЫБУЛИВСК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2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БОЕВЫХ ДЕЙСТВИЯХ ВОЙСК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20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IX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ПОЛЕВОГО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Б ОРГАНИЗАЦ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ОЕВЫХ ДЕЙСТВИЙ АРТИЛЛЕРИИ ПО ВЗАИМОДЕЙСТВИИ С ГАРНИЗО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ЫХ РАЙО_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>Í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БОРОНУ И ОТВОД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 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 РУБЕЖА РАХНЫ ЛЕС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 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ТВОД ВОЙСК АРМИИ НА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Ш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 2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ДЕРЖАНИЕ РУБЕЖА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ОКР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УНИЧТОЖЕНИЕ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 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ОТВОДЕ ВОЙСК АРМИИ НА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 2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ДЕРЖАНИЕ ЗАНИМАЕМОГО РУБЕЖА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 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 О ЛИКВИДАЦИ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НА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 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 2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УСИ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 2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 КАВАЛЕРИЙСКОГО КОРПУСА НА ВЫ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 ФА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 В НАПРАВЛЕНИИ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 2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ДГОТОВКЕ ОБОРОНИТЕЛЬНЫХ РУБЕ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 2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ФАСТОВ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2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ТАРАЩАНСК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 2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2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 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СРЕДОТОЧЕНИЕ И ОБОРОНУ РУБЕЖА 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ТЮЖ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Я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ОБЕСПЕЧЕНИЮ СТЫКОВ И ФЛАНГОВ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 22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2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РАЗВИТ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 2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В НАПРАВЛЕНИИ СЕТ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 2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 2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ОНТРАТАКУ В НАПРАВЛЕНИИ 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 2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I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Ы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 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СОСРЕДОТОЧЕНИЕ В РАЙОНЕ ГВОЗ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К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 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 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22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III. </w:t>
      </w:r>
      <w:r>
        <w:rPr>
          <w:rFonts w:cs="TimesNewRoman+1+1" w:ascii="TimesNewRoman+1+1" w:hAnsi="TimesNewRoman+1+1"/>
          <w:sz w:val="20"/>
          <w:szCs w:val="20"/>
        </w:rPr>
        <w:t>ДОКУМЕНТЫ ШТАБА КИЕВСКОГО УКРЕПЛЕНН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 2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 2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РУППИРОВК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 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ЕРЕГРУППИРОВКУ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 2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ЕНДАНТА КИЕВСКОГО УКРЕПЛЕННОГО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 ЧАСТЬЮ СИЛ В НАПРАВЛЕНИИ Н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 2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СОК СОКРА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АЮЩИХСЯ В ДОКУМЕН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 2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ДЕРЖ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 23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СТАВКИ ВЕРХОВНОГО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ГЛАВНОКОМАНДОВАНИЯ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, </w:t>
      </w:r>
      <w:r>
        <w:rPr>
          <w:rFonts w:cs="Arial+4+1,Bold" w:ascii="Arial+4+1,Bold" w:hAnsi="Arial+4+1,Bold"/>
          <w:b/>
          <w:bCs/>
          <w:sz w:val="32"/>
          <w:szCs w:val="32"/>
        </w:rPr>
        <w:t>ГЕНЕРАЛЬНОГО ШТАБА И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ШТАБА ВОЕННО</w:t>
      </w:r>
      <w:r>
        <w:rPr>
          <w:rFonts w:cs="Arial,Bold;Arial" w:ascii="Arial,Bold;Arial" w:hAnsi="Arial,Bold;Arial"/>
          <w:b/>
          <w:bCs/>
          <w:sz w:val="32"/>
          <w:szCs w:val="32"/>
        </w:rPr>
        <w:t>-</w:t>
      </w:r>
      <w:r>
        <w:rPr>
          <w:rFonts w:cs="Arial+4+1,Bold" w:ascii="Arial+4+1,Bold" w:hAnsi="Arial+4+1,Bold"/>
          <w:b/>
          <w:bCs/>
          <w:sz w:val="32"/>
          <w:szCs w:val="32"/>
        </w:rPr>
        <w:t>ВОЗДУШНЫХ СИЛ КРАСНО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ВЕДЕНИЯ ШТАБА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 СИЛ КРАСНО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ОМ СОСТАВЕ ЧАСТЕЙ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 СИЛ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ПО СОСТОЯНИЮ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ОЙ СОСТАВ ЧАСТЕЙ ВВС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личие самолетов Наименование частей Дислок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п исправ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исправ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еготов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экипаже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виадивизия </w:t>
      </w:r>
      <w:r>
        <w:rPr>
          <w:rFonts w:cs="TimesNewRoman+1+1" w:ascii="TimesNewRoman+1+1" w:hAnsi="TimesNewRoman+1+1"/>
          <w:sz w:val="16"/>
          <w:szCs w:val="16"/>
        </w:rPr>
        <w:t>Нос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осовка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8 3 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2 3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3 1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, 28, 164 </w:t>
      </w:r>
      <w:r>
        <w:rPr>
          <w:rFonts w:cs="TimesNewRoman+1+1" w:ascii="TimesNewRoman+1+1" w:hAnsi="TimesNewRoman+1+1"/>
          <w:sz w:val="16"/>
          <w:szCs w:val="16"/>
        </w:rPr>
        <w:t>истреб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виаполки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6 </w:t>
      </w:r>
      <w:r>
        <w:rPr>
          <w:rFonts w:cs="TimesNewRoman+1+1" w:ascii="TimesNewRoman+1+1" w:hAnsi="TimesNewRoman+1+1"/>
          <w:sz w:val="16"/>
          <w:szCs w:val="16"/>
        </w:rPr>
        <w:t>штурмов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виа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</w:t>
      </w: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4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 11 27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виадивизия </w:t>
      </w:r>
      <w:r>
        <w:rPr>
          <w:rFonts w:cs="TimesNewRoman+1+1" w:ascii="TimesNewRoman+1+1" w:hAnsi="TimesNewRoman+1+1"/>
          <w:sz w:val="16"/>
          <w:szCs w:val="16"/>
        </w:rPr>
        <w:t xml:space="preserve">Володь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евиц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6 8 14 46, 17, 89, 253 </w:t>
      </w:r>
      <w:r>
        <w:rPr>
          <w:rFonts w:cs="TimesNewRoman+1+1" w:ascii="TimesNewRoman+1+1" w:hAnsi="TimesNewRoman+1+1"/>
          <w:sz w:val="16"/>
          <w:szCs w:val="16"/>
        </w:rPr>
        <w:t xml:space="preserve">авиаполки Володьк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евиц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6 6 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 14 2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виадивизия </w:t>
      </w:r>
      <w:r>
        <w:rPr>
          <w:rFonts w:cs="TimesNewRoman+1+1" w:ascii="TimesNewRoman+1+1" w:hAnsi="TimesNewRoman+1+1"/>
          <w:sz w:val="16"/>
          <w:szCs w:val="16"/>
        </w:rPr>
        <w:t>аэроузел Черни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4 1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4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2, 94, 226, 227 </w:t>
      </w:r>
      <w:r>
        <w:rPr>
          <w:rFonts w:cs="TimesNewRoman+1+1" w:ascii="TimesNewRoman+1+1" w:hAnsi="TimesNewRoman+1+1"/>
          <w:sz w:val="16"/>
          <w:szCs w:val="16"/>
        </w:rPr>
        <w:t>авиаполки Черниг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6 21 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 36 4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виадивизия </w:t>
      </w:r>
      <w:r>
        <w:rPr>
          <w:rFonts w:cs="TimesNewRoman+1+1" w:ascii="TimesNewRoman+1+1" w:hAnsi="TimesNewRoman+1+1"/>
          <w:sz w:val="16"/>
          <w:szCs w:val="16"/>
        </w:rPr>
        <w:t>аэроузел Борисп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1 14 8 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24 6 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</w:t>
      </w: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6 – 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– 4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, 91, 48, 224, 225 </w:t>
      </w:r>
      <w:r>
        <w:rPr>
          <w:rFonts w:cs="TimesNewRoman+1+1" w:ascii="TimesNewRoman+1+1" w:hAnsi="TimesNewRoman+1+1"/>
          <w:sz w:val="16"/>
          <w:szCs w:val="16"/>
        </w:rPr>
        <w:t>авиаполки Борисп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В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2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47 20 67 [8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виа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10 10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2 – 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19 4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1 2 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4, 86, 87, 92 </w:t>
      </w:r>
      <w:r>
        <w:rPr>
          <w:rFonts w:cs="TimesNewRoman+1+1" w:ascii="TimesNewRoman+1+1" w:hAnsi="TimesNewRoman+1+1"/>
          <w:sz w:val="16"/>
          <w:szCs w:val="16"/>
        </w:rPr>
        <w:t>авиаполки Веркие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44 17 6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3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виа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77 13 90 2, 43, 254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5 </w:t>
      </w:r>
      <w:r>
        <w:rPr>
          <w:rFonts w:cs="TimesNewRoman+1+1" w:ascii="TimesNewRoman+1+1" w:hAnsi="TimesNewRoman+1+1"/>
          <w:sz w:val="16"/>
          <w:szCs w:val="16"/>
        </w:rPr>
        <w:t>истреб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иаполки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23 2 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0 15 1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виа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 1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 2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4 3 4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, 138, 136 </w:t>
      </w:r>
      <w:r>
        <w:rPr>
          <w:rFonts w:cs="TimesNewRoman+1+1" w:ascii="TimesNewRoman+1+1" w:hAnsi="TimesNewRoman+1+1"/>
          <w:sz w:val="16"/>
          <w:szCs w:val="16"/>
        </w:rPr>
        <w:t>авиаполки Курский аэроуз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6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личие самолетов Наименование частей Дислок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п исправ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исправ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еготов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авиадивиз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 13 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5 </w:t>
      </w:r>
      <w:r>
        <w:rPr>
          <w:rFonts w:cs="TimesNewRoman+1+1" w:ascii="TimesNewRoman+1+1" w:hAnsi="TimesNewRoman+1+1"/>
          <w:sz w:val="16"/>
          <w:szCs w:val="16"/>
        </w:rPr>
        <w:t xml:space="preserve">разведывательный авиаполк Борисполь 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3 1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6 </w:t>
      </w:r>
      <w:r>
        <w:rPr>
          <w:rFonts w:cs="TimesNewRoman+1+1" w:ascii="TimesNewRoman+1+1" w:hAnsi="TimesNewRoman+1+1"/>
          <w:sz w:val="16"/>
          <w:szCs w:val="16"/>
        </w:rPr>
        <w:t>разведывательный авиаполк Веркиевка 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 2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4 2 1 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1 –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24 38 </w:t>
      </w:r>
      <w:r>
        <w:rPr>
          <w:rFonts w:cs="TimesNewRoman+1+1" w:ascii="TimesNewRoman+1+1" w:hAnsi="TimesNewRoman+1+1"/>
          <w:sz w:val="16"/>
          <w:szCs w:val="16"/>
        </w:rPr>
        <w:t>В с е г о по ВВС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а 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 2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6 6 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4 5 5 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10 3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66 20 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105 26 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 9 4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 2 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1 14 8 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10 10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6 21 2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49 131 38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штаба ВВС 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околовер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штаба ВВС К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с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3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80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, 2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УКАЗАНИЯ ГЕНЕРАЛЬНОГО ШТАБА КРАСНО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32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 О ПРЕДСТАВЛЕН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ООБРАЖЕНИЙ ПО ИСПОЛЬЗОВАНИЮ ГРУППЫ ВОЙСК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ем Буд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ЗФ Кирпонос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евом фланг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го на ки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нас имеется дово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ьная группа вой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2, 135, 87 </w:t>
      </w:r>
      <w:r>
        <w:rPr>
          <w:rFonts w:cs="TimesNewRoman+1+1" w:ascii="TimesNewRoman+1+1" w:hAnsi="TimesNewRoman+1+1"/>
          <w:sz w:val="20"/>
          <w:szCs w:val="20"/>
        </w:rPr>
        <w:t xml:space="preserve">сд и свеж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длежащей орган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ъединении этих сил в одн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мог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 фланг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грать решающую роль в разгроме житомир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ие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ражения по использованию вышеуказанных частей немедленно донести Ста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32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УКАЗАНИЯ ГЕНЕРАЛЬНОГО ШТАБА КРАСНО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 НА ПЕРЕГРУППИРОВК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ЕНИТНЫХ СРЕДСТВ ДЛЯ ОБОРОНЫ МОСТО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Буд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ачал систематические удары по мостам Днеп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выводе мостов Вам будет невозможно подвозить резервы и вывозить в тыл 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произвести перегруппировку зенитных средств фронтов и тыло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счет сокращ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ых средств на менее ответственных объе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оборону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могу выдел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счет цен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передам 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5/</w:t>
      </w:r>
      <w:r>
        <w:rPr>
          <w:rFonts w:cs="TimesNewRoman+1+1" w:ascii="TimesNewRoman+1+1" w:hAnsi="TimesNewRoman+1+1"/>
          <w:sz w:val="20"/>
          <w:szCs w:val="20"/>
        </w:rPr>
        <w:t>ш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Жу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4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ИРЕКТИВА СТАВКИ ВЕРХОВНОГО КОМАНДОВА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41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Б ОТВОД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 НА РУБЕЖ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ЕЛАЯ ЦЕРКОВ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ТЕТИЕ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ТА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Р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АЙС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СТАВКИ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411 18.7.41 16.00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4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создания наиболее выгодной группировки на левом крыл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Ста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а л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отвести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им правый фланг Южного фронта отвес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произвести ноч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днем арьергардны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прикрыть сильн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атическими ударами авиации по наступающим колонн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овательные рубеж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– </w:t>
      </w:r>
      <w:r>
        <w:rPr>
          <w:rFonts w:cs="TimesNewRoman+1+1" w:ascii="TimesNewRoman+1+1" w:hAnsi="TimesNewRoman+1+1"/>
          <w:sz w:val="20"/>
          <w:szCs w:val="20"/>
        </w:rPr>
        <w:t>коне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онечный рубеж заранее сосредоточить резервы и принять на них отходящи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,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вести решительное наступление с целью выход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тиев для удара по флангу действующего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Киев иметь сильные резервы за счет доформирования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корить перевоз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в район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су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 поручению Ставки Жук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л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 Шарох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7.41 16.4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б отправке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Настоящая директива Ставки последовала после доклада Главнокомандующего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падным направлением 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.7.41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.30.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и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 ГЛАВНОГО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КОМАНДОВАНИЯ ЮГО</w:t>
      </w:r>
      <w:r>
        <w:rPr>
          <w:rFonts w:cs="Arial,Bold;Arial" w:ascii="Arial,Bold;Arial" w:hAnsi="Arial,Bold;Arial"/>
          <w:b/>
          <w:bCs/>
          <w:sz w:val="32"/>
          <w:szCs w:val="32"/>
        </w:rPr>
        <w:t>-</w:t>
      </w:r>
      <w:r>
        <w:rPr>
          <w:rFonts w:cs="Arial+4+1,Bold" w:ascii="Arial+4+1,Bold" w:hAnsi="Arial+4+1,Bold"/>
          <w:b/>
          <w:bCs/>
          <w:sz w:val="32"/>
          <w:szCs w:val="32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3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РВАВШЕГОСЯ В ФАСТОВ 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ЕЛАЯ ЦЕРКОВЬ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ручить немедлен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ющимся данным противник сего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 занял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решительных действий для задержания и уничтожения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ую очередь использовать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полнительно вам подчиняю прибываю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ан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 и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ркас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 установите связь этими дивизиями и поставьте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щая обстановка вашем фронте требует более энергичных действий ударных групп Потапо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ст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0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ТАВКУ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ЕРХОВНОГО КОМАНДОВАНИЯ О ПРОРЫВЕ ПРОТИВНИК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СТЫКЕ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И ЮЖНОГО ФРОНТОВ 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ЕОБХОДИМОСТИ ОТВОДА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 НА ДРУГИ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УБЕЖИ ОБОРОНЫ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Бровар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7 0.3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торой полов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 положение на левом крыл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резко обостри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силами трех 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й с танками окончательно прорвал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на участке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р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часам танками овладел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у удалось разде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ю и создать угрозу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я в последние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дня под давлением превосходящих сил противника и угрозы охва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го фланга была вынуждена отойти н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Кодыш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км южнее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я резервов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подходящей с ю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а состоит из семи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ьно истощ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ех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имее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ыв с соседом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стиг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sz w:val="20"/>
          <w:szCs w:val="20"/>
        </w:rPr>
        <w:t>км и постепенно заполняется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я имеет пять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же истощенных непрерывными 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 </w:t>
      </w:r>
      <w:r>
        <w:rPr>
          <w:rFonts w:cs="TimesNewRoman+1+1" w:ascii="TimesNewRoman+1+1" w:hAnsi="TimesNewRoman+1+1"/>
          <w:sz w:val="20"/>
          <w:szCs w:val="20"/>
        </w:rPr>
        <w:t>мех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 совершенно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б отправке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фронт к моменту основного прорыва противника 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новить и уничтожить прорвавшегося противника не удалось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ры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итомир имеет ширину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 </w:t>
      </w:r>
      <w:r>
        <w:rPr>
          <w:rFonts w:cs="TimesNewRoman+1+1" w:ascii="TimesNewRoman+1+1" w:hAnsi="TimesNewRoman+1+1"/>
          <w:sz w:val="20"/>
          <w:szCs w:val="20"/>
        </w:rPr>
        <w:t xml:space="preserve">км и глубину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фронт располагает двумя подошедшими корпусами составе четыр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ин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ет из райо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нее Киев в направлении 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ор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анч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е районе Васильков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7.7 </w:t>
      </w:r>
      <w:r>
        <w:rPr>
          <w:rFonts w:cs="TimesNewRoman+1+1" w:ascii="TimesNewRoman+1+1" w:hAnsi="TimesNewRoman+1+1"/>
          <w:sz w:val="20"/>
          <w:szCs w:val="20"/>
        </w:rPr>
        <w:t>переходит наступление севернее Фастов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боих корпусов является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осредственно угрожающего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ы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из райо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фронт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облегч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и оборону К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у переданы три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ющиеся районе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я ЮЗФ упорно обороняет 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 две дивизии на левом фланг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сего перед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 фронтом находится в непосредственном соприкосновен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ими войск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усилия противник сосредоточивает на расширение житомирск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 и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е заклю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вшее до начала основного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аличными силами фронт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яется возмож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е сопроти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й на занимаемых рубежах может повлечь в ближайш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к их окружению и уничтожению по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ложенная обстановка вынуждает меня просить Ставку разрешить командующем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м произвести от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на фронт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ответствии с 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ый фланг Южного фронта отвес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оизвести последовательно по промежуточным рубеж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 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аф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Днест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;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юля на указанный выше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я продолжает оборонять 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цессе отхода фронт обязан создать на стыке с Южным фронтом в районе Киев общие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5-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УЛУЧШЕНИИ ПРОТИВОВОЗДУШНОЙ ОБОРОНЫ МОСТОВ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ым фронт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м Киевски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десски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арьковским военными округ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лтав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 11.3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дние дни противник безнаказанно одиночными самолетами произвел налеты на ва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ой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енитные и авиационные средства ПВО ведут себя крайне беспе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уж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самого налета личный состав вместо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уничтожа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ячет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 еще раз проверить боевую готовность ПВО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мост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аждый случай безнаказанного налета противника на оборонительные объекты считать как прям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ыполнение боевой задачи и виновных привлекать к строгой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0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КЛАД ГЛАВНОКОМАНДУЮЩЕГО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АВКЕ ВЕРХОВ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 СОСТОЯНИИ ВОЙСК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ЖНОГО ФРОНТ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жного фронтов остается напряженным и неустойчи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ами этого 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армейских и фронтовых резервов и в первую очередь танк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 танков в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й некомплект в людях и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ойсках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у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% </w:t>
      </w:r>
      <w:r>
        <w:rPr>
          <w:rFonts w:cs="TimesNewRoman+1+1" w:ascii="TimesNewRoman+1+1" w:hAnsi="TimesNewRoman+1+1"/>
          <w:sz w:val="20"/>
          <w:szCs w:val="20"/>
        </w:rPr>
        <w:t xml:space="preserve">дивизий имели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 xml:space="preserve">тысяч человек кажда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% </w:t>
      </w:r>
      <w:r>
        <w:rPr>
          <w:rFonts w:cs="TimesNewRoman+1+1" w:ascii="TimesNewRoman+1+1" w:hAnsi="TimesNewRoman+1+1"/>
          <w:sz w:val="20"/>
          <w:szCs w:val="20"/>
        </w:rPr>
        <w:t xml:space="preserve">насчитывал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тыся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в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й имели тольк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% </w:t>
      </w:r>
      <w:r>
        <w:rPr>
          <w:rFonts w:cs="TimesNewRoman+1+1" w:ascii="TimesNewRoman+1+1" w:hAnsi="TimesNewRoman+1+1"/>
          <w:sz w:val="20"/>
          <w:szCs w:val="20"/>
        </w:rPr>
        <w:t>артиллерии и несколько дивизий почти совсем без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к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чше с артиллерией войсках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дивизии имею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% </w:t>
      </w:r>
      <w:r>
        <w:rPr>
          <w:rFonts w:cs="TimesNewRoman+1+1" w:ascii="TimesNewRoman+1+1" w:hAnsi="TimesNewRoman+1+1"/>
          <w:sz w:val="20"/>
          <w:szCs w:val="20"/>
        </w:rPr>
        <w:t>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х соединени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сталось без материальн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сохранились танковые дивизии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последние дни они втяну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ьезные бои на стыке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и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тянутые на широких фрон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гко прорываются танков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ли последний проникает в промеж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ватывает фланги и выходит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задачей обоих фронтов является отход и организация прочной обороны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ределенном Ста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нужны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здать таковые за счет войск фронтов не предста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 втянуто в бой и скован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м бол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одну стрелковую дивизию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м фронте приходитс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на Юж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км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здавшееся положение лишает возможности выводить части в тыл для пополн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участвуют боях до полного истощ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оятельно прошу Ставку выдели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му направлению минима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ав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0-300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50 </w:t>
      </w:r>
      <w:r>
        <w:rPr>
          <w:rFonts w:cs="TimesNewRoman+1+1" w:ascii="TimesNewRoman+1+1" w:hAnsi="TimesNewRoman+1+1"/>
          <w:sz w:val="20"/>
          <w:szCs w:val="20"/>
        </w:rPr>
        <w:t>танков К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авиа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0 000 </w:t>
      </w:r>
      <w:r>
        <w:rPr>
          <w:rFonts w:cs="TimesNewRoman+1+1" w:ascii="TimesNewRoman+1+1" w:hAnsi="TimesNewRoman+1+1"/>
          <w:sz w:val="20"/>
          <w:szCs w:val="20"/>
        </w:rPr>
        <w:t>человек пополн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ую часть артиллерий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чного оружия по заяв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ставленным в ГАУ и Геншта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0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60, 61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ПРАВКА ШТАБА ГЛАВНОГО КОМАНДОВАНИЯ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СОСТОЯНИИ СТРЕЛКО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ТАНКОВЫХ ДИВИЗИИ ФРОН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ПРАВКА О СОСТОЯНИИ СТРЕЛКОВЫХ И ТАНКОВЫХ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Й НА ФРОНТАХ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%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 исключением небольшого колич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которым штабы фронтов не имели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мели всег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1.5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30 % </w:t>
      </w:r>
      <w:r>
        <w:rPr>
          <w:rFonts w:cs="TimesNewRoman+1+1" w:ascii="TimesNewRoman+1+1" w:hAnsi="TimesNewRoman+1+1"/>
          <w:sz w:val="20"/>
          <w:szCs w:val="20"/>
        </w:rPr>
        <w:t>насчитывали п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-4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; </w:t>
      </w:r>
      <w:r>
        <w:rPr>
          <w:rFonts w:cs="TimesNewRoman+1+1" w:ascii="TimesNewRoman+1+1" w:hAnsi="TimesNewRoman+1+1"/>
          <w:sz w:val="20"/>
          <w:szCs w:val="20"/>
        </w:rPr>
        <w:t xml:space="preserve">наконец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% </w:t>
      </w:r>
      <w:r>
        <w:rPr>
          <w:rFonts w:cs="TimesNewRoman+1+1" w:ascii="TimesNewRoman+1+1" w:hAnsi="TimesNewRoman+1+1"/>
          <w:sz w:val="20"/>
          <w:szCs w:val="20"/>
        </w:rPr>
        <w:t xml:space="preserve">имело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-9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наличии танков в стрелковых дивизия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тем же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ые дивизии насчиты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ень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% </w:t>
      </w:r>
      <w:r>
        <w:rPr>
          <w:rFonts w:cs="TimesNewRoman+1+1" w:ascii="TimesNewRoman+1+1" w:hAnsi="TimesNewRoman+1+1"/>
          <w:sz w:val="20"/>
          <w:szCs w:val="20"/>
        </w:rPr>
        <w:t>вс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%;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 %: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6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10 % </w:t>
      </w:r>
      <w:r>
        <w:rPr>
          <w:rFonts w:cs="TimesNewRoman+1+1" w:ascii="TimesNewRoman+1+1" w:hAnsi="TimesNewRoman+1+1"/>
          <w:sz w:val="20"/>
          <w:szCs w:val="20"/>
        </w:rPr>
        <w:t>все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тд только две имеют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инство остальных имеют всего по несколь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б отправке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ЫЙ ФРОН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почти все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и фронта насчитывал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4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а 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-10 </w:t>
      </w:r>
      <w:r>
        <w:rPr>
          <w:rFonts w:cs="TimesNewRoman+1+1" w:ascii="TimesNewRoman+1+1" w:hAnsi="TimesNewRoman+1+1"/>
          <w:sz w:val="20"/>
          <w:szCs w:val="20"/>
        </w:rPr>
        <w:t>т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ел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щих в своем составе мень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0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на фронте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о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т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взвод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Штромберг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ЖНОГО ФРОНТА О ЛИКВИДАЦ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РЫВА ПРОТИВНИКА НА СТЫКЕ ЮЖНОГО 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ами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жным фронтом Тюленев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становка на вашем фронте в целом требует возможно быстрой ликвидации угрозы на стыке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этому потребуйте более энергичных действий корпуса Новосельског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ия тесного взаимодействия армии Смирнова с армией Понеде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жите Смирнову на недопустимость его поведения при отходе на коне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он 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упреждения оставил открытым фланг Понеделина и не выделил прикрытия на стар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противника направлении Кодыма должен быть ликвидирован кратчайший ср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4.7. 12.3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кументе имеется указани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Покровского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: «</w:t>
      </w:r>
      <w:r>
        <w:rPr>
          <w:rFonts w:cs="TimesNewRoman+1+1" w:ascii="TimesNewRoman+1+1" w:hAnsi="TimesNewRoman+1+1"/>
          <w:sz w:val="20"/>
          <w:szCs w:val="20"/>
        </w:rPr>
        <w:t>Одновременно переда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у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КЛАД ГЛАВНОКОМАНДУЮЩЕГО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АВКЕ ВЕРХО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 ПЛАНЕ ИСПОЛЬЗОВАНИЯ ФОРМИРУЕМ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ВИЗИ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 план использования вновь формируем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общего чис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стрелковых и пяти кавалерийских дивизий только четыре стрелковы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а кавалерийская заканчивают форм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оки готовности остальных растянуты до второй полов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густа и поэтому вопрос о их использовании прошу временно отл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тыре стрелков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заканчивают формир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чаю использов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ыке обоих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этому три из н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и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89 – </w:t>
      </w:r>
      <w:r>
        <w:rPr>
          <w:rFonts w:cs="TimesNewRoman+1+1" w:ascii="TimesNewRoman+1+1" w:hAnsi="TimesNewRoman+1+1"/>
          <w:sz w:val="20"/>
          <w:szCs w:val="20"/>
        </w:rPr>
        <w:t>Луб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1 – </w:t>
      </w:r>
      <w:r>
        <w:rPr>
          <w:rFonts w:cs="TimesNewRoman+1+1" w:ascii="TimesNewRoman+1+1" w:hAnsi="TimesNewRoman+1+1"/>
          <w:sz w:val="20"/>
          <w:szCs w:val="20"/>
        </w:rPr>
        <w:t xml:space="preserve">Яресь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и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64 – </w:t>
      </w:r>
      <w:r>
        <w:rPr>
          <w:rFonts w:cs="TimesNewRoman+1+1" w:ascii="TimesNewRoman+1+1" w:hAnsi="TimesNewRoman+1+1"/>
          <w:sz w:val="20"/>
          <w:szCs w:val="20"/>
        </w:rPr>
        <w:t>Пол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аю сосредоточить районе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е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кассы и подчини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ну дивиз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23 (</w:t>
      </w:r>
      <w:r>
        <w:rPr>
          <w:rFonts w:cs="TimesNewRoman+1+1" w:ascii="TimesNewRoman+1+1" w:hAnsi="TimesNewRoman+1+1"/>
          <w:sz w:val="20"/>
          <w:szCs w:val="20"/>
        </w:rPr>
        <w:t>Хар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бросить район Кирово состав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лейтенант Новосельск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б отправке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кавдивизию перебросить соста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ключив е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ав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ение дивизий произ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4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89, 30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64, 22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доро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Ставку утвердить эти сообра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мере готовности остальных дивизий докл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ставлю особ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0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ЕДВАРИТЕЛЬНОЕ РАСПОРЯЖЕНИЕ ШТАБА ГЛАВ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ШТАБУ ЮЖНОГО ФРОНТА О ПРЕДСТОЯЩЕМ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ЕРЕПОДЧИНЕ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ВОЕННОМУ СОВЕТУ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ЖНОГО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ручить немедлен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лтав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7 12.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Понеделина и Музыченко намечается подчинить Военному совету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 получения окончательного приказа установить с ними прочную связь и дайте указание по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ому обеспе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6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ЕНЕРАЛЬНОГО ШТАБА О НЕОБХОДИМОСТ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ЫВОДА ИЗ ОКРУЖЕН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В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СТОЧНОМ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ПРАВЛЕНИИ И ПЕРЕПОДЧИНЕНИИ ИХ КОМАНДУЮЩЕМУ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АМИ ЮЖНОГО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Вручить немедлен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Жу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лтав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7 10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 попы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пробиться на восток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а требует возможно быстрейшего вывода этих армий из окруже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этой целью считаю необходим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переподчинить командующему Юж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и потребовать от него вывода их район 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имо необходим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более тесного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с правым флангом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то мероприя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зывается потребностями улучшения управления и материального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Ставку санкционировать это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8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0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9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МЕРОПРИЯТИЯХ ПО ВЫВОДУ ИЗ ОКРУЖЕНИЯ 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аше решени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олуч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него заключ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 ограничились только подтвержд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нее поставленны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жду тем обстановка требует более решитель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де всего это касается группы Понеделина и Музы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о прекратить их топтание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илия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должны быть сосредоточены на о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м является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этом же направлении наносит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с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енный для прикрыти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оттянуть ближе к главным сил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онеделин и Музыченко обязаны добиться решительных 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стенко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надо приказать нанести удар на узком фронте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, 196 </w:t>
      </w:r>
      <w:r>
        <w:rPr>
          <w:rFonts w:cs="TimesNewRoman+1+1" w:ascii="TimesNewRoman+1+1" w:hAnsi="TimesNewRoman+1+1"/>
          <w:sz w:val="20"/>
          <w:szCs w:val="20"/>
        </w:rPr>
        <w:t>сд на Федю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вкорпус рокировать к югу на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>сд для действий по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ему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 все усилия должна сосредоточить на уничтожении противника районе 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ят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жите Костенко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>сд выделить подвижные отряды направлении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ГЛАВНО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НАПРАВЛЕНИЯ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1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ПЕРЕДАЧ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 ИЗ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ЮЖНЫЙ ФРОНТ И ВЫВОДЕ ИХ ИЗ ОКРУЖ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жным 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ГЛАВКОМА ЮЗН н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2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30 25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передать из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в состав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Южного фронта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риступить вывод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из окружения на рубеж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 для организации проч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тветств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армию после вы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отвести на фронт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уч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анных распоряжениях и переда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ем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12 </w:t>
      </w:r>
      <w:r>
        <w:rPr>
          <w:rFonts w:cs="TimesNewRoman+1+1" w:ascii="TimesNewRoman+1+1" w:hAnsi="TimesNewRoman+1+1"/>
          <w:sz w:val="20"/>
          <w:szCs w:val="20"/>
        </w:rPr>
        <w:t>армий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м 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донести о ходе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 соответствии директи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к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09</w:t>
      </w:r>
      <w:r>
        <w:rPr>
          <w:rFonts w:cs="TimesNewRoman;Times New Roman" w:ascii="TimesNewRoman;Times New Roman" w:hAnsi="TimesNewRoman;Times New Roman"/>
          <w:sz w:val="13"/>
          <w:szCs w:val="13"/>
        </w:rPr>
        <w:t>11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кр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Дата установлена по журналу регистрации входящих докумен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>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лейтенант Костенко 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командующий войскам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6-</w:t>
      </w:r>
      <w:r>
        <w:rPr>
          <w:rFonts w:cs="TimesNewRoman+1+1" w:ascii="TimesNewRoman+1+1" w:hAnsi="TimesNewRoman+1+1"/>
          <w:sz w:val="16"/>
          <w:szCs w:val="16"/>
        </w:rPr>
        <w:t>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 </w:t>
      </w:r>
      <w:r>
        <w:rPr>
          <w:rFonts w:cs="TimesNewRoman+1+1" w:ascii="TimesNewRoman+1+1" w:hAnsi="TimesNewRoman+1+1"/>
          <w:sz w:val="16"/>
          <w:szCs w:val="16"/>
        </w:rPr>
        <w:t xml:space="preserve">Директива Ставки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509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Ее содержание полностью отражено в да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ЮГО</w:t>
      </w:r>
      <w:r>
        <w:rPr>
          <w:rFonts w:cs="Arial,Bold;Arial" w:ascii="Arial,Bold;Arial" w:hAnsi="Arial,Bold;Arial"/>
          <w:b/>
          <w:bCs/>
          <w:sz w:val="32"/>
          <w:szCs w:val="32"/>
        </w:rPr>
        <w:t>-</w:t>
      </w:r>
      <w:r>
        <w:rPr>
          <w:rFonts w:cs="Arial+4+1,Bold" w:ascii="Arial+4+1,Bold" w:hAnsi="Arial+4+1,Bold"/>
          <w:b/>
          <w:bCs/>
          <w:sz w:val="32"/>
          <w:szCs w:val="32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4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5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МЕХАНИЗИРОВАННОЙ ГРУППЫ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.7.41 19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основные силы мехсоединений и авиации направлени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ется добиться решительного успеха главным образом усилиями эти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ые мехчасти наступают направлении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правым флангом и цен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 и всем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противник оставил незнач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овная задач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закрыть прорыв в районах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 и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прорвавшиеся 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 мехсоединения противника и уничтож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 xml:space="preserve">армии продолжать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решительное наступление левым флангом с целью ликвидир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 в районе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одготовить и по мере готовности пере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убежа Крапи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 вдоль шоссе 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7 </w:t>
      </w:r>
      <w:r>
        <w:rPr>
          <w:rFonts w:cs="TimesNewRoman+1+1" w:ascii="TimesNewRoman+1+1" w:hAnsi="TimesNewRoman+1+1"/>
          <w:sz w:val="20"/>
          <w:szCs w:val="20"/>
        </w:rPr>
        <w:t>сд из района Малин в направлении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щ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йти на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ми действиям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ы противника и лишить его подвоза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за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хл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н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йт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2.7 </w:t>
      </w:r>
      <w:r>
        <w:rPr>
          <w:rFonts w:cs="TimesNewRoman+1+1" w:ascii="TimesNewRoman+1+1" w:hAnsi="TimesNewRoman+1+1"/>
          <w:sz w:val="20"/>
          <w:szCs w:val="20"/>
        </w:rPr>
        <w:t>из района Игнатовка в направлении Рома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задачей закры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рорыв в райо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стороны бердичевской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прикрыть свой правый фланг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к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н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использовать как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ал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вс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йт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ереяслав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ить управление войсками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 </w:t>
      </w:r>
      <w:r>
        <w:rPr>
          <w:rFonts w:cs="TimesNewRoman+1+1" w:ascii="TimesNewRoman+1+1" w:hAnsi="TimesNewRoman+1+1"/>
          <w:sz w:val="20"/>
          <w:szCs w:val="20"/>
        </w:rPr>
        <w:t xml:space="preserve">армии с передан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удержи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иевскому УР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мя брига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вдк прочно удерживать занимаемый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иевский У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у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амостоятельными действиями продолжать уничтожение мотомех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йся через Житомир на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ью сил разгромить мехчасти противника в районе 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им наступл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2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от ударов с воздуха Киевский УР и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б ЮЗФ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ов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.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81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6, 31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0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ПИНСКОЙ ФЛОТИЛИЕЙ НА ПРИКРЫТИ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Пинской флотил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т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дмирал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гаче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.7.41 13.1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основные силы мехсоединений и авиации в направлени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ется добиться решительного успеха главным образом усилиями эти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овная задач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крыть прорыв в районах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 и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ть прорвавшиеся 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 мехсоединения противника и уничтожить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и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й двумя брига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ет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ев и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е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вдбр прикрывает мост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у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В соответствии с приказанием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/145 </w:t>
      </w: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формированным Днепровски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-</w:t>
      </w:r>
      <w:r>
        <w:rPr>
          <w:rFonts w:cs="TimesNewRoman+1+1" w:ascii="TimesNewRoman+1+1" w:hAnsi="TimesNewRoman+1+1"/>
          <w:sz w:val="20"/>
          <w:szCs w:val="20"/>
        </w:rPr>
        <w:t>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монит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-</w:t>
      </w:r>
      <w:r>
        <w:rPr>
          <w:rFonts w:cs="TimesNewRoman+1+1" w:ascii="TimesNewRoman+1+1" w:hAnsi="TimesNewRoman+1+1"/>
          <w:sz w:val="20"/>
          <w:szCs w:val="20"/>
        </w:rPr>
        <w:t>х к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одок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еред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орожевых кораблей ти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Пушк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бронекат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переправ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, 13, 14, 15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нев и не допустить форсирования противник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в готовности поддержать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непосредственно в район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 000</w:t>
      </w:r>
      <w:r>
        <w:rPr>
          <w:rFonts w:cs="TimesNewRoman;Times New Roman" w:ascii="TimesNewRoman;Times New Roman" w:hAnsi="TimesNewRoman;Times New Roman"/>
          <w:sz w:val="13"/>
          <w:szCs w:val="13"/>
        </w:rPr>
        <w:t>1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3"/>
          <w:szCs w:val="13"/>
        </w:rPr>
        <w:t>1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НА ОБОРОН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ЕВЕРНЕ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Е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ключив в состав вверенного вам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ибытии их в район Ки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Опачи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ностай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Мануи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у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Задачи дивизий по выходе в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готовить и проч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 Ива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ю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Упомянутая карта в Архиве МО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Донесения присылать по окончании сосредоточения дивизий и о выходе их на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ЗВЕДЫВАТЕЛЬ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ЯХ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.7.41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продолжал развивать успех в направлени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стремясь расширить прорыв из района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ых участках ведет сковывающ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ростенск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ы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лынский противник сила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д обеспечивает северн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Чиж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иленный полк пытается безуспешно распространятьс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стенскому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районе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апив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ами на 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8] </w:t>
      </w:r>
      <w:r>
        <w:rPr>
          <w:rFonts w:cs="TimesNewRoman+1+1" w:ascii="TimesNewRoman+1+1" w:hAnsi="TimesNewRoman+1+1"/>
          <w:sz w:val="20"/>
          <w:szCs w:val="20"/>
        </w:rPr>
        <w:t>пытаются сковать действия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Кур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тополк противника с танками при следовании на Житомир был разбит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иев бои мотомехчастей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рп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 результатах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Бердичев бои на фронте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орож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аснопол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робных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стантинов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2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7 </w:t>
      </w:r>
      <w:r>
        <w:rPr>
          <w:rFonts w:cs="TimesNewRoman+1+1" w:ascii="TimesNewRoman+1+1" w:hAnsi="TimesNewRoman+1+1"/>
          <w:sz w:val="20"/>
          <w:szCs w:val="20"/>
        </w:rPr>
        <w:t>пд действуют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р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ч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ня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стант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есня наши части в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инницком направлении новых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анными авиации в течении дня установлено подтягивание мотомехчастей на Житомир к рубеж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небольших мотомехколонн из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ижение небольших мотомехколонн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авута на Шепетовка и из Шепетовка на Поло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еред ЮЗФ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 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дивизий из общего чис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-40 </w:t>
      </w:r>
      <w:r>
        <w:rPr>
          <w:rFonts w:cs="TimesNewRoman+1+1" w:ascii="TimesNewRoman+1+1" w:hAnsi="TimesNewRoman+1+1"/>
          <w:sz w:val="20"/>
          <w:szCs w:val="20"/>
        </w:rPr>
        <w:t>выя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ом чи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-3 </w:t>
      </w:r>
      <w:r>
        <w:rPr>
          <w:rFonts w:cs="TimesNewRoman+1+1" w:ascii="TimesNewRoman+1+1" w:hAnsi="TimesNewRoman+1+1"/>
          <w:sz w:val="20"/>
          <w:szCs w:val="20"/>
        </w:rPr>
        <w:t>моторизованн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полаг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есшие круп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ные из стр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 счит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дивизий имеется в резерве и 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едены в действие для развития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Документальными данными установлено в район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ынский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, 298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прика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8 </w:t>
      </w:r>
      <w:r>
        <w:rPr>
          <w:rFonts w:cs="TimesNewRoman+1+1" w:ascii="TimesNewRoman+1+1" w:hAnsi="TimesNewRoman+1+1"/>
          <w:sz w:val="20"/>
          <w:szCs w:val="20"/>
        </w:rPr>
        <w:t>пд 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 весь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ей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1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бить наши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ющие коммуникации противника из района восточне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Части противника на некоторых участках испытывают затруднения в питании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Люба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7 </w:t>
      </w:r>
      <w:r>
        <w:rPr>
          <w:rFonts w:cs="TimesNewRoman+1+1" w:ascii="TimesNewRoman+1+1" w:hAnsi="TimesNewRoman+1+1"/>
          <w:sz w:val="20"/>
          <w:szCs w:val="20"/>
        </w:rPr>
        <w:t xml:space="preserve">находилось горючег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00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избежание уничтожения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редоточивались вручную по населенному пунк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угих данных о противнике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Противник направляет главные усилия к захвату К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ведет 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щупывая слабое мес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илы против Киевского УР сосредоточивает главным образом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а винницком направлении противник начинает вводить пех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дходят к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лижайшие дни следует ожидать ввода из района предположительн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стант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куров гла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общей сложност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й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2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расширяет фронт прорыва наступлением крупных мехчастей в направлении 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ну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являя активности на флангах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 прочно обороняет Коростенский УР на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 и сво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м крылом продолжает развивать контратаку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с целью восстановления положения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УР на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 обороны производятся инженерные работы по устройст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пехотных препятствий и минных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неукомплектованность пулеметных батальонов УР соста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уш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, </w:t>
      </w:r>
      <w:r>
        <w:rPr>
          <w:rFonts w:cs="TimesNewRoman+1+1" w:ascii="TimesNewRoman+1+1" w:hAnsi="TimesNewRoman+1+1"/>
          <w:sz w:val="20"/>
          <w:szCs w:val="20"/>
        </w:rPr>
        <w:t>с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33, </w:t>
      </w:r>
      <w:r>
        <w:rPr>
          <w:rFonts w:cs="TimesNewRoman+1+1" w:ascii="TimesNewRoman+1+1" w:hAnsi="TimesNewRoman+1+1"/>
          <w:sz w:val="20"/>
          <w:szCs w:val="20"/>
        </w:rPr>
        <w:t xml:space="preserve">ручных 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79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5, 19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 перед фронтом незначительные сил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не проявл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ости в продвижении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2.7 </w:t>
      </w:r>
      <w:r>
        <w:rPr>
          <w:rFonts w:cs="TimesNewRoman+1+1" w:ascii="TimesNewRoman+1+1" w:hAnsi="TimesNewRoman+1+1"/>
          <w:sz w:val="20"/>
          <w:szCs w:val="20"/>
        </w:rPr>
        <w:t>возобновил наступление с рубежа Неме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 с задачей овладеть рубежом Чи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– </w:t>
      </w:r>
      <w:r>
        <w:rPr>
          <w:rFonts w:cs="TimesNewRoman+1+1" w:ascii="TimesNewRoman+1+1" w:hAnsi="TimesNewRoman+1+1"/>
          <w:sz w:val="20"/>
          <w:szCs w:val="20"/>
        </w:rPr>
        <w:t>Моги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2.7 </w:t>
      </w:r>
      <w:r>
        <w:rPr>
          <w:rFonts w:cs="TimesNewRoman+1+1" w:ascii="TimesNewRoman+1+1" w:hAnsi="TimesNewRoman+1+1"/>
          <w:sz w:val="20"/>
          <w:szCs w:val="20"/>
        </w:rPr>
        <w:t>вел бой на фронте лес западнее Туп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развив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2.7 </w:t>
      </w:r>
      <w:r>
        <w:rPr>
          <w:rFonts w:cs="TimesNewRoman+1+1" w:ascii="TimesNewRoman+1+1" w:hAnsi="TimesNewRoman+1+1"/>
          <w:sz w:val="20"/>
          <w:szCs w:val="20"/>
        </w:rPr>
        <w:t xml:space="preserve">вел бой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б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аш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нри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2.7 </w:t>
      </w:r>
      <w:r>
        <w:rPr>
          <w:rFonts w:cs="TimesNewRoman+1+1" w:ascii="TimesNewRoman+1+1" w:hAnsi="TimesNewRoman+1+1"/>
          <w:sz w:val="20"/>
          <w:szCs w:val="20"/>
        </w:rPr>
        <w:t>вел бой на фронте Ян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цлав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годл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заняла для обороны рубеж Ягод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обороняются на рубеже С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2.7 </w:t>
      </w:r>
      <w:r>
        <w:rPr>
          <w:rFonts w:cs="TimesNewRoman+1+1" w:ascii="TimesNewRoman+1+1" w:hAnsi="TimesNewRoman+1+1"/>
          <w:sz w:val="20"/>
          <w:szCs w:val="20"/>
        </w:rPr>
        <w:t>начала движение в район сосредоточения Андр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ю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крупными мехчастями в направлении Рай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л последни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00 12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 и два дивизиона 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круж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корпуса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 с ни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ются мер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бжению боеприпасами и продовольствием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и действующие с ним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, 3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мото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2.7 </w:t>
      </w:r>
      <w:r>
        <w:rPr>
          <w:rFonts w:cs="TimesNewRoman+1+1" w:ascii="TimesNewRoman+1+1" w:hAnsi="TimesNewRoman+1+1"/>
          <w:sz w:val="20"/>
          <w:szCs w:val="20"/>
        </w:rPr>
        <w:t>ведут бои на фронт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кд отошла на рубеж Га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рдичев удерживается актив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 в районе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ет выход в тыл и фланг противника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к с одной 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оставил Янушполь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отошел на рубеж Андре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пи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мд на рубеже Кус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довцы фронтом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ются в районе 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ое положение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0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отошел на рубеж Че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спе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, 141 </w:t>
      </w:r>
      <w:r>
        <w:rPr>
          <w:rFonts w:cs="TimesNewRoman+1+1" w:ascii="TimesNewRoman+1+1" w:hAnsi="TimesNewRoman+1+1"/>
          <w:sz w:val="20"/>
          <w:szCs w:val="20"/>
        </w:rPr>
        <w:t xml:space="preserve">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продолжал наступление на Мотру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атакован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 Татариновка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2.7 </w:t>
      </w:r>
      <w:r>
        <w:rPr>
          <w:rFonts w:cs="TimesNewRoman+1+1" w:ascii="TimesNewRoman+1+1" w:hAnsi="TimesNewRoman+1+1"/>
          <w:sz w:val="20"/>
          <w:szCs w:val="20"/>
        </w:rPr>
        <w:t>правый фланг корпуса был на рубежа Игн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2.7 </w:t>
      </w:r>
      <w:r>
        <w:rPr>
          <w:rFonts w:cs="TimesNewRoman+1+1" w:ascii="TimesNewRoman+1+1" w:hAnsi="TimesNewRoman+1+1"/>
          <w:sz w:val="20"/>
          <w:szCs w:val="20"/>
        </w:rPr>
        <w:t xml:space="preserve">связь штарм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прер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выведен в резерв и доукомплектовывается в райо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мк доукомплектовывается в районе Не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ьно потрепаны и к активным боевым действиям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год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 выводится Перея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а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ие 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вив Остропол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, </w:t>
      </w:r>
      <w:r>
        <w:rPr>
          <w:rFonts w:cs="TimesNewRoman+1+1" w:ascii="TimesNewRoman+1+1" w:hAnsi="TimesNewRoman+1+1"/>
          <w:sz w:val="20"/>
          <w:szCs w:val="20"/>
        </w:rPr>
        <w:t>вела бой на фронт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6,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>сд атакована мех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отошла правым флангом на Пасе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дхо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ар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сд отбила ата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йствия разведыв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Части КИУР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прибыл один эшелон и расположился в Бори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 сосредоточивается в районе 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Оку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правление Борисполь еще не приб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 начинает прибывать Бров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сосредоточения Руд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ще не приб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водный отряд погранвойск 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4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мсп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рубеж дл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раги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щ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чище с задачей прикрыть направление на Сквира от част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тороны 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9-102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КАВАЛЕРИЙСК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РПУСА НА ОБОРОНУ 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3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ующи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 xml:space="preserve">собр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д и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ц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готовить к противотанковой обороне и упорно оборонять рубеж 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распространения противника на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Три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жищ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ести разведку в секто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ева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части КИУР обороняют укрепленный рубеж 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сосредоточиваются в райо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ильков занимают железнодорож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овский отряд Пинской флотилии прикрывает переправ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 о сборе частей в указанный район сосредоточения и о занятии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2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ршалу Буден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развивает наступление в направлении 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пливая мех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его передовые части мотопехоты вели бой с боевым охранением в КИУР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е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я продолжает обороняться на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ым крыл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ет противника в направлении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5, 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д выведены 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под воздействием организованного артогня противника и в результате создавшейся паник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х отошл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2.7 </w:t>
      </w:r>
      <w:r>
        <w:rPr>
          <w:rFonts w:cs="TimesNewRoman+1+1" w:ascii="TimesNewRoman+1+1" w:hAnsi="TimesNewRoman+1+1"/>
          <w:sz w:val="20"/>
          <w:szCs w:val="20"/>
        </w:rPr>
        <w:t>в район Кули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ици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анический 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отмеч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 xml:space="preserve">сд под сильным артогнем противника не продвинулась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 рубежа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ачин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имеет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мк вышел на фронт Туп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к ведет бой с мотопехотой противника и мелкими группами танков на фронте 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ри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д в районе Надб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мк удерживает рубеж 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го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>гап сосредоточена районе Андр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ряды истребителей с бутылками воспламеняющейся жидкости применять успешн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ю бронемашин и грузовых машин с боеприпас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 ведет сдерживающие бои с превосходящими сил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условиях обхода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го фланга и угрозы обхода левого фланга в связи 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о положении частей арм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направляет основной удар по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в направлении Ад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3, 9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 натиском крупны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на правом фланг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оставил Адамо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 отход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 к исходу дн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обороняет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развед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 </w:t>
      </w:r>
      <w:r>
        <w:rPr>
          <w:rFonts w:cs="TimesNewRoman+1+1" w:ascii="TimesNewRoman+1+1" w:hAnsi="TimesNewRoman+1+1"/>
          <w:sz w:val="20"/>
          <w:szCs w:val="20"/>
        </w:rPr>
        <w:t>гсд на марше в район Комсомоль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КИУР вело бой с передовыми 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а западном 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 у Горе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КИУР занимают боевые 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ются полевым заполн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5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ским артучилищ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стальные част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шли непрерывно дож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нтовые дороги разм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5, 106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3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НА НАСТУПЛЕНИ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КВ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у КИ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.7.41 23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отомехгруппа противника вышла в район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небольшие 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установлен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провер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в районе 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ая Снят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лта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о сосредоточение большого количеств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из района Мал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 выдвигается на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опб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, 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ют укреплен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о второй 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, 171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овладеть линией железной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 на участк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ступать в полосе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бр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х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ыходом на линию 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ночное время и подготовив достаточ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ичество отрядов по истребл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ми и решительными действиями уничтожить тан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в шосс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 на участке 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ой целью действия корпуса иметь уничтожение мотомех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дшего в район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ктивные действия применять внеза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епрерывную разведку в располо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ылкой отрядов и разведкой надежно обеспечить фланг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ностай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движ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ци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 присылать о вы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выходе на указанный рубеж и о начале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свод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Опознавательные сигналы наземных войск и авиации в приложени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, 10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Упомянутое приложение в Архиве МО не обнару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6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6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 НА ОБОРОН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6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3.7.41 23.2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 изменение частного боевого прика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0 165 </w:t>
      </w:r>
      <w:r>
        <w:rPr>
          <w:rFonts w:cs="TimesNewRoman+1+1" w:ascii="TimesNewRoman+1+1" w:hAnsi="TimesNewRoman+1+1"/>
          <w:sz w:val="20"/>
          <w:szCs w:val="20"/>
        </w:rPr>
        <w:t>сд по выгрузке сосредоточить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ыб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распол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готовить к оборон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ывающие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си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 xml:space="preserve">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щ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ухов сосредоточив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нев прикрываются Днепровским отря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нской флотил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переправы у Канев прикры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 по окончании выгрузки и о выходе в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6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 СОСРЕДОТОЧЕНИ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ВОЗДУШ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САНТН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РАЙОН БОРИСПОЛЬ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д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6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15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ЮЗФ приказал прибывающий в район Борисполь по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ро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к по выгруз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лесу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ов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илка узкоколейки с проселочной доро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; [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д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вдбр перебросить из Борисполь в Бортничи и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– </w:t>
      </w:r>
      <w:r>
        <w:rPr>
          <w:rFonts w:cs="TimesNewRoman+1+1" w:ascii="TimesNewRoman+1+1" w:hAnsi="TimesNewRoman+1+1"/>
          <w:sz w:val="20"/>
          <w:szCs w:val="20"/>
        </w:rPr>
        <w:t>Требу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ая задача частей корпуса не допустить высадки авиадесантов противника в районе П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е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и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го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е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 высадившихся парашют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диверсан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дленно выявлять и беспощадно уничтож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свод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ВЕДЕНИЯ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БОЕВОМ 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ИСЛЕННОМ СОСТАВЕ СОЕДИНЕНИЙ И ОТДЕЛЬНЫХ ЧАСТЕ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ПО СОСТОЯНИЮ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.7.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ЕДЕНИЯ ЗА СОЕДИНЕНИЯ И ОТДЕЛЬНЫЕ ЧАСТ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ХОДЯЩИЕ В СОСТАВ АРМИЙ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исленность 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юдей лошадей танков орудий автом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ин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нимает фро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  <w:r>
        <w:rPr>
          <w:rFonts w:cs="TimesNewRoman+1+1" w:ascii="TimesNewRoman+1+1" w:hAnsi="TimesNewRoman+1+1"/>
          <w:sz w:val="16"/>
          <w:szCs w:val="16"/>
        </w:rPr>
        <w:t>Упр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8 – – – 60 3 </w:t>
      </w:r>
      <w:r>
        <w:rPr>
          <w:rFonts w:cs="TimesNewRoman+1+1" w:ascii="TimesNewRoman+1+1" w:hAnsi="TimesNewRoman+1+1"/>
          <w:sz w:val="16"/>
          <w:szCs w:val="16"/>
        </w:rPr>
        <w:t>км восточнее Каленск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15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973 191 1 67 256 </w:t>
      </w:r>
      <w:r>
        <w:rPr>
          <w:rFonts w:cs="TimesNewRoman+1+1" w:ascii="TimesNewRoman+1+1" w:hAnsi="TimesNewRoman+1+1"/>
          <w:sz w:val="16"/>
          <w:szCs w:val="16"/>
        </w:rPr>
        <w:t>Руднищ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ерб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4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114 2196 1 64 211 </w:t>
      </w:r>
      <w:r>
        <w:rPr>
          <w:rFonts w:cs="TimesNewRoman+1+1" w:ascii="TimesNewRoman+1+1" w:hAnsi="TimesNewRoman+1+1"/>
          <w:sz w:val="16"/>
          <w:szCs w:val="16"/>
        </w:rPr>
        <w:t>Руднищ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окор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62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739 1702 12 94 293 </w:t>
      </w:r>
      <w:r>
        <w:rPr>
          <w:rFonts w:cs="TimesNewRoman+1+1" w:ascii="TimesNewRoman+1+1" w:hAnsi="TimesNewRoman+1+1"/>
          <w:sz w:val="16"/>
          <w:szCs w:val="16"/>
        </w:rPr>
        <w:t>Район 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ишняк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овая Давыд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езерв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8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11 402 2 10 93 </w:t>
      </w:r>
      <w:r>
        <w:rPr>
          <w:rFonts w:cs="TimesNewRoman+1+1" w:ascii="TimesNewRoman+1+1" w:hAnsi="TimesNewRoman+1+1"/>
          <w:sz w:val="16"/>
          <w:szCs w:val="16"/>
        </w:rPr>
        <w:t>Селищ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родищ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31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Андрее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193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Вершн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Федо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Серб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ершница</w:t>
      </w:r>
      <w:r>
        <w:rPr>
          <w:rFonts w:cs="TimesNewRoman;Times New Roman" w:ascii="TimesNewRoman;Times New Roman" w:hAnsi="TimesNewRoman;Times New Roman"/>
          <w:sz w:val="10"/>
          <w:szCs w:val="10"/>
        </w:rPr>
        <w:t>15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195 </w:t>
      </w:r>
      <w:r>
        <w:rPr>
          <w:rFonts w:cs="TimesNewRoman+1+1" w:ascii="TimesNewRoman+1+1" w:hAnsi="TimesNewRoman+1+1"/>
          <w:sz w:val="16"/>
          <w:szCs w:val="16"/>
        </w:rPr>
        <w:t>сд Донесений н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200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Белокор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ерб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121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Данных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 13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35 736 – 56 148 </w:t>
      </w:r>
      <w:r>
        <w:rPr>
          <w:rFonts w:cs="TimesNewRoman+1+1" w:ascii="TimesNewRoman+1+1" w:hAnsi="TimesNewRoman+1+1"/>
          <w:sz w:val="16"/>
          <w:szCs w:val="16"/>
        </w:rPr>
        <w:t>Ягод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урч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9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721 – 38 – 70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Несоло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Сокол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 20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633 – 1 8 260 </w:t>
      </w:r>
      <w:r>
        <w:rPr>
          <w:rFonts w:cs="TimesNewRoman+1+1" w:ascii="TimesNewRoman+1+1" w:hAnsi="TimesNewRoman+1+1"/>
          <w:sz w:val="16"/>
          <w:szCs w:val="16"/>
        </w:rPr>
        <w:t>Улаши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35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61 – 21 23 116 </w:t>
      </w:r>
      <w:r>
        <w:rPr>
          <w:rFonts w:cs="TimesNewRoman+1+1" w:ascii="TimesNewRoman+1+1" w:hAnsi="TimesNewRoman+1+1"/>
          <w:sz w:val="16"/>
          <w:szCs w:val="16"/>
        </w:rPr>
        <w:t>Кри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131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83 – 12 27 319 </w:t>
      </w:r>
      <w:r>
        <w:rPr>
          <w:rFonts w:cs="TimesNewRoman+1+1" w:ascii="TimesNewRoman+1+1" w:hAnsi="TimesNewRoman+1+1"/>
          <w:sz w:val="16"/>
          <w:szCs w:val="16"/>
        </w:rPr>
        <w:t>Несоло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19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5 – – – 10 </w:t>
      </w:r>
      <w:r>
        <w:rPr>
          <w:rFonts w:cs="TimesNewRoman+1+1" w:ascii="TimesNewRoman+1+1" w:hAnsi="TimesNewRoman+1+1"/>
          <w:sz w:val="16"/>
          <w:szCs w:val="16"/>
        </w:rPr>
        <w:t>Федо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есоло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40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10 – 30 – 99 </w:t>
      </w:r>
      <w:r>
        <w:rPr>
          <w:rFonts w:cs="TimesNewRoman+1+1" w:ascii="TimesNewRoman+1+1" w:hAnsi="TimesNewRoman+1+1"/>
          <w:sz w:val="16"/>
          <w:szCs w:val="16"/>
        </w:rPr>
        <w:t>К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оро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упаль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43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25 – 52 17 342 </w:t>
      </w:r>
      <w:r>
        <w:rPr>
          <w:rFonts w:cs="TimesNewRoman+1+1" w:ascii="TimesNewRoman+1+1" w:hAnsi="TimesNewRoman+1+1"/>
          <w:sz w:val="16"/>
          <w:szCs w:val="16"/>
        </w:rPr>
        <w:t>На рубеже Федо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упаль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22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22 – – 1 79 </w:t>
      </w:r>
      <w:r>
        <w:rPr>
          <w:rFonts w:cs="TimesNewRoman+1+1" w:ascii="TimesNewRoman+1+1" w:hAnsi="TimesNewRoman+1+1"/>
          <w:sz w:val="16"/>
          <w:szCs w:val="16"/>
        </w:rPr>
        <w:t>Сокол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олж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19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3518 – 3 23 273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44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826 – 28 32 107 </w:t>
      </w:r>
      <w:r>
        <w:rPr>
          <w:rFonts w:cs="TimesNewRoman+1+1" w:ascii="TimesNewRoman+1+1" w:hAnsi="TimesNewRoman+1+1"/>
          <w:sz w:val="16"/>
          <w:szCs w:val="16"/>
        </w:rPr>
        <w:t>Сокол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урн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215 </w:t>
      </w:r>
      <w:r>
        <w:rPr>
          <w:rFonts w:cs="TimesNewRoman+1+1" w:ascii="TimesNewRoman+1+1" w:hAnsi="TimesNewRoman+1+1"/>
          <w:sz w:val="16"/>
          <w:szCs w:val="16"/>
        </w:rPr>
        <w:t xml:space="preserve">м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18 – – 19 208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Цветя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ул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589 </w:t>
      </w:r>
      <w:r>
        <w:rPr>
          <w:rFonts w:cs="TimesNewRoman+1+1" w:ascii="TimesNewRoman+1+1" w:hAnsi="TimesNewRoman+1+1"/>
          <w:sz w:val="16"/>
          <w:szCs w:val="16"/>
        </w:rPr>
        <w:t xml:space="preserve">гап РГ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29 – – 16 33 </w:t>
      </w:r>
      <w:r>
        <w:rPr>
          <w:rFonts w:cs="TimesNewRoman+1+1" w:ascii="TimesNewRoman+1+1" w:hAnsi="TimesNewRoman+1+1"/>
          <w:sz w:val="16"/>
          <w:szCs w:val="16"/>
        </w:rPr>
        <w:t>Данных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3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331 </w:t>
      </w:r>
      <w:r>
        <w:rPr>
          <w:rFonts w:cs="TimesNewRoman+1+1" w:ascii="TimesNewRoman+1+1" w:hAnsi="TimesNewRoman+1+1"/>
          <w:sz w:val="16"/>
          <w:szCs w:val="16"/>
        </w:rPr>
        <w:t xml:space="preserve">гап РГК Донесений н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 xml:space="preserve">пт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Сокол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вориш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фронтом на Житом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пт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>Резерв на фронте Ягод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урч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Я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32 </w:t>
      </w:r>
      <w:r>
        <w:rPr>
          <w:rFonts w:cs="TimesNewRoman+1+1" w:ascii="TimesNewRoman+1+1" w:hAnsi="TimesNewRoman+1+1"/>
          <w:sz w:val="16"/>
          <w:szCs w:val="16"/>
        </w:rPr>
        <w:t>км 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Хмельн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Упр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9 </w:t>
      </w:r>
      <w:r>
        <w:rPr>
          <w:rFonts w:cs="TimesNewRoman+1+1" w:ascii="TimesNewRoman+1+1" w:hAnsi="TimesNewRoman+1+1"/>
          <w:sz w:val="16"/>
          <w:szCs w:val="16"/>
        </w:rPr>
        <w:t xml:space="preserve">и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6 </w:t>
      </w:r>
      <w:r>
        <w:rPr>
          <w:rFonts w:cs="TimesNewRoman+1+1" w:ascii="TimesNewRoman+1+1" w:hAnsi="TimesNewRoman+1+1"/>
          <w:sz w:val="16"/>
          <w:szCs w:val="16"/>
        </w:rPr>
        <w:t xml:space="preserve">с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7 </w:t>
      </w:r>
      <w:r>
        <w:rPr>
          <w:rFonts w:cs="TimesNewRoman+1+1" w:ascii="TimesNewRoman+1+1" w:hAnsi="TimesNewRoman+1+1"/>
          <w:sz w:val="16"/>
          <w:szCs w:val="16"/>
        </w:rPr>
        <w:t>вели бой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кружении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ир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199 </w:t>
      </w:r>
      <w:r>
        <w:rPr>
          <w:rFonts w:cs="TimesNewRoman+1+1" w:ascii="TimesNewRoman+1+1" w:hAnsi="TimesNewRoman+1+1"/>
          <w:sz w:val="16"/>
          <w:szCs w:val="16"/>
        </w:rPr>
        <w:t xml:space="preserve">сд Сведений нет Управ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ск вышло из окружения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.7 </w:t>
      </w:r>
      <w:r>
        <w:rPr>
          <w:rFonts w:cs="TimesNewRoman+1+1" w:ascii="TimesNewRoman+1+1" w:hAnsi="TimesNewRoman+1+1"/>
          <w:sz w:val="16"/>
          <w:szCs w:val="16"/>
        </w:rPr>
        <w:t>было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ван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 положении вой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анных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20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 xml:space="preserve">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6 </w:t>
      </w:r>
      <w:r>
        <w:rPr>
          <w:rFonts w:cs="TimesNewRoman+1+1" w:ascii="TimesNewRoman+1+1" w:hAnsi="TimesNewRoman+1+1"/>
          <w:sz w:val="16"/>
          <w:szCs w:val="16"/>
        </w:rPr>
        <w:t>сд с управлением дивизии в КИУ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49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84 19 – – 176 </w:t>
      </w:r>
      <w:r>
        <w:rPr>
          <w:rFonts w:cs="TimesNewRoman+1+1" w:ascii="TimesNewRoman+1+1" w:hAnsi="TimesNewRoman+1+1"/>
          <w:sz w:val="16"/>
          <w:szCs w:val="16"/>
        </w:rPr>
        <w:t>Люл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190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61 – – 11 6 </w:t>
      </w:r>
      <w:r>
        <w:rPr>
          <w:rFonts w:cs="TimesNewRoman+1+1" w:ascii="TimesNewRoman+1+1" w:hAnsi="TimesNewRoman+1+1"/>
          <w:sz w:val="16"/>
          <w:szCs w:val="16"/>
        </w:rPr>
        <w:t>Перекресток дорог ю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Молотк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Рогин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19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85 352 – 9 6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36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7 – – – 46 </w:t>
      </w:r>
      <w:r>
        <w:rPr>
          <w:rFonts w:cs="TimesNewRoman+1+1" w:ascii="TimesNewRoman+1+1" w:hAnsi="TimesNewRoman+1+1"/>
          <w:sz w:val="16"/>
          <w:szCs w:val="16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 xml:space="preserve">ск по приказу командарм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прибыл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лая Церков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140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– </w:t>
      </w:r>
      <w:r>
        <w:rPr>
          <w:rFonts w:cs="TimesNewRoman+1+1" w:ascii="TimesNewRoman+1+1" w:hAnsi="TimesNewRoman+1+1"/>
          <w:sz w:val="16"/>
          <w:szCs w:val="16"/>
        </w:rPr>
        <w:t xml:space="preserve">Ведет бой в состав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9 </w:t>
      </w:r>
      <w:r>
        <w:rPr>
          <w:rFonts w:cs="TimesNewRoman+1+1" w:ascii="TimesNewRoman+1+1" w:hAnsi="TimesNewRoman+1+1"/>
          <w:sz w:val="16"/>
          <w:szCs w:val="16"/>
        </w:rPr>
        <w:t>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146 </w:t>
      </w:r>
      <w:r>
        <w:rPr>
          <w:rFonts w:cs="TimesNewRoman+1+1" w:ascii="TimesNewRoman+1+1" w:hAnsi="TimesNewRoman+1+1"/>
          <w:sz w:val="16"/>
          <w:szCs w:val="16"/>
        </w:rPr>
        <w:t xml:space="preserve">сд Сведений нет Два пол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7 </w:t>
      </w:r>
      <w:r>
        <w:rPr>
          <w:rFonts w:cs="TimesNewRoman+1+1" w:ascii="TimesNewRoman+1+1" w:hAnsi="TimesNewRoman+1+1"/>
          <w:sz w:val="16"/>
          <w:szCs w:val="16"/>
        </w:rPr>
        <w:t>вели бой в окружении в районе Зеле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л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б остальных частях данных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1 228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37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20 22 – 4 78 </w:t>
      </w:r>
      <w:r>
        <w:rPr>
          <w:rFonts w:cs="TimesNewRoman+1+1" w:ascii="TimesNewRoman+1+1" w:hAnsi="TimesNewRoman+1+1"/>
          <w:sz w:val="16"/>
          <w:szCs w:val="16"/>
        </w:rPr>
        <w:t xml:space="preserve">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8 </w:t>
      </w:r>
      <w:r>
        <w:rPr>
          <w:rFonts w:cs="TimesNewRoman+1+1" w:ascii="TimesNewRoman+1+1" w:hAnsi="TimesNewRoman+1+1"/>
          <w:sz w:val="16"/>
          <w:szCs w:val="16"/>
        </w:rPr>
        <w:t xml:space="preserve">сд действуют совместно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п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 80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6019 1589 14 82 77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139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26 167 – – – 80, 139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>сд ведут бой на фронте Рог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ивош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141 </w:t>
      </w:r>
      <w:r>
        <w:rPr>
          <w:rFonts w:cs="TimesNewRoman+1+1" w:ascii="TimesNewRoman+1+1" w:hAnsi="TimesNewRoman+1+1"/>
          <w:sz w:val="16"/>
          <w:szCs w:val="16"/>
        </w:rPr>
        <w:t xml:space="preserve">сд Сведений не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4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15 – 2 12 104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8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06 – 29 41 137 </w:t>
      </w:r>
      <w:r>
        <w:rPr>
          <w:rFonts w:cs="TimesNewRoman+1+1" w:ascii="TimesNewRoman+1+1" w:hAnsi="TimesNewRoman+1+1"/>
          <w:sz w:val="16"/>
          <w:szCs w:val="16"/>
        </w:rPr>
        <w:t>Ведет бой на фронте Волч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олотков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32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736 – 7 18 32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 81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3287 – 13 33 344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15 </w:t>
      </w:r>
      <w:r>
        <w:rPr>
          <w:rFonts w:cs="TimesNewRoman+1+1" w:ascii="TimesNewRoman+1+1" w:hAnsi="TimesNewRoman+1+1"/>
          <w:sz w:val="16"/>
          <w:szCs w:val="16"/>
        </w:rPr>
        <w:t>мк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Так в книг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8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исленность 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юдей лошадей танков орудий автом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ин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Занимает фрон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10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42 – 6 – 30 </w:t>
      </w:r>
      <w:r>
        <w:rPr>
          <w:rFonts w:cs="TimesNewRoman+1+1" w:ascii="TimesNewRoman+1+1" w:hAnsi="TimesNewRoman+1+1"/>
          <w:sz w:val="16"/>
          <w:szCs w:val="16"/>
        </w:rPr>
        <w:t>Ведет бой 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дичев в составе группы Соколо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18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37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212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135 </w:t>
      </w:r>
      <w:r>
        <w:rPr>
          <w:rFonts w:cs="TimesNewRoman+1+1" w:ascii="TimesNewRoman+1+1" w:hAnsi="TimesNewRoman+1+1"/>
          <w:sz w:val="16"/>
          <w:szCs w:val="16"/>
        </w:rPr>
        <w:t>гап РГК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35 </w:t>
      </w:r>
      <w:r>
        <w:rPr>
          <w:rFonts w:cs="TimesNewRoman+1+1" w:ascii="TimesNewRoman+1+1" w:hAnsi="TimesNewRoman+1+1"/>
          <w:sz w:val="16"/>
          <w:szCs w:val="16"/>
        </w:rPr>
        <w:t xml:space="preserve">гап РГ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анных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5 </w:t>
      </w:r>
      <w:r>
        <w:rPr>
          <w:rFonts w:cs="TimesNewRoman+1+1" w:ascii="TimesNewRoman+1+1" w:hAnsi="TimesNewRoman+1+1"/>
          <w:sz w:val="16"/>
          <w:szCs w:val="16"/>
        </w:rPr>
        <w:t xml:space="preserve">к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 3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22 820 – 7 3 </w:t>
      </w:r>
      <w:r>
        <w:rPr>
          <w:rFonts w:cs="TimesNewRoman+1+1" w:ascii="TimesNewRoman+1+1" w:hAnsi="TimesNewRoman+1+1"/>
          <w:sz w:val="16"/>
          <w:szCs w:val="16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кк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бух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ействую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правлении Василь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Фаст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 14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02 5188 – – 2 13.7 </w:t>
      </w:r>
      <w:r>
        <w:rPr>
          <w:rFonts w:cs="TimesNewRoman+1+1" w:ascii="TimesNewRoman+1+1" w:hAnsi="TimesNewRoman+1+1"/>
          <w:sz w:val="16"/>
          <w:szCs w:val="16"/>
        </w:rPr>
        <w:t>вела бои на фронте Гордыш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айгород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.7 </w:t>
      </w:r>
      <w:r>
        <w:rPr>
          <w:rFonts w:cs="TimesNewRoman+1+1" w:ascii="TimesNewRoman+1+1" w:hAnsi="TimesNewRoman+1+1"/>
          <w:sz w:val="16"/>
          <w:szCs w:val="16"/>
        </w:rPr>
        <w:t>свед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147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831 969 2 38 186 </w:t>
      </w:r>
      <w:r>
        <w:rPr>
          <w:rFonts w:cs="TimesNewRoman+1+1" w:ascii="TimesNewRoman+1+1" w:hAnsi="TimesNewRoman+1+1"/>
          <w:sz w:val="16"/>
          <w:szCs w:val="16"/>
        </w:rPr>
        <w:t>В подчинении коменданта КИУ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вятош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3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>КИУР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дет бой 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дич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16 </w:t>
      </w:r>
      <w:r>
        <w:rPr>
          <w:rFonts w:cs="TimesNewRoman+1+1" w:ascii="TimesNewRoman+1+1" w:hAnsi="TimesNewRoman+1+1"/>
          <w:sz w:val="16"/>
          <w:szCs w:val="16"/>
        </w:rPr>
        <w:t>мк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 15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66 – 87 35 162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2 39 </w:t>
      </w:r>
      <w:r>
        <w:rPr>
          <w:rFonts w:cs="TimesNewRoman+1+1" w:ascii="TimesNewRoman+1+1" w:hAnsi="TimesNewRoman+1+1"/>
          <w:sz w:val="16"/>
          <w:szCs w:val="16"/>
        </w:rPr>
        <w:t>тд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 240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9847 – 13 41 381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4 213 </w:t>
      </w:r>
      <w:r>
        <w:rPr>
          <w:rFonts w:cs="TimesNewRoman+1+1" w:ascii="TimesNewRoman+1+1" w:hAnsi="TimesNewRoman+1+1"/>
          <w:sz w:val="16"/>
          <w:szCs w:val="16"/>
        </w:rPr>
        <w:t>мд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 3 </w:t>
      </w:r>
      <w:r>
        <w:rPr>
          <w:rFonts w:cs="TimesNewRoman+1+1" w:ascii="TimesNewRoman+1+1" w:hAnsi="TimesNewRoman+1+1"/>
          <w:sz w:val="16"/>
          <w:szCs w:val="16"/>
        </w:rPr>
        <w:t>артбр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Т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3120 – – 92 366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6 4 </w:t>
      </w:r>
      <w:r>
        <w:rPr>
          <w:rFonts w:cs="TimesNewRoman+1+1" w:ascii="TimesNewRoman+1+1" w:hAnsi="TimesNewRoman+1+1"/>
          <w:sz w:val="16"/>
          <w:szCs w:val="16"/>
        </w:rPr>
        <w:t>артбр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ТО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7 87, 88 </w:t>
      </w:r>
      <w:r>
        <w:rPr>
          <w:rFonts w:cs="TimesNewRoman+1+1" w:ascii="TimesNewRoman+1+1" w:hAnsi="TimesNewRoman+1+1"/>
          <w:sz w:val="16"/>
          <w:szCs w:val="16"/>
        </w:rPr>
        <w:t xml:space="preserve">т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4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97 – 125 20 139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  <w:r>
        <w:rPr>
          <w:rFonts w:cs="TimesNewRoman+1+1" w:ascii="TimesNewRoman+1+1" w:hAnsi="TimesNewRoman+1+1"/>
          <w:sz w:val="16"/>
          <w:szCs w:val="16"/>
        </w:rPr>
        <w:t>Упр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74 – – – 60 </w:t>
      </w:r>
      <w:r>
        <w:rPr>
          <w:rFonts w:cs="TimesNewRoman+1+1" w:ascii="TimesNewRoman+1+1" w:hAnsi="TimesNewRoman+1+1"/>
          <w:sz w:val="16"/>
          <w:szCs w:val="16"/>
        </w:rPr>
        <w:t>Винн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8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555 87 – 49 248 </w:t>
      </w:r>
      <w:r>
        <w:rPr>
          <w:rFonts w:cs="TimesNewRoman+1+1" w:ascii="TimesNewRoman+1+1" w:hAnsi="TimesNewRoman+1+1"/>
          <w:sz w:val="16"/>
          <w:szCs w:val="16"/>
        </w:rPr>
        <w:t>Ольги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99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823 566 – 50 176 </w:t>
      </w:r>
      <w:r>
        <w:rPr>
          <w:rFonts w:cs="TimesNewRoman+1+1" w:ascii="TimesNewRoman+1+1" w:hAnsi="TimesNewRoman+1+1"/>
          <w:sz w:val="16"/>
          <w:szCs w:val="16"/>
        </w:rPr>
        <w:t>Курил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173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477 2009 2 80 97 </w:t>
      </w:r>
      <w:r>
        <w:rPr>
          <w:rFonts w:cs="TimesNewRoman+1+1" w:ascii="TimesNewRoman+1+1" w:hAnsi="TimesNewRoman+1+1"/>
          <w:sz w:val="16"/>
          <w:szCs w:val="16"/>
        </w:rPr>
        <w:t>Лес 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авл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72 </w:t>
      </w:r>
      <w:r>
        <w:rPr>
          <w:rFonts w:cs="TimesNewRoman+1+1" w:ascii="TimesNewRoman+1+1" w:hAnsi="TimesNewRoman+1+1"/>
          <w:sz w:val="16"/>
          <w:szCs w:val="16"/>
        </w:rPr>
        <w:t>гсд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Хмельн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13 </w:t>
      </w: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307 148 – 80 346 </w:t>
      </w:r>
      <w:r>
        <w:rPr>
          <w:rFonts w:cs="TimesNewRoman+1+1" w:ascii="TimesNewRoman+1+1" w:hAnsi="TimesNewRoman+1+1"/>
          <w:sz w:val="16"/>
          <w:szCs w:val="16"/>
        </w:rPr>
        <w:t>Горя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44 </w:t>
      </w:r>
      <w:r>
        <w:rPr>
          <w:rFonts w:cs="TimesNewRoman+1+1" w:ascii="TimesNewRoman+1+1" w:hAnsi="TimesNewRoman+1+1"/>
          <w:sz w:val="16"/>
          <w:szCs w:val="16"/>
        </w:rPr>
        <w:t xml:space="preserve">г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925 2634 – 45 202 </w:t>
      </w:r>
      <w:r>
        <w:rPr>
          <w:rFonts w:cs="TimesNewRoman+1+1" w:ascii="TimesNewRoman+1+1" w:hAnsi="TimesNewRoman+1+1"/>
          <w:sz w:val="16"/>
          <w:szCs w:val="16"/>
        </w:rPr>
        <w:t>Сиом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Хмельни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192 </w:t>
      </w:r>
      <w:r>
        <w:rPr>
          <w:rFonts w:cs="TimesNewRoman+1+1" w:ascii="TimesNewRoman+1+1" w:hAnsi="TimesNewRoman+1+1"/>
          <w:sz w:val="16"/>
          <w:szCs w:val="16"/>
        </w:rPr>
        <w:t xml:space="preserve">г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715 4274 – 72 155 </w:t>
      </w:r>
      <w:r>
        <w:rPr>
          <w:rFonts w:cs="TimesNewRoman+1+1" w:ascii="TimesNewRoman+1+1" w:hAnsi="TimesNewRoman+1+1"/>
          <w:sz w:val="16"/>
          <w:szCs w:val="16"/>
        </w:rPr>
        <w:t>Летич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58 </w:t>
      </w:r>
      <w:r>
        <w:rPr>
          <w:rFonts w:cs="TimesNewRoman+1+1" w:ascii="TimesNewRoman+1+1" w:hAnsi="TimesNewRoman+1+1"/>
          <w:sz w:val="16"/>
          <w:szCs w:val="16"/>
        </w:rPr>
        <w:t>гсд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рлин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Лесов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24 </w:t>
      </w:r>
      <w:r>
        <w:rPr>
          <w:rFonts w:cs="TimesNewRoman+1+1" w:ascii="TimesNewRoman+1+1" w:hAnsi="TimesNewRoman+1+1"/>
          <w:sz w:val="16"/>
          <w:szCs w:val="16"/>
        </w:rPr>
        <w:t>мк Донес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аграмян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тдела по укомплектованию штаба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Желяб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-5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Й ПРИКАЗ КОМАНДУЮЩЕГО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6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 В РАЙОНЕ КОРОСТЫШЕ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ПЕЛЬН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Р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6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держивая наступление левого кр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основные усилия напр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второй половины дня обозначалось выдвижение мотоколонны из Житоми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яхов и колонн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ов и мотопехоты на 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мии Ю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держивать занимаем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центрическими удар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ют мотомех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ую в район 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Подписи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ившись левым крылом на достигнутом рубеже Ужв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аш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дз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чно прикрыть его выдвижением резервов на линию Сколо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да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рубеж 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пи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прикрыть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в районе Малин подготовить и оборонять противотанковый рубеж с передним краем по ю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сильным ПО овладеть Радомышль и вести разведку на Горбу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7 </w:t>
      </w:r>
      <w:r>
        <w:rPr>
          <w:rFonts w:cs="TimesNewRoman+1+1" w:ascii="TimesNewRoman+1+1" w:hAnsi="TimesNewRoman+1+1"/>
          <w:sz w:val="20"/>
          <w:szCs w:val="20"/>
        </w:rPr>
        <w:t xml:space="preserve">ск ускорить выдви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линией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дальнейшем в общем направлении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мелыми и решительными действиями уничтожить встречаем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ыходом на линию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ть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м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ть укрепленный 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ую разведку на важнейших подступах к переднему краю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водному отряду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бат и 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Дар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 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ноч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ыйти в район 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мит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действовать на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 с задачей 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ющегося на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6 </w:t>
      </w:r>
      <w:r>
        <w:rPr>
          <w:rFonts w:cs="TimesNewRoman+1+1" w:ascii="TimesNewRoman+1+1" w:hAnsi="TimesNewRoman+1+1"/>
          <w:sz w:val="20"/>
          <w:szCs w:val="20"/>
        </w:rPr>
        <w:t>ск со сводным отрядом пограничников подготовить и прочно оборонять противотанков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прорыва мехчастей противника на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ям продолжать удержива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вторными налетами уничтожить мотомехколон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наруж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к северу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 и в районы 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нести поражение мехчастя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ующим в полос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групп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го от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крыть Киев и переправы через Днепр в район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2, 12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НА ОВЛАДЕНИ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ЙОНАМИ ФАСТ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ПЕЛЬН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РУСИЛ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ЧЕР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ОМАН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Кост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7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в районе лесо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усилов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ограничил свою деятельность разведко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.7 </w:t>
      </w:r>
      <w:r>
        <w:rPr>
          <w:rFonts w:cs="TimesNewRoman+1+1" w:ascii="TimesNewRoman+1+1" w:hAnsi="TimesNewRoman+1+1"/>
          <w:sz w:val="20"/>
          <w:szCs w:val="20"/>
        </w:rPr>
        <w:t>мотомехгруппа противника наступала через Попель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наступает в общем направлении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войсками приказ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то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1, 9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д и сводный отряд пограни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ать с ближайшей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районами Фастов и Попельня и 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вдбр 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5 </w:t>
      </w:r>
      <w:r>
        <w:rPr>
          <w:rFonts w:cs="TimesNewRoman+1+1" w:ascii="TimesNewRoman+1+1" w:hAnsi="TimesNewRoman+1+1"/>
          <w:sz w:val="20"/>
          <w:szCs w:val="20"/>
        </w:rPr>
        <w:t>кк получил задачу наступать в общем направлении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 с бли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ей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районом Фастов</w:t>
      </w:r>
      <w:r>
        <w:rPr>
          <w:rFonts w:cs="TimesNewRoman;Times New Roman" w:ascii="TimesNewRoman;Times New Roman" w:hAnsi="TimesNewRoman;Times New Roman"/>
          <w:sz w:val="13"/>
          <w:szCs w:val="13"/>
        </w:rPr>
        <w:t>1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имеет задачу наступать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 с ближайшей задачей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м 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Штабу армии перейти Богуслав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очно взять в руки управление войска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гнеприпасы и продовольствие подаются поездам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йтенант Пуркае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[4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м е ч а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состав отряда Матыкина входит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стрел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состав сводного отряда пограничников вход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4 </w:t>
      </w:r>
      <w:r>
        <w:rPr>
          <w:rFonts w:cs="TimesNewRoman+1+1" w:ascii="TimesNewRoman+1+1" w:hAnsi="TimesNewRoman+1+1"/>
          <w:sz w:val="20"/>
          <w:szCs w:val="20"/>
        </w:rPr>
        <w:t>погран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6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 ПРОДОЛЖЕНИЕ НАСТУПЛЕНИЯ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6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7.7.41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основные усил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направил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 второй половине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шел наступление против левого крыла и цен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батальона пехоты с дивизионом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танками наступало со стороны Сквира 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ми разведывательными группа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дня противник был отмечен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 и под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е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т укреп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 xml:space="preserve">А с вновь придаваемыми Управ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 продолжать наступление с ближайш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ей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районам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л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4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Управлен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Никольская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 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ив себе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а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усилов с ближайшей задачей овладе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ом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риданным сводным отрядом пограни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Р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ельня с ближайшей задачей овладеть рубежом Краснолес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л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льным частям и соединениям армии оставаться в занимаемы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щ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вд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Задач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5-</w:t>
      </w:r>
      <w:r>
        <w:rPr>
          <w:rFonts w:cs="TimesNewRoman+1+1" w:ascii="TimesNewRoman+1+1" w:hAnsi="TimesNewRoman+1+1"/>
          <w:sz w:val="16"/>
          <w:szCs w:val="16"/>
        </w:rPr>
        <w:t xml:space="preserve">му кавалерийскому корпусу была поставлена боевым распоряжением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45 </w:t>
      </w: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которое в настоя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адача корпуса изложена в данном приказ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9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15.7.41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развивает наступление от Бердичева на юг и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гаясь мелкими мехчастями в направлени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рмии продолжают занимать достигнутый рубеж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жие части при сильной поддержке артиллерии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главную группировку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ерешел в контрнаступление и теснит част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одвергся сильному обстрелу артиллерийским и минометным огнем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5.7 </w:t>
      </w:r>
      <w:r>
        <w:rPr>
          <w:rFonts w:cs="TimesNewRoman+1+1" w:ascii="TimesNewRoman+1+1" w:hAnsi="TimesNewRoman+1+1"/>
          <w:sz w:val="20"/>
          <w:szCs w:val="20"/>
        </w:rPr>
        <w:t>вел бой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и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рв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о полка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ет из леса южнее Карпиловка в направлении Кат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го в направлении Чи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ме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5.7 </w:t>
      </w:r>
      <w:r>
        <w:rPr>
          <w:rFonts w:cs="TimesNewRoman+1+1" w:ascii="TimesNewRoman+1+1" w:hAnsi="TimesNewRoman+1+1"/>
          <w:sz w:val="20"/>
          <w:szCs w:val="20"/>
        </w:rPr>
        <w:t>вела бой на рубеже Ве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>сд вела бой с пехотными 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Ужа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зеле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корпуса 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9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пд 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 четыре дня боев дивизии понесли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трелковых полк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 xml:space="preserve">сд осталось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потеря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м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ели бой на фронте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п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б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аш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нри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ел бой на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я понесла 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-40 % </w:t>
      </w:r>
      <w:r>
        <w:rPr>
          <w:rFonts w:cs="TimesNewRoman+1+1" w:ascii="TimesNewRoman+1+1" w:hAnsi="TimesNewRoman+1+1"/>
          <w:sz w:val="20"/>
          <w:szCs w:val="20"/>
        </w:rPr>
        <w:t>личн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тд отошла и закрепилась на фронт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ен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5 </w:t>
      </w:r>
      <w:r>
        <w:rPr>
          <w:rFonts w:cs="TimesNewRoman+1+1" w:ascii="TimesNewRoman+1+1" w:hAnsi="TimesNewRoman+1+1"/>
          <w:sz w:val="20"/>
          <w:szCs w:val="20"/>
        </w:rPr>
        <w:t>мд ведет бой на фронте Ку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овые от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ели бой Топ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ыступила в направлении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15.7 16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д под ударами крупных 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 артиллерией с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хов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и в беспоря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и штаб корпуса потеряли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сомольс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о нем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2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нятыми мерами ВС фронта и армии группа Соколова останавливается и приводится в порядо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Глухов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сам выехал н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оборонялись на фронте 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Военный совет армии решил от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на рубеж 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 действовал совместно с группой 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Стриж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2 </w:t>
      </w:r>
      <w:r>
        <w:rPr>
          <w:rFonts w:cs="TimesNewRoman+1+1" w:ascii="TimesNewRoman+1+1" w:hAnsi="TimesNewRoman+1+1"/>
          <w:sz w:val="20"/>
          <w:szCs w:val="20"/>
        </w:rPr>
        <w:t>армия своим правым флангом занимает рубеж Си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арм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-5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 xml:space="preserve">немцы прорвал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х местах 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глубившись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ами армии и корпусов организуются контратаки с задачей восстановления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со сводным отрядом войск НКВД обороня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ро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ур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илип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м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движении из Обухов на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генерала Маты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 движении из района Дмитрови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7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ышел на линию железной дороги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 на участк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ов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ы Бров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был 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– </w:t>
      </w:r>
      <w:r>
        <w:rPr>
          <w:rFonts w:cs="TimesNewRoman+1+1" w:ascii="TimesNewRoman+1+1" w:hAnsi="TimesNewRoman+1+1"/>
          <w:sz w:val="20"/>
          <w:szCs w:val="20"/>
        </w:rPr>
        <w:t>Княж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3 </w:t>
      </w:r>
      <w:r>
        <w:rPr>
          <w:rFonts w:cs="TimesNewRoman+1+1" w:ascii="TimesNewRoman+1+1" w:hAnsi="TimesNewRoman+1+1"/>
          <w:sz w:val="20"/>
          <w:szCs w:val="20"/>
        </w:rPr>
        <w:t xml:space="preserve">вд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00 15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вдб сосредоточена в районе Погр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Борт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Дуд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ебу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фронтом УР в течение дня происходили бои мелких част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разведчастям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овавшие до прорыва в райо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зысканы в Ольшани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-140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3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16.7.4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ведут сдерживающие бои на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ский УР и концентрическим ударом резервами контратак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задачей уничтожить его группировку восточне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на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е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ей наступает в направлении 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главные усилия направляет вдоль шоссейной 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, 2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 рубеж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пехоты зан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рбы и развивал наступление на Сер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контр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5, 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казывая упорное сопротивление превосходящим сил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занимал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ая Гута и 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 </w:t>
      </w:r>
      <w:r>
        <w:rPr>
          <w:rFonts w:cs="TimesNewRoman+1+1" w:ascii="TimesNewRoman+1+1" w:hAnsi="TimesNewRoman+1+1"/>
          <w:sz w:val="20"/>
          <w:szCs w:val="20"/>
        </w:rPr>
        <w:t xml:space="preserve">немецких бомбардировщиков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-11.00 </w:t>
      </w:r>
      <w:r>
        <w:rPr>
          <w:rFonts w:cs="TimesNewRoman+1+1" w:ascii="TimesNewRoman+1+1" w:hAnsi="TimesNewRoman+1+1"/>
          <w:sz w:val="20"/>
          <w:szCs w:val="20"/>
        </w:rPr>
        <w:t>на низ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тах бомбили боевые порядк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под давлением 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6.7 </w:t>
      </w:r>
      <w:r>
        <w:rPr>
          <w:rFonts w:cs="TimesNewRoman+1+1" w:ascii="TimesNewRoman+1+1" w:hAnsi="TimesNewRoman+1+1"/>
          <w:sz w:val="20"/>
          <w:szCs w:val="20"/>
        </w:rPr>
        <w:t>отошли на рубеж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нополь и 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продолжала вести бой у Топорище с противником силою до полка пехоты с пя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реями артиллерии и двумя батареям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 ведет бой с превосходящими сил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щими удар из Бердичев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 частей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рвал фронт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вышел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а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6.7 </w:t>
      </w:r>
      <w:r>
        <w:rPr>
          <w:rFonts w:cs="TimesNewRoman+1+1" w:ascii="TimesNewRoman+1+1" w:hAnsi="TimesNewRoman+1+1"/>
          <w:sz w:val="20"/>
          <w:szCs w:val="20"/>
        </w:rPr>
        <w:t>немцы заняли 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контр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ными резервами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9, 9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трядом погранвойск НКВД удерживает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о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 второй половины дня Фурсы несколько раз переходил на рук в руки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ходится у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4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Дроз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ушки наступ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два дня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та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6.7 </w:t>
      </w:r>
      <w:r>
        <w:rPr>
          <w:rFonts w:cs="TimesNewRoman+1+1" w:ascii="TimesNewRoman+1+1" w:hAnsi="TimesNewRoman+1+1"/>
          <w:sz w:val="20"/>
          <w:szCs w:val="20"/>
        </w:rPr>
        <w:t>в районе Барах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 на марше в район сосредоточения 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генерала Маты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7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00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вела бой за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главные силы прошли Гуты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ведет бой с противником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х батальонов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-</w:t>
      </w:r>
      <w:r>
        <w:rPr>
          <w:rFonts w:cs="TimesNewRoman+1+1" w:ascii="TimesNewRoman+1+1" w:hAnsi="TimesNewRoman+1+1"/>
          <w:sz w:val="20"/>
          <w:szCs w:val="20"/>
        </w:rPr>
        <w:t>ю танками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вай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ИУР с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Жерновка противник укрепл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водя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стальные части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3-145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ВЕДЕНИЯ ШТАБА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 СИЛ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О БОЕВОМ СОСТАВЕ ЧАСТЕЙ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ИЛ ФРОНТА ПО СОСТОЯНИЮ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ЕДЕНИЯ О БОЕВОМ СОСТАВЕ ЧАСТЕЙ ВВС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1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личество самолетов 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треби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омбардир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 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из ни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оч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ислокац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4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Володькова Девиц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</w:t>
      </w:r>
      <w:r>
        <w:rPr>
          <w:rFonts w:cs="TimesNewRoman+1+1" w:ascii="TimesNewRoman+1+1" w:hAnsi="TimesNewRoman+1+1"/>
          <w:sz w:val="16"/>
          <w:szCs w:val="16"/>
        </w:rPr>
        <w:t>иа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9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37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3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– 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олодькова Дев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11/11 – – 37 8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Нос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>иап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 4/1 – – 1 1 </w:t>
      </w:r>
      <w:r>
        <w:rPr>
          <w:rFonts w:cs="TimesNewRoman+1+1" w:ascii="TimesNewRoman+1+1" w:hAnsi="TimesNewRoman+1+1"/>
          <w:sz w:val="16"/>
          <w:szCs w:val="16"/>
        </w:rPr>
        <w:t>Нос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иап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 7/1 – – 7 – </w:t>
      </w:r>
      <w:r>
        <w:rPr>
          <w:rFonts w:cs="TimesNewRoman+1+1" w:ascii="TimesNewRoman+1+1" w:hAnsi="TimesNewRoman+1+1"/>
          <w:sz w:val="16"/>
          <w:szCs w:val="16"/>
        </w:rPr>
        <w:t>Переясла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4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5/2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53 6/2 – – 11 – </w:t>
      </w:r>
      <w:r>
        <w:rPr>
          <w:rFonts w:cs="TimesNewRoman+1+1" w:ascii="TimesNewRoman+1+1" w:hAnsi="TimesNewRoman+1+1"/>
          <w:sz w:val="16"/>
          <w:szCs w:val="16"/>
        </w:rPr>
        <w:t>Нос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6 </w:t>
      </w:r>
      <w:r>
        <w:rPr>
          <w:rFonts w:cs="TimesNewRoman+1+1" w:ascii="TimesNewRoman+1+1" w:hAnsi="TimesNewRoman+1+1"/>
          <w:sz w:val="16"/>
          <w:szCs w:val="16"/>
        </w:rPr>
        <w:t>ш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</w:t>
      </w: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/5 – – 7 5 </w:t>
      </w:r>
      <w:r>
        <w:rPr>
          <w:rFonts w:cs="TimesNewRoman+1+1" w:ascii="TimesNewRoman+1+1" w:hAnsi="TimesNewRoman+1+1"/>
          <w:sz w:val="16"/>
          <w:szCs w:val="16"/>
        </w:rPr>
        <w:t>Переясл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29/11 – – 29 17 [4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в данной ячей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маз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текс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в данной ячей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маз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текс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4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личество самолетов 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треби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омбардир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 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из ни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оч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ислокац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Веркие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7 </w:t>
      </w:r>
      <w:r>
        <w:rPr>
          <w:rFonts w:cs="TimesNewRoman+1+1" w:ascii="TimesNewRoman+1+1" w:hAnsi="TimesNewRoman+1+1"/>
          <w:sz w:val="16"/>
          <w:szCs w:val="16"/>
        </w:rPr>
        <w:t xml:space="preserve">и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– – 28 – </w:t>
      </w:r>
      <w:r>
        <w:rPr>
          <w:rFonts w:cs="TimesNewRoman+1+1" w:ascii="TimesNewRoman+1+1" w:hAnsi="TimesNewRoman+1+1"/>
          <w:sz w:val="16"/>
          <w:szCs w:val="16"/>
        </w:rPr>
        <w:t>Веркие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2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53 15/3 – – 18 – </w:t>
      </w:r>
      <w:r>
        <w:rPr>
          <w:rFonts w:cs="TimesNewRoman+1+1" w:ascii="TimesNewRoman+1+1" w:hAnsi="TimesNewRoman+1+1"/>
          <w:sz w:val="16"/>
          <w:szCs w:val="16"/>
        </w:rPr>
        <w:t>Осте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4 </w:t>
      </w:r>
      <w:r>
        <w:rPr>
          <w:rFonts w:cs="TimesNewRoman+1+1" w:ascii="TimesNewRoman+1+1" w:hAnsi="TimesNewRoman+1+1"/>
          <w:sz w:val="16"/>
          <w:szCs w:val="16"/>
        </w:rPr>
        <w:t>шап 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8/1 – – 25 – </w:t>
      </w:r>
      <w:r>
        <w:rPr>
          <w:rFonts w:cs="TimesNewRoman+1+1" w:ascii="TimesNewRoman+1+1" w:hAnsi="TimesNewRoman+1+1"/>
          <w:sz w:val="16"/>
          <w:szCs w:val="16"/>
        </w:rPr>
        <w:t>Хабал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23/4 – – 71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лубок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>иап 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 2/4 – – 2 2 </w:t>
      </w:r>
      <w:r>
        <w:rPr>
          <w:rFonts w:cs="TimesNewRoman+1+1" w:ascii="TimesNewRoman+1+1" w:hAnsi="TimesNewRoman+1+1"/>
          <w:sz w:val="16"/>
          <w:szCs w:val="16"/>
        </w:rPr>
        <w:t>Ревн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1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53 7/7 – – 7 7 </w:t>
      </w:r>
      <w:r>
        <w:rPr>
          <w:rFonts w:cs="TimesNewRoman+1+1" w:ascii="TimesNewRoman+1+1" w:hAnsi="TimesNewRoman+1+1"/>
          <w:sz w:val="16"/>
          <w:szCs w:val="16"/>
        </w:rPr>
        <w:t>Ревн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4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/5 7 – </w:t>
      </w:r>
      <w:r>
        <w:rPr>
          <w:rFonts w:cs="TimesNewRoman+1+1" w:ascii="TimesNewRoman+1+1" w:hAnsi="TimesNewRoman+1+1"/>
          <w:sz w:val="16"/>
          <w:szCs w:val="16"/>
        </w:rPr>
        <w:t>Гребен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8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1/3 33 – </w:t>
      </w:r>
      <w:r>
        <w:rPr>
          <w:rFonts w:cs="TimesNewRoman+1+1" w:ascii="TimesNewRoman+1+1" w:hAnsi="TimesNewRoman+1+1"/>
          <w:sz w:val="16"/>
          <w:szCs w:val="16"/>
        </w:rPr>
        <w:t>Гребен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7 – </w:t>
      </w:r>
      <w:r>
        <w:rPr>
          <w:rFonts w:cs="TimesNewRoman+1+1" w:ascii="TimesNewRoman+1+1" w:hAnsi="TimesNewRoman+1+1"/>
          <w:sz w:val="16"/>
          <w:szCs w:val="16"/>
        </w:rPr>
        <w:t>Корнее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5 </w:t>
      </w:r>
      <w:r>
        <w:rPr>
          <w:rFonts w:cs="TimesNewRoman+1+1" w:ascii="TimesNewRoman+1+1" w:hAnsi="TimesNewRoman+1+1"/>
          <w:sz w:val="16"/>
          <w:szCs w:val="16"/>
        </w:rPr>
        <w:t>ап матчасти нет Дроб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– 9/13 – 8/8 66 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лтав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 xml:space="preserve">дб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Д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3</w:t>
      </w:r>
      <w:r>
        <w:rPr>
          <w:rFonts w:cs="TimesNewRoman+1+1" w:ascii="TimesNewRoman+1+1" w:hAnsi="TimesNewRoman+1+1"/>
          <w:sz w:val="16"/>
          <w:szCs w:val="16"/>
        </w:rPr>
        <w:t xml:space="preserve">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/17 37 – </w:t>
      </w:r>
      <w:r>
        <w:rPr>
          <w:rFonts w:cs="TimesNewRoman+1+1" w:ascii="TimesNewRoman+1+1" w:hAnsi="TimesNewRoman+1+1"/>
          <w:sz w:val="16"/>
          <w:szCs w:val="16"/>
        </w:rPr>
        <w:t>Руд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3 </w:t>
      </w:r>
      <w:r>
        <w:rPr>
          <w:rFonts w:cs="TimesNewRoman+1+1" w:ascii="TimesNewRoman+1+1" w:hAnsi="TimesNewRoman+1+1"/>
          <w:sz w:val="16"/>
          <w:szCs w:val="16"/>
        </w:rPr>
        <w:t xml:space="preserve">дб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Д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3</w:t>
      </w:r>
      <w:r>
        <w:rPr>
          <w:rFonts w:cs="TimesNewRoman+1+1" w:ascii="TimesNewRoman+1+1" w:hAnsi="TimesNewRoman+1+1"/>
          <w:sz w:val="16"/>
          <w:szCs w:val="16"/>
        </w:rPr>
        <w:t xml:space="preserve">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/9 20 – </w:t>
      </w:r>
      <w:r>
        <w:rPr>
          <w:rFonts w:cs="TimesNewRoman+1+1" w:ascii="TimesNewRoman+1+1" w:hAnsi="TimesNewRoman+1+1"/>
          <w:sz w:val="16"/>
          <w:szCs w:val="16"/>
        </w:rPr>
        <w:t>Параскее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– – – 12/26 57 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Ич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3 </w:t>
      </w:r>
      <w:r>
        <w:rPr>
          <w:rFonts w:cs="TimesNewRoman+1+1" w:ascii="TimesNewRoman+1+1" w:hAnsi="TimesNewRoman+1+1"/>
          <w:sz w:val="16"/>
          <w:szCs w:val="16"/>
        </w:rPr>
        <w:t xml:space="preserve">сбп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/3 36 12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евиц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;Times New Roman" w:ascii="TimesNewRoman;Times New Roman" w:hAnsi="TimesNewRoman;Times New Roman"/>
          <w:sz w:val="16"/>
          <w:szCs w:val="16"/>
        </w:rPr>
        <w:t>2/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3/0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6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4/3 12 –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евиц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8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/2 17 – 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евиц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– – – 15/10 65 12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62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Черниг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6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4/8 55 – </w:t>
      </w:r>
      <w:r>
        <w:rPr>
          <w:rFonts w:cs="TimesNewRoman+1+1" w:ascii="TimesNewRoman+1+1" w:hAnsi="TimesNewRoman+1+1"/>
          <w:sz w:val="16"/>
          <w:szCs w:val="16"/>
        </w:rPr>
        <w:t>Юрье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4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/7 31 – </w:t>
      </w:r>
      <w:r>
        <w:rPr>
          <w:rFonts w:cs="TimesNewRoman+1+1" w:ascii="TimesNewRoman+1+1" w:hAnsi="TimesNewRoman+1+1"/>
          <w:sz w:val="16"/>
          <w:szCs w:val="16"/>
        </w:rPr>
        <w:t>Халяв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7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10/13 51 – </w:t>
      </w:r>
      <w:r>
        <w:rPr>
          <w:rFonts w:cs="TimesNewRoman+1+1" w:ascii="TimesNewRoman+1+1" w:hAnsi="TimesNewRoman+1+1"/>
          <w:sz w:val="16"/>
          <w:szCs w:val="16"/>
        </w:rPr>
        <w:t>Пев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2 </w:t>
      </w:r>
      <w:r>
        <w:rPr>
          <w:rFonts w:cs="TimesNewRoman+1+1" w:ascii="TimesNewRoman+1+1" w:hAnsi="TimesNewRoman+1+1"/>
          <w:sz w:val="16"/>
          <w:szCs w:val="16"/>
        </w:rPr>
        <w:t xml:space="preserve">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1/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0/2 22 </w:t>
      </w:r>
      <w:r>
        <w:rPr>
          <w:rFonts w:cs="TimesNewRoman+1+1" w:ascii="TimesNewRoman+1+1" w:hAnsi="TimesNewRoman+1+1"/>
          <w:sz w:val="16"/>
          <w:szCs w:val="16"/>
        </w:rPr>
        <w:t>Осня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– – – – – 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3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д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Кие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18/4 – – 36 – </w:t>
      </w:r>
      <w:r>
        <w:rPr>
          <w:rFonts w:cs="TimesNewRoman+1+1" w:ascii="TimesNewRoman+1+1" w:hAnsi="TimesNewRoman+1+1"/>
          <w:sz w:val="16"/>
          <w:szCs w:val="16"/>
        </w:rPr>
        <w:t>Гогол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0/3 – – 1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3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23/3 – – 38 – </w:t>
      </w:r>
      <w:r>
        <w:rPr>
          <w:rFonts w:cs="TimesNewRoman+1+1" w:ascii="TimesNewRoman+1+1" w:hAnsi="TimesNewRoman+1+1"/>
          <w:sz w:val="16"/>
          <w:szCs w:val="16"/>
        </w:rPr>
        <w:t>Сави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6/1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4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10/3 – – 14 – </w:t>
      </w:r>
      <w:r>
        <w:rPr>
          <w:rFonts w:cs="TimesNewRoman+1+1" w:ascii="TimesNewRoman+1+1" w:hAnsi="TimesNewRoman+1+1"/>
          <w:sz w:val="16"/>
          <w:szCs w:val="16"/>
        </w:rPr>
        <w:t>Семипол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5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5/1 – – 19 – </w:t>
      </w:r>
      <w:r>
        <w:rPr>
          <w:rFonts w:cs="TimesNewRoman+1+1" w:ascii="TimesNewRoman+1+1" w:hAnsi="TimesNewRoman+1+1"/>
          <w:sz w:val="16"/>
          <w:szCs w:val="16"/>
        </w:rPr>
        <w:t>Семипол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72/15 – – 129 – [4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6 </w:t>
      </w:r>
      <w:r>
        <w:rPr>
          <w:rFonts w:cs="TimesNewRoman+1+1" w:ascii="TimesNewRoman+1+1" w:hAnsi="TimesNewRoman+1+1"/>
          <w:sz w:val="16"/>
          <w:szCs w:val="16"/>
        </w:rPr>
        <w:t>рап 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4 </w:t>
      </w:r>
      <w:r>
        <w:rPr>
          <w:rFonts w:cs="TimesNewRoman+1+1" w:ascii="TimesNewRoman+1+1" w:hAnsi="TimesNewRoman+1+1"/>
          <w:sz w:val="16"/>
          <w:szCs w:val="16"/>
        </w:rPr>
        <w:t>Я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4 7/2 20 – </w:t>
      </w:r>
      <w:r>
        <w:rPr>
          <w:rFonts w:cs="TimesNewRoman+1+1" w:ascii="TimesNewRoman+1+1" w:hAnsi="TimesNewRoman+1+1"/>
          <w:sz w:val="16"/>
          <w:szCs w:val="16"/>
        </w:rPr>
        <w:t>Веркие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5 </w:t>
      </w:r>
      <w:r>
        <w:rPr>
          <w:rFonts w:cs="TimesNewRoman+1+1" w:ascii="TimesNewRoman+1+1" w:hAnsi="TimesNewRoman+1+1"/>
          <w:sz w:val="16"/>
          <w:szCs w:val="16"/>
        </w:rPr>
        <w:t xml:space="preserve">рап 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/1 </w:t>
      </w:r>
      <w:r>
        <w:rPr>
          <w:rFonts w:cs="TimesNewRoman+1+1" w:ascii="TimesNewRoman+1+1" w:hAnsi="TimesNewRoman+1+1"/>
          <w:sz w:val="16"/>
          <w:szCs w:val="16"/>
        </w:rPr>
        <w:t>Борисп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9/3 2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 с е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144/52 64/77 633 3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ВВС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частлива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4 </w:t>
      </w:r>
      <w:r>
        <w:rPr>
          <w:rFonts w:cs="TimesNewRoman+1+1" w:ascii="TimesNewRoman+1+1" w:hAnsi="TimesNewRoman+1+1"/>
          <w:sz w:val="16"/>
          <w:szCs w:val="16"/>
        </w:rPr>
        <w:t xml:space="preserve">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9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8/4 – – 12 1 </w:t>
      </w:r>
      <w:r>
        <w:rPr>
          <w:rFonts w:cs="TimesNewRoman+1+1" w:ascii="TimesNewRoman+1+1" w:hAnsi="TimesNewRoman+1+1"/>
          <w:sz w:val="16"/>
          <w:szCs w:val="16"/>
        </w:rPr>
        <w:t>Еле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4/3 – – 20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7/1 – – 43 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9/6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28/14 – – 75 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в данной ячей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маз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тек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 «</w:t>
      </w: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3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в данной ячей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маза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тек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ероя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 «</w:t>
      </w: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5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личество самолетов Экипа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треби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омбардир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 тип 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из ни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очных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ислокац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4 </w:t>
      </w:r>
      <w:r>
        <w:rPr>
          <w:rFonts w:cs="TimesNewRoman+1+1" w:ascii="TimesNewRoman+1+1" w:hAnsi="TimesNewRoman+1+1"/>
          <w:sz w:val="16"/>
          <w:szCs w:val="16"/>
        </w:rPr>
        <w:t xml:space="preserve">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21/12 – – 43 11 </w:t>
      </w:r>
      <w:r>
        <w:rPr>
          <w:rFonts w:cs="TimesNewRoman+1+1" w:ascii="TimesNewRoman+1+1" w:hAnsi="TimesNewRoman+1+1"/>
          <w:sz w:val="16"/>
          <w:szCs w:val="16"/>
        </w:rPr>
        <w:t>Воловод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9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6 6/1 – – 19 4 </w:t>
      </w:r>
      <w:r>
        <w:rPr>
          <w:rFonts w:cs="TimesNewRoman+1+1" w:ascii="TimesNewRoman+1+1" w:hAnsi="TimesNewRoman+1+1"/>
          <w:sz w:val="16"/>
          <w:szCs w:val="16"/>
        </w:rPr>
        <w:t>Счастл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0/2 – – 15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</w:t>
      </w: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6/3 – – 10 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8 </w:t>
      </w:r>
      <w:r>
        <w:rPr>
          <w:rFonts w:cs="TimesNewRoman+1+1" w:ascii="TimesNewRoman+1+1" w:hAnsi="TimesNewRoman+1+1"/>
          <w:sz w:val="16"/>
          <w:szCs w:val="16"/>
        </w:rPr>
        <w:t>иап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6/2 – – 19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59/10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– 106 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2 </w:t>
      </w:r>
      <w:r>
        <w:rPr>
          <w:rFonts w:cs="TimesNewRoman+1+1" w:ascii="TimesNewRoman+1+1" w:hAnsi="TimesNewRoman+1+1"/>
          <w:sz w:val="16"/>
          <w:szCs w:val="16"/>
        </w:rPr>
        <w:t xml:space="preserve">сб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– </w:t>
      </w:r>
      <w:r>
        <w:rPr>
          <w:rFonts w:cs="TimesNewRoman+1+1" w:ascii="TimesNewRoman+1+1" w:hAnsi="TimesNewRoman+1+1"/>
          <w:sz w:val="16"/>
          <w:szCs w:val="16"/>
        </w:rPr>
        <w:t>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 9 </w:t>
      </w:r>
      <w:r>
        <w:rPr>
          <w:rFonts w:cs="TimesNewRoman+1+1" w:ascii="TimesNewRoman+1+1" w:hAnsi="TimesNewRoman+1+1"/>
          <w:sz w:val="16"/>
          <w:szCs w:val="16"/>
        </w:rPr>
        <w:t>св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т Жерде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4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 е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87/24 – 13 181 3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ВВС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виации Шкур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штаба ВВС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паг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80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-3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СТАНОВЛЕНИЕ ВОЕННОГО СОВЕТ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ДГОТОВК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ОРОНИТЕЛЬНЫХ РУБЕЖЕЙ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СТАНОВЛЕНИЕ ВОЕННОГО СОВЕТ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4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лушали Постановил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 постройк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он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. </w:t>
      </w:r>
      <w:r>
        <w:rPr>
          <w:rFonts w:cs="TimesNewRoman+1+1" w:ascii="TimesNewRoman+1+1" w:hAnsi="TimesNewRoman+1+1"/>
          <w:sz w:val="16"/>
          <w:szCs w:val="16"/>
        </w:rPr>
        <w:t>На основе указаний Ставки Верховного Командования подготовить оборонительные рубежи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>Букр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усс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одиевка фронтом на сев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>Выгра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той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</w:t>
      </w:r>
      <w:r>
        <w:rPr>
          <w:rFonts w:cs="TimesNewRoman+1+1" w:ascii="TimesNewRoman+1+1" w:hAnsi="TimesNewRoman+1+1"/>
          <w:sz w:val="16"/>
          <w:szCs w:val="16"/>
        </w:rPr>
        <w:t>Бы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хма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ом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роварки с прикрытием отдельных направлений на линии Смоля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мо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ут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ре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 также Прилуки и Луб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>Подвысо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айс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апняр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 </w:t>
      </w:r>
      <w:r>
        <w:rPr>
          <w:rFonts w:cs="TimesNewRoman+1+1" w:ascii="TimesNewRoman+1+1" w:hAnsi="TimesNewRoman+1+1"/>
          <w:sz w:val="16"/>
          <w:szCs w:val="16"/>
        </w:rPr>
        <w:t>Подготовить плацдарм перед Кан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. </w:t>
      </w:r>
      <w:r>
        <w:rPr>
          <w:rFonts w:cs="TimesNewRoman+1+1" w:ascii="TimesNewRoman+1+1" w:hAnsi="TimesNewRoman+1+1"/>
          <w:sz w:val="16"/>
          <w:szCs w:val="16"/>
        </w:rPr>
        <w:t>Продолжать развитие рубежей по Припят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непр и Дес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. </w:t>
      </w:r>
      <w:r>
        <w:rPr>
          <w:rFonts w:cs="TimesNewRoman+1+1" w:ascii="TimesNewRoman+1+1" w:hAnsi="TimesNewRoman+1+1"/>
          <w:sz w:val="16"/>
          <w:szCs w:val="16"/>
        </w:rPr>
        <w:t xml:space="preserve">Готовность рубеж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30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I. </w:t>
      </w:r>
      <w:r>
        <w:rPr>
          <w:rFonts w:cs="TimesNewRoman+1+1" w:ascii="TimesNewRoman+1+1" w:hAnsi="TimesNewRoman+1+1"/>
          <w:sz w:val="16"/>
          <w:szCs w:val="16"/>
        </w:rPr>
        <w:t>Ответственность за подготовку оборонительных рубежей возложить на начальника Инженерного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а 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майора Ильи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Миткевич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V. </w:t>
      </w:r>
      <w:r>
        <w:rPr>
          <w:rFonts w:cs="TimesNewRoman+1+1" w:ascii="TimesNewRoman+1+1" w:hAnsi="TimesNewRoman+1+1"/>
          <w:sz w:val="16"/>
          <w:szCs w:val="16"/>
        </w:rPr>
        <w:t xml:space="preserve">Военному сове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армии продолжать развитие оборонительного рубежа Турч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ируж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Ханев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ю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ведя его до полной готовности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. </w:t>
      </w:r>
      <w:r>
        <w:rPr>
          <w:rFonts w:cs="TimesNewRoman+1+1" w:ascii="TimesNewRoman+1+1" w:hAnsi="TimesNewRoman+1+1"/>
          <w:sz w:val="16"/>
          <w:szCs w:val="16"/>
        </w:rPr>
        <w:t xml:space="preserve">Военному сове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армии подготовить 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.7 </w:t>
      </w:r>
      <w:r>
        <w:rPr>
          <w:rFonts w:cs="TimesNewRoman+1+1" w:ascii="TimesNewRoman+1+1" w:hAnsi="TimesNewRoman+1+1"/>
          <w:sz w:val="16"/>
          <w:szCs w:val="16"/>
        </w:rPr>
        <w:t>рубеж Пас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инн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Жмери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ИУ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ль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тк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06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5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4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59/20»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7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НА НАСТУПЛЕНИЕ С ЦЕЛЬЮ ВОССТАНОВЛЕНИ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ЛОЖЕНИЯ В РАЙОНЕ БЕЛАЯ ЦЕРКОВЬ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7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7.41 11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войсками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 в райо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ично вам установить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чины его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4 </w:t>
      </w:r>
      <w:r>
        <w:rPr>
          <w:rFonts w:cs="TimesNewRoman+1+1" w:ascii="TimesNewRoman+1+1" w:hAnsi="TimesNewRoman+1+1"/>
          <w:sz w:val="20"/>
          <w:szCs w:val="20"/>
        </w:rPr>
        <w:t xml:space="preserve">с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владеть районом Пле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в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ая задач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 </w:t>
      </w:r>
      <w:r>
        <w:rPr>
          <w:rFonts w:cs="TimesNewRoman+1+1" w:ascii="TimesNewRoman+1+1" w:hAnsi="TimesNewRoman+1+1"/>
          <w:sz w:val="20"/>
          <w:szCs w:val="20"/>
        </w:rPr>
        <w:t>кд поставить задачу из района Фастов действовать по тыл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дшего на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 исполн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ЗВЕДЫВАТЕЛЬ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ЯХ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7.41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ынский 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орвался за передний край наше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шен нашими контратаками к исходу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должает актив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в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ом числе танковые подразделения при поддержке тяжелой артиллерии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нее житомирского шоссе противник ведет оборонитель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ус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л в район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Комсом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стант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 ведет бои внутри укреп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ст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Городница установлено действие Р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п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сах южнее Городница установлено скопление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е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коростенском направлении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ак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6 (</w:t>
      </w:r>
      <w:r>
        <w:rPr>
          <w:rFonts w:cs="TimesNewRoman+1+1" w:ascii="TimesNewRoman+1+1" w:hAnsi="TimesNewRoman+1+1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противник продолжает оказывать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в част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о полка пехот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6.7 </w:t>
      </w:r>
      <w:r>
        <w:rPr>
          <w:rFonts w:cs="TimesNewRoman+1+1" w:ascii="TimesNewRoman+1+1" w:hAnsi="TimesNewRoman+1+1"/>
          <w:sz w:val="20"/>
          <w:szCs w:val="20"/>
        </w:rPr>
        <w:t>атаковали из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гина и овладели 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шены с большими потерями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сталь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49] </w:t>
      </w:r>
      <w:r>
        <w:rPr>
          <w:rFonts w:cs="TimesNewRoman+1+1" w:ascii="TimesNewRoman+1+1" w:hAnsi="TimesNewRoman+1+1"/>
          <w:sz w:val="20"/>
          <w:szCs w:val="20"/>
        </w:rPr>
        <w:t>фронте данного се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андровка и восточнее противник ведет актив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я противни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еоднократно бомбила тылы и подходящие колонны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авиацией установлено в районе Федо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копление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 небольших групп танков из Корец к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и движение мотомехпехот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 из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по шоссе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авиация отмечает выдвижение танков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анном участке установлено действие следу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гин действуют ча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ходящие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ругие соединения этого корпуса не установл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е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Могилевка действу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9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Ужач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Брон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Улашиновка и восточнее действова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9 </w:t>
      </w:r>
      <w:r>
        <w:rPr>
          <w:rFonts w:cs="TimesNewRoman+1+1" w:ascii="TimesNewRoman+1+1" w:hAnsi="TimesNewRoman+1+1"/>
          <w:sz w:val="20"/>
          <w:szCs w:val="20"/>
        </w:rPr>
        <w:t>пп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дивизии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ые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частей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ходят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кументальные да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еверне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ынский 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ходящей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войско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пор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е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то усиленным батальо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саясь удара из Коростень 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ет фланг и тыл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евского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установленными силами пытался противодейств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ю наших частей на фронте 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же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ровка и лес южнее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е упорство проявляет 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ви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 xml:space="preserve">авиацией установлено движение мотоколонны дл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км из района Радомышл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-15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лась между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южнее житомир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тд и неустановленной дивизии 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тмечал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 </w:t>
      </w:r>
      <w:r>
        <w:rPr>
          <w:rFonts w:cs="TimesNewRoman+1+1" w:ascii="TimesNewRoman+1+1" w:hAnsi="TimesNewRoman+1+1"/>
          <w:sz w:val="20"/>
          <w:szCs w:val="20"/>
        </w:rPr>
        <w:t>полк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церко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осле упорных боев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владел Казат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обных данных о действиях противника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авиацией установлено выдвижение мотомехколонн противника из Белая Церков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льшое скопление мотомехчастей в Труш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мехколонны глубиной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 из Попельня на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Белая Церковь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 </w:t>
      </w:r>
      <w:r>
        <w:rPr>
          <w:rFonts w:cs="TimesNewRoman+1+1" w:ascii="TimesNewRoman+1+1" w:hAnsi="TimesNewRoman+1+1"/>
          <w:sz w:val="20"/>
          <w:szCs w:val="20"/>
        </w:rPr>
        <w:t xml:space="preserve">ил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сомольское дей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ранее отмечалас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района Ула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нява в общем направлении на Хмельник дей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, 297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умерации дивизий требуют уточ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.7 </w:t>
      </w:r>
      <w:r>
        <w:rPr>
          <w:rFonts w:cs="TimesNewRoman+1+1" w:ascii="TimesNewRoman+1+1" w:hAnsi="TimesNewRoman+1+1"/>
          <w:sz w:val="20"/>
          <w:szCs w:val="20"/>
        </w:rPr>
        <w:t>противнику удалось прорвать передний кра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'</w:t>
      </w:r>
      <w:r>
        <w:rPr>
          <w:rFonts w:cs="TimesNewRoman+1+1" w:ascii="TimesNewRoman+1+1" w:hAnsi="TimesNewRoman+1+1"/>
          <w:sz w:val="20"/>
          <w:szCs w:val="20"/>
        </w:rPr>
        <w:t>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ж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тивник вел бой на фронт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стант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и Барские и дале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7.7 </w:t>
      </w:r>
      <w:r>
        <w:rPr>
          <w:rFonts w:cs="TimesNewRoman+1+1" w:ascii="TimesNewRoman+1+1" w:hAnsi="TimesNewRoman+1+1"/>
          <w:sz w:val="20"/>
          <w:szCs w:val="20"/>
        </w:rPr>
        <w:t>танки противника овладели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анее имевшимся данным в общем направлении на Винница дей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район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станти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5 </w:t>
      </w:r>
      <w:r>
        <w:rPr>
          <w:rFonts w:cs="TimesNewRoman+1+1" w:ascii="TimesNewRoman+1+1" w:hAnsi="TimesNewRoman+1+1"/>
          <w:sz w:val="20"/>
          <w:szCs w:val="20"/>
        </w:rPr>
        <w:t xml:space="preserve">пд и неустановленные мотомехчасти из района Дераж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Б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7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омер требуе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района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а в стык ЮЗФ и ЮФ наступает венгерская группа неустан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передовые части действуют в направлении 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 о 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тивник основное усилие прилагал в направлении Белая Церковь и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еред ЮЗФ установлено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-26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ом чи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х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-4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лижа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 можно ожидать ввода из резер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лын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иев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лоцерковском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 xml:space="preserve">дивизии и на винниц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-4 </w:t>
      </w:r>
      <w:r>
        <w:rPr>
          <w:rFonts w:cs="TimesNewRoman+1+1" w:ascii="TimesNewRoman+1+1" w:hAnsi="TimesNewRoman+1+1"/>
          <w:sz w:val="20"/>
          <w:szCs w:val="20"/>
        </w:rPr>
        <w:t xml:space="preserve">дивизии и в стык ЮЗФ и ЮФ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общей сложности перед ЮЗФ с введением армейских и фронтовых резервов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жидать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-36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2, 14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3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17.7.4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ведут ожесточенные бои с мотомеханизированными частя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противника у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 и в районах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х участках фронта войска ведут сдерживающие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в положение в районе 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дня отражает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ящегося развивать наступление вдоль шоссе на 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>сд выводит в район Заруб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в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ваетс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в районе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>сд занимают рубеж 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йдан Кулише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я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хворощ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 xml:space="preserve">сд приводит себя в поря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л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мк обороняется на фронте 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селевска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1] …[</w:t>
      </w:r>
      <w:r>
        <w:rPr>
          <w:rFonts w:cs="TimesNewRoman+1+1" w:ascii="TimesNewRoman+1+1" w:hAnsi="TimesNewRoman+1+1"/>
          <w:sz w:val="20"/>
          <w:szCs w:val="20"/>
        </w:rPr>
        <w:t>Далее следуе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ной связ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6621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5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йд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веден в район Боб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противник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 xml:space="preserve">х п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танкам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рвал фронт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ичев и Верховка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7.7 </w:t>
      </w:r>
      <w:r>
        <w:rPr>
          <w:rFonts w:cs="TimesNewRoman+1+1" w:ascii="TimesNewRoman+1+1" w:hAnsi="TimesNewRoman+1+1"/>
          <w:sz w:val="20"/>
          <w:szCs w:val="20"/>
        </w:rPr>
        <w:t>семьюдесятью танками захватил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 вела бой на фронте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 xml:space="preserve">г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ела бой на фронте Степ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т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г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ведет бой Новос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а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продолжала движение на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х о положени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решил направить стрелковый полк для занятия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а от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чап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передовыми частями занимает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 корпус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7.7 </w:t>
      </w:r>
      <w:r>
        <w:rPr>
          <w:rFonts w:cs="TimesNewRoman+1+1" w:ascii="TimesNewRoman+1+1" w:hAnsi="TimesNewRoman+1+1"/>
          <w:sz w:val="20"/>
          <w:szCs w:val="20"/>
        </w:rPr>
        <w:t>главные силы продолжают движение на Фастов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го наступления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тесни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овь вышел на шоссе Гре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з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генерала Матыкин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аступал из района Васильков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кд в районе 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 </w:t>
      </w:r>
      <w:r>
        <w:rPr>
          <w:rFonts w:cs="TimesNewRoman+1+1" w:ascii="TimesNewRoman+1+1" w:hAnsi="TimesNewRoman+1+1"/>
          <w:sz w:val="20"/>
          <w:szCs w:val="20"/>
        </w:rPr>
        <w:t xml:space="preserve">кд с тре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д в районе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вышел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сив противник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ла переправами Папир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со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-1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х одним артдивизи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4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прошла рубеж Ко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бу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противления не встреч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ведет бои за 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до полка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-35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ых двумя 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течение дня велась разведка и бой передов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 нем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 окоп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лекая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ле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9-151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2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9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 левым крылом отходит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отвращения угрозы окружения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и создания более выгод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 продолжает удерживать рубеж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я левым флангом направлении 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, 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мк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не проявляет а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чены действия мел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возобновила наступлени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овладела Фа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</w:t>
      </w:r>
      <w:r>
        <w:rPr>
          <w:rFonts w:cs="TimesNewRoman+1+1" w:ascii="TimesNewRoman+1+1" w:hAnsi="TimesNewRoman+1+1"/>
          <w:sz w:val="20"/>
          <w:szCs w:val="20"/>
        </w:rPr>
        <w:t>в движении из района 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совщина в исходный район для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у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ыжа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 Шлях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зобнови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>наступление направлении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ведет бой с противником силой до двух полков мотопехоты с танками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и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имеет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шись на рубеже К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переправиться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 и ударом на Гута Забелоцка овладеть рубежом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 ведет упорные бои на южной опушке леса 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ведет бои на рубеже Наливай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противник упор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часто в контратаки при поддержк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>армия ведет бой с мотомех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ющими главный удар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наступала с рубежа Жа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он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 имея перед фронтом 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ов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 в движении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прошла 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 Матыкина ведет бой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крыбыш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 000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ел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лад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5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части корпуса перешли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ибая Тараща с севера и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5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Болку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ысая Г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с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>армия с утра приступила к выполнению приказа на отход на промежуточный рубеж 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о положении частей систематически не поступ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2 </w:t>
      </w:r>
      <w:r>
        <w:rPr>
          <w:rFonts w:cs="TimesNewRoman+1+1" w:ascii="TimesNewRoman+1+1" w:hAnsi="TimesNewRoman+1+1"/>
          <w:sz w:val="20"/>
          <w:szCs w:val="20"/>
        </w:rPr>
        <w:t xml:space="preserve">арм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приступила к выполнению приказа на отход на промежуточный рубеж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частей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Сверд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3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ебу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в районе Корсу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та Дмит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 xml:space="preserve">Мироновка выгрузили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Гу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в районе Черкас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Погода дождл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и в неудовлетвор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 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7-159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КЛАД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НАЧАЛЬНИКУ ШТАБ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ЛАВНОГО КОМАНДОВАНИЯ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СОСТОЯНИИ ОХРАНЫ И ОБОРОНЫ 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ПР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Главнокомандующе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ЛАДЫВАЮ СОСТОЯНИЕ ОХРАНЫ И ОБОРОНЫ ПЕРЕПРА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РЕЗ 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НЕПР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ЕМНАЯ ОХРА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  <w:r>
        <w:rPr>
          <w:rFonts w:cs="TimesNewRoman+1+1" w:ascii="TimesNewRoman+1+1" w:hAnsi="TimesNewRoman+1+1"/>
          <w:sz w:val="20"/>
          <w:szCs w:val="20"/>
        </w:rPr>
        <w:t>а у Янов состоит из двух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рана состоит из взвода понтоне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ир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13"/>
          <w:szCs w:val="13"/>
        </w:rPr>
        <w:t>2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поряжением штар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у Чернобыль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ублируется понтонной переправ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и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Охрана состоит из взвода понтонеров 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станк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 Никули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у Окуниново состоит из трех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ост у Окунин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лируется паромной перепра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7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ойб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апитан Коменчу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терский м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лируется паромной перепра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7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питан Коменч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озельский м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лируется вновь построенным мос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 же капитан Коменч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у Свиноеды состоит из двух мо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сты на бар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лируются паром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храна состоит из роты 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роты понт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троитель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жд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апитан Скляр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онтон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ещина состоит из дву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авый рук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ом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тор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вый ру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тонны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яется ротой 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7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онто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 Клоч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3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у Трост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нтонны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раняется инжен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тонной ротой 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йтенант Дры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>, 56-</w:t>
      </w:r>
      <w:r>
        <w:rPr>
          <w:rFonts w:cs="TimesNewRoman+1+1" w:ascii="TimesNewRoman+1+1" w:hAnsi="TimesNewRoman+1+1"/>
          <w:sz w:val="16"/>
          <w:szCs w:val="16"/>
        </w:rPr>
        <w:t>го железнодорожного по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у Воскресенская 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тров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подготовлен для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механического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0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5 </w:t>
      </w:r>
      <w:r>
        <w:rPr>
          <w:rFonts w:cs="TimesNewRoman+1+1" w:ascii="TimesNewRoman+1+1" w:hAnsi="TimesNewRoman+1+1"/>
          <w:sz w:val="20"/>
          <w:szCs w:val="20"/>
        </w:rPr>
        <w:t>активных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питан Гондельб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у Никольская Слобода состоит из двух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ост Евгения Бош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ру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5 </w:t>
      </w:r>
      <w:r>
        <w:rPr>
          <w:rFonts w:cs="TimesNewRoman+1+1" w:ascii="TimesNewRoman+1+1" w:hAnsi="TimesNewRoman+1+1"/>
          <w:sz w:val="20"/>
          <w:szCs w:val="20"/>
        </w:rPr>
        <w:t>активных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мост Русановск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анков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танкер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л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охр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ковник Кузм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 </w:t>
      </w:r>
      <w:r>
        <w:rPr>
          <w:rFonts w:cs="TimesNewRoman+1+1" w:ascii="TimesNewRoman+1+1" w:hAnsi="TimesNewRoman+1+1"/>
          <w:sz w:val="20"/>
          <w:szCs w:val="20"/>
        </w:rPr>
        <w:t>понто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у Предмост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щный понтонны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та 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дполковник Фед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– </w:t>
      </w:r>
      <w:r>
        <w:rPr>
          <w:rFonts w:cs="TimesNewRoman+1+1" w:ascii="TimesNewRoman+1+1" w:hAnsi="TimesNewRoman+1+1"/>
          <w:sz w:val="20"/>
          <w:szCs w:val="20"/>
        </w:rPr>
        <w:t>наводницки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мо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 </w:t>
      </w:r>
      <w:r>
        <w:rPr>
          <w:rFonts w:cs="TimesNewRoman+1+1" w:ascii="TimesNewRoman+1+1" w:hAnsi="TimesNewRoman+1+1"/>
          <w:sz w:val="20"/>
          <w:szCs w:val="20"/>
        </w:rPr>
        <w:t>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ру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 </w:t>
      </w:r>
      <w:r>
        <w:rPr>
          <w:rFonts w:cs="TimesNewRoman+1+1" w:ascii="TimesNewRoman+1+1" w:hAnsi="TimesNewRoman+1+1"/>
          <w:sz w:val="20"/>
          <w:szCs w:val="20"/>
        </w:rPr>
        <w:t>активных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00 </w:t>
      </w: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мотол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 Ивницк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– </w:t>
      </w:r>
      <w:r>
        <w:rPr>
          <w:rFonts w:cs="TimesNewRoman+1+1" w:ascii="TimesNewRoman+1+1" w:hAnsi="TimesNewRoman+1+1"/>
          <w:sz w:val="20"/>
          <w:szCs w:val="20"/>
        </w:rPr>
        <w:t>дарницкий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лен для движения механического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ру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 </w:t>
      </w:r>
      <w:r>
        <w:rPr>
          <w:rFonts w:cs="TimesNewRoman+1+1" w:ascii="TimesNewRoman+1+1" w:hAnsi="TimesNewRoman+1+1"/>
          <w:sz w:val="20"/>
          <w:szCs w:val="20"/>
        </w:rPr>
        <w:t>активных винт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2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 охраны мо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майор Тих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ж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у Пирог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плавной мост грузоподъем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майор Петров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у Триполь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щная паромная переправа на бар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взв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у Ст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омная переправа на баржах и буксир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нтонная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переправ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военинженер Ча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у Ржищ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щная переправа на баржах с букс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з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у Пидсен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ромная переправа на баржах с букси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нтоне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онт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 переправ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итрук Вале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у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приспособлен для пропуска мех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лиру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тонной перепра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хра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8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 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йтенан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у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оссейный мост для пропуска всех видов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у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пособленный для пропуска мех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хр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 xml:space="preserve">челов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жд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8 </w:t>
      </w:r>
      <w:r>
        <w:rPr>
          <w:rFonts w:cs="TimesNewRoman+1+1" w:ascii="TimesNewRoman+1+1" w:hAnsi="TimesNewRoman+1+1"/>
          <w:sz w:val="20"/>
          <w:szCs w:val="20"/>
        </w:rPr>
        <w:t>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руч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ендант переправ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– </w:t>
      </w:r>
      <w:r>
        <w:rPr>
          <w:rFonts w:cs="TimesNewRoman+1+1" w:ascii="TimesNewRoman+1+1" w:hAnsi="TimesNewRoman+1+1"/>
          <w:sz w:val="20"/>
          <w:szCs w:val="20"/>
        </w:rPr>
        <w:t>военинженер Андриевский от Инж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м е ч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йоны перепр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7, 8, 9, 10 </w:t>
      </w:r>
      <w:r>
        <w:rPr>
          <w:rFonts w:cs="TimesNewRoman+1+1" w:ascii="TimesNewRoman+1+1" w:hAnsi="TimesNewRoman+1+1"/>
          <w:sz w:val="20"/>
          <w:szCs w:val="20"/>
        </w:rPr>
        <w:t>имеют окопы для круговой обороны частей ох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ЗЕМНАЯ ОБОРОНА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ряду с наличием непосредственной охраны и обороны переправ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ойсками жд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единения и части имеют задачи не допустить подхода противника к мос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р занимает рубеж оборо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ецкие Ху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л и прикрывает переправ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к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иевского УР прикрывают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вдбр прикрывает мост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участке Никольская 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Тели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Вета Литов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лан один усиленн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бр занимает рубеж обороны Грищене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в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в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рывает переправу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сд обороняет рубеж Ю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>мсд заняла рубеж для обороны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щ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ле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целью не допустить высадки авиадесантов противника в районе П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е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ше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и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го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ымерка и захвата плацдармов на восточном берег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к в пунк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ов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илка узкоколейки с проселочной доро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ротничи и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дар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инская флотилия на участке Пирог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анев прикрывает переправ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, 12, 13, 14, 15, 16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подержать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в район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ВО ПЕРЕПР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комплексе охраны и обороны имеются средства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распределены по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  <w:r>
        <w:rPr>
          <w:rFonts w:cs="TimesNewRoman+1+1" w:ascii="TimesNewRoman+1+1" w:hAnsi="TimesNewRoman+1+1"/>
          <w:sz w:val="20"/>
          <w:szCs w:val="20"/>
        </w:rPr>
        <w:t xml:space="preserve">а у Янов с воздуха прикрывается одной батаре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8 </w:t>
      </w:r>
      <w:r>
        <w:rPr>
          <w:rFonts w:cs="TimesNewRoman+1+1" w:ascii="TimesNewRoman+1+1" w:hAnsi="TimesNewRoman+1+1"/>
          <w:sz w:val="20"/>
          <w:szCs w:val="20"/>
        </w:rPr>
        <w:t>зад ПВО и взв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упнокалиберных пул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у Чернобыль прикрывается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11 </w:t>
      </w:r>
      <w:r>
        <w:rPr>
          <w:rFonts w:cs="TimesNewRoman+1+1" w:ascii="TimesNewRoman+1+1" w:hAnsi="TimesNewRoman+1+1"/>
          <w:sz w:val="20"/>
          <w:szCs w:val="20"/>
        </w:rPr>
        <w:t>зад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 Окуниново с воздуха прикры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зад ПВО и одной батареей М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ерский мост прикрыт с воздуха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14 </w:t>
      </w:r>
      <w:r>
        <w:rPr>
          <w:rFonts w:cs="TimesNewRoman+1+1" w:ascii="TimesNewRoman+1+1" w:hAnsi="TimesNewRoman+1+1"/>
          <w:sz w:val="20"/>
          <w:szCs w:val="20"/>
        </w:rPr>
        <w:t>озад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у Свиноеды прикрыта двумя батаре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20 </w:t>
      </w:r>
      <w:r>
        <w:rPr>
          <w:rFonts w:cs="TimesNewRoman+1+1" w:ascii="TimesNewRoman+1+1" w:hAnsi="TimesNewRoman+1+1"/>
          <w:sz w:val="20"/>
          <w:szCs w:val="20"/>
        </w:rPr>
        <w:t>зад ПВО и зен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о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роещина 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у Троещина с воздуха прикрывается зенпуль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7, 8, 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– </w:t>
      </w:r>
      <w:r>
        <w:rPr>
          <w:rFonts w:cs="TimesNewRoman+1+1" w:ascii="TimesNewRoman+1+1" w:hAnsi="TimesNewRoman+1+1"/>
          <w:sz w:val="20"/>
          <w:szCs w:val="20"/>
        </w:rPr>
        <w:t xml:space="preserve">киевские мо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воздуха прикрыты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дивизии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, 12, 13, 14, 15 </w:t>
      </w:r>
      <w:r>
        <w:rPr>
          <w:rFonts w:cs="TimesNewRoman+1+1" w:ascii="TimesNewRoman+1+1" w:hAnsi="TimesNewRoman+1+1"/>
          <w:sz w:val="20"/>
          <w:szCs w:val="20"/>
        </w:rPr>
        <w:t>паром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оздуха не прикры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у Канев с воздуха прикры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6 </w:t>
      </w:r>
      <w:r>
        <w:rPr>
          <w:rFonts w:cs="TimesNewRoman+1+1" w:ascii="TimesNewRoman+1+1" w:hAnsi="TimesNewRoman+1+1"/>
          <w:sz w:val="20"/>
          <w:szCs w:val="20"/>
        </w:rPr>
        <w:t>озад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пуль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 же находитс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6 </w:t>
      </w:r>
      <w:r>
        <w:rPr>
          <w:rFonts w:cs="TimesNewRoman+1+1" w:ascii="TimesNewRoman+1+1" w:hAnsi="TimesNewRoman+1+1"/>
          <w:sz w:val="20"/>
          <w:szCs w:val="20"/>
        </w:rPr>
        <w:t xml:space="preserve">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ы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у Черкассы прикры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, 34 </w:t>
      </w:r>
      <w:r>
        <w:rPr>
          <w:rFonts w:cs="TimesNewRoman+1+1" w:ascii="TimesNewRoman+1+1" w:hAnsi="TimesNewRoman+1+1"/>
          <w:sz w:val="20"/>
          <w:szCs w:val="20"/>
        </w:rPr>
        <w:t>озад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инов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-38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20.7.4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директив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11</w:t>
      </w:r>
      <w:r>
        <w:rPr>
          <w:rFonts w:cs="TimesNewRoman;Times New Roman" w:ascii="TimesNewRoman;Times New Roman" w:hAnsi="TimesNewRoman;Times New Roman"/>
          <w:sz w:val="13"/>
          <w:szCs w:val="13"/>
        </w:rPr>
        <w:t>2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ожесточенные бо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ах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ее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подготавливает отход частей на рубеж 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ыдви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, 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в новые районы начинает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-21.00 20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0, 193, 1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2, 45, 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 перебрасывается комбинированным маршем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е один батальон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вышел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фронт Красноре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п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ми группами обходит ее левый фланг в направлении Каменный 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ник силою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ял 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пре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0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кружить ее в район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лас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занимает оборону в лесу межд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 к исходу дня вела бой на фронте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леный К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ет в районе 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о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ылица подготовлен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5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ведет бой на рубеже лес севернее Наливай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х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00 20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6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дним полком 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брошена в исходное положение и перешл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е на фронте Жи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он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я часть сил в резерв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ясь на Фас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незапной атак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брошена одним полком Ге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ловно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ят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Черв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тиновка до полка немецкой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ю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рьяновка в направлении Васильков действует пехотный пол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00 20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д обороняется на рубеже Лос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ейников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 противника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. </w:t>
      </w:r>
      <w:r>
        <w:rPr>
          <w:rFonts w:cs="TimesNewRoman+1+1" w:ascii="TimesNewRoman+1+1" w:hAnsi="TimesNewRoman+1+1"/>
          <w:sz w:val="20"/>
          <w:szCs w:val="20"/>
        </w:rPr>
        <w:t>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лод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 ведет бой с окруженным противником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ж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л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Дыб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груз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Г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х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упорные бои с превосходящими сил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ющими 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я на обход правого крыл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9.7 </w:t>
      </w:r>
      <w:r>
        <w:rPr>
          <w:rFonts w:cs="TimesNewRoman+1+1" w:ascii="TimesNewRoman+1+1" w:hAnsi="TimesNewRoman+1+1"/>
          <w:sz w:val="20"/>
          <w:szCs w:val="20"/>
        </w:rPr>
        <w:t xml:space="preserve">части армии вели бой на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 000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л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дач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отойти на рубеж Скибинцы Ле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рикрывает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на фронте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б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 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ша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дач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от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 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д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дивизия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фронте Соша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р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отойти на рубеж 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0, 19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фронте Гер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дач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ото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тходит на рубеж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2 </w:t>
      </w:r>
      <w:r>
        <w:rPr>
          <w:rFonts w:cs="TimesNewRoman+1+1" w:ascii="TimesNewRoman+1+1" w:hAnsi="TimesNewRoman+1+1"/>
          <w:sz w:val="20"/>
          <w:szCs w:val="20"/>
        </w:rPr>
        <w:t>армия ведет бой на фронте Дуб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й удар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Гнив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 по обоим берега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част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 Зинов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3-16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Й ПРИКАЗ КОМАНДУЮЩЕГО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0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ДЕРЖАНИ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РОСТЕНСКОГО И КИЕВСКОГО УКРЕПЛЕННЫХ РАЙОНОВ 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ИКРЫТИЯ ОТХОДА 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7.41 17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пятствуя мотомехчастями от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в общем направлении на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его мотомехчасти проявляют активность на фасто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Коростенский и Ки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арм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го крыла отход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2.7 </w:t>
      </w:r>
      <w:r>
        <w:rPr>
          <w:rFonts w:cs="TimesNewRoman+1+1" w:ascii="TimesNewRoman+1+1" w:hAnsi="TimesNewRoman+1+1"/>
          <w:sz w:val="20"/>
          <w:szCs w:val="20"/>
        </w:rPr>
        <w:t>двумя дивизиями левого крыла из район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 наступать в общем направлении на 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убежом Моды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7 </w:t>
      </w:r>
      <w:r>
        <w:rPr>
          <w:rFonts w:cs="TimesNewRoman+1+1" w:ascii="TimesNewRoman+1+1" w:hAnsi="TimesNewRoman+1+1"/>
          <w:sz w:val="20"/>
          <w:szCs w:val="20"/>
        </w:rPr>
        <w:t xml:space="preserve">ск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очно удерживать занимаемый рубеж Берез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вай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жно обеспечивая свои фланги от обходов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целью овладеть районом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м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прочно удерживать укрепленный 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ую разведку вдоль Житомирского шоссе и на 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прочную оборону рубежа Жо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нч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едя в бой резерв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ничтожить 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евшую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рубежом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с целью овладения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ая Мог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ям продолжать отход на рубеж 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С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новные усилия сосредоточить на уничтожение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ть наступлению левого кр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прикрывать Киев и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5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ЮФ и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БРОВАРЫ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22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 заканчивают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отходят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ожесточенные бо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вшим пути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 xml:space="preserve">армия заканчивает перегруппировку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занимала главными силами рубеж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ь Коростенского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средственно перед УР противни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наруж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0, 193, 1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л рубеж 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пив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во втором эшелоне Дави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Эмильчино до двух пп противника с танками неустановленной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5, 62, 45 </w:t>
      </w:r>
      <w:r>
        <w:rPr>
          <w:rFonts w:cs="TimesNewRoman+1+1" w:ascii="TimesNewRoman+1+1" w:hAnsi="TimesNewRoman+1+1"/>
          <w:sz w:val="20"/>
          <w:szCs w:val="20"/>
        </w:rPr>
        <w:t xml:space="preserve">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ведет бои с мотопехотой противника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рш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 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вышла Чепови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 непровер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 передовыми отрядами ведет бой на рубеже Наян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ли оборону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на фронте Гута Лаган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веч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Мал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тенсивно обстреливался артиллерийским и минометным 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поезд обстреливается артогне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и в оба направления разоб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роприят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 выброшен отряд для оказания содействия бронепоез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о положен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Малин 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лана 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 вышли Бар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вышли в районы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сво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)</w:t>
      </w:r>
      <w:r>
        <w:rPr>
          <w:rFonts w:cs="TimesNewRoman;Times New Roman" w:ascii="TimesNewRoman;Times New Roman" w:hAnsi="TimesNewRoman;Times New Roman"/>
          <w:sz w:val="13"/>
          <w:szCs w:val="13"/>
        </w:rPr>
        <w:t>2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нат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>ск обороня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 от Осов до Гараськов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иб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Радомышль на Вышевич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ередвигалась пехота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>колонны противника обстреливал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огнем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Гараськов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Циб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т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была атакована Нежиловичи и отошла левым флангом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у лес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22.7 </w:t>
      </w:r>
      <w:r>
        <w:rPr>
          <w:rFonts w:cs="TimesNewRoman+1+1" w:ascii="TimesNewRoman+1+1" w:hAnsi="TimesNewRoman+1+1"/>
          <w:sz w:val="20"/>
          <w:szCs w:val="20"/>
        </w:rPr>
        <w:t>дивизия обороняет южную опушку лес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рази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2.7 </w:t>
      </w:r>
      <w:r>
        <w:rPr>
          <w:rFonts w:cs="TimesNewRoman+1+1" w:ascii="TimesNewRoman+1+1" w:hAnsi="TimesNewRoman+1+1"/>
          <w:sz w:val="20"/>
          <w:szCs w:val="20"/>
        </w:rPr>
        <w:t>атаки противника из Липовка на 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оборону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вайк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у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0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оборонительные работы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вай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шня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>армия в течение дня правым флангом и центром вела бои местн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левом флан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идут упорные бои за разгром таращан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 противник актив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части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и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няж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в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готовится к наступлению с задачей овладеть рубежо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нч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Матыки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тов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– </w:t>
      </w:r>
      <w:r>
        <w:rPr>
          <w:rFonts w:cs="TimesNewRoman+1+1" w:ascii="TimesNewRoman+1+1" w:hAnsi="TimesNewRoman+1+1"/>
          <w:sz w:val="20"/>
          <w:szCs w:val="20"/>
        </w:rPr>
        <w:t>Глева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обороняется на рубеже Олейников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стров Синя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оказания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д генерала Дубниц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д обороняет рубеж Олейников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хол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ухол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я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>артподгот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30 </w:t>
      </w:r>
      <w:r>
        <w:rPr>
          <w:rFonts w:cs="TimesNewRoman+1+1" w:ascii="TimesNewRoman+1+1" w:hAnsi="TimesNewRoman+1+1"/>
          <w:sz w:val="20"/>
          <w:szCs w:val="20"/>
        </w:rPr>
        <w:t>перешел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3 </w:t>
      </w:r>
      <w:r>
        <w:rPr>
          <w:rFonts w:cs="TimesNewRoman+1+1" w:ascii="TimesNewRoman+1+1" w:hAnsi="TimesNewRoman+1+1"/>
          <w:sz w:val="20"/>
          <w:szCs w:val="20"/>
        </w:rPr>
        <w:t>кд достигл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ла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4 </w:t>
      </w:r>
      <w:r>
        <w:rPr>
          <w:rFonts w:cs="TimesNewRoman+1+1" w:ascii="TimesNewRoman+1+1" w:hAnsi="TimesNewRoman+1+1"/>
          <w:sz w:val="20"/>
          <w:szCs w:val="20"/>
        </w:rPr>
        <w:t>кд ведет уличный бой Тараща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тл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в корпус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, </w:t>
      </w:r>
      <w:r>
        <w:rPr>
          <w:rFonts w:cs="TimesNewRoman+1+1" w:ascii="TimesNewRoman+1+1" w:hAnsi="TimesNewRoman+1+1"/>
          <w:sz w:val="20"/>
          <w:szCs w:val="20"/>
        </w:rPr>
        <w:t xml:space="preserve">без вести пропа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едпринял обход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з Червоный Яр на Берез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и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силение корпуса и противодействия обходу выслан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о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 заканчивает сосредоточение Л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б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 наступать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тани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ков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>сд заканчивает сосредоточение в районе 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ипа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 к наступлению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ед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>сд прикрывает переправы в районе Черкассы на фронте Мо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>мсд занимает рубеж Свид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рон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лд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Юж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Рог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я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ющие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ш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овладел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бою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атов захвач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0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0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владела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разгромила штаб крупного соедин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прикрывают вы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на фронте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ид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2.7 – </w:t>
      </w:r>
      <w:r>
        <w:rPr>
          <w:rFonts w:cs="TimesNewRoman+1+1" w:ascii="TimesNewRoman+1+1" w:hAnsi="TimesNewRoman+1+1"/>
          <w:sz w:val="20"/>
          <w:szCs w:val="20"/>
        </w:rPr>
        <w:t>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7 </w:t>
      </w:r>
      <w:r>
        <w:rPr>
          <w:rFonts w:cs="TimesNewRoman+1+1" w:ascii="TimesNewRoman+1+1" w:hAnsi="TimesNewRoman+1+1"/>
          <w:sz w:val="16"/>
          <w:szCs w:val="16"/>
        </w:rPr>
        <w:t>В настоящей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еющиеся в ней данные в достаточной степени отражены в настоящей операти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вод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 механизированных корпусах в оперативной сводк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43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2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начи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«19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вершая марш в район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игир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 наступлением темноты начал движение из Бондар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0.00 21.7 </w:t>
      </w:r>
      <w:r>
        <w:rPr>
          <w:rFonts w:cs="TimesNewRoman+1+1" w:ascii="TimesNewRoman+1+1" w:hAnsi="TimesNewRoman+1+1"/>
          <w:sz w:val="16"/>
          <w:szCs w:val="16"/>
        </w:rPr>
        <w:t>прошел Ушом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 движении на Гол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2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 движении на Гол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.00 21.7 </w:t>
      </w:r>
      <w:r>
        <w:rPr>
          <w:rFonts w:cs="TimesNewRoman+1+1" w:ascii="TimesNewRoman+1+1" w:hAnsi="TimesNewRoman+1+1"/>
          <w:sz w:val="16"/>
          <w:szCs w:val="16"/>
        </w:rPr>
        <w:t>прошел Шерш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2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наступае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продолжает выполнять задачу по выходу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 рубеж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контратакой выбила противника силою до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ю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заняла рубеж 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вка фронтом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– </w:t>
      </w:r>
      <w:r>
        <w:rPr>
          <w:rFonts w:cs="TimesNewRoman+1+1" w:ascii="TimesNewRoman+1+1" w:hAnsi="TimesNewRoman+1+1"/>
          <w:sz w:val="20"/>
          <w:szCs w:val="20"/>
        </w:rPr>
        <w:t>на рубеже 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игаясь главными силам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2.7 </w:t>
      </w:r>
      <w:r>
        <w:rPr>
          <w:rFonts w:cs="TimesNewRoman+1+1" w:ascii="TimesNewRoman+1+1" w:hAnsi="TimesNewRoman+1+1"/>
          <w:sz w:val="20"/>
          <w:szCs w:val="20"/>
        </w:rPr>
        <w:t>вышла на рубеж 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и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к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влад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16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в течение ночи подтягивал и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1.7 </w:t>
      </w:r>
      <w:r>
        <w:rPr>
          <w:rFonts w:cs="TimesNewRoman+1+1" w:ascii="TimesNewRoman+1+1" w:hAnsi="TimesNewRoman+1+1"/>
          <w:sz w:val="20"/>
          <w:szCs w:val="20"/>
        </w:rPr>
        <w:t>закрепляется на рубеже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 сосредоточивается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ИУР с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КИУР противник производит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 Зинов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5-177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ВОЕННОГО СОВЕТ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ХОДЕ ВЫПОЛНЕНИЯ ДИРЕКТИВЫ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 СОЗДАНИЮ В ВОЙСКАХ ИСТРЕБИТЕЛЬНЫХ ОТРЯДОВ ДЛ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РЬБЫ С ТАНКАМИ 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м совет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у КИУ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ирективой Военного совета ЮЗФ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требовалось создать во всех частях отряд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лению танков и ежедневных докладов Военному совету фронта о результатах их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мотр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жедневные напоминания командирами штаба фронта как военным сове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нижестоящим штаб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х пор не везде еще созданы отряды истребл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м и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соз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проявляю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й активности и работоспособности благодаря отсутствию руководства их работой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енный сове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бращает внимание военных советов арми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чальствующего состава всех степеней на исключительно важное значение работы истребительных отряд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 борьбе с танками противника и требует создания в каждой войсковой части таких отрядов истреб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з наиболее смелых и отваж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тработников и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тряды создать как в пол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дивиз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частей лично ежедневно давать задания на уничтожение танков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ным отряд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структировать их и проверять их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у истребительных отрядов проверять тщательной разведкой с целью оп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а 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и командирам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ходящих в состав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ть Военному совету фронта итоги ночной работы истребительн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ирпонос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2 22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8 </w:t>
      </w:r>
      <w:r>
        <w:rPr>
          <w:rFonts w:cs="TimesNewRoman+1+1" w:ascii="TimesNewRoman+1+1" w:hAnsi="TimesNewRoman+1+1"/>
          <w:sz w:val="16"/>
          <w:szCs w:val="16"/>
        </w:rPr>
        <w:t>Без номе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2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мест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гд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0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ВОЗДУШ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САНТНОГО КОРПУСА НА ОБОРОН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ПРАВ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ИПЯТЬ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д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по тыл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0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 xml:space="preserve">вдбр и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пять у Припять и Чернобы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одну усиленную роту для занятия и обороны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пять у Рож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обы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1 </w:t>
      </w:r>
      <w:r>
        <w:rPr>
          <w:rFonts w:cs="TimesNewRoman+1+1" w:ascii="TimesNewRoman+1+1" w:hAnsi="TimesNewRoman+1+1"/>
          <w:sz w:val="20"/>
          <w:szCs w:val="20"/>
        </w:rPr>
        <w:t xml:space="preserve">вдк перейти в подчин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Об исполн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ереброс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вд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4 </w:t>
      </w:r>
      <w:r>
        <w:rPr>
          <w:rFonts w:cs="TimesNewRoman+1+1" w:ascii="TimesNewRoman+1+1" w:hAnsi="TimesNewRoman+1+1"/>
          <w:sz w:val="20"/>
          <w:szCs w:val="20"/>
        </w:rPr>
        <w:t>вдбр произвести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Пурк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Зинов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3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ЗВЕДЫВАТЕЛЬ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ЯХ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7.41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л активные действия на отдельных участках север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ского шоссе и в направлениях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 и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Корост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Озер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Эмильч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х разведывательных групп неустановле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ляк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обойти эмильчинский узел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к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но пле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о действ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х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 участке Рас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комор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ые действия мелких групп неустановле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Закомор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де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ает 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Малин 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пд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Малин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лин занят противни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, </w:t>
      </w:r>
      <w:r>
        <w:rPr>
          <w:rFonts w:cs="TimesNewRoman+1+1" w:ascii="TimesNewRoman+1+1" w:hAnsi="TimesNewRoman+1+1"/>
          <w:sz w:val="20"/>
          <w:szCs w:val="20"/>
        </w:rPr>
        <w:t>передовые части противника на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остраняться в направлении За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тер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ы прикрывает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разведкой установле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движение мотоколонны с запада к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 на Рог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Житомира на север 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Ки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ее житомирского шоссе на участке 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вайко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должает активные оборонительные действи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 xml:space="preserve">пд и мотомех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мд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 </w:t>
      </w:r>
      <w:r>
        <w:rPr>
          <w:rFonts w:cs="TimesNewRoman+1+1" w:ascii="TimesNewRoman+1+1" w:hAnsi="TimesNewRoman+1+1"/>
          <w:sz w:val="20"/>
          <w:szCs w:val="20"/>
        </w:rPr>
        <w:t>до полка пехоты с танками атаковали из района Наливайково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занята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рп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ее житомир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ч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ство окопных 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ми авиации отмечается небольшое скопление танков и машин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Белоцерко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Греб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и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араща продолжают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я основные усилия на своем правом фланге в направлении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становле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движение мотоколонн из Белая Церковь на Володарка и из Сквира 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 xml:space="preserve">движение автоколонны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единиц из Фастов 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нна бомбилась наше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 xml:space="preserve">движение мотомехчастей из Жашков на Сорокотяг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еди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машин из Ставище на Тараща и скоплени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ашин в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развед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 подвоз понтонов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Ума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мясь к окружению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овал с запад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, 57 (?)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1 </w:t>
      </w:r>
      <w:r>
        <w:rPr>
          <w:rFonts w:cs="TimesNewRoman+1+1" w:ascii="TimesNewRoman+1+1" w:hAnsi="TimesNewRoman+1+1"/>
          <w:sz w:val="20"/>
          <w:szCs w:val="20"/>
        </w:rPr>
        <w:t>пд и словацкой мотобригады и с востока част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опытки противника атаковать наши части с запада отбивались с боль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него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мившимися преградить пу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[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а наших частей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тд нанесено тяжелое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ен один мото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омл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0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миноме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Выявлены н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коростен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0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28, 449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е требу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13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60, 268, 261 </w:t>
      </w:r>
      <w:r>
        <w:rPr>
          <w:rFonts w:cs="TimesNewRoman+1+1" w:ascii="TimesNewRoman+1+1" w:hAnsi="TimesNewRoman+1+1"/>
          <w:sz w:val="20"/>
          <w:szCs w:val="20"/>
        </w:rPr>
        <w:t xml:space="preserve">п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3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95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73, 279, 280 </w:t>
      </w:r>
      <w:r>
        <w:rPr>
          <w:rFonts w:cs="TimesNewRoman+1+1" w:ascii="TimesNewRoman+1+1" w:hAnsi="TimesNewRoman+1+1"/>
          <w:sz w:val="20"/>
          <w:szCs w:val="20"/>
        </w:rPr>
        <w:t xml:space="preserve">п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62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82, 462(?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2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иевском направлении выявле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0, 56, 117 </w:t>
      </w:r>
      <w:r>
        <w:rPr>
          <w:rFonts w:cs="TimesNewRoman+1+1" w:ascii="TimesNewRoman+1+1" w:hAnsi="TimesNewRoman+1+1"/>
          <w:sz w:val="20"/>
          <w:szCs w:val="20"/>
        </w:rPr>
        <w:t xml:space="preserve">п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(?)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омандир дивизии г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иттер ф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обе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нее дивизия действовала в районе 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находилась в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Житом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нулась походным порядком и вступила в бой с наши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 </w:t>
      </w: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достиг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-20 %. </w:t>
      </w:r>
      <w:r>
        <w:rPr>
          <w:rFonts w:cs="TimesNewRoman+1+1" w:ascii="TimesNewRoman+1+1" w:hAnsi="TimesNewRoman+1+1"/>
          <w:sz w:val="20"/>
          <w:szCs w:val="20"/>
        </w:rPr>
        <w:t xml:space="preserve">Од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ап уничтожена наше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ити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ра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ояние солдат низ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разведкой установлено действие словацкой мотобригады в район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ощущ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достаток в горюч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е радиоперехв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на его фронте применял огнеметные танки и артобстрел дым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нарядами для создания ослепляющей зав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прикрытием которой танки шли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) </w:t>
      </w:r>
      <w:r>
        <w:rPr>
          <w:rFonts w:cs="TimesNewRoman+1+1" w:ascii="TimesNewRoman+1+1" w:hAnsi="TimesNewRoman+1+1"/>
          <w:sz w:val="20"/>
          <w:szCs w:val="20"/>
        </w:rPr>
        <w:t>Агентурными данными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через Попельня на Белая Церковь прошло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машин и много 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анным местных ж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з Попельня та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ижение наблюдалось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 (</w:t>
      </w:r>
      <w:r>
        <w:rPr>
          <w:rFonts w:cs="TimesNewRoman+1+1" w:ascii="TimesNewRoman+1+1" w:hAnsi="TimesNewRoman+1+1"/>
          <w:sz w:val="20"/>
          <w:szCs w:val="20"/>
        </w:rPr>
        <w:t>эти сведения подтверждают ранее имевшиеся сведени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22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астов агентурой отмеч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боевых и транспортн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и же данными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Попельня находитс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пленных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таются за счет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цы никаких продуктов им не д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. </w:t>
      </w:r>
      <w:r>
        <w:rPr>
          <w:rFonts w:cs="TimesNewRoman+1+1" w:ascii="TimesNewRoman+1+1" w:hAnsi="TimesNewRoman+1+1"/>
          <w:sz w:val="20"/>
          <w:szCs w:val="20"/>
        </w:rPr>
        <w:t>Противник действиями в направлениях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 и 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янка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лижайшей задачей окру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ск и выход во 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Тараща стремится сковать наши части и обеспечить план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и тыл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развития успеха в направлении Умань продолжал выдвижение новых мото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м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других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Ранее действовавшие на коростен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8, 299, 4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дены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район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 выдвинут новы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 Военный комиссар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0-20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фланг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9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ВОЕНН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расно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ЮФ и 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, 5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БРОВАРЫ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24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ет центром и левым крылом с задачей обеспечить вых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и сомкнуть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являет большую активность в направлениях Гуля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город и с востока на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5 </w:t>
      </w:r>
      <w:r>
        <w:rPr>
          <w:rFonts w:cs="TimesNewRoman+1+1" w:ascii="TimesNewRoman+1+1" w:hAnsi="TimesNewRoman+1+1"/>
          <w:sz w:val="20"/>
          <w:szCs w:val="20"/>
        </w:rPr>
        <w:t>армия удерживает Коростен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наступает в направлении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части ведут бой 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 удерживает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00 </w:t>
      </w:r>
      <w:r>
        <w:rPr>
          <w:rFonts w:cs="TimesNewRoman+1+1" w:ascii="TimesNewRoman+1+1" w:hAnsi="TimesNewRoman+1+1"/>
          <w:sz w:val="20"/>
          <w:szCs w:val="20"/>
        </w:rPr>
        <w:t>противник овладел Гу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ица 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на Бонд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решению командующего армией вв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контратак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00 </w:t>
      </w:r>
      <w:r>
        <w:rPr>
          <w:rFonts w:cs="TimesNewRoman+1+1" w:ascii="TimesNewRoman+1+1" w:hAnsi="TimesNewRoman+1+1"/>
          <w:sz w:val="20"/>
          <w:szCs w:val="20"/>
        </w:rPr>
        <w:t>эвакуирован эмильчинский гарниз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35 </w:t>
      </w:r>
      <w:r>
        <w:rPr>
          <w:rFonts w:cs="TimesNewRoman+1+1" w:ascii="TimesNewRoman+1+1" w:hAnsi="TimesNewRoman+1+1"/>
          <w:sz w:val="20"/>
          <w:szCs w:val="20"/>
        </w:rPr>
        <w:t>сд удерживает рубеж 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год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мелкие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та Луган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левым флангом овладела У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превосходящими силами противника была оттеснена 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ы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.00 </w:t>
      </w:r>
      <w:r>
        <w:rPr>
          <w:rFonts w:cs="TimesNewRoman+1+1" w:ascii="TimesNewRoman+1+1" w:hAnsi="TimesNewRoman+1+1"/>
          <w:sz w:val="20"/>
          <w:szCs w:val="20"/>
        </w:rPr>
        <w:t>сн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ла в ата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атаки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 обороняет рубеж Риз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е один полк в резерве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 </w:t>
      </w:r>
      <w:r>
        <w:rPr>
          <w:rFonts w:cs="TimesNewRoman+1+1" w:ascii="TimesNewRoman+1+1" w:hAnsi="TimesNewRoman+1+1"/>
          <w:sz w:val="20"/>
          <w:szCs w:val="20"/>
        </w:rPr>
        <w:t>тд вышла в тыл малинской групп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атаковала Малин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 </w:t>
      </w:r>
      <w:r>
        <w:rPr>
          <w:rFonts w:cs="TimesNewRoman+1+1" w:ascii="TimesNewRoman+1+1" w:hAnsi="TimesNewRoman+1+1"/>
          <w:sz w:val="20"/>
          <w:szCs w:val="20"/>
        </w:rPr>
        <w:t>м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ила Малин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1 </w:t>
      </w:r>
      <w:r>
        <w:rPr>
          <w:rFonts w:cs="TimesNewRoman+1+1" w:ascii="TimesNewRoman+1+1" w:hAnsi="TimesNewRoman+1+1"/>
          <w:sz w:val="20"/>
          <w:szCs w:val="20"/>
        </w:rPr>
        <w:t xml:space="preserve">тд наступает с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 на Малин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нат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отразил атаки противника по всему фронту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, </w:t>
      </w:r>
      <w:r>
        <w:rPr>
          <w:rFonts w:cs="TimesNewRoman+1+1" w:ascii="TimesNewRoman+1+1" w:hAnsi="TimesNewRoman+1+1"/>
          <w:sz w:val="20"/>
          <w:szCs w:val="20"/>
        </w:rPr>
        <w:t>перейдя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ил полож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вышла на рубеж 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полка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остановила отход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заняла рубеж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я перед со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7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29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7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совместно с частям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ата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ла рубеж 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перед соб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р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 </w:t>
      </w:r>
      <w:r>
        <w:rPr>
          <w:rFonts w:cs="TimesNewRoman+1+1" w:ascii="TimesNewRoman+1+1" w:hAnsi="TimesNewRoman+1+1"/>
          <w:sz w:val="20"/>
          <w:szCs w:val="20"/>
        </w:rPr>
        <w:t>армия продолжает наступление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рывающие ча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 24.7.41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отходит на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жи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обороня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Огурцова отводится в резерв в район Лопат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ющие ча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 24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ведут упорные бои по рубежу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д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тароживотов до мотодивиз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Фро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2 </w:t>
      </w:r>
      <w:r>
        <w:rPr>
          <w:rFonts w:cs="TimesNewRoman+1+1" w:ascii="TimesNewRoman+1+1" w:hAnsi="TimesNewRoman+1+1"/>
          <w:sz w:val="20"/>
          <w:szCs w:val="20"/>
        </w:rPr>
        <w:t xml:space="preserve">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анных о ход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ение к опер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7</w:t>
      </w:r>
      <w:r>
        <w:rPr>
          <w:rFonts w:cs="TimesNewRoman;Times New Roman" w:ascii="TimesNewRoman;Times New Roman" w:hAnsi="TimesNewRoman;Times New Roman"/>
          <w:sz w:val="13"/>
          <w:szCs w:val="13"/>
        </w:rPr>
        <w:t>32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отражая атаки противника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ла наступать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>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еющиеся в ней данные в достаточной степени отражены в настоящей операти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вод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ято к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,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малокалиб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о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 </w:t>
      </w:r>
      <w:r>
        <w:rPr>
          <w:rFonts w:cs="TimesNewRoman+1+1" w:ascii="TimesNewRoman+1+1" w:hAnsi="TimesNewRoman+1+1"/>
          <w:sz w:val="20"/>
          <w:szCs w:val="20"/>
        </w:rPr>
        <w:t>самок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уб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будет 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6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, 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частями прикрывает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 ведет бой на рубеже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кий 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до полка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Гребенки на Васильков действовали мелкие группы броне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ться Васильков противнику не уд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30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Скреб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а бой за Г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1 </w:t>
      </w:r>
      <w:r>
        <w:rPr>
          <w:rFonts w:cs="TimesNewRoman+1+1" w:ascii="TimesNewRoman+1+1" w:hAnsi="TimesNewRoman+1+1"/>
          <w:sz w:val="20"/>
          <w:szCs w:val="20"/>
        </w:rPr>
        <w:t>сд вела бой на фронте Остр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10 </w:t>
      </w:r>
      <w:r>
        <w:rPr>
          <w:rFonts w:cs="TimesNewRoman+1+1" w:ascii="TimesNewRoman+1+1" w:hAnsi="TimesNewRoman+1+1"/>
          <w:sz w:val="20"/>
          <w:szCs w:val="20"/>
        </w:rPr>
        <w:t>дивизия были атакована из леса Р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оми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-5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 танков прорвалась на Сар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ть подбитые и уничтоженные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ты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и бронемашины прорвались в Ванце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них две под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>сд вела бой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га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до двух батальонов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00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д вела уличный бой с пехотой противника Кир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кд продвигалась в направлении Са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ИУР с частями усиления ведет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 Зинов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7-189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7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хема проводной связ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6621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ЗВЕДЫВАТЕЛЬ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ГРУППИРОВК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ПРОТИВНИКА ПЕРЕД ФРОНТОМ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ЗФ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7 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ел сковывающие бои на коростенском и ки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елоцерковском направлении вел сковывающие бои в центре и стремился обходом фланга наших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ться к Днеп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манском направлении продолжал действия по окружению наших частей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рост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владел эмильчинским узлом и вышел на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С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 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участке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лин оказывал упорное сопротивление наш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Ки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ее житомирского шоссе 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УР незначительная деятельность мелки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Белоцерко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двух полков пехоты с бронечастями ведут сдерживающие бо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кие 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дивизии пехоты с бронечастями вели бой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га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нье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свед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ее полка с танками действуют из района Гребенка на восток в обход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виаразведкой установле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>движение мотоколонны из Сквира на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томехколонны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длиной из Белая Церковь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Ума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до двух пд вели наступление на фронте 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льницы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Тележ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Цыбулев противник остат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3 </w:t>
      </w:r>
      <w:r>
        <w:rPr>
          <w:rFonts w:cs="TimesNewRoman+1+1" w:ascii="TimesNewRoman+1+1" w:hAnsi="TimesNewRoman+1+1"/>
          <w:sz w:val="20"/>
          <w:szCs w:val="20"/>
        </w:rPr>
        <w:t xml:space="preserve">пп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репкой обороной стремится не допустить продвижения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установлено движение нескольких небольших мотоколонн из района Таращ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м направлении на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 мотомехколонны силою до полка из Липовец на 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Из захваченных докуме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идна следующая группировка противника перед Ю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правого крыла фронта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коростенском направлении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ак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 не ук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ейчас 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ет про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стенского УР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доль житомирского шоссе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танко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ли моторизован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рпус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етья дивизия эт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севернее Житом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иди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тав не ук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находился в Поло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станти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ился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воздушн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ребует уточ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 Проскуров находился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армии и из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 действ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Шпиков действ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рмейский 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а 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предпола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евер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ак действуют венг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юж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мы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черновиц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правления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я р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направления Ботошаны на Бал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 </w:t>
      </w:r>
      <w:r>
        <w:rPr>
          <w:rFonts w:cs="TimesNewRoman+1+1" w:ascii="TimesNewRoman+1+1" w:hAnsi="TimesNewRoman+1+1"/>
          <w:sz w:val="20"/>
          <w:szCs w:val="20"/>
        </w:rPr>
        <w:t>немецк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 главного удара через Умань на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6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альными да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становлена организация германски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й мотомехкорпус состоит из двух моторизованн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-2 </w:t>
      </w:r>
      <w:r>
        <w:rPr>
          <w:rFonts w:cs="TimesNewRoman+1+1" w:ascii="TimesNewRoman+1+1" w:hAnsi="TimesNewRoman+1+1"/>
          <w:sz w:val="20"/>
          <w:szCs w:val="20"/>
        </w:rPr>
        <w:t>танков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х тяжелых арт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им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 названием полк д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имзаве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ан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ного дивизи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дивизионов зенит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ого пол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отря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тав тан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шу сводк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  <w:r>
        <w:rPr>
          <w:rFonts w:cs="TimesNewRoman;Times New Roman" w:ascii="TimesNewRoman;Times New Roman" w:hAnsi="TimesNewRoman;Times New Roman"/>
          <w:sz w:val="13"/>
          <w:szCs w:val="13"/>
        </w:rPr>
        <w:t>3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ризованная пехотная дивизия состо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двух пехот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арт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ет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ывательно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ого батальона и батальон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штату германский мотомехкорпус име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танкполка с общим количеством д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емое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о пола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емец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е перед Ю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несли большие потери и располагают сейчас не бол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 %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тного состава как люд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 данным пленных словацких 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Липов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я словацкая мотобригад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очная организация бригады не выявл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игада имее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тупила из Словак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.7 </w:t>
      </w:r>
      <w:r>
        <w:rPr>
          <w:rFonts w:cs="TimesNewRoman+1+1" w:ascii="TimesNewRoman+1+1" w:hAnsi="TimesNewRoman+1+1"/>
          <w:sz w:val="20"/>
          <w:szCs w:val="20"/>
        </w:rPr>
        <w:t>по маршруту Ль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 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Липовец впервые вступила в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продолжает направлять основные усилия на окруж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сил с белоцерковского направления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активными действиям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ах наших частей белоцерковского направления пытается обеспечить тыл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действия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исключена возможность попыток захвата переправ на Днеп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ЗФ Военный комиссар штаба ЮЗ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8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8-21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6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3 </w:t>
      </w:r>
      <w:r>
        <w:rPr>
          <w:rFonts w:cs="TimesNewRoman+1+1" w:ascii="TimesNewRoman+1+1" w:hAnsi="TimesNewRoman+1+1"/>
          <w:sz w:val="16"/>
          <w:szCs w:val="16"/>
        </w:rPr>
        <w:t>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еющиеся в ней данные о противнике на отдельных направлениях в более пол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епени отражены в настоящей разведывательной свод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 составе танковой дивизии в разведывательной сводк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0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0 </w:t>
      </w:r>
      <w:r>
        <w:rPr>
          <w:rFonts w:cs="TimesNewRoman+1+1" w:ascii="TimesNewRoman+1+1" w:hAnsi="TimesNewRoman+1+1"/>
          <w:sz w:val="16"/>
          <w:szCs w:val="16"/>
        </w:rPr>
        <w:t xml:space="preserve">часа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начи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: «</w:t>
      </w:r>
      <w:r>
        <w:rPr>
          <w:rFonts w:cs="TimesNewRoman+1+1" w:ascii="TimesNewRoman+1+1" w:hAnsi="TimesNewRoman+1+1"/>
          <w:sz w:val="16"/>
          <w:szCs w:val="16"/>
        </w:rPr>
        <w:t>Документальными дан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установлен соста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 </w:t>
      </w:r>
      <w:r>
        <w:rPr>
          <w:rFonts w:cs="TimesNewRoman+1+1" w:ascii="TimesNewRoman+1+1" w:hAnsi="TimesNewRoman+1+1"/>
          <w:sz w:val="16"/>
          <w:szCs w:val="16"/>
        </w:rPr>
        <w:t>т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2 </w:t>
      </w:r>
      <w:r>
        <w:rPr>
          <w:rFonts w:cs="TimesNewRoman+1+1" w:ascii="TimesNewRoman+1+1" w:hAnsi="TimesNewRoman+1+1"/>
          <w:sz w:val="16"/>
          <w:szCs w:val="16"/>
        </w:rPr>
        <w:t>т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64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9 </w:t>
      </w:r>
      <w:r>
        <w:rPr>
          <w:rFonts w:cs="TimesNewRoman+1+1" w:ascii="TimesNewRoman+1+1" w:hAnsi="TimesNewRoman+1+1"/>
          <w:sz w:val="16"/>
          <w:szCs w:val="16"/>
        </w:rPr>
        <w:t>м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арт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 связ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мотоциклетный 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16 </w:t>
      </w:r>
      <w:r>
        <w:rPr>
          <w:rFonts w:cs="TimesNewRoman+1+1" w:ascii="TimesNewRoman+1+1" w:hAnsi="TimesNewRoman+1+1"/>
          <w:sz w:val="16"/>
          <w:szCs w:val="16"/>
        </w:rPr>
        <w:t>с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 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зведэскадриль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омандир дивизии 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майор Губе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РК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 штабов ЗФ и Ю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м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34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, 6, 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5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2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 БРОВАР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йск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ведут усиленные бои в коросте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церков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 нажим в направлении Гу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нд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владел эт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 и развивает успех на коросте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этом районе противником блокиров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'</w:t>
      </w:r>
      <w:r>
        <w:rPr>
          <w:rFonts w:cs="TimesNewRoman+1+1" w:ascii="TimesNewRoman+1+1" w:hAnsi="TimesNewRoman+1+1"/>
          <w:sz w:val="20"/>
          <w:szCs w:val="20"/>
        </w:rPr>
        <w:t>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рнизоны которых оказывают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сд ведет бой на фронт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7.2, </w:t>
      </w:r>
      <w:r>
        <w:rPr>
          <w:rFonts w:cs="TimesNewRoman+1+1" w:ascii="TimesNewRoman+1+1" w:hAnsi="TimesNewRoman+1+1"/>
          <w:sz w:val="20"/>
          <w:szCs w:val="20"/>
        </w:rPr>
        <w:t xml:space="preserve">оз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ндаревская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7.2 </w:t>
      </w:r>
      <w:r>
        <w:rPr>
          <w:rFonts w:cs="TimesNewRoman+1+1" w:ascii="TimesNewRoman+1+1" w:hAnsi="TimesNewRoman+1+1"/>
          <w:sz w:val="20"/>
          <w:szCs w:val="20"/>
        </w:rPr>
        <w:t>и далее к югу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5.7 </w:t>
      </w:r>
      <w:r>
        <w:rPr>
          <w:rFonts w:cs="TimesNewRoman+1+1" w:ascii="TimesNewRoman+1+1" w:hAnsi="TimesNewRoman+1+1"/>
          <w:sz w:val="20"/>
          <w:szCs w:val="20"/>
        </w:rPr>
        <w:t>вышел на северную окраину Бонд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продолжает вести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ведет бой запад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мел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м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веден в бой за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результатах данных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несению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армии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вшейся в окружени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вел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ичест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вышли из окружения в район 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стоянии и боеспособности свед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гнат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5.7 </w:t>
      </w:r>
      <w:r>
        <w:rPr>
          <w:rFonts w:cs="TimesNewRoman+1+1" w:ascii="TimesNewRoman+1+1" w:hAnsi="TimesNewRoman+1+1"/>
          <w:sz w:val="20"/>
          <w:szCs w:val="20"/>
        </w:rPr>
        <w:t>после 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с запада и юга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шел в наступление гла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в направлении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остановлено контратак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илой до двух пп на фронт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буянье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30 25.7 </w:t>
      </w:r>
      <w:r>
        <w:rPr>
          <w:rFonts w:cs="TimesNewRoman+1+1" w:ascii="TimesNewRoman+1+1" w:hAnsi="TimesNewRoman+1+1"/>
          <w:sz w:val="20"/>
          <w:szCs w:val="20"/>
        </w:rPr>
        <w:t>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удерживает рубеж Белая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полк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й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порные бои и нанося крупные потер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на рубеж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двух пп и легкий 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продолжает удерживать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Людв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фронтом до одного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рею артиллер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КИУР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X. </w:t>
      </w:r>
      <w:r>
        <w:rPr>
          <w:rFonts w:cs="TimesNewRoman+1+1" w:ascii="TimesNewRoman+1+1" w:hAnsi="TimesNewRoman+1+1"/>
          <w:sz w:val="20"/>
          <w:szCs w:val="20"/>
        </w:rPr>
        <w:t xml:space="preserve">Ося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роско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ронепоезд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9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ет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лав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г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ш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5.7 </w:t>
      </w:r>
      <w:r>
        <w:rPr>
          <w:rFonts w:cs="TimesNewRoman+1+1" w:ascii="TimesNewRoman+1+1" w:hAnsi="TimesNewRoman+1+1"/>
          <w:sz w:val="20"/>
          <w:szCs w:val="20"/>
        </w:rPr>
        <w:t xml:space="preserve">начал наступление крупными мехчастями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м флангом удерживает рубеж на исходно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нтром и левым флангом отходит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остановлено контратак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корпус удерживает фронт Боб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вон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 на фронте Боб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 xml:space="preserve">сд с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сд обороняется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репляется на рубеже Кле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–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корпус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5.7 </w:t>
      </w:r>
      <w:r>
        <w:rPr>
          <w:rFonts w:cs="TimesNewRoman+1+1" w:ascii="TimesNewRoman+1+1" w:hAnsi="TimesNewRoman+1+1"/>
          <w:sz w:val="20"/>
          <w:szCs w:val="20"/>
        </w:rPr>
        <w:t>переходит в непосредственное подчин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группами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>танков каждая в сопровождении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истов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от Узин на 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Савницы на Винцен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 Юзефовка на Ольшанска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 xml:space="preserve">прорвал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на эт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отходят на фронт Дереми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тмечено большое движение машин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Красное и 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 отведен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 на рубеж Пр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б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лекс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ропущено сло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штаб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ним пехота и небольшие группы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ым флангом заняла Исайки и продолжает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ц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ые силы дивизии продолжают бой за Баранье По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указанных районах мотопехо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ичество не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кой установлено в районе Бужен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боевых машин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 и бронев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крупны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Звенигор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елкие разведгрупп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Медв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 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2 </w:t>
      </w:r>
      <w:r>
        <w:rPr>
          <w:rFonts w:cs="TimesNewRoman+1+1" w:ascii="TimesNewRoman+1+1" w:hAnsi="TimesNewRoman+1+1"/>
          <w:sz w:val="20"/>
          <w:szCs w:val="20"/>
        </w:rPr>
        <w:t xml:space="preserve">м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– </w:t>
      </w:r>
      <w:r>
        <w:rPr>
          <w:rFonts w:cs="TimesNewRoman+1+1" w:ascii="TimesNewRoman+1+1" w:hAnsi="TimesNewRoman+1+1"/>
          <w:sz w:val="20"/>
          <w:szCs w:val="20"/>
        </w:rPr>
        <w:t>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5.7 </w:t>
      </w:r>
      <w:r>
        <w:rPr>
          <w:rFonts w:cs="TimesNewRoman+1+1" w:ascii="TimesNewRoman+1+1" w:hAnsi="TimesNewRoman+1+1"/>
          <w:sz w:val="20"/>
          <w:szCs w:val="20"/>
        </w:rPr>
        <w:t>перешли в подчинение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 Зиновь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грам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-195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1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V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ПОЛЕВОГО УПРАВЛЕНИЯ ЮЖНОГ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7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73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УКАЗАНИЯ ШТАБА 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35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АМ ФРОНТА ОБ ОБОРОНЕ УКРЕПЛЕННЫХ ПОЗИЦИ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КРЕПЛЕННЫЕ ПОЗИЦИИ И ИХ ОБОРОН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ЦЕНКА ДЕЙСТВИ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м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организации и проведении боя обладает неожиданными комбинация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евых порядках и способах ведени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пыту войны во Франции и Греции и боевы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ий с Красной Армией командование противника пользовалось такой организацией и способ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едени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Прорыв совершают механизированные соединения во взаимодействии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ы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рыв соверш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кл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>стремительно двигающимся к намеченн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 танковым частям идут мотострелковые соединения и пех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аженная на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на обеспечение флангов не обращают вним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это дело мотострелковых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 стар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можно быстрее достигнуть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помог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урмовыми отрядами парашют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хватывающими 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арушая связь с ты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важные объекты подвергаются авиацио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мбардировке и захватываются во взаимодействии с мех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)</w:t>
      </w:r>
      <w:r>
        <w:rPr>
          <w:rFonts w:cs="TimesNewRoman;Times New Roman" w:ascii="TimesNewRoman;Times New Roman" w:hAnsi="TimesNewRoman;Times New Roman"/>
          <w:sz w:val="13"/>
          <w:szCs w:val="13"/>
        </w:rPr>
        <w:t>36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Для противодействия такому способу действий противника необходимо боевой порядок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строить в полном соответствии с указаниями инструкции по укреплению полевых 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ректи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>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  <w:r>
        <w:rPr>
          <w:rFonts w:cs="TimesNewRoman;Times New Roman" w:ascii="TimesNewRoman;Times New Roman" w:hAnsi="TimesNewRoman;Times New Roman"/>
          <w:sz w:val="13"/>
          <w:szCs w:val="13"/>
        </w:rPr>
        <w:t>3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Каждая зона обороны прежде всего возводится противотанковой и противовоздушной и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эт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тивопехот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Стойкость нашей обороны должна принудить противника к изменению тактики проры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рываться после артиллерийской и авиационной подготовки или неожиданным применением н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ред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хи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ле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На всякую неожиданность противника нужно быть готовым оказать сопротивление стойк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и внезапностью действий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4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ЕВЫЕ ПОРЯДКИ ОБОРОНИТЕЛЬНОЙ З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ждая оборонительная зона 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, 3, 4)</w:t>
      </w:r>
      <w:r>
        <w:rPr>
          <w:rFonts w:cs="TimesNewRoman;Times New Roman" w:ascii="TimesNewRoman;Times New Roman" w:hAnsi="TimesNewRoman;Times New Roman"/>
          <w:sz w:val="13"/>
          <w:szCs w:val="13"/>
        </w:rPr>
        <w:t>38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лосы обеспе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ороняемой очагами заграждений и подвиж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до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емых перед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ыми эшело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межуточной полос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мой отрядами заграждений и подвиж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оборонительной поло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лавный рубеж сопротивления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м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н быть во что бы то ни стало останов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ороняемой главными си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осы отсечн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зервов и маневренных групп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ыловой оборонительной полос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мой резервами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ыловой полосы обеспечения б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емой отрядами тыловых част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иже приводится примерное расположение боевого порядк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хе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5)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6 </w:t>
      </w:r>
      <w:r>
        <w:rPr>
          <w:rFonts w:cs="TimesNewRoman+1+1" w:ascii="TimesNewRoman+1+1" w:hAnsi="TimesNewRoman+1+1"/>
          <w:sz w:val="16"/>
          <w:szCs w:val="16"/>
        </w:rPr>
        <w:t>Схема в Архиве МО 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7 </w:t>
      </w:r>
      <w:r>
        <w:rPr>
          <w:rFonts w:cs="TimesNewRoman+1+1" w:ascii="TimesNewRoman+1+1" w:hAnsi="TimesNewRoman+1+1"/>
          <w:sz w:val="16"/>
          <w:szCs w:val="16"/>
        </w:rPr>
        <w:t>Директива 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Ее содержание отражено в данном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8 </w:t>
      </w:r>
      <w:r>
        <w:rPr>
          <w:rFonts w:cs="TimesNewRoman+1+1" w:ascii="TimesNewRoman+1+1" w:hAnsi="TimesNewRoman+1+1"/>
          <w:sz w:val="16"/>
          <w:szCs w:val="16"/>
        </w:rPr>
        <w:t>Схемы в Архиве МО не обнаруж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6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тав укрепленных позиций тактическ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онительной зон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тав и боевые порядки войск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лоса обеспечения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луби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-15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удуется отдельными районами загражд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порными рубежами и рубежами заграждени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ажнейших направления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некоторых случаях полос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пустош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 обороне на нормальном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гда дивизия занимает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борон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0-15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ряды заграждений назначаются от дивизи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трелковых батальоно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1-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батарей ПТ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батарей артиллер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аперных р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ли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мото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артбатар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аперных р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2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ри обороне на широком фронте отряды заграждений и подвиж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оны назначаются от пол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трелковых р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батарей ПТ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батар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 xml:space="preserve">мм пуше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 xml:space="preserve">саперных р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довая позиция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луби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удуется батальонными районами и опо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нкт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 обороне на нормальном фронте назначаются передовые баталь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силенные средствами НТО и артиллерии на каждый полковой участо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фронт полкового участ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-6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ртиллерийская поддержка с основный и передовых артпози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ивизии и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омежуточная полоса загражд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глуби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3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уд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мимо загражд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сеч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зиция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оняется отрядами загражд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ошедшими с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еспечения и ударными группами основной полос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7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сновна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главн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полоса обороны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глубино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1/2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1/2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орудуется батальонными районами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порными пунктами с круговой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оно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нимается главными силами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/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отомеханизированных 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ключается в боевой порядок этой полосы</w:t>
      </w:r>
      <w:r>
        <w:rPr>
          <w:rFonts w:cs="TimesNewRoman;Times New Roman" w:ascii="TimesNewRoman;Times New Roman" w:hAnsi="TimesNewRoman;Times New Roman"/>
          <w:sz w:val="16"/>
          <w:szCs w:val="16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силение инженерными силами и средствами за счет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лоса резерв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маневра и отсечных позиц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глуби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-8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, </w:t>
      </w:r>
      <w:r>
        <w:rPr>
          <w:rFonts w:cs="TimesNewRoman+1+1" w:ascii="TimesNewRoman+1+1" w:hAnsi="TimesNewRoman+1+1"/>
          <w:sz w:val="16"/>
          <w:szCs w:val="16"/>
        </w:rPr>
        <w:t>оборудуется отдельными рубежами ПТ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сечными позициями и системой загражде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нимается эшелонированными резервами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рпус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довыми эшелонами мотомех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десь же располаг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иллерийские позиции главной оборо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ыловая полоса оборон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глуби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-3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борудуется в первую очередь средствами ПТО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крепленными районами для маневренных групп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ов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нимается резервами и маневренными группами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д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ходятся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/3 </w:t>
      </w:r>
      <w:r>
        <w:rPr>
          <w:rFonts w:cs="TimesNewRoman+1+1" w:ascii="TimesNewRoman+1+1" w:hAnsi="TimesNewRoman+1+1"/>
          <w:sz w:val="16"/>
          <w:szCs w:val="16"/>
        </w:rPr>
        <w:t>мотомехчастей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ыловая полоса обеспечен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глуби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-20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борудуется с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з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левыми аэродром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рога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укрепленными отдельными рубеж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порными пунктами ПТО и противодесантно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нимается тыловыми частями и управления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борона эт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существляется тыловыми частя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пасными частя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трядам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стного насел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место существую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забор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боевого порядка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тянутого в ниточ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гко прорываемог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лагается глубокий боевой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-2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-2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0-4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убокое эшелонирование боевых порядков потребует от войск большой маневре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о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ет меньшее поражение живой силы и технических средств борь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друг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требует от противника изменения боевого порядка и исключает случаи окружения и выходов на наш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КАЗАНИЯ О ЗАНЯТИИ ПОЛЕВЫМИ ВОЙСКАМИ УКРЕПЛЕННЫХ ПОЗИЦИ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занятии войсками укрепленных позиций должны быть учтены местные особен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УП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и тактика действ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иры подразделений и частей обязаны подробно изучить свой укрепленный район и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и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знание местности и системы укреплений позволит правильно и выгод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оборону и своевременно предотвращать всякие неожиданности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6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ершенствование и доусиление укрепленных позиций должно вестись войсками непрерывн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а их заня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деяться только на сделанное к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о в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авная ошибка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я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ычно к пора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39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укрепленных позиц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ДОВАЯ ПОЛОСА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ы заграждения и подвижн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значенные для ведения подвижной обороны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яз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Знать полосу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которой предстоит организовать подвижную оборону и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мые ими рубежи и районы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Определить выгодное для противника направление наступления подвижных его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 заграждений и обороны их по каждому направл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Своими дерзкими и смелыми действиями измотать противника на загражд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удить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одить добавочные силы и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снить его маневр в стороны и подвести в район под уничтожа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онь артиллерии 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Обеспечить себе наибольшую подвижность и возможности создавать против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жиданные боевые комбинации 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Отходить на следующие рубежи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противник введет о действие как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 свои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т способ действия принудит противника на каждый очередной рубеж загражд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личивать свои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>Строить систему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астающую по мощности к переднему кра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разрушения и уничтожения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ной и телеграфной связи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производит отряд 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нирование местности применять широко и разнообра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ЕДОВАЯ ПОЗИЦИ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ющие передовую позицию обороны полевые войска дол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первую очеред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ганизовать огневую систему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оборудовать весь райо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ая очередь раб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нженерное дооборудование бат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ойство заграждений в глуб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 важно детально разработать вопрос пропуска отходящих отрядов заграждений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ку огнем с передовой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ие огневые средства поддерживают из системы У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гна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ход передовых частей должен быть спланирован во взаимодействии с заградитель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 действиями отрядов заграждений на промежуточ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НОВНОЙ РУБЕЖ СОПРОТИ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ся главными силами 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ереднему краю и на отсеках иметь 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средств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е инженер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тивотанковые 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скар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енитные средства должны располагать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км за основным рубеж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7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штурмовые группы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переднему кр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противодействия штурмующим и блокировочным групп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не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 глубине секторов обороны для борьбы с авиадесант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арашю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са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ис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остав противоштурмовых групп включать от двух отделений пехоты до усиленной стрел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ты с артиллери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ым отдел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женерные роты на машинах с запасо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наряженных противотанковых мин и заготовленных фугасов иметь как маневренные группы в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ответственно располагая их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8-1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одействия на реках десанту противника иметь установленными по своему берегу б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опленные 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коль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З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тык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правляем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налич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сов горючего создавать огневые заграждения по ре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выпуск на воду горючего и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пламенение в момент форсирования реки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переправочные средства обороны должны быть подготовлены к немедленному форсир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и в случае усп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парки и переправочные средства должны быть должным образ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ы и замаскиров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ротиводействия забрасывания в амбразуры сооружений ампул с отравляющим веществ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деблокировоч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круговые заграждения вокруг каждой точки с выносом их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-70 </w:t>
      </w:r>
      <w:r>
        <w:rPr>
          <w:rFonts w:cs="TimesNewRoman+1+1" w:ascii="TimesNewRoman+1+1" w:hAnsi="TimesNewRoman+1+1"/>
          <w:sz w:val="20"/>
          <w:szCs w:val="20"/>
        </w:rPr>
        <w:t xml:space="preserve">мет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З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тык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юрпри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во двориках и входах сооружений должны быть размещены ручные и ружейные гранатометч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пециальной задачей борьбы с огне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Инженеров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рой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нженерных войск Хр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25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-1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7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69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ПРАВКА ШТАБА ЮЖНОГО ФРОНТА О БОЕВОМ И ЧИСЛЕННОМ СОСТАВЕ ВОЙСК ФРОНТА П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ОСТОЯНИЮ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40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 особой важност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ИСАНИЕ ЧАСТЕЙ ЮЖНОГО ФРОНТА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ис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нспорт Танки и бронемаш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ом числ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ч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ядов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шин груз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к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нск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та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тоц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кл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тя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Т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6 </w:t>
      </w:r>
      <w:r>
        <w:rPr>
          <w:rFonts w:cs="TimesNewRoman+1+1" w:ascii="TimesNewRoman+1+1" w:hAnsi="TimesNewRoman+1+1"/>
          <w:sz w:val="16"/>
          <w:szCs w:val="16"/>
        </w:rPr>
        <w:t>бро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ш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 9 10 11 12 13 14 15 16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…»</w:t>
      </w:r>
      <w:r>
        <w:rPr>
          <w:rFonts w:cs="TimesNewRoman;Times New Roman" w:ascii="TimesNewRoman;Times New Roman" w:hAnsi="TimesNewRoman;Times New Roman"/>
          <w:sz w:val="10"/>
          <w:szCs w:val="10"/>
        </w:rPr>
        <w:t>41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1941.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вомай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246 1190 1668 282 141 – 41 66 16 – – – – 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лес у Рахны Лесовы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2799 649 1775 373 240 16 87 27 10 – – – 5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17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п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ор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олодие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ернаше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5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лг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130 721 5337 677 411 137 277 3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96 </w:t>
      </w:r>
      <w:r>
        <w:rPr>
          <w:rFonts w:cs="TimesNewRoman+1+1" w:ascii="TimesNewRoman+1+1" w:hAnsi="TimesNewRoman+1+1"/>
          <w:sz w:val="16"/>
          <w:szCs w:val="16"/>
        </w:rPr>
        <w:t>г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пай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Гор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лодие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урованные Курилов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463 896 10303 199 130 12 6280 5 5 – – – –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64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уров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урил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рнаше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171 1050 9506 448 326 57 3569 1 22 – – – –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89 </w:t>
      </w:r>
      <w:r>
        <w:rPr>
          <w:rFonts w:cs="TimesNewRoman+1+1" w:ascii="TimesNewRoman+1+1" w:hAnsi="TimesNewRoman+1+1"/>
          <w:sz w:val="16"/>
          <w:szCs w:val="16"/>
        </w:rPr>
        <w:t xml:space="preserve">сд Районе Плебан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052 891 9098 178 139 26 1467 7 8 – – – – 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60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кор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й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с 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вашковц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476 976 11027 304 206 37 3885 7 5 – – – –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птбр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рио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Хрен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545 350 3618 440 433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55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рнаш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руш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1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ерне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413 331 2550 245 150 57 188 – [79]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0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ернаш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ш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4247 1334 11292 213 96 65 2376 5 26 – –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9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ар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марш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зыг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лемб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5047 999 11893 621 466 78 3389 8 23 – – – – 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96343 8199 76399 3698 2597 485 22518 63 99 – – – 5 5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0 </w:t>
      </w:r>
      <w:r>
        <w:rPr>
          <w:rFonts w:cs="TimesNewRoman+1+1" w:ascii="TimesNewRoman+1+1" w:hAnsi="TimesNewRoman+1+1"/>
          <w:sz w:val="16"/>
          <w:szCs w:val="16"/>
        </w:rPr>
        <w:t>Данная справка в книге представлена в виде табл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разделенной на две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вую и праву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левой части находятся столбцы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11, </w:t>
      </w:r>
      <w:r>
        <w:rPr>
          <w:rFonts w:cs="TimesNewRoman+1+1" w:ascii="TimesNewRoman+1+1" w:hAnsi="TimesNewRoman+1+1"/>
          <w:sz w:val="16"/>
          <w:szCs w:val="16"/>
        </w:rPr>
        <w:t xml:space="preserve">в правой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-32. </w:t>
      </w:r>
      <w:r>
        <w:rPr>
          <w:rFonts w:cs="TimesNewRoman+1+1" w:ascii="TimesNewRoman+1+1" w:hAnsi="TimesNewRoman+1+1"/>
          <w:sz w:val="16"/>
          <w:szCs w:val="16"/>
        </w:rPr>
        <w:t>Для удобства раб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блицей в документе форма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данная таблица была собрана воедино и вновь разделена на две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торая из которых озаглавле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 xml:space="preserve">Боевое расписание частей Южного фронта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 xml:space="preserve">Час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).». </w:t>
      </w:r>
      <w:r>
        <w:rPr>
          <w:rFonts w:cs="TimesNewRoman+1+1" w:ascii="TimesNewRoman+1+1" w:hAnsi="TimesNewRoman+1+1"/>
          <w:sz w:val="16"/>
          <w:szCs w:val="16"/>
        </w:rPr>
        <w:t xml:space="preserve">При этом столбцы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3 </w:t>
      </w:r>
      <w:r>
        <w:rPr>
          <w:rFonts w:cs="TimesNewRoman+1+1" w:ascii="TimesNewRoman+1+1" w:hAnsi="TimesNewRoman+1+1"/>
          <w:sz w:val="16"/>
          <w:szCs w:val="16"/>
        </w:rPr>
        <w:t>были включены в обе части табл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 столбцы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-17 </w:t>
      </w:r>
      <w:r>
        <w:rPr>
          <w:rFonts w:cs="TimesNewRoman+1+1" w:ascii="TimesNewRoman+1+1" w:hAnsi="TimesNewRoman+1+1"/>
          <w:sz w:val="16"/>
          <w:szCs w:val="16"/>
        </w:rPr>
        <w:t>были перенесены из правой части в леву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связи с включением столбцов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3 </w:t>
      </w:r>
      <w:r>
        <w:rPr>
          <w:rFonts w:cs="TimesNewRoman+1+1" w:ascii="TimesNewRoman+1+1" w:hAnsi="TimesNewRoman+1+1"/>
          <w:sz w:val="16"/>
          <w:szCs w:val="16"/>
        </w:rPr>
        <w:t>в пра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ь таблицы в тексте добавились две дублирующие снос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 чем ниже будет сделано предупрежд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аглавие и гриф секретности перенесен на первую страницу данного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се подпис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трибуты документа перенесены на последнюю страниц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имеч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омера страниц согласно книги проставлены в той ячей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ая находилась в правом нижнем углу страницы кни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эт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ля данной таблицы сначала проставлены нечетные номера страниц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книге таблица начинается на страниц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8 </w:t>
      </w:r>
      <w:r>
        <w:rPr>
          <w:rFonts w:cs="TimesNewRoman+1+1" w:ascii="TimesNewRoman+1+1" w:hAnsi="TimesNewRoman+1+1"/>
          <w:sz w:val="16"/>
          <w:szCs w:val="16"/>
        </w:rPr>
        <w:t>и следующая страница будет иметь нечетный ном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 затем проставлены че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омера страниц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1 </w:t>
      </w:r>
      <w:r>
        <w:rPr>
          <w:rFonts w:cs="TimesNewRoman+1+1" w:ascii="TimesNewRoman+1+1" w:hAnsi="TimesNewRoman+1+1"/>
          <w:sz w:val="16"/>
          <w:szCs w:val="16"/>
        </w:rPr>
        <w:t>Число не проставл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ис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нспорт Танки и бронемаш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ом числ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ч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ядов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шин груз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к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нск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та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тоц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кл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тя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Т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6 </w:t>
      </w:r>
      <w:r>
        <w:rPr>
          <w:rFonts w:cs="TimesNewRoman+1+1" w:ascii="TimesNewRoman+1+1" w:hAnsi="TimesNewRoman+1+1"/>
          <w:sz w:val="16"/>
          <w:szCs w:val="16"/>
        </w:rPr>
        <w:t>бро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ш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 9 10 11 12 13 14 15 16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ираспол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К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ор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 1644 578 843 154 70 – 34 13 18 – – 7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48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ков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оуп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одан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тю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6644 666 4986 333 166 72 254 4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76 </w:t>
      </w:r>
      <w:r>
        <w:rPr>
          <w:rFonts w:cs="TimesNewRoman+1+1" w:ascii="TimesNewRoman+1+1" w:hAnsi="TimesNewRoman+1+1"/>
          <w:sz w:val="16"/>
          <w:szCs w:val="16"/>
        </w:rPr>
        <w:t xml:space="preserve">сд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ков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149 1122 11150 – – – 3819 – </w:t>
      </w:r>
      <w:r>
        <w:rPr>
          <w:rFonts w:cs="TimesNewRoman+1+1" w:ascii="TimesNewRoman+1+1" w:hAnsi="TimesNewRoman+1+1"/>
          <w:sz w:val="16"/>
          <w:szCs w:val="16"/>
        </w:rPr>
        <w:t>Сведений 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74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огожев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973 954 5616 339 240 40 2391 – – – – – 5 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30 </w:t>
      </w:r>
      <w:r>
        <w:rPr>
          <w:rFonts w:cs="TimesNewRoman+1+1" w:ascii="TimesNewRoman+1+1" w:hAnsi="TimesNewRoman+1+1"/>
          <w:sz w:val="16"/>
          <w:szCs w:val="16"/>
        </w:rPr>
        <w:t xml:space="preserve">г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Рогоже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оу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оданеш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447 781 5411 265 172 45 2125 – 10 – – – 5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2 </w:t>
      </w:r>
      <w:r>
        <w:rPr>
          <w:rFonts w:cs="TimesNewRoman+1+1" w:ascii="TimesNewRoman+1+1" w:hAnsi="TimesNewRoman+1+1"/>
          <w:sz w:val="16"/>
          <w:szCs w:val="16"/>
        </w:rPr>
        <w:t xml:space="preserve">к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фронте Брынз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рд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е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Орх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5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рх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326 60 224 42 11 – 151 5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кд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уточня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6095 493 4713 180 56 12 5753 – 61 – – 51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кд То 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8558 719 6607 291 189 14 7068 2 112 – – 56 – 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35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зор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ынч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идиг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265 596 3797 669 467 75 233 12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6 </w:t>
      </w:r>
      <w:r>
        <w:rPr>
          <w:rFonts w:cs="TimesNewRoman+1+1" w:ascii="TimesNewRoman+1+1" w:hAnsi="TimesNewRoman+1+1"/>
          <w:sz w:val="16"/>
          <w:szCs w:val="16"/>
        </w:rPr>
        <w:t xml:space="preserve">сд Том же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147 1288 11286 544 387 64 3551 8 [81] 21 – – – – 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2 </w:t>
      </w:r>
      <w:r>
        <w:rPr>
          <w:rFonts w:cs="TimesNewRoman+1+1" w:ascii="TimesNewRoman+1+1" w:hAnsi="TimesNewRoman+1+1"/>
          <w:sz w:val="16"/>
          <w:szCs w:val="16"/>
        </w:rPr>
        <w:t>мк Штак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йон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Васьк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йяна и Ворон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анислав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аськ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947 285 2274 255 156 32 – 190 20 – – – –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5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9337 918 6509 1185 888 95 – 96 208 – – 167 – 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1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922 1165 7848 1428 1073 70 – 87 266 10 50 117 5 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6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9701 1148 6555 1361 1043 53 – 62 141 – – 34 56 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105155 10764 77819 7046 4918 572 25379 479 857 10 50 432 72 2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V. </w:t>
      </w:r>
      <w:r>
        <w:rPr>
          <w:rFonts w:cs="TimesNewRoman+1+1" w:ascii="TimesNewRoman+1+1" w:hAnsi="TimesNewRoman+1+1"/>
          <w:sz w:val="16"/>
          <w:szCs w:val="16"/>
        </w:rPr>
        <w:t>Приморск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дес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ск Штак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ронте Мипори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л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оул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5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лгр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088 555 3713 605 341 171 278 17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инж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ерн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0 </w:t>
      </w:r>
      <w:r>
        <w:rPr>
          <w:rFonts w:cs="TimesNewRoman+1+1" w:ascii="TimesNewRoman+1+1" w:hAnsi="TimesNewRoman+1+1"/>
          <w:sz w:val="16"/>
          <w:szCs w:val="16"/>
        </w:rPr>
        <w:t xml:space="preserve">к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7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3 </w:t>
      </w:r>
      <w:r>
        <w:rPr>
          <w:rFonts w:cs="TimesNewRoman+1+1" w:ascii="TimesNewRoman+1+1" w:hAnsi="TimesNewRoman+1+1"/>
          <w:sz w:val="16"/>
          <w:szCs w:val="16"/>
        </w:rPr>
        <w:t xml:space="preserve">с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019 875 6988 379 246 59 1677 1 12 – –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г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е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ал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0 </w:t>
      </w:r>
      <w:r>
        <w:rPr>
          <w:rFonts w:cs="TimesNewRoman+1+1" w:ascii="TimesNewRoman+1+1" w:hAnsi="TimesNewRoman+1+1"/>
          <w:sz w:val="16"/>
          <w:szCs w:val="16"/>
        </w:rPr>
        <w:t xml:space="preserve">к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лк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5075 1174 11916 515 340 92 3895 – 25 – – – – 1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 xml:space="preserve">сд На участк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4711 1238 11770 481 307 90 2391 – 22 – – – – 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43893 3843 34387 1980 1234 412 8240 18 59 – – – – 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ис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нспорт Танки и бронемаш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в том числ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чс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ядово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шин груз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ракт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нск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та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тоц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кл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сего тя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Т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26 </w:t>
      </w:r>
      <w:r>
        <w:rPr>
          <w:rFonts w:cs="TimesNewRoman+1+1" w:ascii="TimesNewRoman+1+1" w:hAnsi="TimesNewRoman+1+1"/>
          <w:sz w:val="16"/>
          <w:szCs w:val="16"/>
        </w:rPr>
        <w:t>бро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ш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 9 10 11 12 13 14 15 16 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особый корпус Симферополь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правление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рпусны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ым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975 229 1460 135 77 2 51 8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9585 805 7292 353 250 66 945 1 7 – – – –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436 1157 2001 236 98 61 2480 4 14 – – – – 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>к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 5480 478 4008 234 123 13 5352 4 23 – – – – 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27476 2669 14761 958 548 142 3796 17 [83] 44 – – – – 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. </w:t>
      </w:r>
      <w:r>
        <w:rPr>
          <w:rFonts w:cs="TimesNewRoman+1+1" w:ascii="TimesNewRoman+1+1" w:hAnsi="TimesNewRoman+1+1"/>
          <w:sz w:val="16"/>
          <w:szCs w:val="16"/>
        </w:rPr>
        <w:t>Части 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споряжен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м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расное Ком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ро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83 166 1929 </w:t>
      </w:r>
      <w:r>
        <w:rPr>
          <w:rFonts w:cs="TimesNewRoman+1+1" w:ascii="TimesNewRoman+1+1" w:hAnsi="TimesNewRoman+1+1"/>
          <w:sz w:val="16"/>
          <w:szCs w:val="16"/>
        </w:rPr>
        <w:t>Сведений 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 xml:space="preserve">тд В районе Строи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9083 493 7778 193 122 4 – 29 63 – – 14 7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8 </w:t>
      </w:r>
      <w:r>
        <w:rPr>
          <w:rFonts w:cs="TimesNewRoman+1+1" w:ascii="TimesNewRoman+1+1" w:hAnsi="TimesNewRoman+1+1"/>
          <w:sz w:val="16"/>
          <w:szCs w:val="16"/>
        </w:rPr>
        <w:t xml:space="preserve">мд Районе Пеньк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282 478 9100 836 679 52 – 67 166 – – – 93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9 </w:t>
      </w:r>
      <w:r>
        <w:rPr>
          <w:rFonts w:cs="TimesNewRoman+1+1" w:ascii="TimesNewRoman+1+1" w:hAnsi="TimesNewRoman+1+1"/>
          <w:sz w:val="16"/>
          <w:szCs w:val="16"/>
        </w:rPr>
        <w:t>тд Прибывнеги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2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редоточивается в район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рышков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9342 878 7728 682 528 50 – 11 213 – – – 208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30890 2015 26535 1711 1329 105 – 107 462 – – 14 308 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I. </w:t>
      </w:r>
      <w:r>
        <w:rPr>
          <w:rFonts w:cs="TimesNewRoman+1+1" w:ascii="TimesNewRoman+1+1" w:hAnsi="TimesNewRoman+1+1"/>
          <w:sz w:val="16"/>
          <w:szCs w:val="16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15 </w:t>
      </w:r>
      <w:r>
        <w:rPr>
          <w:rFonts w:cs="TimesNewRoman+1+1" w:ascii="TimesNewRoman+1+1" w:hAnsi="TimesNewRoman+1+1"/>
          <w:sz w:val="16"/>
          <w:szCs w:val="16"/>
        </w:rPr>
        <w:t>гап БМ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5 </w:t>
      </w:r>
      <w:r>
        <w:rPr>
          <w:rFonts w:cs="TimesNewRoman+1+1" w:ascii="TimesNewRoman+1+1" w:hAnsi="TimesNewRoman+1+1"/>
          <w:sz w:val="16"/>
          <w:szCs w:val="16"/>
        </w:rPr>
        <w:t>оад Б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льн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2723 194 2090 71 49 18 – – – – – – –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VII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крепрайо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6885 3047 28581 487 343 86 7796 12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III. </w:t>
      </w:r>
      <w:r>
        <w:rPr>
          <w:rFonts w:cs="TimesNewRoman+1+1" w:ascii="TimesNewRoman+1+1" w:hAnsi="TimesNewRoman+1+1"/>
          <w:sz w:val="16"/>
          <w:szCs w:val="16"/>
        </w:rPr>
        <w:t>Части 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споряжени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8 </w:t>
      </w:r>
      <w:r>
        <w:rPr>
          <w:rFonts w:cs="TimesNewRoman+1+1" w:ascii="TimesNewRoman+1+1" w:hAnsi="TimesNewRoman+1+1"/>
          <w:sz w:val="16"/>
          <w:szCs w:val="16"/>
        </w:rPr>
        <w:t>автотранс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рига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6642 482 4614 1400 1280 8 – 14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 xml:space="preserve">Части П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6300 487 4690 301 238 58 37 4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29 </w:t>
      </w: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рига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62 173 1562 68 49 – 24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 xml:space="preserve">Топо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15 252 1398 64 59 – 223 1 [85]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ИСАНИЕ ЧАСТЕЙ ЮЖНОГО ФРОНТА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интовки и пулеметы Пушки Гаубицы Минометы 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интовки с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м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1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05-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8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18 19 20 21 22 23 24 25 26 27 28 29 30 31 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…»</w:t>
      </w:r>
      <w:r>
        <w:rPr>
          <w:rFonts w:cs="TimesNewRoman;Times New Roman" w:ascii="TimesNewRoman;Times New Roman" w:hAnsi="TimesNewRoman;Times New Roman"/>
          <w:sz w:val="10"/>
          <w:szCs w:val="10"/>
        </w:rPr>
        <w:t>43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.1941.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ервомайск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491 6 72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лес у Рахны Лесовы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20 6 51 6 – – – – – 8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17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п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ор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Володие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ернаше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5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олг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612 3 72 3 – 24 – 12 – – – 48 – –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96 </w:t>
      </w:r>
      <w:r>
        <w:rPr>
          <w:rFonts w:cs="TimesNewRoman+1+1" w:ascii="TimesNewRoman+1+1" w:hAnsi="TimesNewRoman+1+1"/>
          <w:sz w:val="16"/>
          <w:szCs w:val="16"/>
        </w:rPr>
        <w:t>г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пай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Город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лодие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урованные Курилов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031 110 361 16 – 24 – 32 – 17 – – – 120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64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уров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урил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рнаше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9585 137 467 17 – 32 – 37 – 66 – 8 – 96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89 </w:t>
      </w:r>
      <w:r>
        <w:rPr>
          <w:rFonts w:cs="TimesNewRoman+1+1" w:ascii="TimesNewRoman+1+1" w:hAnsi="TimesNewRoman+1+1"/>
          <w:sz w:val="16"/>
          <w:szCs w:val="16"/>
        </w:rPr>
        <w:t xml:space="preserve">сд Районе Плебан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7321 98 237 – – 12 – 34 4 46 – – – 101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60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кор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йон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с 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вашковц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9982 136 1295 18 – 24 – 32 – 12 – – – 122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 xml:space="preserve">птбр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рио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Хрен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954 – 104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55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рнаш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руш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11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ерне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301 – 3 – – – 24 – – – – 12 – –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8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0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ернаш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ш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314 170 745 16 – 32 – 34 – 56 – 12 – 150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9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ар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зерв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 марш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зыг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лемб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1551 151 772 17 – 32 – 34 4 57 – 11 – 135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70371 811 4107 93 – 180 21 215 8 262 – 91 – 724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I. </w:t>
      </w:r>
      <w:r>
        <w:rPr>
          <w:rFonts w:cs="TimesNewRoman+1+1" w:ascii="TimesNewRoman+1+1" w:hAnsi="TimesNewRoman+1+1"/>
          <w:sz w:val="16"/>
          <w:szCs w:val="16"/>
        </w:rPr>
        <w:t>У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ираспол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К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ор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 357 – 25 – – – – – – 7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48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ков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оуп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одан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тю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ен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289 3 40 3 – – 24 12 – – – 24 24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76 </w:t>
      </w:r>
      <w:r>
        <w:rPr>
          <w:rFonts w:cs="TimesNewRoman+1+1" w:ascii="TimesNewRoman+1+1" w:hAnsi="TimesNewRoman+1+1"/>
          <w:sz w:val="16"/>
          <w:szCs w:val="16"/>
        </w:rPr>
        <w:t xml:space="preserve">сд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ковец</w:t>
      </w:r>
      <w:r>
        <w:rPr>
          <w:rFonts w:cs="TimesNewRoman;Times New Roman" w:ascii="TimesNewRoman;Times New Roman" w:hAnsi="TimesNewRoman;Times New Roman"/>
          <w:sz w:val="16"/>
          <w:szCs w:val="16"/>
        </w:rPr>
        <w:t>,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веден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е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74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ур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мен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огожевц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366 130 417 21 – 28 – 42 – 60 – 12 – – 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30 </w:t>
      </w:r>
      <w:r>
        <w:rPr>
          <w:rFonts w:cs="TimesNewRoman+1+1" w:ascii="TimesNewRoman+1+1" w:hAnsi="TimesNewRoman+1+1"/>
          <w:sz w:val="16"/>
          <w:szCs w:val="16"/>
        </w:rPr>
        <w:t xml:space="preserve">г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Рогоже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оу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оданешт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65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18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71 892 24 – – – 54 4 53 – 24 59 63 1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3 </w:t>
      </w:r>
      <w:r>
        <w:rPr>
          <w:rFonts w:cs="TimesNewRoman+1+1" w:ascii="TimesNewRoman+1+1" w:hAnsi="TimesNewRoman+1+1"/>
          <w:sz w:val="16"/>
          <w:szCs w:val="16"/>
        </w:rPr>
        <w:t>Число не проставл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</w:t>
      </w:r>
      <w:r>
        <w:rPr>
          <w:rFonts w:cs="TimesNewRoman+1+1" w:ascii="TimesNewRoman+1+1" w:hAnsi="TimesNewRoman+1+1"/>
          <w:sz w:val="16"/>
          <w:szCs w:val="16"/>
        </w:rPr>
        <w:t>Данная сноска является дубликатом одной из предшествующих снос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носку к заглавию данного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3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интовки и пулеметы Пушки Гаубицы Минометы 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интовки с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м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1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05-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8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18 19 20 21 22 23 24 25 26 27 28 29 30 31 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2 </w:t>
      </w:r>
      <w:r>
        <w:rPr>
          <w:rFonts w:cs="TimesNewRoman+1+1" w:ascii="TimesNewRoman+1+1" w:hAnsi="TimesNewRoman+1+1"/>
          <w:sz w:val="16"/>
          <w:szCs w:val="16"/>
        </w:rPr>
        <w:t xml:space="preserve">к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фронте Брынз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рд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е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Орх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5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рхе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218 – 4 – –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кд Рубеж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уточня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3392 60 1473 5 – – – 21 8 16 – – 8 – 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 xml:space="preserve">кд То 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4788 62 140 15 – – – 24 8 70 – – 8 – 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35 </w:t>
      </w:r>
      <w:r>
        <w:rPr>
          <w:rFonts w:cs="TimesNewRoman+1+1" w:ascii="TimesNewRoman+1+1" w:hAnsi="TimesNewRoman+1+1"/>
          <w:sz w:val="16"/>
          <w:szCs w:val="16"/>
        </w:rPr>
        <w:t xml:space="preserve">с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зор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ынч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идиг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875 – 48 3 – – – 12 – – – 12 24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6 </w:t>
      </w:r>
      <w:r>
        <w:rPr>
          <w:rFonts w:cs="TimesNewRoman+1+1" w:ascii="TimesNewRoman+1+1" w:hAnsi="TimesNewRoman+1+1"/>
          <w:sz w:val="16"/>
          <w:szCs w:val="16"/>
        </w:rPr>
        <w:t xml:space="preserve">сд Том же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6614 123 3100 26 – – – 32 4 51 – 12 35 4 7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2 </w:t>
      </w:r>
      <w:r>
        <w:rPr>
          <w:rFonts w:cs="TimesNewRoman+1+1" w:ascii="TimesNewRoman+1+1" w:hAnsi="TimesNewRoman+1+1"/>
          <w:sz w:val="16"/>
          <w:szCs w:val="16"/>
        </w:rPr>
        <w:t>мк Штак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йон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>Васьк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йяна и Воронк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аниславовк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аськ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ц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853 – 191 – – – – – – 11 – – – – 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5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5919 88 1345 9 – – – 16 4 209 – 12 16 – 6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1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582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7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1 1848 24 – 12 – 64 – 179 – 8 – – 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16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458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94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6 3678 15 – – – 4 – 4 12 12 12 – 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622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00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14 13201 145 – 40 21 284 28 660 – 116 186 67 75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V. </w:t>
      </w:r>
      <w:r>
        <w:rPr>
          <w:rFonts w:cs="TimesNewRoman+1+1" w:ascii="TimesNewRoman+1+1" w:hAnsi="TimesNewRoman+1+1"/>
          <w:sz w:val="16"/>
          <w:szCs w:val="16"/>
        </w:rPr>
        <w:t>Приморск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дес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 </w:t>
      </w:r>
      <w:r>
        <w:rPr>
          <w:rFonts w:cs="TimesNewRoman+1+1" w:ascii="TimesNewRoman+1+1" w:hAnsi="TimesNewRoman+1+1"/>
          <w:sz w:val="16"/>
          <w:szCs w:val="16"/>
        </w:rPr>
        <w:t>ск Штак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ронте Мипорио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ал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оул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50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олгра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036 3 40 3 – – 24 12 – – – 12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инж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ернеш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0 </w:t>
      </w:r>
      <w:r>
        <w:rPr>
          <w:rFonts w:cs="TimesNewRoman+1+1" w:ascii="TimesNewRoman+1+1" w:hAnsi="TimesNewRoman+1+1"/>
          <w:sz w:val="16"/>
          <w:szCs w:val="16"/>
        </w:rPr>
        <w:t xml:space="preserve">к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87 </w:t>
      </w:r>
      <w:r>
        <w:rPr>
          <w:rFonts w:cs="TimesNewRoman+1+1" w:ascii="TimesNewRoman+1+1" w:hAnsi="TimesNewRoman+1+1"/>
          <w:sz w:val="16"/>
          <w:szCs w:val="16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3 </w:t>
      </w:r>
      <w:r>
        <w:rPr>
          <w:rFonts w:cs="TimesNewRoman+1+1" w:ascii="TimesNewRoman+1+1" w:hAnsi="TimesNewRoman+1+1"/>
          <w:sz w:val="16"/>
          <w:szCs w:val="16"/>
        </w:rPr>
        <w:t xml:space="preserve">с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4787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59 545 44 – 8 – 39 4 70 – 12 18 12 10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сд Рубеж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г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ем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ал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70 </w:t>
      </w:r>
      <w:r>
        <w:rPr>
          <w:rFonts w:cs="TimesNewRoman+1+1" w:ascii="TimesNewRoman+1+1" w:hAnsi="TimesNewRoman+1+1"/>
          <w:sz w:val="16"/>
          <w:szCs w:val="16"/>
        </w:rPr>
        <w:t xml:space="preserve">к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 о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лк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1956 169 1747 29 – – – 37 8 63 – 12 27 – 1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 xml:space="preserve">сд На участк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10581 166 292 20 – – – 38 4 54 – 12 28 12 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313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97 2524 96 – 8 24 126 16 187 – 48 73 24 38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особый корпус Симферополь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правление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орпусны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ым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1723 – 22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5901 111 352 10 – 28 – 27 – 40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6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6880 164 1856 15 – – – 34 4 54 – 12 32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2 </w:t>
      </w:r>
      <w:r>
        <w:rPr>
          <w:rFonts w:cs="TimesNewRoman+1+1" w:ascii="TimesNewRoman+1+1" w:hAnsi="TimesNewRoman+1+1"/>
          <w:sz w:val="16"/>
          <w:szCs w:val="16"/>
        </w:rPr>
        <w:t>к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 3720 134 137 14 – 8 – 23 12 73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 т о г о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18224 409 2367 39 – 36 – 64 16 167 – 12 32 –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8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4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интовки и пулеметы Пушки Гаубицы Минометы 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частей и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нимаемый 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ай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убеж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ст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хож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шта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интовки с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м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у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уле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1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76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з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45-</w:t>
      </w: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3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305-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8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203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5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20-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07-</w:t>
      </w: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2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м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0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18 19 20 21 22 23 24 25 26 27 28 29 30 31 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. </w:t>
      </w:r>
      <w:r>
        <w:rPr>
          <w:rFonts w:cs="TimesNewRoman+1+1" w:ascii="TimesNewRoman+1+1" w:hAnsi="TimesNewRoman+1+1"/>
          <w:sz w:val="16"/>
          <w:szCs w:val="16"/>
        </w:rPr>
        <w:t>Части в распоряжении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 xml:space="preserve">мк 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расное Ком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род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ведений н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 соста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 xml:space="preserve">тд В районе Строи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479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97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2 3 – – – 4 – 12 – 4 4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8 </w:t>
      </w:r>
      <w:r>
        <w:rPr>
          <w:rFonts w:cs="TimesNewRoman+1+1" w:ascii="TimesNewRoman+1+1" w:hAnsi="TimesNewRoman+1+1"/>
          <w:sz w:val="16"/>
          <w:szCs w:val="16"/>
        </w:rPr>
        <w:t xml:space="preserve">мд Районе Пеньк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6223 122 172 5 – 4 8 26 – 38 – – – – 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9 </w:t>
      </w:r>
      <w:r>
        <w:rPr>
          <w:rFonts w:cs="TimesNewRoman+1+1" w:ascii="TimesNewRoman+1+1" w:hAnsi="TimesNewRoman+1+1"/>
          <w:sz w:val="16"/>
          <w:szCs w:val="16"/>
        </w:rPr>
        <w:t>тд Прибывнеги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4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редоточивается в район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Горышковк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5890 20 223 – – 12 – 4 8 – – 4 – –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т о г о 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 1691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97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42 507 8 – 16 8 34 8 51 – 8 4 – 7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I. </w:t>
      </w:r>
      <w:r>
        <w:rPr>
          <w:rFonts w:cs="TimesNewRoman+1+1" w:ascii="TimesNewRoman+1+1" w:hAnsi="TimesNewRoman+1+1"/>
          <w:sz w:val="16"/>
          <w:szCs w:val="16"/>
        </w:rPr>
        <w:t>Артиллер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15 </w:t>
      </w:r>
      <w:r>
        <w:rPr>
          <w:rFonts w:cs="TimesNewRoman+1+1" w:ascii="TimesNewRoman+1+1" w:hAnsi="TimesNewRoman+1+1"/>
          <w:sz w:val="16"/>
          <w:szCs w:val="16"/>
        </w:rPr>
        <w:t>гап БМ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5 </w:t>
      </w:r>
      <w:r>
        <w:rPr>
          <w:rFonts w:cs="TimesNewRoman+1+1" w:ascii="TimesNewRoman+1+1" w:hAnsi="TimesNewRoman+1+1"/>
          <w:sz w:val="16"/>
          <w:szCs w:val="16"/>
        </w:rPr>
        <w:t>оад Б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льн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799 – – – – – – – – – – 17 – – 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VII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Укрепрайоны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6232 2136 1214 14 12 – – 192 – 90 – 12 8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VIII. </w:t>
      </w:r>
      <w:r>
        <w:rPr>
          <w:rFonts w:cs="TimesNewRoman+1+1" w:ascii="TimesNewRoman+1+1" w:hAnsi="TimesNewRoman+1+1"/>
          <w:sz w:val="16"/>
          <w:szCs w:val="16"/>
        </w:rPr>
        <w:t>Части в распоряжении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8 </w:t>
      </w:r>
      <w:r>
        <w:rPr>
          <w:rFonts w:cs="TimesNewRoman+1+1" w:ascii="TimesNewRoman+1+1" w:hAnsi="TimesNewRoman+1+1"/>
          <w:sz w:val="16"/>
          <w:szCs w:val="16"/>
        </w:rPr>
        <w:t>автотран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брига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8073 – 100 –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 xml:space="preserve">Части П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5745 – – 34 – – – – 44 4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29 </w:t>
      </w: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ригад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67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5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16"/>
          <w:szCs w:val="16"/>
        </w:rPr>
        <w:t xml:space="preserve"> </w:t>
      </w:r>
      <w:r>
        <w:rPr>
          <w:rFonts w:cs="TimesNewRoman;Times New Roman" w:ascii="TimesNewRoman;Times New Roman" w:hAnsi="TimesNewRoman;Times New Roman"/>
          <w:sz w:val="16"/>
          <w:szCs w:val="16"/>
        </w:rPr>
        <w:t>67 19 – – – – – – – – – – –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 xml:space="preserve">Топо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87 – 3 – –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м е ч а н и 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 xml:space="preserve">Знаменателем показаны винт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втом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Данные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рмии взяты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Харито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тдела по укомплектованию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Шашки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-4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</w:t>
      </w:r>
      <w:r>
        <w:rPr>
          <w:rFonts w:cs="TimesNewRoman+1+1" w:ascii="TimesNewRoman+1+1" w:hAnsi="TimesNewRoman+1+1"/>
          <w:sz w:val="16"/>
          <w:szCs w:val="16"/>
        </w:rPr>
        <w:t>Данная сноска является дубликатом одной из предшествующих снос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носку к заглавию данного докуме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шта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югу от Пог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й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элцинском и яс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обороняется рубеже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ковцы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ица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рхо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уш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л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г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ется на фронте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е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е 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усн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Долг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ки и Ива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ет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фронте 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 продолжает марш район сосредоточения Дзы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фронте 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п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Кары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лесов севернее Пле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1, 39, 1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пульбаталь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 </w:t>
      </w:r>
      <w:r>
        <w:rPr>
          <w:rFonts w:cs="TimesNewRoman+1+1" w:ascii="TimesNewRoman+1+1" w:hAnsi="TimesNewRoman+1+1"/>
          <w:sz w:val="20"/>
          <w:szCs w:val="20"/>
        </w:rPr>
        <w:t>сосредоточился районе Жол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>мсд вышла район 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дивизии устраивают район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Жол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товности действий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Жол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а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ю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Жол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 в течение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отдельных участках фронта и отражая ата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ая 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ырл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згин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6, 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тразив ата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илою до трех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рубеж Р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бо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занимал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д совершала маневр задачей произвести фланговый удар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пд немцев и вос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фронте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из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ат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д дви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1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с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96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лод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60 </w:t>
      </w:r>
      <w:r>
        <w:rPr>
          <w:rFonts w:cs="TimesNewRoman+1+1" w:ascii="TimesNewRoman+1+1" w:hAnsi="TimesNewRoman+1+1"/>
          <w:sz w:val="20"/>
          <w:szCs w:val="20"/>
        </w:rPr>
        <w:t>к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олог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87]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ировка войск и соотношение сил на Южном фронте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.»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45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[87] 131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ижди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32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лод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лод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5 </w:t>
      </w:r>
      <w:r>
        <w:rPr>
          <w:rFonts w:cs="TimesNewRoman+1+1" w:ascii="TimesNewRoman+1+1" w:hAnsi="TimesNewRoman+1+1"/>
          <w:sz w:val="16"/>
          <w:szCs w:val="16"/>
        </w:rPr>
        <w:t xml:space="preserve">Данная схема имеет следующую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легенду</w:t>
      </w:r>
      <w:r>
        <w:rPr>
          <w:rFonts w:cs="TimesNewRoman;Times New Roman" w:ascii="TimesNewRoman;Times New Roman" w:hAnsi="TimesNewRoman;Times New Roman"/>
          <w:sz w:val="16"/>
          <w:szCs w:val="16"/>
        </w:rPr>
        <w:t>»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ХЕМА СООТНОШЕНИЙ СИЛ СВОИХ ВОЙСК И ПРОТИВНИКА н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2.7.4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 (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 уточнением на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7.7.4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ротивник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огилевс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одольское на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Выведены 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-</w:t>
      </w:r>
      <w:r>
        <w:rPr>
          <w:rFonts w:cs="TimesNewRoman+1+1" w:ascii="TimesNewRoman+1+1" w:hAnsi="TimesNewRoman+1+1"/>
          <w:sz w:val="16"/>
          <w:szCs w:val="16"/>
        </w:rPr>
        <w:t xml:space="preserve">е эшелоны немецких дивиз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148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9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. </w:t>
      </w:r>
      <w:r>
        <w:rPr>
          <w:rFonts w:cs="TimesNewRoman+1+1" w:ascii="TimesNewRoman+1+1" w:hAnsi="TimesNewRoman+1+1"/>
          <w:sz w:val="16"/>
          <w:szCs w:val="16"/>
        </w:rPr>
        <w:t>Перемещаются на другие участки Ю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ронта тр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8, 13 </w:t>
      </w:r>
      <w:r>
        <w:rPr>
          <w:rFonts w:cs="TimesNewRoman+1+1" w:ascii="TimesNewRoman+1+1" w:hAnsi="TimesNewRoman+1+1"/>
          <w:sz w:val="16"/>
          <w:szCs w:val="16"/>
        </w:rPr>
        <w:t xml:space="preserve">пд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3. </w:t>
      </w:r>
      <w:r>
        <w:rPr>
          <w:rFonts w:cs="TimesNewRoman+1+1" w:ascii="TimesNewRoman+1+1" w:hAnsi="TimesNewRoman+1+1"/>
          <w:sz w:val="16"/>
          <w:szCs w:val="16"/>
        </w:rPr>
        <w:t>То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одна и 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од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в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4. 7, 4, 6 </w:t>
      </w:r>
      <w:r>
        <w:rPr>
          <w:rFonts w:cs="TimesNewRoman+1+1" w:ascii="TimesNewRoman+1+1" w:hAnsi="TimesNewRoman+1+1"/>
          <w:sz w:val="16"/>
          <w:szCs w:val="16"/>
        </w:rPr>
        <w:t>пд не имеют всех штатных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-3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-2,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3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0; </w:t>
      </w:r>
      <w:r>
        <w:rPr>
          <w:rFonts w:cs="TimesNewRoman+1+1" w:ascii="TimesNewRoman+1+1" w:hAnsi="TimesNewRoman+1+1"/>
          <w:sz w:val="16"/>
          <w:szCs w:val="16"/>
        </w:rPr>
        <w:t>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: 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элц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оро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нницкое 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Введены из резер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ве 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72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; 2. </w:t>
      </w:r>
      <w:r>
        <w:rPr>
          <w:rFonts w:cs="TimesNewRoman+1+1" w:ascii="TimesNewRoman+1+1" w:hAnsi="TimesNewRoman+1+1"/>
          <w:sz w:val="16"/>
          <w:szCs w:val="16"/>
        </w:rPr>
        <w:t xml:space="preserve">Переброшены с других участков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2 </w:t>
      </w:r>
      <w:r>
        <w:rPr>
          <w:rFonts w:cs="TimesNewRoman+1+1" w:ascii="TimesNewRoman+1+1" w:hAnsi="TimesNewRoman+1+1"/>
          <w:sz w:val="16"/>
          <w:szCs w:val="16"/>
        </w:rPr>
        <w:t>к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6 </w:t>
      </w:r>
      <w:r>
        <w:rPr>
          <w:rFonts w:cs="TimesNewRoman+1+1" w:ascii="TimesNewRoman+1+1" w:hAnsi="TimesNewRoman+1+1"/>
          <w:sz w:val="16"/>
          <w:szCs w:val="16"/>
        </w:rPr>
        <w:t>к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3. </w:t>
      </w:r>
      <w:r>
        <w:rPr>
          <w:rFonts w:cs="TimesNewRoman+1+1" w:ascii="TimesNewRoman+1+1" w:hAnsi="TimesNewRoman+1+1"/>
          <w:sz w:val="16"/>
          <w:szCs w:val="16"/>
        </w:rPr>
        <w:t>Тож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од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 могил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дольского направл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; 4. 198, 14 </w:t>
      </w:r>
      <w:r>
        <w:rPr>
          <w:rFonts w:cs="TimesNewRoman+1+1" w:ascii="TimesNewRoman+1+1" w:hAnsi="TimesNewRoman+1+1"/>
          <w:sz w:val="16"/>
          <w:szCs w:val="16"/>
        </w:rPr>
        <w:t>пд не имеют всех штатных пол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-7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5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10; </w:t>
      </w:r>
      <w:r>
        <w:rPr>
          <w:rFonts w:cs="TimesNewRoman+1+1" w:ascii="TimesNewRoman+1+1" w:hAnsi="TimesNewRoman+1+1"/>
          <w:sz w:val="16"/>
          <w:szCs w:val="16"/>
        </w:rPr>
        <w:t>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: 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ишиневское 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Из резерва выведе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. </w:t>
      </w:r>
      <w:r>
        <w:rPr>
          <w:rFonts w:cs="TimesNewRoman+1+1" w:ascii="TimesNewRoman+1+1" w:hAnsi="TimesNewRoman+1+1"/>
          <w:sz w:val="16"/>
          <w:szCs w:val="16"/>
        </w:rPr>
        <w:t>Танковых соединений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3. </w:t>
      </w:r>
      <w:r>
        <w:rPr>
          <w:rFonts w:cs="TimesNewRoman+1+1" w:ascii="TimesNewRoman+1+1" w:hAnsi="TimesNewRoman+1+1"/>
          <w:sz w:val="16"/>
          <w:szCs w:val="16"/>
        </w:rPr>
        <w:t xml:space="preserve">Введены с других участков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1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подтяну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-5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4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; </w:t>
      </w:r>
      <w:r>
        <w:rPr>
          <w:rFonts w:cs="TimesNewRoman+1+1" w:ascii="TimesNewRoman+1+1" w:hAnsi="TimesNewRoman+1+1"/>
          <w:sz w:val="16"/>
          <w:szCs w:val="16"/>
        </w:rPr>
        <w:t>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: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иморск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тирасполь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 вела бой западной опушке леса восточнее Мороз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т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п вели бой на запад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е лес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роз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2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е Ок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езентэ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ш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6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е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елиш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Селиш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ы южне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ела бо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у дня 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41 </w:t>
      </w:r>
      <w:r>
        <w:rPr>
          <w:rFonts w:cs="TimesNewRoman+1+1" w:ascii="TimesNewRoman+1+1" w:hAnsi="TimesNewRoman+1+1"/>
          <w:sz w:val="20"/>
          <w:szCs w:val="20"/>
        </w:rPr>
        <w:t>сп отошел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ш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з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анд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спор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ырланд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л задач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ым ударом окружить и 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лесу западнее Гынчешти и выйти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пуш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осно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мотополков и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шедших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танислав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одит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отовск ремонта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ко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Матеу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двумя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занимает фронт Минж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р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Минжир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ет рубеж высот западнее Минж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а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зе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Фэлчи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отходил запад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держивать Л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ча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держива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 на участке Капу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ли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сд занимает оборону п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бережью Крыма участке Ярылт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обороняет южное побережье Кры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г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одос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субаз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ижной резерв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км севернее 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13.7 </w:t>
      </w:r>
      <w:r>
        <w:rPr>
          <w:rFonts w:cs="TimesNewRoman+1+1" w:ascii="TimesNewRoman+1+1" w:hAnsi="TimesNewRoman+1+1"/>
          <w:sz w:val="20"/>
          <w:szCs w:val="20"/>
        </w:rPr>
        <w:t>преж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е продолжает вести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ит занятия по сколачиванию подразделен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ия с боевыми стрельб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 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7-15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Введены новые 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 </w:t>
      </w:r>
      <w:r>
        <w:rPr>
          <w:rFonts w:cs="TimesNewRoman+1+1" w:ascii="TimesNewRoman+1+1" w:hAnsi="TimesNewRoman+1+1"/>
          <w:sz w:val="16"/>
          <w:szCs w:val="16"/>
        </w:rPr>
        <w:t>пог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и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; 2. </w:t>
      </w:r>
      <w:r>
        <w:rPr>
          <w:rFonts w:cs="TimesNewRoman+1+1" w:ascii="TimesNewRoman+1+1" w:hAnsi="TimesNewRoman+1+1"/>
          <w:sz w:val="16"/>
          <w:szCs w:val="16"/>
        </w:rPr>
        <w:t xml:space="preserve">Подтянуты с других участков фрон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1 </w:t>
      </w:r>
      <w:r>
        <w:rPr>
          <w:rFonts w:cs="TimesNewRoman+1+1" w:ascii="TimesNewRoman+1+1" w:hAnsi="TimesNewRoman+1+1"/>
          <w:sz w:val="16"/>
          <w:szCs w:val="16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-4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Свои войс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огилевс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одольское направл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>Прикрывают отход две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. </w:t>
      </w:r>
      <w:r>
        <w:rPr>
          <w:rFonts w:cs="TimesNewRoman+1+1" w:ascii="TimesNewRoman+1+1" w:hAnsi="TimesNewRoman+1+1"/>
          <w:sz w:val="16"/>
          <w:szCs w:val="16"/>
        </w:rPr>
        <w:t>Три сд уходят в ар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 ф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езер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6,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,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0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; </w:t>
      </w:r>
      <w:r>
        <w:rPr>
          <w:rFonts w:cs="TimesNewRoman+1+1" w:ascii="TimesNewRoman+1+1" w:hAnsi="TimesNewRoman+1+1"/>
          <w:sz w:val="16"/>
          <w:szCs w:val="16"/>
        </w:rPr>
        <w:t xml:space="preserve">танков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: 3.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элц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оро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нницкое 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На фланг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о слабой м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и кк на широком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2. </w:t>
      </w:r>
      <w:r>
        <w:rPr>
          <w:rFonts w:cs="TimesNewRoman+1+1" w:ascii="TimesNewRoman+1+1" w:hAnsi="TimesNewRoman+1+1"/>
          <w:sz w:val="16"/>
          <w:szCs w:val="16"/>
        </w:rPr>
        <w:t>На правом фланге У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4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, </w:t>
      </w:r>
      <w:r>
        <w:rPr>
          <w:rFonts w:cs="TimesNewRoman+1+1" w:ascii="TimesNewRoman+1+1" w:hAnsi="TimesNewRoman+1+1"/>
          <w:sz w:val="16"/>
          <w:szCs w:val="16"/>
        </w:rPr>
        <w:t xml:space="preserve">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, </w:t>
      </w: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; </w:t>
      </w:r>
      <w:r>
        <w:rPr>
          <w:rFonts w:cs="TimesNewRoman+1+1" w:ascii="TimesNewRoman+1+1" w:hAnsi="TimesNewRoman+1+1"/>
          <w:sz w:val="16"/>
          <w:szCs w:val="16"/>
        </w:rPr>
        <w:t>км фронта 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7, </w:t>
      </w:r>
      <w:r>
        <w:rPr>
          <w:rFonts w:cs="TimesNewRoman+1+1" w:ascii="TimesNewRoman+1+1" w:hAnsi="TimesNewRoman+1+1"/>
          <w:sz w:val="16"/>
          <w:szCs w:val="16"/>
        </w:rPr>
        <w:t xml:space="preserve">к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85; </w:t>
      </w:r>
      <w:r>
        <w:rPr>
          <w:rFonts w:cs="TimesNewRoman+1+1" w:ascii="TimesNewRoman+1+1" w:hAnsi="TimesNewRoman+1+1"/>
          <w:sz w:val="16"/>
          <w:szCs w:val="16"/>
        </w:rPr>
        <w:t xml:space="preserve">танков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: 6.5 (</w:t>
      </w:r>
      <w:r>
        <w:rPr>
          <w:rFonts w:cs="TimesNewRoman+1+1" w:ascii="TimesNewRoman+1+1" w:hAnsi="TimesNewRoman+1+1"/>
          <w:sz w:val="16"/>
          <w:szCs w:val="16"/>
        </w:rPr>
        <w:t xml:space="preserve">примеча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тных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ишиневское 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>На фронте две 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очнее од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м фронта на 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иморск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тирасполь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Усиле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 фро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3; </w:t>
      </w:r>
      <w:r>
        <w:rPr>
          <w:rFonts w:cs="TimesNewRoman+1+1" w:ascii="TimesNewRoman+1+1" w:hAnsi="TimesNewRoman+1+1"/>
          <w:sz w:val="16"/>
          <w:szCs w:val="16"/>
        </w:rPr>
        <w:t xml:space="preserve">км фронта на 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7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Контрольные пункты узлов ж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д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.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 с н о в н ы 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ухаре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лоеш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раш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эрэшеш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ашка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ернов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 о п о л н и т е л ь н ы 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Черновод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алац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ырла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Ясс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элц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 о о б с т а н о в к 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.7 – </w:t>
      </w:r>
      <w:r>
        <w:rPr>
          <w:rFonts w:cs="TimesNewRoman+1+1" w:ascii="TimesNewRoman+1+1" w:hAnsi="TimesNewRoman+1+1"/>
          <w:sz w:val="16"/>
          <w:szCs w:val="16"/>
        </w:rPr>
        <w:t>Выходные на 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рт Констанц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ПОЯСНЕНИЕ К СХЕМЕ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>-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ВЕДОМОСТИ СООТНОШЕНИЯ СИЛ СВОИХ ВОЙСК И ПРОТИВНИ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. </w:t>
      </w:r>
      <w:r>
        <w:rPr>
          <w:rFonts w:cs="TimesNewRoman+1+1" w:ascii="TimesNewRoman+1+1" w:hAnsi="TimesNewRoman+1+1"/>
          <w:sz w:val="16"/>
          <w:szCs w:val="16"/>
        </w:rPr>
        <w:t xml:space="preserve">В перио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7.6 – 4.7 </w:t>
      </w:r>
      <w:r>
        <w:rPr>
          <w:rFonts w:cs="TimesNewRoman+1+1" w:ascii="TimesNewRoman+1+1" w:hAnsi="TimesNewRoman+1+1"/>
          <w:sz w:val="16"/>
          <w:szCs w:val="16"/>
        </w:rPr>
        <w:t xml:space="preserve">противник имел на Южном фронте основным операционным направление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чернивицк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ашканск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роскуро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</w:t>
      </w:r>
      <w:r>
        <w:rPr>
          <w:rFonts w:cs="TimesNewRoman+1+1" w:ascii="TimesNewRoman+1+1" w:hAnsi="TimesNewRoman+1+1"/>
          <w:sz w:val="16"/>
          <w:szCs w:val="16"/>
        </w:rPr>
        <w:t>С отходом 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фронта главным операционным направлением намеча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элц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оро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фастовско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инниц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помогательны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ырлад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ишиневс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оследнее не исключает возможности для противника поставить перед собо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фронт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амостоятельной стратегической задач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становившись на следующих операционных направления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Бэлц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ервомай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иворож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 Черноморском побережь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с высадкой деса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и выходом в тыл Южному фронт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в обход УР прифронтовой полосы Ю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?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. </w:t>
      </w:r>
      <w:r>
        <w:rPr>
          <w:rFonts w:cs="TimesNewRoman+1+1" w:ascii="TimesNewRoman+1+1" w:hAnsi="TimesNewRoman+1+1"/>
          <w:sz w:val="16"/>
          <w:szCs w:val="16"/>
        </w:rPr>
        <w:t xml:space="preserve">В период посл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7 </w:t>
      </w:r>
      <w:r>
        <w:rPr>
          <w:rFonts w:cs="TimesNewRoman+1+1" w:ascii="TimesNewRoman+1+1" w:hAnsi="TimesNewRoman+1+1"/>
          <w:sz w:val="16"/>
          <w:szCs w:val="16"/>
        </w:rPr>
        <w:t>противник проводит ряд перегруппирово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с черновицкого направления отводя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48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9 </w:t>
      </w:r>
      <w:r>
        <w:rPr>
          <w:rFonts w:cs="TimesNewRoman+1+1" w:ascii="TimesNewRoman+1+1" w:hAnsi="TimesNewRoman+1+1"/>
          <w:sz w:val="16"/>
          <w:szCs w:val="16"/>
        </w:rPr>
        <w:t>пд немц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дна т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д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ве м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>насыщается 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мд и 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элц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оро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нницкое направл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уплотняется кишиневское направле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 поряд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мещения пд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; </w:t>
      </w:r>
      <w:r>
        <w:rPr>
          <w:rFonts w:cs="TimesNewRoman+1+1" w:ascii="TimesNewRoman+1+1" w:hAnsi="TimesNewRoman+1+1"/>
          <w:sz w:val="16"/>
          <w:szCs w:val="16"/>
        </w:rPr>
        <w:t xml:space="preserve">снимаетс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пд и направляется на Констан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Освещение положения с резервами противника в районах Суча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омань и д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как и наблюдение за движением на 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 основных грунтовых дорогах дает ответ о новой группировке противника 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реброске их на 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ро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>Контрольный пунктами 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узлов могут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. </w:t>
      </w:r>
      <w:r>
        <w:rPr>
          <w:rFonts w:cs="TimesNewRoman+1+1" w:ascii="TimesNewRoman+1+1" w:hAnsi="TimesNewRoman+1+1"/>
          <w:sz w:val="16"/>
          <w:szCs w:val="16"/>
        </w:rPr>
        <w:t>Наличие на фронте отдельных 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априме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 xml:space="preserve">п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 </w:t>
      </w:r>
      <w:r>
        <w:rPr>
          <w:rFonts w:cs="TimesNewRoman+1+1" w:ascii="TimesNewRoman+1+1" w:hAnsi="TimesNewRoman+1+1"/>
          <w:sz w:val="16"/>
          <w:szCs w:val="16"/>
        </w:rPr>
        <w:t xml:space="preserve">пд в состав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5 </w:t>
      </w:r>
      <w:r>
        <w:rPr>
          <w:rFonts w:cs="TimesNewRoman+1+1" w:ascii="TimesNewRoman+1+1" w:hAnsi="TimesNewRoman+1+1"/>
          <w:sz w:val="16"/>
          <w:szCs w:val="16"/>
        </w:rPr>
        <w:t>пд и д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 xml:space="preserve">как и переформирование 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2 </w:t>
      </w:r>
      <w:r>
        <w:rPr>
          <w:rFonts w:cs="TimesNewRoman+1+1" w:ascii="TimesNewRoman+1+1" w:hAnsi="TimesNewRoman+1+1"/>
          <w:sz w:val="16"/>
          <w:szCs w:val="16"/>
        </w:rPr>
        <w:t>и очевидно друг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казывает на потери противни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то при невыявленности на южном и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падном фронтах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?) – 16, 17, 20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 xml:space="preserve">ак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, 18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</w:t>
      </w:r>
      <w:r>
        <w:rPr>
          <w:rFonts w:cs="TimesNewRoman+1+1" w:ascii="TimesNewRoman+1+1" w:hAnsi="TimesNewRoman+1+1"/>
          <w:sz w:val="16"/>
          <w:szCs w:val="16"/>
        </w:rPr>
        <w:t>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зволяет определить численность и резервы противни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умы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. </w:t>
      </w:r>
      <w:r>
        <w:rPr>
          <w:rFonts w:cs="TimesNewRoman+1+1" w:ascii="TimesNewRoman+1+1" w:hAnsi="TimesNewRoman+1+1"/>
          <w:sz w:val="16"/>
          <w:szCs w:val="16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резерв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5 </w:t>
      </w:r>
      <w:r>
        <w:rPr>
          <w:rFonts w:cs="TimesNewRoman+1+1" w:ascii="TimesNewRoman+1+1" w:hAnsi="TimesNewRoman+1+1"/>
          <w:sz w:val="16"/>
          <w:szCs w:val="16"/>
        </w:rPr>
        <w:t>пд и возможных н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формирований в числе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2-15 </w:t>
      </w: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51 </w:t>
      </w:r>
      <w:r>
        <w:rPr>
          <w:rFonts w:cs="TimesNewRoman+1+1" w:ascii="TimesNewRoman+1+1" w:hAnsi="TimesNewRoman+1+1"/>
          <w:sz w:val="16"/>
          <w:szCs w:val="16"/>
        </w:rPr>
        <w:t>п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. </w:t>
      </w:r>
      <w:r>
        <w:rPr>
          <w:rFonts w:cs="TimesNewRoman+1+1" w:ascii="TimesNewRoman+1+1" w:hAnsi="TimesNewRoman+1+1"/>
          <w:sz w:val="16"/>
          <w:szCs w:val="16"/>
        </w:rPr>
        <w:t>В расчет не вошли войс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аходящиеся на охране Черноморского побережь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чальник Оперативного отдела полковник Корженевич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хему заверил помощник начальника Операти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штаба Южного фронта майор Смирн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1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к югу от Ле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и на бэлци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обороняется рубеже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ковцы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на фронте армии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8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4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5.7.41 </w:t>
      </w:r>
      <w:r>
        <w:rPr>
          <w:rFonts w:cs="TimesNewRoman+1+1" w:ascii="TimesNewRoman+1+1" w:hAnsi="TimesNewRoman+1+1"/>
          <w:sz w:val="20"/>
          <w:szCs w:val="20"/>
        </w:rPr>
        <w:t>готовности выступить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0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ступят соста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пре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.00 13.7 </w:t>
      </w:r>
      <w:r>
        <w:rPr>
          <w:rFonts w:cs="TimesNewRoman+1+1" w:ascii="TimesNewRoman+1+1" w:hAnsi="TimesNewRoman+1+1"/>
          <w:sz w:val="20"/>
          <w:szCs w:val="20"/>
        </w:rPr>
        <w:t>районе Ворн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4.7 </w:t>
      </w:r>
      <w:r>
        <w:rPr>
          <w:rFonts w:cs="TimesNewRoman+1+1" w:ascii="TimesNewRoman+1+1" w:hAnsi="TimesNewRoman+1+1"/>
          <w:sz w:val="20"/>
          <w:szCs w:val="20"/>
        </w:rPr>
        <w:t>сосредоточить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Горыш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ела упорные сдерживающие бои на бэлцинском и яс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армия 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6, 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л бой сво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двух полков пехот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овел наступление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Паркани на Стойканы и овладел последн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силою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пп наступал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 Радулени Веки и Флор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был от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занимает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кд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ела ожесточенные бо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ороз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т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было 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5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е бо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 отошла рубеж Ис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овский М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4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ходу дня вела бо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аратени В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вич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уничтожала мотопехо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корпус занимал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ва 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д занимали рубеж Саратени В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вич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я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ва 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 прикрывают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са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овский М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лав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к сосредоточилис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ел упорные сдерживающие бои на участке Кор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ы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з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241 </w:t>
      </w:r>
      <w:r>
        <w:rPr>
          <w:rFonts w:cs="TimesNewRoman+1+1" w:ascii="TimesNewRoman+1+1" w:hAnsi="TimesNewRoman+1+1"/>
          <w:sz w:val="20"/>
          <w:szCs w:val="20"/>
        </w:rPr>
        <w:t>сп под угрозой обхода правого фланга отходил рубеж Речу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з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0 </w:t>
      </w:r>
      <w:r>
        <w:rPr>
          <w:rFonts w:cs="TimesNewRoman+1+1" w:ascii="TimesNewRoman+1+1" w:hAnsi="TimesNewRoman+1+1"/>
          <w:sz w:val="20"/>
          <w:szCs w:val="20"/>
        </w:rPr>
        <w:t xml:space="preserve">сп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занимал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л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спорени и начал отход рубеж Ло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чу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 время по дороге 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ишинев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сп была обнаружена колон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т Столкончени на Минойлешти выдвигалось до одного 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 </w:t>
      </w:r>
      <w:r>
        <w:rPr>
          <w:rFonts w:cs="TimesNewRoman+1+1" w:ascii="TimesNewRoman+1+1" w:hAnsi="TimesNewRoman+1+1"/>
          <w:sz w:val="20"/>
          <w:szCs w:val="20"/>
        </w:rPr>
        <w:t>сп под угроз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а правого фланга начал отход направлении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танислав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ет выводить район Котовск матчасть для рем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силою до двух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 перешел наступление рубеже То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ово и овладел и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Кугурлу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силою до роты овладел Козвиж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я имеет задачу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я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15 </w:t>
      </w:r>
      <w:r>
        <w:rPr>
          <w:rFonts w:cs="TimesNewRoman+1+1" w:ascii="TimesNewRoman+1+1" w:hAnsi="TimesNewRoman+1+1"/>
          <w:sz w:val="20"/>
          <w:szCs w:val="20"/>
        </w:rPr>
        <w:t xml:space="preserve">гап Б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>ад БМ в движении район О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роизводила одиночные разведывательные пол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мбометание отме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50 14.7 </w:t>
      </w:r>
      <w:r>
        <w:rPr>
          <w:rFonts w:cs="TimesNewRoman+1+1" w:ascii="TimesNewRoman+1+1" w:hAnsi="TimesNewRoman+1+1"/>
          <w:sz w:val="20"/>
          <w:szCs w:val="20"/>
        </w:rPr>
        <w:t>над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мощная один германский бомбардировщик сбро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бом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45 14.7 </w:t>
      </w:r>
      <w:r>
        <w:rPr>
          <w:rFonts w:cs="TimesNewRoman+1+1" w:ascii="TimesNewRoman+1+1" w:hAnsi="TimesNewRoman+1+1"/>
          <w:sz w:val="20"/>
          <w:szCs w:val="20"/>
        </w:rPr>
        <w:t>над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рои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ит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дин германский бомбардировщик сбросил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5 13.7 </w:t>
      </w:r>
      <w:r>
        <w:rPr>
          <w:rFonts w:cs="TimesNewRoman+1+1" w:ascii="TimesNewRoman+1+1" w:hAnsi="TimesNewRoman+1+1"/>
          <w:sz w:val="20"/>
          <w:szCs w:val="20"/>
        </w:rPr>
        <w:t>десять бомбардировщиков тип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7 </w:t>
      </w:r>
      <w:r>
        <w:rPr>
          <w:rFonts w:cs="TimesNewRoman+1+1" w:ascii="TimesNewRoman+1+1" w:hAnsi="TimesNewRoman+1+1"/>
          <w:sz w:val="20"/>
          <w:szCs w:val="20"/>
        </w:rPr>
        <w:t>произвели налет на аэродром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роше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горели два наших самолета 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16. [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уровский Монастыр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4.7 </w:t>
      </w: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х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3, </w:t>
      </w:r>
      <w:r>
        <w:rPr>
          <w:rFonts w:cs="TimesNewRoman+1+1" w:ascii="TimesNewRoman+1+1" w:hAnsi="TimesNewRoman+1+1"/>
          <w:sz w:val="20"/>
          <w:szCs w:val="20"/>
        </w:rPr>
        <w:t>сдано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, </w:t>
      </w:r>
      <w:r>
        <w:rPr>
          <w:rFonts w:cs="TimesNewRoman+1+1" w:ascii="TimesNewRoman+1+1" w:hAnsi="TimesNewRoman+1+1"/>
          <w:sz w:val="20"/>
          <w:szCs w:val="20"/>
        </w:rPr>
        <w:t xml:space="preserve">под погруз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, </w:t>
      </w:r>
      <w:r>
        <w:rPr>
          <w:rFonts w:cs="TimesNewRoman+1+1" w:ascii="TimesNewRoman+1+1" w:hAnsi="TimesNewRoman+1+1"/>
          <w:sz w:val="20"/>
          <w:szCs w:val="20"/>
        </w:rPr>
        <w:t xml:space="preserve">в 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, </w:t>
      </w:r>
      <w:r>
        <w:rPr>
          <w:rFonts w:cs="TimesNewRoman+1+1" w:ascii="TimesNewRoman+1+1" w:hAnsi="TimesNewRoman+1+1"/>
          <w:sz w:val="20"/>
          <w:szCs w:val="20"/>
        </w:rPr>
        <w:t xml:space="preserve">из них движении по Одесской и 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7-16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ДЕЙСТВИЯХ ВОЙСК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1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авангарды и разведывательны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чая упо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арьергардов наших войск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лись продвинуться в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вводя в бой свежие силы на бэлц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родолж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наступление в направлениях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шаргородском направлении противник продолжает вести бои авангардными частями с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ами в районе 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а и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ополнитель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ремя боя во втор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нашего батальона с батальоном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держанн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шина 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тан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нки среднего ти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ы пушкой и пулем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оня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гко пробивается наш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-</w:t>
      </w:r>
      <w:r>
        <w:rPr>
          <w:rFonts w:cs="TimesNewRoman+1+1" w:ascii="TimesNewRoman+1+1" w:hAnsi="TimesNewRoman+1+1"/>
          <w:sz w:val="20"/>
          <w:szCs w:val="20"/>
        </w:rPr>
        <w:t>мм пуш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гранат рвет гусениц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У убитых водителей 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обнаружены венгерские доку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 разведыватель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ятельность мелких групп проти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бэлц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едя в бой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отесн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части и развивал наступление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л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9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й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мулуж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ште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риз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пд румы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н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а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х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анны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пд немцев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 кишиневском направлении противник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ышел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ар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и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 xml:space="preserve">пд румы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одиш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з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карен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иш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однократные попы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д овладеть Фырлад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ыли отражены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анны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пд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й о действиях противника на остальных направления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4.7 </w:t>
      </w:r>
      <w:r>
        <w:rPr>
          <w:rFonts w:cs="TimesNewRoman+1+1" w:ascii="TimesNewRoman+1+1" w:hAnsi="TimesNewRoman+1+1"/>
          <w:sz w:val="20"/>
          <w:szCs w:val="20"/>
        </w:rPr>
        <w:t>отмечено движения автоколонн с артиллерией по дорогам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рнов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и из Брежени на Единц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ы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20 14.7 </w:t>
      </w:r>
      <w:r>
        <w:rPr>
          <w:rFonts w:cs="TimesNewRoman+1+1" w:ascii="TimesNewRoman+1+1" w:hAnsi="TimesNewRoman+1+1"/>
          <w:sz w:val="20"/>
          <w:szCs w:val="20"/>
        </w:rPr>
        <w:t>из Сенжерей на Сарацени Ве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лошное движение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это же время по дороге на Орхей движение автоколонны головой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иби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авиация противника производила одиночные разведывательные и бомбардирово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ты в направлении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я свою деятельность на разведку глубокого тыл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организацию работы 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Бэлци сосредоточена немецкая пд неустановленной нумер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а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в целях маскировки немцы дают авиачастям одинаковую нумер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овая авиача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бывшая на аэродромный уз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ет нумерацию той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базировалась здесь рань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и обозначения своих войск авиацией немецкая пехота применяет авиасигнальные полотн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тнище бел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ямоугольной ф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нтре красный круг с фашистской свасти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водит в бой свои резервы и продолжает развивать наступление в направлениях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должать выяснять группировку противника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 и следи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м оперативных резервов с запад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и бэлцин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Документальными данными подтвердить налич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098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, 10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4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та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Маршалу 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к югу от Ле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и на бэлцин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креплять оборонительный рубеж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с и да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до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ла 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 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продолжает накапливать свои силы к правому крыл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ет рубеж 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 противник подтягивает круп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 обороняет рубеж 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посредств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я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обороняет рубеж 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одила смен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на участке 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остальных частей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сосредото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сосредоточена районе Пал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п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олобы в пол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 прибыло отста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родолжила сосредоточение район 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т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находилась на ночлег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ацлав с задаче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4.7 </w:t>
      </w:r>
      <w:r>
        <w:rPr>
          <w:rFonts w:cs="TimesNewRoman+1+1" w:ascii="TimesNewRoman+1+1" w:hAnsi="TimesNewRoman+1+1"/>
          <w:sz w:val="20"/>
          <w:szCs w:val="20"/>
        </w:rPr>
        <w:t>вый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Горы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л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выступили новый район сосредоточения распоряж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0 </w:t>
      </w:r>
      <w:r>
        <w:rPr>
          <w:rFonts w:cs="TimesNewRoman+1+1" w:ascii="TimesNewRoman+1+1" w:hAnsi="TimesNewRoman+1+1"/>
          <w:sz w:val="20"/>
          <w:szCs w:val="20"/>
        </w:rPr>
        <w:t>г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5.7; 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30 15.7 </w:t>
      </w:r>
      <w:r>
        <w:rPr>
          <w:rFonts w:cs="TimesNewRoman+1+1" w:ascii="TimesNewRoman+1+1" w:hAnsi="TimesNewRoman+1+1"/>
          <w:sz w:val="20"/>
          <w:szCs w:val="20"/>
        </w:rPr>
        <w:t>по указанным маршру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 вела упорные сдерживающие бои на 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 пленных и боев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бэлцин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8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о действ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>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мцев в составе двух 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и другая неустановленной нум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, 1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4.7 </w:t>
      </w:r>
      <w:r>
        <w:rPr>
          <w:rFonts w:cs="TimesNewRoman+1+1" w:ascii="TimesNewRoman+1+1" w:hAnsi="TimesNewRoman+1+1"/>
          <w:sz w:val="20"/>
          <w:szCs w:val="20"/>
        </w:rPr>
        <w:t>до тр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четырех пол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атакуют правый фланг и цен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упными силами начал вклинение в интервалы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6, 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е боев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9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став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й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е продвижение противника приостановлено и корпус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 xml:space="preserve">кд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, </w:t>
      </w:r>
      <w:r>
        <w:rPr>
          <w:rFonts w:cs="TimesNewRoman+1+1" w:ascii="TimesNewRoman+1+1" w:hAnsi="TimesNewRoman+1+1"/>
          <w:sz w:val="20"/>
          <w:szCs w:val="20"/>
        </w:rPr>
        <w:t>прикрываясь одним кп на фронте Киште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риз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ется южне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кд сосредоточе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одолжает вести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1 </w:t>
      </w:r>
      <w:r>
        <w:rPr>
          <w:rFonts w:cs="TimesNewRoman+1+1" w:ascii="TimesNewRoman+1+1" w:hAnsi="TimesNewRoman+1+1"/>
          <w:sz w:val="20"/>
          <w:szCs w:val="20"/>
        </w:rPr>
        <w:t xml:space="preserve">сп под натиском двух пп немцев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тходил в направлении Ниг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г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л рубеж Бу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лв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 </w:t>
      </w:r>
      <w:r>
        <w:rPr>
          <w:rFonts w:cs="TimesNewRoman+1+1" w:ascii="TimesNewRoman+1+1" w:hAnsi="TimesNewRoman+1+1"/>
          <w:sz w:val="20"/>
          <w:szCs w:val="20"/>
        </w:rPr>
        <w:t>сп после предпринятого наступления под натиском превосходя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ходил рубеж Мануйл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интервалы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просачиваются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сп перешел обороне рубеже Кр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лбока задачей не допустить проры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риморской группы удерживаю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аи на фронте То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 </w:t>
      </w:r>
      <w:r>
        <w:rPr>
          <w:rFonts w:cs="TimesNewRoman+1+1" w:ascii="TimesNewRoman+1+1" w:hAnsi="TimesNewRoman+1+1"/>
          <w:sz w:val="20"/>
          <w:szCs w:val="20"/>
        </w:rPr>
        <w:t xml:space="preserve">сд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сменялась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вает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трои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укб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анжик с задачей уничтожить передовые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эт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на Сарата Галб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занимает оборонительный рубеж То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7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 рубеже Карт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: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6,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д 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ут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Цы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ни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 на участках Р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ртал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зма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ли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: </w:t>
      </w:r>
      <w:r>
        <w:rPr>
          <w:rFonts w:cs="TimesNewRoman+1+1" w:ascii="TimesNewRoman+1+1" w:hAnsi="TimesNewRoman+1+1"/>
          <w:sz w:val="20"/>
          <w:szCs w:val="20"/>
        </w:rPr>
        <w:t xml:space="preserve">убит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 xml:space="preserve">и утонувш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2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сд занимает оборону по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бережью Крыма участке Ярылг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май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обороняет южное побережье Кры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г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одос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субаз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ижной резерв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км севернее 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ет в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борьбы с воздушными десант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сформированы и вооруж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х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слоцируемых по Кры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рикрывали погрузку войск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ош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с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узел Печ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али тан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оло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д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мбардировали цистерн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Ты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ли автомашин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развед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дорогам Коп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лту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н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и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а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роизводит разведывательные полеты и бомбомет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очными самолетами и группами тылу фронта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ометанию подверглись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Трои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лит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аэродром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5.7 </w:t>
      </w: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х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8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10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, </w:t>
      </w:r>
      <w:r>
        <w:rPr>
          <w:rFonts w:cs="TimesNewRoman+1+1" w:ascii="TimesNewRoman+1+1" w:hAnsi="TimesNewRoman+1+1"/>
          <w:sz w:val="20"/>
          <w:szCs w:val="20"/>
        </w:rPr>
        <w:t>из них 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, </w:t>
      </w:r>
      <w:r>
        <w:rPr>
          <w:rFonts w:cs="TimesNewRoman+1+1" w:ascii="TimesNewRoman+1+1" w:hAnsi="TimesNewRoman+1+1"/>
          <w:sz w:val="20"/>
          <w:szCs w:val="20"/>
        </w:rPr>
        <w:t xml:space="preserve">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-18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5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одолжали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 к югу от Ле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я вести упорные сдерживающие бои на 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делал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ся через 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все попытки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армия 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обороняется прежне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>пульбатами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а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 </w:t>
      </w:r>
      <w:r>
        <w:rPr>
          <w:rFonts w:cs="TimesNewRoman+1+1" w:ascii="TimesNewRoman+1+1" w:hAnsi="TimesNewRoman+1+1"/>
          <w:sz w:val="20"/>
          <w:szCs w:val="20"/>
        </w:rPr>
        <w:t>сд обороняется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рн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 продолжает сосредоточива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уг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9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47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 новые районы сосредоточения в распоряж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0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п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Кары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пульбаты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го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вела упорные сдерживающие бои на бэлцинском и кишине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6, 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фронту Р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проявлял разведывательную актив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 xml:space="preserve">кд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, </w:t>
      </w:r>
      <w:r>
        <w:rPr>
          <w:rFonts w:cs="TimesNewRoman+1+1" w:ascii="TimesNewRoman+1+1" w:hAnsi="TimesNewRoman+1+1"/>
          <w:sz w:val="20"/>
          <w:szCs w:val="20"/>
        </w:rPr>
        <w:t>отражая неоднократные 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орваться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ся рубеже высот восточне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ш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один кп районе Загоряны для 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главными силами сосредоточи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ишкау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р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езультате упорных боев превосходящими сил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4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ошел район Микау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тна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 </w:t>
      </w:r>
      <w:r>
        <w:rPr>
          <w:rFonts w:cs="TimesNewRoman+1+1" w:ascii="TimesNewRoman+1+1" w:hAnsi="TimesNewRoman+1+1"/>
          <w:sz w:val="20"/>
          <w:szCs w:val="20"/>
        </w:rPr>
        <w:t>сп обороняется рубеже Татар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при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61 </w:t>
      </w:r>
      <w:r>
        <w:rPr>
          <w:rFonts w:cs="TimesNewRoman+1+1" w:ascii="TimesNewRoman+1+1" w:hAnsi="TimesNewRoman+1+1"/>
          <w:sz w:val="20"/>
          <w:szCs w:val="20"/>
        </w:rPr>
        <w:t>сп обороняется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нойл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т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анчивает переотправку материальной части для ремонта и восстано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бомбардировали войск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айон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ацени В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элчи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ено большое количество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разведк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арац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арь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элц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ли переправу у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ав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трулир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ли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йоне Рыбница воздушном бою сб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1. </w:t>
      </w:r>
      <w:r>
        <w:rPr>
          <w:rFonts w:cs="TimesNewRoman+1+1" w:ascii="TimesNewRoman+1+1" w:hAnsi="TimesNewRoman+1+1"/>
          <w:sz w:val="20"/>
          <w:szCs w:val="20"/>
        </w:rPr>
        <w:t>Районе Тирасполь воздушном бо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би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. </w:t>
      </w:r>
      <w:r>
        <w:rPr>
          <w:rFonts w:cs="TimesNewRoman+1+1" w:ascii="TimesNewRoman+1+1" w:hAnsi="TimesNewRoman+1+1"/>
          <w:sz w:val="20"/>
          <w:szCs w:val="20"/>
        </w:rPr>
        <w:t>Наша ави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ь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х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.15 16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, </w:t>
      </w:r>
      <w:r>
        <w:rPr>
          <w:rFonts w:cs="TimesNewRoman+1+1" w:ascii="TimesNewRoman+1+1" w:hAnsi="TimesNewRoman+1+1"/>
          <w:sz w:val="20"/>
          <w:szCs w:val="20"/>
        </w:rPr>
        <w:t xml:space="preserve">под погруз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, </w:t>
      </w:r>
      <w:r>
        <w:rPr>
          <w:rFonts w:cs="TimesNewRoman+1+1" w:ascii="TimesNewRoman+1+1" w:hAnsi="TimesNewRoman+1+1"/>
          <w:sz w:val="20"/>
          <w:szCs w:val="20"/>
        </w:rPr>
        <w:t xml:space="preserve">ходу 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8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4-18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4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6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ли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най к югу от Ле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я вести упорные сдерживающие бои на 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пытался переправиться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районах 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9 </w:t>
      </w: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армии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шел бой передовы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Суповка 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кадия перед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при поддержке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6.7 </w:t>
      </w:r>
      <w:r>
        <w:rPr>
          <w:rFonts w:cs="TimesNewRoman+1+1" w:ascii="TimesNewRoman+1+1" w:hAnsi="TimesNewRoman+1+1"/>
          <w:sz w:val="20"/>
          <w:szCs w:val="20"/>
        </w:rPr>
        <w:t>нанес значительные потери батальон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овые отряды ведут бой рубеже Дур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Ямпол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когносцировке захвачен плен командир саперной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лась районе Суг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е лесу севернее Филиц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месте с приданным 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средство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7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п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Кары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30 15.7 </w:t>
      </w:r>
      <w:r>
        <w:rPr>
          <w:rFonts w:cs="TimesNewRoman+1+1" w:ascii="TimesNewRoman+1+1" w:hAnsi="TimesNewRoman+1+1"/>
          <w:sz w:val="20"/>
          <w:szCs w:val="20"/>
        </w:rPr>
        <w:t>на марше соста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онахождени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очняется шт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ет бой с превосходящими сил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левом кры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 xml:space="preserve">к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мелкими партиями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районе Сорока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заним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 обороняется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(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воз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го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 движении из района Рыбница район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ведет бой прежних райо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вод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5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16.7 </w:t>
      </w:r>
      <w:r>
        <w:rPr>
          <w:rFonts w:cs="TimesNewRoman+1+1" w:ascii="TimesNewRoman+1+1" w:hAnsi="TimesNewRoman+1+1"/>
          <w:sz w:val="20"/>
          <w:szCs w:val="20"/>
        </w:rPr>
        <w:t>правый фланг корпуса под давлением превосходящи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й численности начал отход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Станислав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выйти район Котовск ремонта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айоне Гонора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ведена ремонта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ышла район То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 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троицкая с задачей начать наступление в направлении 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бан для с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9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 за все время вой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убитых 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5, </w:t>
      </w:r>
      <w:r>
        <w:rPr>
          <w:rFonts w:cs="TimesNewRoman+1+1" w:ascii="TimesNewRoman+1+1" w:hAnsi="TimesNewRoman+1+1"/>
          <w:sz w:val="20"/>
          <w:szCs w:val="20"/>
        </w:rPr>
        <w:t xml:space="preserve">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4; </w:t>
      </w:r>
      <w:r>
        <w:rPr>
          <w:rFonts w:cs="TimesNewRoman+1+1" w:ascii="TimesNewRoman+1+1" w:hAnsi="TimesNewRoman+1+1"/>
          <w:sz w:val="20"/>
          <w:szCs w:val="20"/>
        </w:rPr>
        <w:t xml:space="preserve">раненых 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35, </w:t>
      </w:r>
      <w:r>
        <w:rPr>
          <w:rFonts w:cs="TimesNewRoman+1+1" w:ascii="TimesNewRoman+1+1" w:hAnsi="TimesNewRoman+1+1"/>
          <w:sz w:val="20"/>
          <w:szCs w:val="20"/>
        </w:rPr>
        <w:t>лошад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, </w:t>
      </w:r>
      <w:r>
        <w:rPr>
          <w:rFonts w:cs="TimesNewRoman+1+1" w:ascii="TimesNewRoman+1+1" w:hAnsi="TimesNewRoman+1+1"/>
          <w:sz w:val="20"/>
          <w:szCs w:val="20"/>
        </w:rPr>
        <w:t xml:space="preserve">пропавших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6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офе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: </w:t>
      </w:r>
      <w:r>
        <w:rPr>
          <w:rFonts w:cs="TimesNewRoman+1+1" w:ascii="TimesNewRoman+1+1" w:hAnsi="TimesNewRoman+1+1"/>
          <w:sz w:val="20"/>
          <w:szCs w:val="20"/>
        </w:rPr>
        <w:t xml:space="preserve">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9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без изме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вод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4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стрелков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>кд распоряжением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 сосредоточивается погрузке Симферополь и Джан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д сосредоточилас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Горы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ходящих распоряжение Главного Командова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 16.7.41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, </w:t>
      </w:r>
      <w:r>
        <w:rPr>
          <w:rFonts w:cs="TimesNewRoman+1+1" w:ascii="TimesNewRoman+1+1" w:hAnsi="TimesNewRoman+1+1"/>
          <w:sz w:val="20"/>
          <w:szCs w:val="20"/>
        </w:rPr>
        <w:t xml:space="preserve">ходу по 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, </w:t>
      </w:r>
      <w:r>
        <w:rPr>
          <w:rFonts w:cs="TimesNewRoman+1+1" w:ascii="TimesNewRoman+1+1" w:hAnsi="TimesNewRoman+1+1"/>
          <w:sz w:val="20"/>
          <w:szCs w:val="20"/>
        </w:rPr>
        <w:t xml:space="preserve">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9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ГРУППИРОВКЕ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00 15.7.41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ых действий наших войск перед Южным фронто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выявлена следую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м направлении установл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, 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гсб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6, 17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нны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76, 46 </w:t>
      </w:r>
      <w:r>
        <w:rPr>
          <w:rFonts w:cs="TimesNewRoman+1+1" w:ascii="TimesNewRoman+1+1" w:hAnsi="TimesNewRoman+1+1"/>
          <w:sz w:val="20"/>
          <w:szCs w:val="20"/>
        </w:rPr>
        <w:t>пд требуют дополнительного уточ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авшиеся ранее на участке Го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ипк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9 </w:t>
      </w:r>
      <w:r>
        <w:rPr>
          <w:rFonts w:cs="TimesNewRoman+1+1" w:ascii="TimesNewRoman+1+1" w:hAnsi="TimesNewRoman+1+1"/>
          <w:sz w:val="20"/>
          <w:szCs w:val="20"/>
        </w:rPr>
        <w:t>пд немцев в последнее время себя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яют и местонахождение их не опреде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ни выведены в армейский резерв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д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ы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ш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ыр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р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чно подтверждается данными авиаразведки о выдви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х колонн в этот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элци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ишинев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становлены следующи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 рубеже 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ринкэ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оу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91, 3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13"/>
          <w:szCs w:val="13"/>
        </w:rPr>
        <w:t>4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пол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 рубеже Сус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укаш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е 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мд румы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6] </w:t>
      </w:r>
      <w:r>
        <w:rPr>
          <w:rFonts w:cs="TimesNewRoman+1+1" w:ascii="TimesNewRoman+1+1" w:hAnsi="TimesNewRoman+1+1"/>
          <w:sz w:val="20"/>
          <w:szCs w:val="20"/>
        </w:rPr>
        <w:t>требуют тщательной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Калар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жо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66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13"/>
          <w:szCs w:val="13"/>
        </w:rPr>
        <w:t>5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 </w:t>
      </w:r>
      <w:r>
        <w:rPr>
          <w:rFonts w:cs="TimesNewRoman+1+1" w:ascii="TimesNewRoman+1+1" w:hAnsi="TimesNewRoman+1+1"/>
          <w:sz w:val="20"/>
          <w:szCs w:val="20"/>
        </w:rPr>
        <w:t xml:space="preserve">и полност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п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нее отмечавшиеся на бэлцинском направлени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8, 210 </w:t>
      </w:r>
      <w:r>
        <w:rPr>
          <w:rFonts w:cs="TimesNewRoman+1+1" w:ascii="TimesNewRoman+1+1" w:hAnsi="TimesNewRoman+1+1"/>
          <w:sz w:val="20"/>
          <w:szCs w:val="20"/>
        </w:rPr>
        <w:t>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цев за последнее время не отмеч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к как указанные дивиз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7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момента форсир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ились в постоянных боевых действиях с нашими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дены для приведени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часть 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о частично подтверждается также перегруппировкой войск противника и появлением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6 </w:t>
      </w:r>
      <w:r>
        <w:rPr>
          <w:rFonts w:cs="TimesNewRoman+1+1" w:ascii="TimesNewRoman+1+1" w:hAnsi="TimesNewRoman+1+1"/>
          <w:sz w:val="20"/>
          <w:szCs w:val="20"/>
        </w:rPr>
        <w:t>пд немцев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 </w:t>
      </w:r>
      <w:r>
        <w:rPr>
          <w:rFonts w:cs="TimesNewRoman+1+1" w:ascii="TimesNewRoman+1+1" w:hAnsi="TimesNewRoman+1+1"/>
          <w:sz w:val="20"/>
          <w:szCs w:val="20"/>
        </w:rPr>
        <w:t>пд немцев на сорокском направлении 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д румын на кишин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мечается некоторая рокировка к север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, 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ограндивизий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я из данных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жно предпол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резервы противника на сорок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ском направлениях группируются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л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левым крылом фронта на участке Ху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льча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действуют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ан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ардей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, 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д румы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морск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ецких войск на этом участке не отмечал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новная группировка войск противника остается на бэлцин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ишине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его силы достигаю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пд вместе с резервами и предположитель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-2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тивник вел бой своими авангардами на шаргород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е своих войск и сосредоточение переправочных средств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могил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кишинев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в бой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л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бэлцинском направлении на фронте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анешти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граничивался слабым артиллерийским обстрел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ишиневском направлении 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осле артподготовки перешел в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мя колоннами из района Орхей в направлении Тыр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оддержив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м количеств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Минж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зеш противник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держк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танков продолжал развивать наступление в направлении Чимишлия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граничн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пд румын овладел пунктами Минж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ес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гурл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зе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6.7 </w:t>
      </w:r>
      <w:r>
        <w:rPr>
          <w:rFonts w:cs="TimesNewRoman+1+1" w:ascii="TimesNewRoman+1+1" w:hAnsi="TimesNewRoman+1+1"/>
          <w:sz w:val="20"/>
          <w:szCs w:val="20"/>
        </w:rPr>
        <w:t>в районе Труш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зар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спорени скопле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й численности и движение колонны до батальона пехоты из Стерешти на Сарацени В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6.7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арацени Ве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ьшое скопление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5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Домулуж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движ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голова Орда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вост Домулуж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ументальным данным РО Черноморского фл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чаковское гирло минир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натолийском побережье отмеч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транспортное су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Вар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транспортных суд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8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шиб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16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4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ании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бранных у немецких летч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щает на себя внимание следую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числа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вигационных карт обнару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карта восточной Турции и южной части ССС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97] </w:t>
      </w:r>
      <w:r>
        <w:rPr>
          <w:rFonts w:cs="TimesNewRoman+1+1" w:ascii="TimesNewRoman+1+1" w:hAnsi="TimesNewRoman+1+1"/>
          <w:sz w:val="20"/>
          <w:szCs w:val="20"/>
        </w:rPr>
        <w:t>территорию Кавказа и Каспийского мо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ой карте нанесен маршрут с аэродрома Фокш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чем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опетровск отмечен черным кру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вторая карта об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иентировки района Хар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у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ой карте нанесен маршрут с аэродрома Фокшаны на 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этой карте на обратной стороне имеется надп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ланная красным карандаш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– «</w:t>
      </w:r>
      <w:r>
        <w:rPr>
          <w:rFonts w:cs="TimesNewRoman+1+1" w:ascii="TimesNewRoman+1+1" w:hAnsi="TimesNewRoman+1+1"/>
          <w:sz w:val="20"/>
          <w:szCs w:val="20"/>
        </w:rPr>
        <w:t>Хар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ту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 данным опроса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Михайловцы наступаю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28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м же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первые отмеча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оторизованной дивизии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форсировал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7 </w:t>
      </w:r>
      <w:r>
        <w:rPr>
          <w:rFonts w:cs="TimesNewRoman+1+1" w:ascii="TimesNewRoman+1+1" w:hAnsi="TimesNewRoman+1+1"/>
          <w:sz w:val="20"/>
          <w:szCs w:val="20"/>
        </w:rPr>
        <w:t>в районе Стефанешти и выдвигалась в направлении на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оказаниям пленн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звавшегося командиром саперной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 </w:t>
      </w:r>
      <w:r>
        <w:rPr>
          <w:rFonts w:cs="TimesNewRoman+1+1" w:ascii="TimesNewRoman+1+1" w:hAnsi="TimesNewRoman+1+1"/>
          <w:sz w:val="20"/>
          <w:szCs w:val="20"/>
        </w:rPr>
        <w:t xml:space="preserve">пд входит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который входит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о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л из Югослав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его словам немцы подготавливают форсирова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 же по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районе Кетросу находится танковая 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пленного румынского 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Калюс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г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южнее ее располож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мынская 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ведения требуют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По его слов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авбриг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ечавшаяся у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ь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оит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7, 8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п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скадронов саперного и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Гырб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уки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нила немецкую пд неустановленной нумерации и убывшую в неизвест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показаниям пленных солд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пытке отступать немецкие офиц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еливают 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нные также сообщ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пд недоставало снарядов для артиллер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ский состав сильно измот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одтягивает войска к реке Днестр на участке 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 и готовится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 на широк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одом в бой свежих сил противник усиливает свое наступление на кишин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ясь отрезать части ле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 противника ведет разведку в направлениях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Фокш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менчуг с целью подготовки данных для совершения в ближайшее время налетов на Хар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выяснять группировку противника 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 и следи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озом оперативных резервов из глубины в направлени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098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0-12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9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НЕСЕНИЕ ШТАБА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 СИЛ ЮЖ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ШТАБУ ГЛАВНОГО КОМАНДОВАНИЯ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 О БОЕВОМ И ЧИСЛЕННОМ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ОСТАВЕ ВОЕНН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ЗДУШНЫХ СИЛ ФРОНТА ПО СОСТОЯНИЮ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омандующего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бщаю боевой состав частей ВВС Южного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51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</w:t>
      </w:r>
      <w:r>
        <w:rPr>
          <w:rFonts w:eastAsia="TimesNewRoman+1+1" w:cs="TimesNewRoman+1+1" w:ascii="TimesNewRoman+1+1" w:hAnsi="TimesNewRoman+1+1"/>
          <w:sz w:val="16"/>
          <w:szCs w:val="16"/>
        </w:rPr>
        <w:t xml:space="preserve"> </w:t>
      </w: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 часте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соединен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ислокация Типы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амо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исправ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комплект Эки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очник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</w:t>
      </w: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армия </w:t>
      </w:r>
      <w:r>
        <w:rPr>
          <w:rFonts w:cs="TimesNewRoman+1+1" w:ascii="TimesNewRoman+1+1" w:hAnsi="TimesNewRoman+1+1"/>
          <w:sz w:val="16"/>
          <w:szCs w:val="16"/>
        </w:rPr>
        <w:t>Красная Горк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20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ад </w:t>
      </w:r>
      <w:r>
        <w:rPr>
          <w:rFonts w:cs="TimesNewRoman+1+1" w:ascii="TimesNewRoman+1+1" w:hAnsi="TimesNewRoman+1+1"/>
          <w:sz w:val="16"/>
          <w:szCs w:val="16"/>
        </w:rPr>
        <w:t>Котов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</w:t>
      </w:r>
      <w:r>
        <w:rPr>
          <w:rFonts w:cs="TimesNewRoman+1+1" w:ascii="TimesNewRoman+1+1" w:hAnsi="TimesNewRoman+1+1"/>
          <w:sz w:val="16"/>
          <w:szCs w:val="16"/>
        </w:rPr>
        <w:t>иап Григориополь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10 13 \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0 7 - 16 20/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5 2 /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5 </w:t>
      </w:r>
      <w:r>
        <w:rPr>
          <w:rFonts w:cs="TimesNewRoman+1+1" w:ascii="TimesNewRoman+1+1" w:hAnsi="TimesNewRoman+1+1"/>
          <w:sz w:val="16"/>
          <w:szCs w:val="16"/>
        </w:rPr>
        <w:t>иап Семеновка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16 3 \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 11 4 - 18 24/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3 8 /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21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 xml:space="preserve">сад </w:t>
      </w:r>
      <w:r>
        <w:rPr>
          <w:rFonts w:cs="TimesNewRoman+1+1" w:ascii="TimesNewRoman+1+1" w:hAnsi="TimesNewRoman+1+1"/>
          <w:sz w:val="16"/>
          <w:szCs w:val="16"/>
        </w:rPr>
        <w:t>Одес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9 </w:t>
      </w:r>
      <w:r>
        <w:rPr>
          <w:rFonts w:cs="TimesNewRoman+1+1" w:ascii="TimesNewRoman+1+1" w:hAnsi="TimesNewRoman+1+1"/>
          <w:sz w:val="16"/>
          <w:szCs w:val="16"/>
        </w:rPr>
        <w:t>иап Одесса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2 \ 5 63/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56 8 /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99 </w:t>
      </w:r>
      <w:r>
        <w:rPr>
          <w:rFonts w:cs="TimesNewRoman+1+1" w:ascii="TimesNewRoman+1+1" w:hAnsi="TimesNewRoman+1+1"/>
          <w:sz w:val="16"/>
          <w:szCs w:val="16"/>
        </w:rPr>
        <w:t>шап Воронково 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4 0 \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18 12 - 22 37/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7 0 /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 xml:space="preserve">сбп Аккерман 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 16 \ 1 59/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22 8 /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7 </w:t>
      </w:r>
      <w:r>
        <w:rPr>
          <w:rFonts w:cs="TimesNewRoman+1+1" w:ascii="TimesNewRoman+1+1" w:hAnsi="TimesNewRoman+1+1"/>
          <w:sz w:val="16"/>
          <w:szCs w:val="16"/>
        </w:rPr>
        <w:t>иап Болгарийка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43 23 – 45/…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арми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16"/>
          <w:szCs w:val="16"/>
        </w:rPr>
        <w:t xml:space="preserve">45 </w:t>
      </w:r>
      <w:r>
        <w:rPr>
          <w:rFonts w:cs="TimesNewRoman+2+1,Bold" w:ascii="TimesNewRoman+2+1,Bold" w:hAnsi="TimesNewRoman+2+1,Bold"/>
          <w:b/>
          <w:bCs/>
          <w:sz w:val="16"/>
          <w:szCs w:val="16"/>
        </w:rPr>
        <w:t>са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8 </w:t>
      </w:r>
      <w:r>
        <w:rPr>
          <w:rFonts w:cs="TimesNewRoman+1+1" w:ascii="TimesNewRoman+1+1" w:hAnsi="TimesNewRoman+1+1"/>
          <w:sz w:val="16"/>
          <w:szCs w:val="16"/>
        </w:rPr>
        <w:t>иап Холодовка 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20 15 28 48/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10 </w:t>
      </w:r>
      <w:r>
        <w:rPr>
          <w:rFonts w:cs="TimesNewRoman+1+1" w:ascii="TimesNewRoman+1+1" w:hAnsi="TimesNewRoman+1+1"/>
          <w:sz w:val="16"/>
          <w:szCs w:val="16"/>
        </w:rPr>
        <w:t>сбп Н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олт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у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6 – 57 56/…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32 </w:t>
      </w:r>
      <w:r>
        <w:rPr>
          <w:rFonts w:cs="TimesNewRoman+1+1" w:ascii="TimesNewRoman+1+1" w:hAnsi="TimesNewRoman+1+1"/>
          <w:sz w:val="16"/>
          <w:szCs w:val="16"/>
        </w:rPr>
        <w:t>сбп Су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Ташлык И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2 14 1 \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3 14 1 - 29 62/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5</w:t>
      </w:r>
      <w:r>
        <w:rPr>
          <w:rFonts w:cs="TimesNewRoman+1+1" w:ascii="TimesNewRoman+1+1" w:hAnsi="TimesNewRoman+1+1"/>
          <w:sz w:val="16"/>
          <w:szCs w:val="16"/>
        </w:rPr>
        <w:t xml:space="preserve">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2 /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66 </w:t>
      </w:r>
      <w:r>
        <w:rPr>
          <w:rFonts w:cs="TimesNewRoman+1+1" w:ascii="TimesNewRoman+1+1" w:hAnsi="TimesNewRoman+1+1"/>
          <w:sz w:val="16"/>
          <w:szCs w:val="16"/>
        </w:rPr>
        <w:t>иап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2 </w:t>
      </w:r>
      <w:r>
        <w:rPr>
          <w:rFonts w:cs="TimesNewRoman+1+1" w:ascii="TimesNewRoman+1+1" w:hAnsi="TimesNewRoman+1+1"/>
          <w:sz w:val="16"/>
          <w:szCs w:val="16"/>
        </w:rPr>
        <w:t>Кировогра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6 </w:t>
      </w:r>
      <w:r>
        <w:rPr>
          <w:rFonts w:cs="TimesNewRoman+1+1" w:ascii="TimesNewRoman+1+1" w:hAnsi="TimesNewRoman+1+1"/>
          <w:sz w:val="16"/>
          <w:szCs w:val="16"/>
        </w:rPr>
        <w:t>иап</w:t>
      </w:r>
      <w:r>
        <w:rPr>
          <w:rFonts w:cs="TimesNewRoman;Times New Roman" w:ascii="TimesNewRoman;Times New Roman" w:hAnsi="TimesNewRoman;Times New Roman"/>
          <w:sz w:val="10"/>
          <w:szCs w:val="10"/>
        </w:rPr>
        <w:t>5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16"/>
          <w:szCs w:val="16"/>
        </w:rPr>
      </w:pPr>
      <w:r>
        <w:rPr>
          <w:rFonts w:cs="TimesNewRoman+2+1,Bold" w:ascii="TimesNewRoman+2+1,Bold" w:hAnsi="TimesNewRoman+2+1,Bold"/>
          <w:b/>
          <w:bCs/>
          <w:sz w:val="16"/>
          <w:szCs w:val="16"/>
        </w:rPr>
        <w:t>Фронтовые ВВ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17 </w:t>
      </w:r>
      <w:r>
        <w:rPr>
          <w:rFonts w:cs="TimesNewRoman+1+1" w:ascii="TimesNewRoman+1+1" w:hAnsi="TimesNewRoman+1+1"/>
          <w:sz w:val="16"/>
          <w:szCs w:val="16"/>
        </w:rPr>
        <w:t xml:space="preserve">рап Гениевка 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11 17 35 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1 </w:t>
      </w:r>
      <w:r>
        <w:rPr>
          <w:rFonts w:cs="TimesNewRoman+1+1" w:ascii="TimesNewRoman+1+1" w:hAnsi="TimesNewRoman+1+1"/>
          <w:sz w:val="16"/>
          <w:szCs w:val="16"/>
        </w:rPr>
        <w:t>иап Шайтарово МиГ</w:t>
      </w:r>
      <w:r>
        <w:rPr>
          <w:rFonts w:cs="TimesNewRoman;Times New Roman" w:ascii="TimesNewRoman;Times New Roman" w:hAnsi="TimesNewRoman;Times New Roman"/>
          <w:sz w:val="16"/>
          <w:szCs w:val="16"/>
        </w:rPr>
        <w:t>-3 4 1 \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4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…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-16 51 6 / [99]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 т о г о по ВВС Ю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стребитель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тов исправных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 2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омбардировщиков исправны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 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екомплек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................ 2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екомплект экипа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личество ночник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................... …</w:t>
      </w:r>
      <w:r>
        <w:rPr>
          <w:rFonts w:cs="TimesNewRoman;Times New Roman" w:ascii="TimesNewRoman;Times New Roman" w:hAnsi="TimesNewRoman;Times New Roman"/>
          <w:sz w:val="10"/>
          <w:szCs w:val="10"/>
        </w:rPr>
        <w:t>5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 штаба ВВС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Одинц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штаба ВВС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Лисицы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0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1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 xml:space="preserve">В книге после всех троеточи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 xml:space="preserve">за исключением троеточия в граф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Некомплек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) </w:t>
      </w:r>
      <w:r>
        <w:rPr>
          <w:rFonts w:cs="TimesNewRoman+1+1" w:ascii="TimesNewRoman+1+1" w:hAnsi="TimesNewRoman+1+1"/>
          <w:sz w:val="16"/>
          <w:szCs w:val="16"/>
        </w:rPr>
        <w:t xml:space="preserve">в таблице стоит указатель на сноску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>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Количество экипаж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очников не проставл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.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таблицей в документе форма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эти сноски бы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бра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2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две следующие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3 </w:t>
      </w:r>
      <w:r>
        <w:rPr>
          <w:rFonts w:cs="TimesNewRoman+1+1" w:ascii="TimesNewRoman+1+1" w:hAnsi="TimesNewRoman+1+1"/>
          <w:sz w:val="16"/>
          <w:szCs w:val="16"/>
        </w:rPr>
        <w:t>В книге э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едыдущая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4 </w:t>
      </w:r>
      <w:r>
        <w:rPr>
          <w:rFonts w:cs="TimesNewRoman+1+1" w:ascii="TimesNewRoman+1+1" w:hAnsi="TimesNewRoman+1+1"/>
          <w:sz w:val="16"/>
          <w:szCs w:val="16"/>
        </w:rPr>
        <w:t>Сведения не проставл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5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6 </w:t>
      </w:r>
      <w:r>
        <w:rPr>
          <w:rFonts w:cs="TimesNewRoman+1+1" w:ascii="TimesNewRoman+1+1" w:hAnsi="TimesNewRoman+1+1"/>
          <w:sz w:val="16"/>
          <w:szCs w:val="16"/>
        </w:rPr>
        <w:t>Сведения не проставл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7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1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ли вести упорные сдерживающие бо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выполняет прежние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менений положении частей исходу дня 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армии продолжают усовершенствовать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7.41 </w:t>
      </w:r>
      <w:r>
        <w:rPr>
          <w:rFonts w:cs="TimesNewRoman+1+1" w:ascii="TimesNewRoman+1+1" w:hAnsi="TimesNewRoman+1+1"/>
          <w:sz w:val="20"/>
          <w:szCs w:val="20"/>
        </w:rPr>
        <w:t>понес потери 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68, </w:t>
      </w:r>
      <w:r>
        <w:rPr>
          <w:rFonts w:cs="TimesNewRoman+1+1" w:ascii="TimesNewRoman+1+1" w:hAnsi="TimesNewRoman+1+1"/>
          <w:sz w:val="20"/>
          <w:szCs w:val="20"/>
        </w:rPr>
        <w:t xml:space="preserve">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4; </w:t>
      </w:r>
      <w:r>
        <w:rPr>
          <w:rFonts w:cs="TimesNewRoman+1+1" w:ascii="TimesNewRoman+1+1" w:hAnsi="TimesNewRoman+1+1"/>
          <w:sz w:val="20"/>
          <w:szCs w:val="20"/>
        </w:rPr>
        <w:t>ране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42, </w:t>
      </w:r>
      <w:r>
        <w:rPr>
          <w:rFonts w:cs="TimesNewRoman+1+1" w:ascii="TimesNewRoman+1+1" w:hAnsi="TimesNewRoman+1+1"/>
          <w:sz w:val="20"/>
          <w:szCs w:val="20"/>
        </w:rPr>
        <w:t xml:space="preserve">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3, </w:t>
      </w:r>
      <w:r>
        <w:rPr>
          <w:rFonts w:cs="TimesNewRoman+1+1" w:ascii="TimesNewRoman+1+1" w:hAnsi="TimesNewRoman+1+1"/>
          <w:sz w:val="20"/>
          <w:szCs w:val="20"/>
        </w:rPr>
        <w:t xml:space="preserve">оставлено на мар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 </w:t>
      </w:r>
      <w:r>
        <w:rPr>
          <w:rFonts w:cs="TimesNewRoman+1+1" w:ascii="TimesNewRoman+1+1" w:hAnsi="TimesNewRoman+1+1"/>
          <w:sz w:val="20"/>
          <w:szCs w:val="20"/>
        </w:rPr>
        <w:t>лоша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ела упорные бои превосходящими силами противника на кишинев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е упорных бое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6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или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да вош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ангардами с сев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мотодивизия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запа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2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л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(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еме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рил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воз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роткой ночной контратакой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уничтожил 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оставил на поле бо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бит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после упорных бое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д румы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пд немцев вынужден был 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2 </w:t>
      </w:r>
      <w:r>
        <w:rPr>
          <w:rFonts w:cs="TimesNewRoman+1+1" w:ascii="TimesNewRoman+1+1" w:hAnsi="TimesNewRoman+1+1"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шкау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ир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у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втором эшелоне районе Кругл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правах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 Кри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сходу дня отошел рубеж Чими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армия имеет задачу уничтожить противника районе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 организует контр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к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95 </w:t>
      </w:r>
      <w:r>
        <w:rPr>
          <w:rFonts w:cs="TimesNewRoman+1+1" w:ascii="TimesNewRoman+1+1" w:hAnsi="TimesNewRoman+1+1"/>
          <w:sz w:val="20"/>
          <w:szCs w:val="20"/>
        </w:rPr>
        <w:t>сд наступает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наступление поддерживает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00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ела бои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ав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ступление направлении 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лб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ела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69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южной окраины Новотрои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6 </w:t>
      </w:r>
      <w:r>
        <w:rPr>
          <w:rFonts w:cs="TimesNewRoman+1+1" w:ascii="TimesNewRoman+1+1" w:hAnsi="TimesNewRoman+1+1"/>
          <w:sz w:val="20"/>
          <w:szCs w:val="20"/>
        </w:rPr>
        <w:t>сп вел бой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5.1 (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м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ела бой районе Л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о положении Примо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е поступ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 отсутстви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 xml:space="preserve">к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лась местах погрузки Джан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состав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сд занимаю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 </w:t>
      </w:r>
      <w:r>
        <w:rPr>
          <w:rFonts w:cs="TimesNewRoman+1+1" w:ascii="TimesNewRoman+1+1" w:hAnsi="TimesNewRoman+1+1"/>
          <w:sz w:val="20"/>
          <w:szCs w:val="20"/>
        </w:rPr>
        <w:t>тд сосредоточилась районе Горы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7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разведывательную деятельность направлении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бомбометание по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злам и эшелон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58 15.7 </w:t>
      </w:r>
      <w:r>
        <w:rPr>
          <w:rFonts w:cs="TimesNewRoman+1+1" w:ascii="TimesNewRoman+1+1" w:hAnsi="TimesNewRoman+1+1"/>
          <w:sz w:val="20"/>
          <w:szCs w:val="20"/>
        </w:rPr>
        <w:t>герман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щики бомбили эшелон между станциями Христиновка и Большие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шелон сгор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рт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.38 15.7 </w:t>
      </w:r>
      <w:r>
        <w:rPr>
          <w:rFonts w:cs="TimesNewRoman+1+1" w:ascii="TimesNewRoman+1+1" w:hAnsi="TimesNewRoman+1+1"/>
          <w:sz w:val="20"/>
          <w:szCs w:val="20"/>
        </w:rPr>
        <w:t>станция Христиновка подверглась бомбард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брош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мби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гонный парк и военный 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тивник бомбил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ребищ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6.7 </w:t>
      </w: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х в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, </w:t>
      </w:r>
      <w:r>
        <w:rPr>
          <w:rFonts w:cs="TimesNewRoman+1+1" w:ascii="TimesNewRoman+1+1" w:hAnsi="TimesNewRoman+1+1"/>
          <w:sz w:val="20"/>
          <w:szCs w:val="20"/>
        </w:rPr>
        <w:t xml:space="preserve">ходу 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</w:t>
      </w:r>
      <w:r>
        <w:rPr>
          <w:rFonts w:cs="TimesNewRoman+1+1" w:ascii="TimesNewRoman+1+1" w:hAnsi="TimesNewRoman+1+1"/>
          <w:sz w:val="20"/>
          <w:szCs w:val="20"/>
        </w:rPr>
        <w:t xml:space="preserve">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5-4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8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та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му Маршалу 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и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фронта продолжали вести бои превосходящими силами противника на бэлцин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усиленно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йоне Козлова противник силою до батальон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7.7 </w:t>
      </w:r>
      <w:r>
        <w:rPr>
          <w:rFonts w:cs="TimesNewRoman+1+1" w:ascii="TimesNewRoman+1+1" w:hAnsi="TimesNewRoman+1+1"/>
          <w:sz w:val="20"/>
          <w:szCs w:val="20"/>
        </w:rPr>
        <w:t>переправился 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ь меры к его уничт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а противника силою до трех баталь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ить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районе Волчинец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же отбита попытка противника переправ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силою до батальона районе Унгу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менений положении частей армии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е 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1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ерешла контр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.00 17.7 </w:t>
      </w: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 xml:space="preserve">сд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, </w:t>
      </w:r>
      <w:r>
        <w:rPr>
          <w:rFonts w:cs="TimesNewRoman+1+1" w:ascii="TimesNewRoman+1+1" w:hAnsi="TimesNewRoman+1+1"/>
          <w:sz w:val="20"/>
          <w:szCs w:val="20"/>
        </w:rPr>
        <w:t>перейдя контрнаступление фронте 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рон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возд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пеха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ведется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пу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перешла контрнаступление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возд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ж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.00 17.7 </w:t>
      </w:r>
      <w:r>
        <w:rPr>
          <w:rFonts w:cs="TimesNewRoman+1+1" w:ascii="TimesNewRoman+1+1" w:hAnsi="TimesNewRoman+1+1"/>
          <w:sz w:val="20"/>
          <w:szCs w:val="20"/>
        </w:rPr>
        <w:t>достиг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 (3 </w:t>
      </w:r>
      <w:r>
        <w:rPr>
          <w:rFonts w:cs="TimesNewRoman+1+1" w:ascii="TimesNewRoman+1+1" w:hAnsi="TimesNewRoman+1+1"/>
          <w:sz w:val="20"/>
          <w:szCs w:val="20"/>
        </w:rPr>
        <w:t>км западнею Гинд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тивник панике беж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тому же времени овладела рубежом Кас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тул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ф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ерешел контрнаступление направлении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 положении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5 </w:t>
      </w:r>
      <w:r>
        <w:rPr>
          <w:rFonts w:cs="TimesNewRoman+1+1" w:ascii="TimesNewRoman+1+1" w:hAnsi="TimesNewRoman+1+1"/>
          <w:sz w:val="20"/>
          <w:szCs w:val="20"/>
        </w:rPr>
        <w:t xml:space="preserve">сд под натиском 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отошла рубеж Балаб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бу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еверная опушка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ц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в фэлчиуском направлении повел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7.7 </w:t>
      </w:r>
      <w:r>
        <w:rPr>
          <w:rFonts w:cs="TimesNewRoman+1+1" w:ascii="TimesNewRoman+1+1" w:hAnsi="TimesNewRoman+1+1"/>
          <w:sz w:val="20"/>
          <w:szCs w:val="20"/>
        </w:rPr>
        <w:t>овладел Шувы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умб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ргу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г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 имеет задачей контратакой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положении остальном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погрузке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торой полов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икрывали истребителям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и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истиновка и вели разведку районе Солов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на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лту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трулиров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ли аэродромы базирования и пункт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разведку аэродромов и скопле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ах Бакэу и Буз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ернулось свой аэродром четыр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, </w:t>
      </w:r>
      <w:r>
        <w:rPr>
          <w:rFonts w:cs="TimesNewRoman+1+1" w:ascii="TimesNewRoman+1+1" w:hAnsi="TimesNewRoman+1+1"/>
          <w:sz w:val="20"/>
          <w:szCs w:val="20"/>
        </w:rPr>
        <w:t>из них два сел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ерша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битые 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ие дни ВВС противника применяет бомбометание пикированием боль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величилось число ночных и дневных бомбардировок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жекторов затрудняет борьбу самолетами противника в ночн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величилось число один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тов разведывательны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ометанию подверг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икола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иня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 </w:t>
      </w:r>
      <w:r>
        <w:rPr>
          <w:rFonts w:cs="TimesNewRoman+1+1" w:ascii="TimesNewRoman+1+1" w:hAnsi="TimesNewRoman+1+1"/>
          <w:sz w:val="20"/>
          <w:szCs w:val="20"/>
        </w:rPr>
        <w:t>км южнее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>дпво перебазирован из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ссарабская в Тирасполь усиления прикрытия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а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4 </w:t>
      </w:r>
      <w:r>
        <w:rPr>
          <w:rFonts w:cs="TimesNewRoman+1+1" w:ascii="TimesNewRoman+1+1" w:hAnsi="TimesNewRoman+1+1"/>
          <w:sz w:val="20"/>
          <w:szCs w:val="20"/>
        </w:rPr>
        <w:t>дпво Кишинева перебазирован оборону переправы Кри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 Кишин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играйона перебазировано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убыл 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>полка ПВО Одессы перебазирован Каро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уг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дпво из Джан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перебазирован обороны Кривой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двух станций снаб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а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злов Зн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ве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б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гнесклад Христи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ств фронт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5-1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2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ВОЙСК ЛЕВОГО КРЫЛ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ЮЖН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7.41 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ых действий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-17.7 </w:t>
      </w:r>
      <w:r>
        <w:rPr>
          <w:rFonts w:cs="TimesNewRoman+1+1" w:ascii="TimesNewRoman+1+1" w:hAnsi="TimesNewRoman+1+1"/>
          <w:sz w:val="20"/>
          <w:szCs w:val="20"/>
        </w:rPr>
        <w:t>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агодаря значите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восходству в си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ались потесн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и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тальном фронте попытки противника развить наступление в восточном направлении успех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и Приморская группа продолжают удерживать занимаем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сосед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у удалось прорвать Летичевский УР и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своей бердичевской группой развить успех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в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ередовыми частями 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угрозу обхода с севе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целях сокращения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ния более выгодной и плот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х оперативных резервов левое крыло Южного фронта отходит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ираясь н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 упор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главных сил левого крыла фронта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закончить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войск производить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ст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по ноч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соблюдением всех мер обеспе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манывая противника активными действиями арьергар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едчастей и налетами отдельны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чников на боевое расположение войск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момент снятия частей с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жн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е ме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дивизии в армейском резерве ближе к своему правому флангу усту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беспечения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тойти главными силам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ираясь на Рыбницкий и северный фас Тирасп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ть упор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отно прикрыв промежуток между Рыбницким и Тираспольс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мрезерве иметь не менее одной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немедленно подготовить и скрытно перебросить в район Т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ден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жн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Дунайскую военную флотил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ой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лавными силам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центр и южный фа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распольского УР и аккермански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 взаимодействии с Черном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отом не допустить проры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направлении 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последнюю при любых услов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найскую военную флотилию скрытно вывести в район 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у дивизию иметь в армей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 в районе 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ронто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приступить к скрытой переброске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10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губ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льп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8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б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8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обому корпусу продолжать выполнять ранее поставленную задачу по обор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оморского побереж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ы отвода главных сил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командующ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и Примо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нест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ионченко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-8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ВОЕННОГО СОВЕТА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АВКЕ ВЕРХО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 РЕЗУЛЬТАТАХ КОНТРУДАРА 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Сталин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Жу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7.41 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 кишиневском направлении до семи дивизий с мотопехотой и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и ча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6.7 </w:t>
      </w:r>
      <w:r>
        <w:rPr>
          <w:rFonts w:cs="TimesNewRoman+1+1" w:ascii="TimesNewRoman+1+1" w:hAnsi="TimesNewRoman+1+1"/>
          <w:sz w:val="20"/>
          <w:szCs w:val="20"/>
        </w:rPr>
        <w:t>оставить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произведенной перегруппировки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был отдан приказ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контр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едпринятог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мив упо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и на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тю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ро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ш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у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сд овладела Загай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у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щ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имает прежний рубеж Балобо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бу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де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г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поддержив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й с рубежа Кугурл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м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штурмово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Тома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был уничтожен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румынской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будет продолжаться коротким уда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ионченко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7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8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9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та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Маршалу 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шта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1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е боевых действий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-17.7, </w:t>
      </w:r>
      <w:r>
        <w:rPr>
          <w:rFonts w:cs="TimesNewRoman+1+1" w:ascii="TimesNewRoman+1+1" w:hAnsi="TimesNewRoman+1+1"/>
          <w:sz w:val="20"/>
          <w:szCs w:val="20"/>
        </w:rPr>
        <w:t>после упорных боев превосходящи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у удалось потеснить наши части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овладеть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ом фронте попыт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азвить наступление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успеха не 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сосед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удалось прорвать Летичевский УР и 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й бердичевской группой развить успех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в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частями 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угрозу обхода с севера пра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должала выполнять задачу по обороне занимаем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я переправляющегося противника север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а всех участках фронта армии продолжался б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боронялся фронте Володи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в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 до Ли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частей корпуса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обороняет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фронте Ли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Ли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лова противн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дву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лось переправить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Ляшевцы переправилось до двух рот и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иница до одной р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яты меры его уничт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сд обороняет участок Ли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полком районе лесов южнее Филиц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п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гап БМ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ся районе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вка задачей дальнейшего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Дзы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должала вести упорные бои превосходящими силами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владел 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224, 330, </w:t>
      </w:r>
      <w:r>
        <w:rPr>
          <w:rFonts w:cs="TimesNewRoman+1+1" w:ascii="TimesNewRoman+1+1" w:hAnsi="TimesNewRoman+1+1"/>
          <w:sz w:val="20"/>
          <w:szCs w:val="20"/>
        </w:rPr>
        <w:t>Котю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аш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после упорного ожесточенного боя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овладел Бр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шн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у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сд тому же времени овладела Фау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щ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пу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имеет задачу наступ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нашей конницей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и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д румы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д румын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занимал рубеж Балаб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бу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ди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я перед со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пд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овых данных действиях Приморской группы за де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5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распоряжение 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лась местах погрузки 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ан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20 16.7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10 17.7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мферополь уш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жан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первую половин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вели разведку вой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х 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 войск противника дорог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 и аэродромную сеть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кэ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вал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 и аэродромное базирование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иночными самолетами ноч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роизводили ночное бомбометание скоплению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е Я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ссы горя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50 17.7 9 </w:t>
      </w:r>
      <w:r>
        <w:rPr>
          <w:rFonts w:cs="TimesNewRoman+1+1" w:ascii="TimesNewRoman+1+1" w:hAnsi="TimesNewRoman+1+1"/>
          <w:sz w:val="20"/>
          <w:szCs w:val="20"/>
        </w:rPr>
        <w:t>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вылетали уничтожения живой силы 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е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г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7.7 </w:t>
      </w:r>
      <w:r>
        <w:rPr>
          <w:rFonts w:cs="TimesNewRoman+1+1" w:ascii="TimesNewRoman+1+1" w:hAnsi="TimesNewRoman+1+1"/>
          <w:sz w:val="20"/>
          <w:szCs w:val="20"/>
        </w:rPr>
        <w:t>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их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рузка законче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, </w:t>
      </w:r>
      <w:r>
        <w:rPr>
          <w:rFonts w:cs="TimesNewRoman+1+1" w:ascii="TimesNewRoman+1+1" w:hAnsi="TimesNewRoman+1+1"/>
          <w:sz w:val="20"/>
          <w:szCs w:val="20"/>
        </w:rPr>
        <w:t xml:space="preserve">раз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</w:t>
      </w:r>
      <w:r>
        <w:rPr>
          <w:rFonts w:cs="TimesNewRoman+1+1" w:ascii="TimesNewRoman+1+1" w:hAnsi="TimesNewRoman+1+1"/>
          <w:sz w:val="20"/>
          <w:szCs w:val="20"/>
        </w:rPr>
        <w:t xml:space="preserve">ходу Винниц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руз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ончена пол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 на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2-10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1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ЕНЕРАЛЬНОГО ШТАБ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И ПОЛОЖЕНИИ ВОЙСК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расной Армии Жук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боевых действий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-17.7 </w:t>
      </w:r>
      <w:r>
        <w:rPr>
          <w:rFonts w:cs="TimesNewRoman+1+1" w:ascii="TimesNewRoman+1+1" w:hAnsi="TimesNewRoman+1+1"/>
          <w:sz w:val="20"/>
          <w:szCs w:val="20"/>
        </w:rPr>
        <w:t>противнику благодаря значитель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восходству в силах удалось потес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и овлад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остальном фронте попытки противника развить наступление в восточном направлении успех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и Приморская группа продолжали прочно удерживать занимаем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е пере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наши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7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удалось усилить кишинев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ые группировки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ег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г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считая резе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д венг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4 </w:t>
      </w:r>
      <w:r>
        <w:rPr>
          <w:rFonts w:cs="TimesNewRoman+1+1" w:ascii="TimesNewRoman+1+1" w:hAnsi="TimesNewRoman+1+1"/>
          <w:sz w:val="20"/>
          <w:szCs w:val="20"/>
        </w:rPr>
        <w:t>гс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кбр р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)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сорокск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ег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немецкие нов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пд 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, 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пд р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)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ишиневско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сег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новые плюс танковые части неустановл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ислен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, 40, 35, 15, 11 </w:t>
      </w:r>
      <w:r>
        <w:rPr>
          <w:rFonts w:cs="TimesNewRoman+1+1" w:ascii="TimesNewRoman+1+1" w:hAnsi="TimesNewRoman+1+1"/>
          <w:sz w:val="20"/>
          <w:szCs w:val="20"/>
        </w:rPr>
        <w:t xml:space="preserve">п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д р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 [10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им образ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ц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умынское командование имело превосходство на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орок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живой силе и технике в два р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кишиневск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ыш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наступл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орокском и кишиневском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нтратака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не только было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отивник значительными потерями 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брошен к западу на рубеж 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о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ю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у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гай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у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результате прорыва противником Летичевского УР и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ской мотомехгруппы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-17.7 </w:t>
      </w:r>
      <w:r>
        <w:rPr>
          <w:rFonts w:cs="TimesNewRoman+1+1" w:ascii="TimesNewRoman+1+1" w:hAnsi="TimesNewRoman+1+1"/>
          <w:sz w:val="20"/>
          <w:szCs w:val="20"/>
        </w:rPr>
        <w:t>без особ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отходил к югу 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ередовые части противника овладели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в этим угрозу обхода с севера пра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сложившуюся обстановку на Южно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фронте соседа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ие в распоряжении фронта как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ибо оперативн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исключ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омплектованного матчастью и не вполне готового к боев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совет фронта </w:t>
      </w:r>
      <w:r>
        <w:rPr>
          <w:rFonts w:cs="TimesNewRoman+1+1" w:ascii="TimesNewRoman+1+1" w:hAnsi="TimesNewRoman+1+1"/>
          <w:sz w:val="20"/>
          <w:szCs w:val="20"/>
        </w:rPr>
        <w:t>пришел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новной задачей войск Южфронта на ближайшее время является прочное удержание в сво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ках основного оборонительного 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же Одесского рай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ранение живой сил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ериальных средств и создание оперативных резервов за счет сокращения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устойка на фронте соседа справа и отсутствие оперативных резервов в распор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фронта заставляют высказать опасение за правый фланг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итывая возможность обхода с фланг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и выхода противника на коммуник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исполнение этих решений и Ваших личных указаний и была отдана директива фронта №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0019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/</w:t>
      </w:r>
      <w:r>
        <w:rPr>
          <w:rFonts w:cs="TimesNewRoman+1+1" w:ascii="TimesNewRoman+1+1" w:hAnsi="TimesNewRoman+1+1"/>
          <w:sz w:val="20"/>
          <w:szCs w:val="20"/>
        </w:rPr>
        <w:t>ОП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 Масл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59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1. 15.3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7-1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59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ЕНЕРАЛЬНОГО ШТАБА О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ЯХ ВОЙСК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 КА Жукову и глав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сосед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,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развивать успех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передовые части противника овладели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угрозу обхода с севера правого 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7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авой крыло 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.7 </w:t>
      </w:r>
      <w:r>
        <w:rPr>
          <w:rFonts w:cs="TimesNewRoman+1+1" w:ascii="TimesNewRoman+1+1" w:hAnsi="TimesNewRoman+1+1"/>
          <w:sz w:val="20"/>
          <w:szCs w:val="20"/>
        </w:rPr>
        <w:t>ввязалось в бой с наступающими обходящим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астями противника с задачей не допустить дальнейшего продвижения противника и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еся его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выполнения этой задачи в ходе событий привлечен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чивший указание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авиацией и назем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уничтожить прорвавшиеся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лу излож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аше указание о немедленной переброс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 в район Умань 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ить не представляется возмож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редь до окончания вышеуказанной опер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 Масл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1. 15-3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НА ОТРАЖЕНИЕ АТАКИ ПРОТИВНИК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РУБЕЖЕ НЕМИР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РАСНО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арму Светлому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до ис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ть по отраж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ю противника на рубеже 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препятствовать продвижению противник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 выполнения этой задачи оставить в своем распоря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13"/>
          <w:szCs w:val="13"/>
        </w:rPr>
        <w:t>62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е силы Волох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 согласно директиве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егорически требую точного выяснения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вязывать свои действия с Понеделиным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атывать понапрасну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 Бор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0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0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1 </w:t>
      </w:r>
      <w:r>
        <w:rPr>
          <w:rFonts w:cs="TimesNewRoman+1+1" w:ascii="TimesNewRoman+1+1" w:hAnsi="TimesNewRoman+1+1"/>
          <w:sz w:val="16"/>
          <w:szCs w:val="16"/>
        </w:rPr>
        <w:t xml:space="preserve">Светлый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позывной для связи командующего войскам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-</w:t>
      </w:r>
      <w:r>
        <w:rPr>
          <w:rFonts w:cs="TimesNewRoman+1+1" w:ascii="TimesNewRoman+1+1" w:hAnsi="TimesNewRoman+1+1"/>
          <w:sz w:val="16"/>
          <w:szCs w:val="16"/>
        </w:rPr>
        <w:t>й армии 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майора Смирнов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 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218 </w:t>
      </w:r>
      <w:r>
        <w:rPr>
          <w:rFonts w:cs="TimesNewRoman+1+1" w:ascii="TimesNewRoman+1+1" w:hAnsi="TimesNewRoman+1+1"/>
          <w:sz w:val="16"/>
          <w:szCs w:val="16"/>
        </w:rPr>
        <w:t>м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3 </w:t>
      </w:r>
      <w:r>
        <w:rPr>
          <w:rFonts w:cs="TimesNewRoman+1+1" w:ascii="TimesNewRoman+1+1" w:hAnsi="TimesNewRoman+1+1"/>
          <w:sz w:val="16"/>
          <w:szCs w:val="16"/>
        </w:rPr>
        <w:t>Генер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майор Волох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16"/>
          <w:szCs w:val="16"/>
        </w:rPr>
        <w:t>18-</w:t>
      </w:r>
      <w:r>
        <w:rPr>
          <w:rFonts w:cs="TimesNewRoman+1+1" w:ascii="TimesNewRoman+1+1" w:hAnsi="TimesNewRoman+1+1"/>
          <w:sz w:val="16"/>
          <w:szCs w:val="16"/>
        </w:rPr>
        <w:t>го механизированного корпус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правом крыле и стыке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ым фронтом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мотомехчаст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и наступление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йдя на рубеж Станиславч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 противник продолжал переброску своих сил на левый 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еред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у удалось захватить 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яш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ипчаны и Козлов наши части ведут бои с противником сило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сорок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результате контратак наших войск части противника понесли значительные потери и оттесне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 направлении на рубеж Вор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п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в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.0, </w:t>
      </w:r>
      <w:r>
        <w:rPr>
          <w:rFonts w:cs="TimesNewRoman+1+1" w:ascii="TimesNewRoman+1+1" w:hAnsi="TimesNewRoman+1+1"/>
          <w:sz w:val="20"/>
          <w:szCs w:val="20"/>
        </w:rPr>
        <w:t>Кас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ю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п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мечается пониженная боеспособность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кишин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ебольшими группами пытается продолжать наступление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тмечается передвижение войск на участк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частке То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ильтос противник при поддержке небольшого количества танков и авиации предпринимает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направлении Чимиш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18.7 </w:t>
      </w:r>
      <w:r>
        <w:rPr>
          <w:rFonts w:cs="TimesNewRoman+1+1" w:ascii="TimesNewRoman+1+1" w:hAnsi="TimesNewRoman+1+1"/>
          <w:sz w:val="20"/>
          <w:szCs w:val="20"/>
        </w:rPr>
        <w:t>противник занимал рубеж Том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ес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гурлу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5.0. </w:t>
      </w:r>
      <w:r>
        <w:rPr>
          <w:rFonts w:cs="TimesNewRoman+1+1" w:ascii="TimesNewRoman+1+1" w:hAnsi="TimesNewRoman+1+1"/>
          <w:sz w:val="20"/>
          <w:szCs w:val="20"/>
        </w:rPr>
        <w:t xml:space="preserve">На этом участке подтверждается действие ранее отмеч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6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ходящего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рой организации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вардейско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пограндивизии и вновь выя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ходящий по старой организации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м и наблюдением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о время бо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на сорокском и кишиневском направлениях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е пехоты противника в основном сопровождалось огневым валом минометного огня и 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чно огнем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ается крайне ограниченное применение дальнобойно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17.7 </w:t>
      </w:r>
      <w:r>
        <w:rPr>
          <w:rFonts w:cs="TimesNewRoman+1+1" w:ascii="TimesNewRoman+1+1" w:hAnsi="TimesNewRoman+1+1"/>
          <w:sz w:val="20"/>
          <w:szCs w:val="20"/>
        </w:rPr>
        <w:t xml:space="preserve">из Моровени на Орх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мотоколонны головой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лиш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вост у Моров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это же время из Сасени на Селишт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мотоколонны головой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вост 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>» (</w:t>
      </w:r>
      <w:r>
        <w:rPr>
          <w:rFonts w:cs="TimesNewRoman+1+1" w:ascii="TimesNewRoman+1+1" w:hAnsi="TimesNewRoman+1+1"/>
          <w:sz w:val="20"/>
          <w:szCs w:val="20"/>
        </w:rPr>
        <w:t>южнее Дыш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 xml:space="preserve">из Варварешти на Быковец и Гынчеш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автотранспорта и небольших автоколон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е ст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блюдением отмечается прибыт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эшелонов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ольтеш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ла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ействующая в стыке Южног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ов мотомехгрупп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ет задачу выйти на 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овать частям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и сорокского направл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нию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силиваемая группировка противника за счет подвода новых частей на направлении Комр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ет целью наступлением в тираспольском направлении содействовать кишине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кишиневском направлении продолжается подвод нов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яснить состав мотомех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в стыке Южног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ледить за направлением его дви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ледить за подводом свежих сил на кишин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ыявить состав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го в направлении Комр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Следить за подвозом новых резервов из глуб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098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8, 12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4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0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ВОЙСК ПРАВОГО КРЫЛ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НА НОВЫЙ ОБОРОНИТЕЛЬНЫЙ РУБЕЖ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Б ЮЖНОГО ФРОН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7.41 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на фронте сосед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рвав 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и с своей бердичевской группой наступление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части противника овладели 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угрозу обхода с севера пра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л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Красно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 ведут сильный бой с прорвавшимися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о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противнику удалось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-18 </w:t>
      </w: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 Ли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з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 силами от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до полка пех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ава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силенных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рмии и Приморск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особых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создания наиболее выгод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инают отход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овательно отходя на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– 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– </w:t>
      </w:r>
      <w:r>
        <w:rPr>
          <w:rFonts w:cs="TimesNewRoman+1+1" w:ascii="TimesNewRoman+1+1" w:hAnsi="TimesNewRoman+1+1"/>
          <w:sz w:val="20"/>
          <w:szCs w:val="20"/>
        </w:rPr>
        <w:t>на конеч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оответствии 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правое крыл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 xml:space="preserve">отвес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оизвести 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овательно на намеченные 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рывая отход актив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10] </w:t>
      </w:r>
      <w:r>
        <w:rPr>
          <w:rFonts w:cs="TimesNewRoman+1+1" w:ascii="TimesNewRoman+1+1" w:hAnsi="TimesNewRoman+1+1"/>
          <w:sz w:val="20"/>
          <w:szCs w:val="20"/>
        </w:rPr>
        <w:t>арьергардов и сильными систематическими удара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матыв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ромежуточный рубеж 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руга выйт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ущество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го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последне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на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везти распоряжением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вывозке вооружения и имущества УР приступи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оборонительные и прочие сооружения УР подготовить к взрыву и в момент отхода главных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ор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орской груп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оск продолжать выполнять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ую директи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9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план отхода армии представит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00 19.7.4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 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дион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од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8, 15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1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на правом своем крыле вели бои с прорвавшимися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меринка мотомехчастями противника район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 и вели бои с переправляющими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 частями противника районе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центре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вела бои на бэлцинском и кишине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полнять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вела бои с мотомех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 и с переправляющимися частями противника районе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18.7 – </w:t>
      </w:r>
      <w:r>
        <w:rPr>
          <w:rFonts w:cs="TimesNewRoman+1+1" w:ascii="TimesNewRoman+1+1" w:hAnsi="TimesNewRoman+1+1"/>
          <w:sz w:val="20"/>
          <w:szCs w:val="20"/>
        </w:rPr>
        <w:t>лесу у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иду перерыва связи новых данных о положении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к исходу дня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вела бои на бэлцинском и кишиневском направлениях и с наступ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мноты приступила к выполнению директивы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по отходу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– </w:t>
      </w:r>
      <w:r>
        <w:rPr>
          <w:rFonts w:cs="TimesNewRoman+1+1" w:ascii="TimesNewRoman+1+1" w:hAnsi="TimesNewRoman+1+1"/>
          <w:sz w:val="20"/>
          <w:szCs w:val="20"/>
        </w:rPr>
        <w:t>Жовт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ск занимал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темноты приступает к планомерному отходу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ереходом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ереподчиняется командующему Приморской 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 занимал исходу дня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корпуса в непосредств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и в течение дня действовало до семи 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активно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овал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Фаур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щ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пливая свои силы для атаки под прикрытием си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 имеет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сосредоточиться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передов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участок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сосредоточиться районе 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дя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ся районе Красные Ок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8.7 </w:t>
      </w:r>
      <w:r>
        <w:rPr>
          <w:rFonts w:cs="TimesNewRoman+1+1" w:ascii="TimesNewRoman+1+1" w:hAnsi="TimesNewRoman+1+1"/>
          <w:sz w:val="20"/>
          <w:szCs w:val="20"/>
        </w:rPr>
        <w:t>боем задерживая противника отдель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ла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спечения переправ у Бендеры и охраны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18.7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есса отправлено два батальона пехотного училища на автомашинах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у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8.7 </w:t>
      </w:r>
      <w:r>
        <w:rPr>
          <w:rFonts w:cs="TimesNewRoman+1+1" w:ascii="TimesNewRoman+1+1" w:hAnsi="TimesNewRoman+1+1"/>
          <w:sz w:val="20"/>
          <w:szCs w:val="20"/>
        </w:rPr>
        <w:t xml:space="preserve">приступила выполнению директивы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у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сутствие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ом группы выслан делега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емаши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8.7 </w:t>
      </w:r>
      <w:r>
        <w:rPr>
          <w:rFonts w:cs="TimesNewRoman+1+1" w:ascii="TimesNewRoman+1+1" w:hAnsi="TimesNewRoman+1+1"/>
          <w:sz w:val="20"/>
          <w:szCs w:val="20"/>
        </w:rPr>
        <w:t>начала отход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лпух фронт Комр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с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г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 сосредоточение районе Куб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8.7 </w:t>
      </w:r>
      <w:r>
        <w:rPr>
          <w:rFonts w:cs="TimesNewRoman+1+1" w:ascii="TimesNewRoman+1+1" w:hAnsi="TimesNewRoman+1+1"/>
          <w:sz w:val="20"/>
          <w:szCs w:val="20"/>
        </w:rPr>
        <w:t>начала отход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лпух на фронте Тар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распоряжение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 погрузку эшел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 погруз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ые части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распоряжение 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7.7 </w:t>
      </w:r>
      <w:r>
        <w:rPr>
          <w:rFonts w:cs="TimesNewRoman+1+1" w:ascii="TimesNewRoman+1+1" w:hAnsi="TimesNewRoman+1+1"/>
          <w:sz w:val="20"/>
          <w:szCs w:val="20"/>
        </w:rPr>
        <w:t>сосредоточился приста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впато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жидая погрузку корабль следов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Херсон охраны Черноморского побережья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ерс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производил отдельные разведывательные пол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 бомбометание по отдельным пунк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ери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9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18.7 </w:t>
      </w:r>
      <w:r>
        <w:rPr>
          <w:rFonts w:cs="TimesNewRoman+1+1" w:ascii="TimesNewRoman+1+1" w:hAnsi="TimesNewRoman+1+1"/>
          <w:sz w:val="20"/>
          <w:szCs w:val="20"/>
        </w:rPr>
        <w:t xml:space="preserve">результате нал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герман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щиков Первомайск разрушена часть хлебозав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дания Пищепрома и Горсо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вей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брика и ряд д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ер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ометание произведено по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ушен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8.7 2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ей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истребительными полками прикрывали переправы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ш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ч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у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разведку противника районе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жо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рп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в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эродромное базирование и бомбардировали артиллерию противника районе Кот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т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ениям экип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о много живой силы и материальной част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реющего полета бомбардировали и обстреляли пулеметным огнем колонну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ишине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км севернее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онна разогн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ли мотомехколонну противника по дороге Кишинев на Кр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нашей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и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 </w:t>
      </w:r>
      <w:r>
        <w:rPr>
          <w:rFonts w:cs="TimesNewRoman+1+1" w:ascii="TimesNewRoman+1+1" w:hAnsi="TimesNewRoman+1+1"/>
          <w:sz w:val="20"/>
          <w:szCs w:val="20"/>
        </w:rPr>
        <w:t>и один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. </w:t>
      </w:r>
      <w:r>
        <w:rPr>
          <w:rFonts w:cs="TimesNewRoman+1+1" w:ascii="TimesNewRoman+1+1" w:hAnsi="TimesNewRoman+1+1"/>
          <w:sz w:val="20"/>
          <w:szCs w:val="20"/>
        </w:rPr>
        <w:t xml:space="preserve">Всег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9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4-18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6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ПОЛНИТЕЛЬНАЯ ОПЕРАТИВНАЯ СВОДКА ШТАБА ЮЖ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ЛОЖ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ОЙС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ПОЛНИТЕЛЬНАЯ 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00 19.7.4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 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сд по отходу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занимает оборону на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ходом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переподчиняется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1/</w:t>
      </w:r>
      <w:r>
        <w:rPr>
          <w:rFonts w:cs="TimesNewRoman+1+1" w:ascii="TimesNewRoman+1+1" w:hAnsi="TimesNewRoman+1+1"/>
          <w:sz w:val="20"/>
          <w:szCs w:val="20"/>
        </w:rPr>
        <w:t>ОП вкр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чатка о переподчинении Приморск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РВАВШЕГОСЯ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СТОЧНОМ НАПРАВЛЕН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Южным фронто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нергичны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ктивными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во взаимодействии с авиацие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земными частями в северн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ничтожить прорвавшиеся мотомех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се внимание уделить своему правому флангу и соседу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о что бы то н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ло всеми средствами установить связь с Понеделиным и через последн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Музы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станов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время знать истинное положение на их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что бы то ни стало обеспечить вывоз всего вооружения и имущества из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1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ожении на фронте армии и соседей справа докладывать через каждые четыре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уя все средств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Волоха все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боя не ну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вывести в район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кументе от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0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9.7.41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7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 НА ВЫХОД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НОВЫЙ РАЙОН С ЦЕЛЬЮ ОТРАЖЕНИЯ ВОЗМОЖ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СТУПЛЕНИЯ ПРОТИВНИ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у Новосельск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анов сосредоточены два пульбата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ации отсечной позиции на линии 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 и отражения противника на случ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я его со стороны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ЫВАЮ Вам готовыми к бою подразделениями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сосредоточитьс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е готовые части сосредоточить этом же районе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ения противника на случай его появления в этом районе со стороны Тете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ьбаты подчиняю Ваше распоря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аше распоряжение подчиняю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стро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ющий на линии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т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ей немедленно мотополки танковых дивизий направить в распоряжени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сель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25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4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5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выполняли директивы фронт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>по отходу на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й рубеж 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вели бои с прорвавшимися из района Жмеринка мотомех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 и вели ожесточен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ш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ести бо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прорвавшимися из района Жмерин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ями противника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ожесточенных боев противнику удалось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овладеть Ля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еб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 противник остав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у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по отходу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д на рубеже Ус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ран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ц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лся 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15 </w:t>
      </w:r>
      <w:r>
        <w:rPr>
          <w:rFonts w:cs="TimesNewRoman+1+1" w:ascii="TimesNewRoman+1+1" w:hAnsi="TimesNewRoman+1+1"/>
          <w:sz w:val="20"/>
          <w:szCs w:val="20"/>
        </w:rPr>
        <w:t xml:space="preserve">мд имеет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правиться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тошла рубеж Телиц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ырб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иска и одним сп переправилас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сь районе Таш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вомайская групп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19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тошла рубеж Селе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роф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зя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орудий и несколько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д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ошла рубеж Комр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г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ды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у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тому же времени переправилас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айр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гари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и отправ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>сд занимаю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ин с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указания Генштаба 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ступил погрузке корабль в Евпато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охрану Черноморского побережья южнее Херс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ходящая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.00 19.7 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8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 указанию Генштаба КА приступило погрузк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й эшел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гружен и 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10 19.7. </w:t>
      </w:r>
      <w:r>
        <w:rPr>
          <w:rFonts w:cs="TimesNewRoman+1+1" w:ascii="TimesNewRoman+1+1" w:hAnsi="TimesNewRoman+1+1"/>
          <w:sz w:val="20"/>
          <w:szCs w:val="20"/>
        </w:rPr>
        <w:t>Второй эшелон под погруз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эшел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оду 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уз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2-20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5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НЖЕНЕРНАЯ ОПЕРАТИВНАЯ СВОДКА ИНЖЕНЕР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УПРАВЛЕНИЯ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ДЕЙСТВИЯХ ИНЖЕНЕРНЫХ ЧАСТЕЙ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ИНЖЕНЕР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ИГЕ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00 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Инженерные части фронта продолжают обеспечивать действия войск по отходу на нов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Инженерн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рм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7 </w:t>
      </w:r>
      <w:r>
        <w:rPr>
          <w:rFonts w:cs="TimesNewRoman+1+1" w:ascii="TimesNewRoman+1+1" w:hAnsi="TimesNewRoman+1+1"/>
          <w:sz w:val="20"/>
          <w:szCs w:val="20"/>
        </w:rPr>
        <w:t>июля выполн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9 </w:t>
      </w:r>
      <w:r>
        <w:rPr>
          <w:rFonts w:cs="TimesNewRoman+1+1" w:ascii="TimesNewRoman+1+1" w:hAnsi="TimesNewRoman+1+1"/>
          <w:sz w:val="20"/>
          <w:szCs w:val="20"/>
        </w:rPr>
        <w:t>понтбат построил мосты Бу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7.7 </w:t>
      </w:r>
      <w:r>
        <w:rPr>
          <w:rFonts w:cs="TimesNewRoman+1+1" w:ascii="TimesNewRoman+1+1" w:hAnsi="TimesNewRoman+1+1"/>
          <w:sz w:val="20"/>
          <w:szCs w:val="20"/>
        </w:rPr>
        <w:t>противником разрушено два моста Джурин и шоссе районе мо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шоссе восстановлены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резервной мотоинженерной р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оятся объездные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апба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взорв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ДОТ районе Калю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боронительных рабо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понтбаты на постройке отсечных позиций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ч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л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ш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1 </w:t>
      </w:r>
      <w:r>
        <w:rPr>
          <w:rFonts w:cs="TimesNewRoman+1+1" w:ascii="TimesNewRoman+1+1" w:hAnsi="TimesNewRoman+1+1"/>
          <w:sz w:val="20"/>
          <w:szCs w:val="20"/>
        </w:rPr>
        <w:t>стройбат на постройке первой зоны районе Ша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на заграждениях маршрута Новая 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п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емонте дорог Ива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ли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постройке убежищ оборонительном рубеж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устройство заграждений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ремонте маршрута 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ч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 на заграждениях маршрута Новая 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сд на ремонте маршрута Мурованые Курил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 и загражд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м краем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армейском оборонительном районе развернуты работы на всех основ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0 </w:t>
      </w:r>
      <w:r>
        <w:rPr>
          <w:rFonts w:cs="TimesNewRoman+1+1" w:ascii="TimesNewRoman+1+1" w:hAnsi="TimesNewRoman+1+1"/>
          <w:sz w:val="20"/>
          <w:szCs w:val="20"/>
        </w:rPr>
        <w:t>стройбат на марше в район Шпиков для ведения оборонительных работ второй з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щущается недостаток шанцевого инструме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ючей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апба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укомплектован и проводит обучение прибывш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опали без вести один старший сержант и трое красноармей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 </w:t>
      </w:r>
      <w:r>
        <w:rPr>
          <w:rFonts w:cs="TimesNewRoman+1+1" w:ascii="TimesNewRoman+1+1" w:hAnsi="TimesNewRoman+1+1"/>
          <w:sz w:val="20"/>
          <w:szCs w:val="20"/>
        </w:rPr>
        <w:t>понтонном пол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онт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 xml:space="preserve">Инженер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 развернули работу первой оборонительной зоны по реке 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80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УР заканчивают эти работы с участием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В связи с угрозой правому флангу фронта направления Жмеринка силы и средства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лючаются на усиление оборонительных работ рубежей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дыжин и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я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рой Советского Союз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 Хре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лма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925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1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ЕНЕРАЛЬНОГО ШТАБ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штаба 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1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на все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перешел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являя особую актив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Коз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е упорных ожесточенных бое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силою от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до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лось местами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овладеть Ля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еб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е контратак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дальнейшее распростран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с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л потес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продолжает удерживать заняты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занимает передовыми частями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орные бо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 север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 арьергар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м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ступ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директиву Юж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, </w:t>
      </w:r>
      <w:r>
        <w:rPr>
          <w:rFonts w:cs="TimesNewRoman+1+1" w:ascii="TimesNewRoman+1+1" w:hAnsi="TimesNewRoman+1+1"/>
          <w:sz w:val="20"/>
          <w:szCs w:val="20"/>
        </w:rPr>
        <w:t>к планомерному отводу войск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ируя вооружение и боеприпасы и разрушая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ы Могил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ом фронте положение без особых пере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 и Приморск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, </w:t>
      </w:r>
      <w:r>
        <w:rPr>
          <w:rFonts w:cs="TimesNewRoman+1+1" w:ascii="TimesNewRoman+1+1" w:hAnsi="TimesNewRoman+1+1"/>
          <w:sz w:val="20"/>
          <w:szCs w:val="20"/>
        </w:rPr>
        <w:t>приступили к планомерному отходу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ми действиями арьергардов во взаимодействии с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фронта продолжают выполнять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тавленные директивами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002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ях прикрытия коммуника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допущения проникновения 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 и уничтожения прорывающихся 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ешением командюж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сосредоточивается районе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5, 4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ГЛАВНОГО КОМАНДОВАНИЯ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 О ПЛАНЕ ОТВОДА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НА НОВЫЙ ОБОРОНИТЕЛЬНЫЙ РУБЕЖ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Главнокомандующего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 кратком изложении планы отвода армий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 на основной обороните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в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 совершается под прикрытиям сильных арьергар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ющих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действиях на полосу предполья и предмостные укрепления Рыбницкого и Тирасп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ода предусматривает вывод главных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в две ноч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 xml:space="preserve">частей прикры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частей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роиз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переправам у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5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вым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отведены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ч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войск прикрывается действиями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ктивно действующей по войскам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ющей с воздуха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меющимся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 совершается без особого воздействия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частей Приморской группы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о плану команду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будет совершен скачками от рубежа к рубе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бороной и актив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м на занимаемых последовательно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ан предусматривает отход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ск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>на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лпу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частке Чилиши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 на втор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р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ы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э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тходят рубеж Новокауш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йзы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ц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тарг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ходят рубеж Ермо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нт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ев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джид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ерживая этот рубеж до исхода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части Приморской группы выходят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найская военная флотилия выводится в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ереговая батарея Жебрианы сним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емб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силения обороны и прикрытия переправ у Бендеры выде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имеющихся двух р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ани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батальона Одесского военного учил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 войск Приморской группы прикрывается с воздуха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поздним получением директи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, </w:t>
      </w:r>
      <w:r>
        <w:rPr>
          <w:rFonts w:cs="TimesNewRoman+1+1" w:ascii="TimesNewRoman+1+1" w:hAnsi="TimesNewRoman+1+1"/>
          <w:sz w:val="20"/>
          <w:szCs w:val="20"/>
        </w:rPr>
        <w:t xml:space="preserve">имеющегося перерыва в связ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 в штафронта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5.0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8-22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4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ХОДЕ БОЕВЫХ ДЕЙСТВИЙ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ыполнять директивы фронт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тходу на новы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и с прорвавшимися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Жмеринка мотомех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 и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ш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на левом кры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ести сдерживающий 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ями противника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жесточенные бои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продолжались и на ле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контратак наших частей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е противника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и восток прио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упорно удерживать Ля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еб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д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левые взя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Печа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м установлено до двух пп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 xml:space="preserve">гсд ведет бой районе Тарасовка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занимала рубеж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я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арьергардами рубеже Бе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ви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и и Мер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начал отход рубеж 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сд исходу дня вела бой рубеже Баб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ст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ая неоднократ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емого артиллерией и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енно ожесточенные бои идут в районе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до двух пп противника перешло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вел бой с мотомехчастями противника у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вела бой за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зяты п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бито пять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19.7 </w:t>
      </w:r>
      <w:r>
        <w:rPr>
          <w:rFonts w:cs="TimesNewRoman+1+1" w:ascii="TimesNewRoman+1+1" w:hAnsi="TimesNewRoman+1+1"/>
          <w:sz w:val="20"/>
          <w:szCs w:val="20"/>
        </w:rPr>
        <w:t>вышла рубеж 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у удерживать рубеж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вела наступление на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удерживает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А продолжала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по отходу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х данных положении частей арми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продолжала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по отходу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 положении частей группы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к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30 19.7 </w:t>
      </w:r>
      <w:r>
        <w:rPr>
          <w:rFonts w:cs="TimesNewRoman+1+1" w:ascii="TimesNewRoman+1+1" w:hAnsi="TimesNewRoman+1+1"/>
          <w:sz w:val="20"/>
          <w:szCs w:val="20"/>
        </w:rPr>
        <w:t>полностью отправлена распоряжение Главного Коман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 убы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груз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 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 и 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2, 23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1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КОНТРУДАР ЧАСТЬЮ СИЛ АРМИИ ВО ВЗАИМОДЕЙСТВ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7.41 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на все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перешел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дар двумя пехо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 с танками в направлении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й дивизией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вижение противника Ольшанка сдерживает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 xml:space="preserve">наносит концентрически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на Томашпол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л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ли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уничтожиш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его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о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, </w:t>
      </w:r>
      <w:r>
        <w:rPr>
          <w:rFonts w:cs="TimesNewRoman+1+1" w:ascii="TimesNewRoman+1+1" w:hAnsi="TimesNewRoman+1+1"/>
          <w:sz w:val="20"/>
          <w:szCs w:val="20"/>
        </w:rPr>
        <w:t xml:space="preserve">обороняя УР одним полком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полками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ти удар общем направлении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ж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гласуя свой удар по времени и месту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и начале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5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 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продолжали выполнять директивы фронта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>по отход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ы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и мотомехчастями противника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шенка 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ш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на левом кры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>А продолжала вести сдерживающие бои с мотомех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жесточенные бои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родолжались на лев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развивает удар о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Ямполь на Качковка силою до одной пд и от Бронница на Боровка силою до одной пд немцев и одной гб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0.7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8 </w:t>
      </w:r>
      <w:r>
        <w:rPr>
          <w:rFonts w:cs="TimesNewRoman+1+1" w:ascii="TimesNewRoman+1+1" w:hAnsi="TimesNewRoman+1+1"/>
          <w:sz w:val="20"/>
          <w:szCs w:val="20"/>
        </w:rPr>
        <w:t>мсд вторичной атакой овладела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4 </w:t>
      </w:r>
      <w:r>
        <w:rPr>
          <w:rFonts w:cs="TimesNewRoman+1+1" w:ascii="TimesNewRoman+1+1" w:hAnsi="TimesNewRoman+1+1"/>
          <w:sz w:val="20"/>
          <w:szCs w:val="20"/>
        </w:rPr>
        <w:t>пп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я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ошел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д ведет бой за 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ведет бои район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 xml:space="preserve">г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0.7 </w:t>
      </w:r>
      <w:r>
        <w:rPr>
          <w:rFonts w:cs="TimesNewRoman+1+1" w:ascii="TimesNewRoman+1+1" w:hAnsi="TimesNewRoman+1+1"/>
          <w:sz w:val="20"/>
          <w:szCs w:val="20"/>
        </w:rPr>
        <w:t>главными силами вышла рубеж Мураф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йоне Дзя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1 </w:t>
      </w:r>
      <w:r>
        <w:rPr>
          <w:rFonts w:cs="TimesNewRoman+1+1" w:ascii="TimesNewRoman+1+1" w:hAnsi="TimesNewRoman+1+1"/>
          <w:sz w:val="20"/>
          <w:szCs w:val="20"/>
        </w:rPr>
        <w:t>с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разгром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9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л штаб полка с докум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ая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 уничтож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е разбежа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4 </w:t>
      </w:r>
      <w:r>
        <w:rPr>
          <w:rFonts w:cs="TimesNewRoman+1+1" w:ascii="TimesNewRoman+1+1" w:hAnsi="TimesNewRoman+1+1"/>
          <w:sz w:val="20"/>
          <w:szCs w:val="20"/>
        </w:rPr>
        <w:t>сд одним полком ведет бой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 концентрическим ударом на Томашполь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гося противника из Бронница направлении 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 </w:t>
      </w:r>
      <w:r>
        <w:rPr>
          <w:rFonts w:cs="TimesNewRoman+1+1" w:ascii="TimesNewRoman+1+1" w:hAnsi="TimesNewRoman+1+1"/>
          <w:sz w:val="20"/>
          <w:szCs w:val="20"/>
        </w:rPr>
        <w:t>сд ведет бой с прорвавшимися частями противника рубеже 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 ведет бой прорвавшимися частями противника из района Ямполь направлении Кач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атаками препятствуя продвижению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боях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ом на этом направлении особенно ожесточенно сопротивл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ша авиац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ла боевым действ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 бомбардировал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ала противника районе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приказ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6</w:t>
      </w:r>
      <w:r>
        <w:rPr>
          <w:rFonts w:cs="TimesNewRoman;Times New Roman" w:ascii="TimesNewRoman;Times New Roman" w:hAnsi="TimesNewRoman;Times New Roman"/>
          <w:sz w:val="13"/>
          <w:szCs w:val="13"/>
        </w:rPr>
        <w:t>6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утру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6, 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0 </w:t>
      </w:r>
      <w:r>
        <w:rPr>
          <w:rFonts w:cs="TimesNewRoman+1+1" w:ascii="TimesNewRoman+1+1" w:hAnsi="TimesNewRoman+1+1"/>
          <w:sz w:val="20"/>
          <w:szCs w:val="20"/>
        </w:rPr>
        <w:t>гап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: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ял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фронте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заняла оборону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 главными силами сосредоточился районе 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ка и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родолжает сосредоточение районе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продолжает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, </w:t>
      </w:r>
      <w:r>
        <w:rPr>
          <w:rFonts w:cs="TimesNewRoman+1+1" w:ascii="TimesNewRoman+1+1" w:hAnsi="TimesNewRoman+1+1"/>
          <w:sz w:val="20"/>
          <w:szCs w:val="20"/>
        </w:rPr>
        <w:t>соверш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овый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0.7 </w:t>
      </w:r>
      <w:r>
        <w:rPr>
          <w:rFonts w:cs="TimesNewRoman+1+1" w:ascii="TimesNewRoman+1+1" w:hAnsi="TimesNewRoman+1+1"/>
          <w:sz w:val="20"/>
          <w:szCs w:val="20"/>
        </w:rPr>
        <w:t>части группы вышли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7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ку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6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нм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56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/28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ты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бой конниц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: 2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ль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5; 348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ут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6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уже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йпц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сер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у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/53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распоряжение начальника Генштаба 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9.7 </w:t>
      </w:r>
      <w:r>
        <w:rPr>
          <w:rFonts w:cs="TimesNewRoman+1+1" w:ascii="TimesNewRoman+1+1" w:hAnsi="TimesNewRoman+1+1"/>
          <w:sz w:val="20"/>
          <w:szCs w:val="20"/>
        </w:rPr>
        <w:t>прибы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адовск и приступил к разгруз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имферопол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9.7 </w:t>
      </w:r>
      <w:r>
        <w:rPr>
          <w:rFonts w:cs="TimesNewRoman+1+1" w:ascii="TimesNewRoman+1+1" w:hAnsi="TimesNewRoman+1+1"/>
          <w:sz w:val="20"/>
          <w:szCs w:val="20"/>
        </w:rPr>
        <w:t xml:space="preserve">прибыло три эшел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мируемой Харьковским воен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у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уничтожали мотомехчасти и живую сил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айон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овыми действиями уничтожали живую сил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его обозы районе 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лб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ра Галба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оч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1] </w:t>
      </w:r>
      <w:r>
        <w:rPr>
          <w:rFonts w:cs="TimesNewRoman+1+1" w:ascii="TimesNewRoman+1+1" w:hAnsi="TimesNewRoman+1+1"/>
          <w:sz w:val="20"/>
          <w:szCs w:val="20"/>
        </w:rPr>
        <w:t>самолетами вели разведку противника районе Орх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вар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4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222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ылетали прикрытия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охая метеообстановка ограничи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ые действия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ди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 </w:t>
      </w:r>
      <w:r>
        <w:rPr>
          <w:rFonts w:cs="TimesNewRoman+1+1" w:ascii="TimesNewRoman+1+1" w:hAnsi="TimesNewRoman+1+1"/>
          <w:sz w:val="20"/>
          <w:szCs w:val="20"/>
        </w:rPr>
        <w:t>разбит при взлете на своем аэродро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кипаж невред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ин 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не вернул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производил бомбардировани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и Х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ете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ш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и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кра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м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ти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летах участвовало ориентировоч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рузка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0.7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, </w:t>
      </w:r>
      <w:r>
        <w:rPr>
          <w:rFonts w:cs="TimesNewRoman+1+1" w:ascii="TimesNewRoman+1+1" w:hAnsi="TimesNewRoman+1+1"/>
          <w:sz w:val="20"/>
          <w:szCs w:val="20"/>
        </w:rPr>
        <w:t xml:space="preserve">ходу по Кишинев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, </w:t>
      </w:r>
      <w:r>
        <w:rPr>
          <w:rFonts w:cs="TimesNewRoman+1+1" w:ascii="TimesNewRoman+1+1" w:hAnsi="TimesNewRoman+1+1"/>
          <w:sz w:val="20"/>
          <w:szCs w:val="20"/>
        </w:rPr>
        <w:t xml:space="preserve">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-3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п продолжал вести сдерживающие бои с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на рубеже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овка и развивать успех в томашполь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с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ют упорное сопроти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ю наших войск на рубеж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ожесточенных бо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ставил Печара и с боем отходит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Печара захвачены пл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надлежащ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пп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плацдармом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результате ожесточенных боев с нашими частями и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д с танками развивает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ервой половине дня противник силою до пп с танками занял 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ющим уточ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этом направлении продолжают действова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сорок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родолжает наступ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 силою до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каменском направлен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передовые отря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 рубежа Сен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шни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ыркова продолжают выдвижение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икосновении с нашими частями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кишиневским направлении подошедшие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части противника производят разведку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слабого артиллерийского огня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мечается сосредоточ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 на участке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района Кишинев на Криуля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движени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илою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 комрат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соприкосновения с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рубежу Бахму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40 20.7 </w:t>
      </w:r>
      <w:r>
        <w:rPr>
          <w:rFonts w:cs="TimesNewRoman+1+1" w:ascii="TimesNewRoman+1+1" w:hAnsi="TimesNewRoman+1+1"/>
          <w:sz w:val="20"/>
          <w:szCs w:val="20"/>
        </w:rPr>
        <w:t xml:space="preserve">из Винница на Липов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лошное движение автокол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чинам дороги много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 xml:space="preserve">по дороге из Казатина на Погреб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мотоциклис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гковых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20 </w:t>
      </w:r>
      <w:r>
        <w:rPr>
          <w:rFonts w:cs="TimesNewRoman+1+1" w:ascii="TimesNewRoman+1+1" w:hAnsi="TimesNewRoman+1+1"/>
          <w:sz w:val="20"/>
          <w:szCs w:val="20"/>
        </w:rPr>
        <w:t xml:space="preserve">из Погребище на Скв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автоколонн с пехотой и крытые 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40 </w:t>
      </w:r>
      <w:r>
        <w:rPr>
          <w:rFonts w:cs="TimesNewRoman+1+1" w:ascii="TimesNewRoman+1+1" w:hAnsi="TimesNewRoman+1+1"/>
          <w:sz w:val="20"/>
          <w:szCs w:val="20"/>
        </w:rPr>
        <w:t>по дороге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лая Церков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лошное движение автоколонны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оторах 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ознавательный зн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ый кре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40 </w:t>
      </w:r>
      <w:r>
        <w:rPr>
          <w:rFonts w:cs="TimesNewRoman+1+1" w:ascii="TimesNewRoman+1+1" w:hAnsi="TimesNewRoman+1+1"/>
          <w:sz w:val="20"/>
          <w:szCs w:val="20"/>
        </w:rPr>
        <w:t>из Сквира на юг движение автоколон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из Белая Церк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 движение автоколонны головой у Трои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0.7 </w:t>
      </w:r>
      <w:r>
        <w:rPr>
          <w:rFonts w:cs="TimesNewRoman+1+1" w:ascii="TimesNewRoman+1+1" w:hAnsi="TimesNewRoman+1+1"/>
          <w:sz w:val="20"/>
          <w:szCs w:val="20"/>
        </w:rPr>
        <w:t>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льжби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Нечу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колонны пехоты неустановленной численно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надлеж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в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, 9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4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я входит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ходящего якоб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е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йтенант Шобе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 xml:space="preserve">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>6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м и сорок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ытается развить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со стороны Ямполь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ближайшее время необходимо ожидать попыток противника 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выяснять состав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098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6, 14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3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О ТЫЛУ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6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Т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ОРГАНИЗАЦИИ ТЫЛ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ПО ТЫЛУ ЮЖНОГО ФРОНТ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66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ям фронта базироваться на прежние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бр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ристиновка с использованием для усиления подвоза и эваку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зкоколейки Подгород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хно и 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г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лта и совместно с Приморской групп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ес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рез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6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использованием для облегчения условий подвоза и эвакуации водного 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хаты и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ка Три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мор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омот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ес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68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морским пут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собый корпу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нель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в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на ее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и с по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зов по грунту непосредственно с 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нтроль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спределительные станции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спределительные станции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Бобр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омош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анции снабжения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решению командующ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ы между арм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ерати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мейского тылов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б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ового ты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Цари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ит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целях облегчения подвоза и эвакуации для левого фланга фронта организоват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колаев перевалку грузов с железнодорожного подвижного состава на суда морского транспорта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авки грузов морем в Одессу и на речные суда для доставки грузов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 д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и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еревалочном пункте Трихаты в трехдневный срок отстроить речные причалы и подъезд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железнодорожные пути для одновременной разгрузки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х судов и открыть движение поездов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у Три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лосовка с пропускной способностью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ар поездов в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5 </w:t>
      </w:r>
      <w:r>
        <w:rPr>
          <w:rFonts w:cs="TimesNewRoman+1+1" w:ascii="TimesNewRoman+1+1" w:hAnsi="TimesNewRoman+1+1"/>
          <w:sz w:val="16"/>
          <w:szCs w:val="16"/>
        </w:rPr>
        <w:t>Слово неразборчи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озмож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Криб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6 </w:t>
      </w:r>
      <w:r>
        <w:rPr>
          <w:rFonts w:cs="TimesNewRoman+1+1" w:ascii="TimesNewRoman+1+1" w:hAnsi="TimesNewRoman+1+1"/>
          <w:sz w:val="16"/>
          <w:szCs w:val="16"/>
        </w:rPr>
        <w:t>Время не проставл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7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8 </w:t>
      </w:r>
      <w:r>
        <w:rPr>
          <w:rFonts w:cs="TimesNewRoman+1+1" w:ascii="TimesNewRoman+1+1" w:hAnsi="TimesNewRoman+1+1"/>
          <w:sz w:val="16"/>
          <w:szCs w:val="16"/>
        </w:rPr>
        <w:t>По 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– «8 </w:t>
      </w:r>
      <w:r>
        <w:rPr>
          <w:rFonts w:cs="TimesNewRoman+1+1" w:ascii="TimesNewRoman+1+1" w:hAnsi="TimesNewRoman+1+1"/>
          <w:sz w:val="16"/>
          <w:szCs w:val="16"/>
        </w:rPr>
        <w:t>пар поезд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овить к открытию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втомобильные дорог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об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пределительные станции Боб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грузочные станции Никол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город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Трих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ок Зн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се станции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прикрыть активными средствами по указаниям и плану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редь до особых указаний Ген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 xml:space="preserve">А продолжать пит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адного фронта со своих станций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4] </w:t>
      </w:r>
      <w:r>
        <w:rPr>
          <w:rFonts w:cs="TimesNewRoman+1+1" w:ascii="TimesNewRoman+1+1" w:hAnsi="TimesNewRoman+1+1"/>
          <w:sz w:val="20"/>
          <w:szCs w:val="20"/>
        </w:rPr>
        <w:t>и подачей грузов с распорядительной стан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бр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тучками свои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ислоцирование запасов и учрежд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произвести на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ок Цве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эвакуацию из этих армий вести через Знаменка на Кременчуг и далее распоряжение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м армиям Южного фронта всемерно использовать для своего питания всевозможные фонд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ичные стационарные запасы всех видов и только явные излишки запасов эвакуиро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возможности вывез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йс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пасы иметь постоянно пополненными до положенных но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 отдельном случае снижения запасов по боеприпасам до одного 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горючему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тора заправок и по продовольствию до трех суточных 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дленно доносить с указанием прич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имаемых к пополнению до но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нитарную эвакуацию вести из армий на 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аев 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Полтав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шилов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л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ерно использовать речной и морской 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теринарная эваку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ряд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казанным в директиве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/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13"/>
          <w:szCs w:val="13"/>
        </w:rPr>
        <w:t>69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развертывают свои ГПЭП и ветлазареты на станциях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астка Цве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вакуация материальной части на станции снабжения и на распорядительные стан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споряжением и средствами армий с обязательным указанием точного наименования получателей 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дре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ни в коем случае направления грузов в адрес З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ой групп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собого корпуса представить в Отдел тыл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а фронта подробную схему организации тыла своих соединений в соответствии с указаниями настоящ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ным 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9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3-4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КЛАД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ЛАВНО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НАПРАВЛЕНИЯ О НЕОБХОДИМОСТ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УСИЛЕНИЯ ФРОНТА АВИАЦИЕ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е Жукова за № 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/97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из состава Южного фронта переданы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, 64 </w:t>
      </w:r>
      <w:r>
        <w:rPr>
          <w:rFonts w:cs="TimesNewRoman+1+1" w:ascii="TimesNewRoman+1+1" w:hAnsi="TimesNewRoman+1+1"/>
          <w:sz w:val="20"/>
          <w:szCs w:val="20"/>
        </w:rPr>
        <w:t xml:space="preserve">иа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 xml:space="preserve">и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полнительной директиве Злобина от № 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/97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еще перед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уда 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, 2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>сб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5]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Этим ВВС Южного фронта очень ослаблены и в распоряжении командующего ВВС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оставалось ни одного истребите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создавшимся положением мною выделено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>иап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стребителей для обеспечения тыла и перегруппирования войс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шу выделить в состав ВВС фронта хотя бы по одной истребительной и бомбардиров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или же передать м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эскадрильи бездействующих полтавских авиакур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крайнем случае прош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моему усмотрению в зависимости от обстановки на месте использовать более целесообраз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и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69 </w:t>
      </w:r>
      <w:r>
        <w:rPr>
          <w:rFonts w:cs="TimesNewRoman+1+1" w:ascii="TimesNewRoman+1+1" w:hAnsi="TimesNewRoman+1+1"/>
          <w:sz w:val="16"/>
          <w:szCs w:val="16"/>
        </w:rPr>
        <w:t>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к не относящаяся к периоду боевых действий в районе г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Ума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дон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авиаци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ще параллельно команд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ьник штаба ВВС КА полковник Рухл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этом иногда авиачасти фронта получают задачу нереаль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бстановке и непосильную по выполн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 вашего вмешатель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 Задионч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олуч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41 1.0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6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6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КЛАД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РОДНОМУ КОМИССАРУ ОБОРОНЫ СССР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ГЛАВНОКОМАНДУЮЩЕМУ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ПРАВЛЕНИЯ О ПРИЧИНАХ НЕУДАЧНЫХ БОЕВ СОВЕТСКИ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ЗА ИСТЕКШИЙ МЕСЯЦ ВОЙН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ершенно 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родному Комиссару Обороны СССР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 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ому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ализ опыта первого месяца войны с фашистами показ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ктика противника сводится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инению первоначально крупных технических наземных и воздуш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после прорыв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елкими группами просачиваются глубоко в тактический и оперативный тыл с целью дезорганизации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чем эта тактика сопровождается распространением провокационных слухов засылавшими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ерсантами об окружении наших войск якобы большими сил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сачивающиеся группы противника двигаются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избегая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римера мо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вести действия противника на правом фланге 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греб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бельско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ув в тыл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цкие мотоциклисты и танки открывают огонь по нашим войс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авто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ов и 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ют видимость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еустойчи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рой даже соединения поддаются панике и не оказывают противнику дол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положение наших войск усугубляется еще и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командный 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иная от пол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26]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яют управлени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зная подлинной обста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авш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кации и действиям мелких просочившихся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же сами преувеличивают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начинают дергать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рой соединения дивизио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ных и даже армей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матывают и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стигая никакой ц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рушают свой намеченный план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тим я объясняю неустой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едостаточные активные 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, 95 </w:t>
      </w:r>
      <w:r>
        <w:rPr>
          <w:rFonts w:cs="TimesNewRoman+1+1" w:ascii="TimesNewRoman+1+1" w:hAnsi="TimesNewRoman+1+1"/>
          <w:sz w:val="20"/>
          <w:szCs w:val="20"/>
        </w:rPr>
        <w:t>сд и привед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боеспособное состоя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ми между рекой Прут 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13"/>
          <w:szCs w:val="13"/>
        </w:rPr>
        <w:t>71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ясняется неусто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разбериха дей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едопредели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сть переброски наших оперативных фронтовых резервов в распоряж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за короткое время было передано из состава 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чти половина боев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Южный фронт остался без оперативных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со всей решительностью подчеркнуть плохое управление общевойсковым бо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и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полка д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правление боем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казывает оп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иждется главным образ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тати сказ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воеврем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твечающих тактиче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перативной 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ясняется не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 нас нет средств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главным образом отсутствием живого руково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дко можно встретить командира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 дивизии и даже ответственного штабного операти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ника в критические моменты на решающи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юда организация общевойскового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говоря уже о подъем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рального духа войск в решительные момен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абсолютно недостаточ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свою очередь порож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здоровое явление среди бойцов и среднего 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«</w:t>
      </w:r>
      <w:r>
        <w:rPr>
          <w:rFonts w:cs="TimesNewRoman+1+1" w:ascii="TimesNewRoman+1+1" w:hAnsi="TimesNewRoman+1+1"/>
          <w:sz w:val="20"/>
          <w:szCs w:val="20"/>
        </w:rPr>
        <w:t>нас брос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»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ании вышеизложенного счит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Что основными причинами частых неустоек наших некоторых войск является не недостато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й силе и средств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знание тактических приемов действия частей германск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бэлцинск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. </w:t>
      </w:r>
      <w:r>
        <w:rPr>
          <w:rFonts w:cs="TimesNewRoman+1+1" w:ascii="TimesNewRoman+1+1" w:hAnsi="TimesNewRoman+1+1"/>
          <w:sz w:val="16"/>
          <w:szCs w:val="16"/>
        </w:rPr>
        <w:t xml:space="preserve">На картах мас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: 200 000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: 500 000 </w:t>
      </w:r>
      <w:r>
        <w:rPr>
          <w:rFonts w:cs="TimesNewRoman+1+1" w:ascii="TimesNewRoman+1+1" w:hAnsi="TimesNewRoman+1+1"/>
          <w:sz w:val="16"/>
          <w:szCs w:val="16"/>
        </w:rPr>
        <w:t>населенный пункт Бель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 9-</w:t>
      </w:r>
      <w:r>
        <w:rPr>
          <w:rFonts w:cs="TimesNewRoman+1+1" w:ascii="TimesNewRoman+1+1" w:hAnsi="TimesNewRoman+1+1"/>
          <w:sz w:val="16"/>
          <w:szCs w:val="16"/>
        </w:rPr>
        <w:t>я армия в это время действовала в районе Бэлц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1 </w:t>
      </w:r>
      <w:r>
        <w:rPr>
          <w:rFonts w:cs="TimesNewRoman+1+1" w:ascii="TimesNewRoman+1+1" w:hAnsi="TimesNewRoman+1+1"/>
          <w:sz w:val="16"/>
          <w:szCs w:val="16"/>
        </w:rPr>
        <w:t>Так в документе все предложе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Растерянность некоторых отдельных наших командиров 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умение управлять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это требует в данное время быстро меняющаяся боевая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Значительная часть командиров и комиссаров частей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еративные работни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недопонимают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дновременно с организацией непрерывной связи их место в современ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 среди боевых порядков подчиненных им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этого должны быть использованы все техниче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плоть до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при таком положении будет хорошо организован общевойсковой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заимодействие все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лько при таком положении не будут напрасно изматываться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Недостаточная борьба с носителями па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тун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зорганизующими мора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х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со стороны среднего и старшего начальствующ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) </w:t>
      </w:r>
      <w:r>
        <w:rPr>
          <w:rFonts w:cs="TimesNewRoman+1+1" w:ascii="TimesNewRoman+1+1" w:hAnsi="TimesNewRoman+1+1"/>
          <w:sz w:val="20"/>
          <w:szCs w:val="20"/>
        </w:rPr>
        <w:t>Слабой информацией конкретной тактической обстановки в подразделениях и част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сю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знание спосо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емов действий в выполнении частных и общих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) </w:t>
      </w:r>
      <w:r>
        <w:rPr>
          <w:rFonts w:cs="TimesNewRoman+1+1" w:ascii="TimesNewRoman+1+1" w:hAnsi="TimesNewRoman+1+1"/>
          <w:sz w:val="20"/>
          <w:szCs w:val="20"/>
        </w:rPr>
        <w:t xml:space="preserve">Недостаточная конкретная работа среди бойцов в подразде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тполитапп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ти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сомольских организаций и начсостава по поднятию патриотических чув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абр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лести и отва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7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хема радиосвязи штаба Южного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-23.7. 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6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2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) </w:t>
      </w:r>
      <w:r>
        <w:rPr>
          <w:rFonts w:cs="TimesNewRoman+1+1" w:ascii="TimesNewRoman+1+1" w:hAnsi="TimesNewRoman+1+1"/>
          <w:sz w:val="20"/>
          <w:szCs w:val="20"/>
        </w:rPr>
        <w:t>Отсутствует реальная работа партизански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нных партийными комитетами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рганами НКВД на оставленной нами террито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обходимо изучать методы и прием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такти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цк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ачивающиеся в наш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решитель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ольших подразде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отсекая их от главны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 и главным образом бить противника на основ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боясь порой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иваться в свою очередь решительного окру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ть живое руководство по управлению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по организации боя в реши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ы на основ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азаться от ненуж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цельного изматывания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лекать к строжайшей ответственности за ложные све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 за преувеличение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обратить внимание партийных комитетов и органов НКВД на более качественный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ейственный подбор состава партизанских отрядов и увязку этой работы с военными советами армий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оощрения и поднятия боевого духа и достойного своевременного награждения подли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ро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абрецов разрешить Военному совету фронта награждать бойц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ов и политработников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иметь в военных советах правительственные награ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совет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.2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7-25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6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 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выполняли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– </w:t>
      </w:r>
      <w:r>
        <w:rPr>
          <w:rFonts w:cs="TimesNewRoman+1+1" w:ascii="TimesNewRoman+1+1" w:hAnsi="TimesNewRoman+1+1"/>
          <w:sz w:val="20"/>
          <w:szCs w:val="20"/>
        </w:rPr>
        <w:t>отходили на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порные ожесточенные бои на правом крыле с 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ими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 и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ч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ями в район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епрерывными контратаками сдерживала нати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пд немцев и одной гсбр румын и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ч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одной 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2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вела сдерживающие бои с мотомех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ися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 вел сдерживающие бои на рубеж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рошенко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Брац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Рогозна взяты п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5 </w:t>
      </w:r>
      <w:r>
        <w:rPr>
          <w:rFonts w:cs="TimesNewRoman+1+1" w:ascii="TimesNewRoman+1+1" w:hAnsi="TimesNewRoman+1+1"/>
          <w:sz w:val="20"/>
          <w:szCs w:val="20"/>
        </w:rPr>
        <w:t>м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 xml:space="preserve">гсд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вела ожесточенные бои районе Ефимовка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Ефимовка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очной атакой уничтожи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ьяных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бронев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торатон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а одна легковая автомашина и два мотоцик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влено только два 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ц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дивизи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12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битых и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96 </w:t>
      </w:r>
      <w:r>
        <w:rPr>
          <w:rFonts w:cs="TimesNewRoman+1+1" w:ascii="TimesNewRoman+1+1" w:hAnsi="TimesNewRoman+1+1"/>
          <w:sz w:val="20"/>
          <w:szCs w:val="20"/>
        </w:rPr>
        <w:t>гсд заняла рубеж 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с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ч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едений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ел ожесточенные бо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рерывными контратаками сдерживая нати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 на направлении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пд немцев и одной гсбр румын и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ч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й пд немцев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е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 результате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поддержке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ен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части корпуса вел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ус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Игнат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ату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вый фланг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ан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рвалось две бронемаш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е машины захвачены железнодорожной ротой и ротой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хвачены два офиц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м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0.7 </w:t>
      </w:r>
      <w:r>
        <w:rPr>
          <w:rFonts w:cs="TimesNewRoman+1+1" w:ascii="TimesNewRoman+1+1" w:hAnsi="TimesNewRoman+1+1"/>
          <w:sz w:val="20"/>
          <w:szCs w:val="20"/>
        </w:rPr>
        <w:t>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ат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6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ыло отмечено появление групп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е боя подбит один 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яты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фице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ол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, </w:t>
      </w:r>
      <w:r>
        <w:rPr>
          <w:rFonts w:cs="TimesNewRoman+1+1" w:ascii="TimesNewRoman+1+1" w:hAnsi="TimesNewRoman+1+1"/>
          <w:sz w:val="20"/>
          <w:szCs w:val="20"/>
        </w:rPr>
        <w:t>по донесению комендант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Яроватка появил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няты меры уничтожению прорвавшихся танков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директиву фронта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,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ереправилась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е частей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 xml:space="preserve">м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заканчивал сосредоточен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ым направлением разведки авиац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установлено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анию подверглись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дм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щ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ел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знес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к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ст Рыб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ст не разруш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0.7 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, </w:t>
      </w:r>
      <w:r>
        <w:rPr>
          <w:rFonts w:cs="TimesNewRoman+1+1" w:ascii="TimesNewRoman+1+1" w:hAnsi="TimesNewRoman+1+1"/>
          <w:sz w:val="20"/>
          <w:szCs w:val="20"/>
        </w:rPr>
        <w:t xml:space="preserve">ходу по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0-7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29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09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ПОЛНИТЕЛЬНАЯ ОПЕРАТИВНАЯ СВОДК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7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ЕРЕГРУППИРОВКЕ ЧАСТЕЙ ПРОТИВОВОЗДУШНОЙ ОБОРОНЫ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ПОЛНИТЕЛЬНАЯ 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.00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 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ПВО производили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5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Жмеринка движени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ислоцирован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4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Триуляны переходит 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Бендеры переходит Жереб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1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ган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з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3 </w:t>
      </w:r>
      <w:r>
        <w:rPr>
          <w:rFonts w:cs="TimesNewRoman+1+1" w:ascii="TimesNewRoman+1+1" w:hAnsi="TimesNewRoman+1+1"/>
          <w:sz w:val="20"/>
          <w:szCs w:val="20"/>
        </w:rPr>
        <w:t xml:space="preserve">з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4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ормируется ОДВО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д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даб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5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з Котовск убыл 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4 </w:t>
      </w:r>
      <w:r>
        <w:rPr>
          <w:rFonts w:cs="TimesNewRoman+1+1" w:ascii="TimesNewRoman+1+1" w:hAnsi="TimesNewRoman+1+1"/>
          <w:sz w:val="20"/>
          <w:szCs w:val="20"/>
        </w:rPr>
        <w:t xml:space="preserve">дп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из Коломыя убыл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 xml:space="preserve">з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крывает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б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правление Винницкого бриграйона ПВ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НО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ВОЕННОГО СОВЕТА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РОДНОМУ КОМИССАРУ ОБОРОНЫ СССР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НЕОБХОДИМОСТИ УСИЛЕНИЯ ФРОНТА ТРЕМЯ СТРЕЛКОВЫМ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ДВУМЯ АВИАЦИОННЫМИ ДИВИЗИЯМ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родному Комиссару Обороны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Южный фронт в своем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не счит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собого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его побережь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ого мо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меет всего одиннадцать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следние только по назв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 действитель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енность каждого из них очень м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в тан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что при протяжении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0-600 </w:t>
      </w:r>
      <w:r>
        <w:rPr>
          <w:rFonts w:cs="TimesNewRoman+1+1" w:ascii="TimesNewRoman+1+1" w:hAnsi="TimesNewRoman+1+1"/>
          <w:sz w:val="20"/>
          <w:szCs w:val="20"/>
        </w:rPr>
        <w:t>км дает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у 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-60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создаваемые нами оперативные резервы по указанию Ставки были переда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го перед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авиа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13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нное время вследствие безостановочного отхода левого крыл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созда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рьезная угроза на правом крыле и тылу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 же фактически не имеем в своем распоря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 соверш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тывая создавшееся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необходимость от обороны в выгодных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направлениях переходить к активн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 совет фронта считает 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ым просить Вас дать в состав Южфронта не менее трех сд и двух авиа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 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име е т с я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Отправ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.41 1. 16.3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8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8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ыполнять директивы фронта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0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ли на новый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контратаками на правом крыле фронта нанос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я его продвижение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и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частей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указано в 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6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рыва связ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, </w:t>
      </w:r>
      <w:r>
        <w:rPr>
          <w:rFonts w:cs="TimesNewRoman+1+1" w:ascii="TimesNewRoman+1+1" w:hAnsi="TimesNewRoman+1+1"/>
          <w:sz w:val="20"/>
          <w:szCs w:val="20"/>
        </w:rPr>
        <w:t>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роизводит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сд с мото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ыходит район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родолжала планомерный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30 21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74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ушаны 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; 7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Салкау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46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рмо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1.7 </w:t>
      </w:r>
      <w:r>
        <w:rPr>
          <w:rFonts w:cs="TimesNewRoman+1+1" w:ascii="TimesNewRoman+1+1" w:hAnsi="TimesNewRoman+1+1"/>
          <w:sz w:val="20"/>
          <w:szCs w:val="20"/>
        </w:rPr>
        <w:t>части дивизии переправлялис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га на фронте Капри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ра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21.7 </w:t>
      </w:r>
      <w:r>
        <w:rPr>
          <w:rFonts w:cs="TimesNewRoman+1+1" w:ascii="TimesNewRoman+1+1" w:hAnsi="TimesNewRoman+1+1"/>
          <w:sz w:val="20"/>
          <w:szCs w:val="20"/>
        </w:rPr>
        <w:t>на линии Ново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ц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1.7 </w:t>
      </w:r>
      <w:r>
        <w:rPr>
          <w:rFonts w:cs="TimesNewRoman+1+1" w:ascii="TimesNewRoman+1+1" w:hAnsi="TimesNewRoman+1+1"/>
          <w:sz w:val="20"/>
          <w:szCs w:val="20"/>
        </w:rPr>
        <w:t>ведут разведку прорвавшихся 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 на Умань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)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настырище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вернее Ум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1.7 </w:t>
      </w:r>
      <w:r>
        <w:rPr>
          <w:rFonts w:cs="TimesNewRoman+1+1" w:ascii="TimesNewRoman+1+1" w:hAnsi="TimesNewRoman+1+1"/>
          <w:sz w:val="20"/>
          <w:szCs w:val="20"/>
        </w:rPr>
        <w:t>шел бой передов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их данных моменту сост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сводк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5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КОМАНДУЮЩЕГО ВОЙСКАМИ ЮЖ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ТАВКУ ВЕРХО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 ПРИНЯТЫХ МЕРАХ ПО УНИЧТОЖЕНИЮ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СТУПАЮЩЕГО ИЗ РАЙОНА БЕЛАЯ ЦЕРКОВЬ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МАНЬ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л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 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и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еожиданно из райо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 повел наступление резко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авшись с штаб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н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езаны с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ях уничтожения зарвавшегося противника и ликвидации угрозы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бра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батальонов из запас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гранотряд сосредоточиваю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евернее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истиновка для наступления в северной направлении на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района Плис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ницы должны наступать на 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директиву Ста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жесточенными боями отходят указа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и Приморской армий без большого давления отходят также на указа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и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р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2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1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 НА КОНТРАТАК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О ВЗАИМОДЕЙСТВИИ С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охраны тыла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1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.7.41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дар подвижными соедин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нуди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дратьс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окружении на линии 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грожая замкнуть кольцо окружения с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объединенными силами зав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, </w:t>
      </w:r>
      <w:r>
        <w:rPr>
          <w:rFonts w:cs="TimesNewRoman+1+1" w:ascii="TimesNewRoman+1+1" w:hAnsi="TimesNewRoman+1+1"/>
          <w:sz w:val="20"/>
          <w:szCs w:val="20"/>
        </w:rPr>
        <w:t>выходят из окружения ударом гла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ами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 ударом общем направлении Лоба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 способствует разгрому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настырищев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нув сосредоточиваемую районе Антоновка свою мотопех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т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ударом из района Монастырище общем направлении Лобачев содействовать разгрому мотомох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эт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и действия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согласовать с действ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 которой в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охраны тыл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у Никольскому группой в составе трех марш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4 </w:t>
      </w:r>
      <w:r>
        <w:rPr>
          <w:rFonts w:cs="TimesNewRoman+1+1" w:ascii="TimesNewRoman+1+1" w:hAnsi="TimesNewRoman+1+1"/>
          <w:sz w:val="20"/>
          <w:szCs w:val="20"/>
        </w:rPr>
        <w:t>запас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ского батальона и свободных сил охраны тылов прочно заня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и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ватив все пу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дущие с севера на юг в эт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 мото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ума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вязав свои действия с команди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продолжать отход армии по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лив особое внимание обеспеч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го правого фланга с направлений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позволит обст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осредоточить в районе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сполнении доносить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юж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0, 9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0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штаб 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та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Маршалу 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ому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м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упп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рон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–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и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рномо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ыполнять директивы фронта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, </w:t>
      </w:r>
      <w:r>
        <w:rPr>
          <w:rFonts w:cs="TimesNewRoman+1+1" w:ascii="TimesNewRoman+1+1" w:hAnsi="TimesNewRoman+1+1"/>
          <w:sz w:val="20"/>
          <w:szCs w:val="20"/>
        </w:rPr>
        <w:t>одновременно короткими ударами не допускали развития наступл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направлении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льшанка в сты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и вели бои по уничтожению мотомех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их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 направлении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 </w:t>
      </w:r>
      <w:r>
        <w:rPr>
          <w:rFonts w:cs="TimesNewRoman+1+1" w:ascii="TimesNewRoman+1+1" w:hAnsi="TimesNewRoman+1+1"/>
          <w:sz w:val="20"/>
          <w:szCs w:val="20"/>
        </w:rPr>
        <w:t xml:space="preserve">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, </w:t>
      </w:r>
      <w:r>
        <w:rPr>
          <w:rFonts w:cs="TimesNewRoman+1+1" w:ascii="TimesNewRoman+1+1" w:hAnsi="TimesNewRoman+1+1"/>
          <w:sz w:val="20"/>
          <w:szCs w:val="20"/>
        </w:rPr>
        <w:t>сдерживая контрударами нати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ла отход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л новый оборонительный рубеж направлениях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к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одолжал отход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ых данных положении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дня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2.7 </w:t>
      </w:r>
      <w:r>
        <w:rPr>
          <w:rFonts w:cs="TimesNewRoman+1+1" w:ascii="TimesNewRoman+1+1" w:hAnsi="TimesNewRoman+1+1"/>
          <w:sz w:val="20"/>
          <w:szCs w:val="20"/>
        </w:rPr>
        <w:t>боями отошел рубеж 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рикл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 поставлена задача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на линию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двумя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еся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>А продолжала занимать оборону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я соседу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двумя сп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2.7 </w:t>
      </w:r>
      <w:r>
        <w:rPr>
          <w:rFonts w:cs="TimesNewRoman+1+1" w:ascii="TimesNewRoman+1+1" w:hAnsi="TimesNewRoman+1+1"/>
          <w:sz w:val="20"/>
          <w:szCs w:val="20"/>
        </w:rPr>
        <w:t>в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 xml:space="preserve">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2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уш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1. </w:t>
      </w:r>
      <w:r>
        <w:rPr>
          <w:rFonts w:cs="TimesNewRoman+1+1" w:ascii="TimesNewRoman+1+1" w:hAnsi="TimesNewRoman+1+1"/>
          <w:sz w:val="20"/>
          <w:szCs w:val="20"/>
        </w:rPr>
        <w:t xml:space="preserve">Части дивизи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ступление не переход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дним получением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кобст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надеисф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йрам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ев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г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арьергарды рубеже Вознесе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ц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тарбун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мируемая Харьковским военным окру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эшелонов прибыла полностью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лоцирована районе Пав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г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мфе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ерешли наступление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Умань северн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Антонов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теснив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Ив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.00 22.7 </w:t>
      </w:r>
      <w:r>
        <w:rPr>
          <w:rFonts w:cs="TimesNewRoman+1+1" w:ascii="TimesNewRoman+1+1" w:hAnsi="TimesNewRoman+1+1"/>
          <w:sz w:val="20"/>
          <w:szCs w:val="20"/>
        </w:rPr>
        <w:t>вышли район Берес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отряд под руководством з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штаюжфронт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Харит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бранный из запасных частей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 охраны ты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л наступление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2.7 </w:t>
      </w:r>
      <w:r>
        <w:rPr>
          <w:rFonts w:cs="TimesNewRoman+1+1" w:ascii="TimesNewRoman+1+1" w:hAnsi="TimesNewRoman+1+1"/>
          <w:sz w:val="20"/>
          <w:szCs w:val="20"/>
        </w:rPr>
        <w:t>отряд Харитонова захвати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ра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 xml:space="preserve">мотоциклов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автомашин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ь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6, 1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3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УЮЩЕМУ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ОБ ОРГАНИЗАЦ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БОРОНЫ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КАВАЛЕРИЙСКОЙ ДИВИЗИЕЙ НА РУБЕЖ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ТИМК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ЛОБОД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ЕРНАТ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7.41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силам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пд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сь в стык между армиями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ет угрозу флангам и коммуникациям 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арм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срочно форсированным маршем сосредоточить район Слоб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ием ей резерв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осредоточенного в Ку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де подготовить позиции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м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рнатия фронтом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узел дорог у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родви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сосредоточить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; </w:t>
      </w:r>
      <w:r>
        <w:rPr>
          <w:rFonts w:cs="TimesNewRoman+1+1" w:ascii="TimesNewRoman+1+1" w:hAnsi="TimesNewRoman+1+1"/>
          <w:sz w:val="20"/>
          <w:szCs w:val="20"/>
        </w:rPr>
        <w:t xml:space="preserve">резерв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исполн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5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ОНЕСЕНИЕ ШТАБА ЮЖНОГО 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ЕНЕРАЛЬНОГО ШТАБА О СОСТОЯН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РОЯЩИХСЯ ОБОРОНИТЕЛЬНЫХ РУБЕЖЕЙ В ПОЛОСЕ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главнокомандующего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правл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 сводку оборонитель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а Синю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ощный естествен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ена линия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ему фронту развивается глу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аботает сред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 00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а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ка 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строено противо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пят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ходится раб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оятся пулеметные гнез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, </w:t>
      </w:r>
      <w:r>
        <w:rPr>
          <w:rFonts w:cs="TimesNewRoman+1+1" w:ascii="TimesNewRoman+1+1" w:hAnsi="TimesNewRoman+1+1"/>
          <w:sz w:val="20"/>
          <w:szCs w:val="20"/>
        </w:rPr>
        <w:t>легкие убеж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, </w:t>
      </w:r>
      <w:r>
        <w:rPr>
          <w:rFonts w:cs="TimesNewRoman+1+1" w:ascii="TimesNewRoman+1+1" w:hAnsi="TimesNewRoman+1+1"/>
          <w:sz w:val="20"/>
          <w:szCs w:val="20"/>
        </w:rPr>
        <w:t xml:space="preserve">работа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061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ет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строена первая линия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та оборудованием глуб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вер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ботам приступаю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георги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й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ерсон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нгу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ес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е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ч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оро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ерс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дьм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 фронте Днепродзержи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ра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х ведутся рекогносц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мируются полевые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ся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осредственные работы начну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ьм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еговой оборонительный район фронте Аккерманский т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а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к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когносциров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он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ам преступ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количестве выполн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в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ымский переше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д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к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ениче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с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ымское побережье фронте Перек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аст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д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одос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 ведутся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чн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иннадца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ются работы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х объ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енадца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препят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ч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7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улеметных гнез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88, </w:t>
      </w:r>
      <w:r>
        <w:rPr>
          <w:rFonts w:cs="TimesNewRoman+1+1" w:ascii="TimesNewRoman+1+1" w:hAnsi="TimesNewRoman+1+1"/>
          <w:sz w:val="20"/>
          <w:szCs w:val="20"/>
        </w:rPr>
        <w:t xml:space="preserve">ДЗ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, </w:t>
      </w:r>
      <w:r>
        <w:rPr>
          <w:rFonts w:cs="TimesNewRoman+1+1" w:ascii="TimesNewRoman+1+1" w:hAnsi="TimesNewRoman+1+1"/>
          <w:sz w:val="20"/>
          <w:szCs w:val="20"/>
        </w:rPr>
        <w:t xml:space="preserve">взводных рай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, </w:t>
      </w:r>
      <w:r>
        <w:rPr>
          <w:rFonts w:cs="TimesNewRoman+1+1" w:ascii="TimesNewRoman+1+1" w:hAnsi="TimesNewRoman+1+1"/>
          <w:sz w:val="20"/>
          <w:szCs w:val="20"/>
        </w:rPr>
        <w:t xml:space="preserve">ходов сооб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ных окоп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 </w:t>
      </w:r>
      <w:r>
        <w:rPr>
          <w:rFonts w:cs="TimesNewRoman+1+1" w:ascii="TimesNewRoman+1+1" w:hAnsi="TimesNewRoman+1+1"/>
          <w:sz w:val="20"/>
          <w:szCs w:val="20"/>
        </w:rPr>
        <w:t>Работы выполнялись войсками привлечением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инадца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ительные рубежи Прим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ых препятств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волочной се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улеметных гнез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0, </w:t>
      </w:r>
      <w:r>
        <w:rPr>
          <w:rFonts w:cs="TimesNewRoman+1+1" w:ascii="TimesNewRoman+1+1" w:hAnsi="TimesNewRoman+1+1"/>
          <w:sz w:val="20"/>
          <w:szCs w:val="20"/>
        </w:rPr>
        <w:t xml:space="preserve">стрелковых окоп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3, </w:t>
      </w:r>
      <w:r>
        <w:rPr>
          <w:rFonts w:cs="TimesNewRoman+1+1" w:ascii="TimesNewRoman+1+1" w:hAnsi="TimesNewRoman+1+1"/>
          <w:sz w:val="20"/>
          <w:szCs w:val="20"/>
        </w:rPr>
        <w:t xml:space="preserve">ходов сообщ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ботал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стного нас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ырнадца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рубеж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о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анных не поступ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формировано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левых строительст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, </w:t>
      </w:r>
      <w:r>
        <w:rPr>
          <w:rFonts w:cs="TimesNewRoman+1+1" w:ascii="TimesNewRoman+1+1" w:hAnsi="TimesNewRoman+1+1"/>
          <w:sz w:val="20"/>
          <w:szCs w:val="20"/>
        </w:rPr>
        <w:t xml:space="preserve">заканчивают формирова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трои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, </w:t>
      </w:r>
      <w:r>
        <w:rPr>
          <w:rFonts w:cs="TimesNewRoman+1+1" w:ascii="TimesNewRoman+1+1" w:hAnsi="TimesNewRoman+1+1"/>
          <w:sz w:val="20"/>
          <w:szCs w:val="20"/>
        </w:rPr>
        <w:t>работают арм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нет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труд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достает военных инжен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колючей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шейных и ранц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заводах Одесса организовано изготовление зажигательных бутыл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иралей Бру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пят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электриз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х и противопехотных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рощенных взрывателей для 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ж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льс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улек против мото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нцевого инструме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нцевых огне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гих раз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ин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ре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еред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.3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9, 10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противник продолжал активные наступательные действия на тульчинско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а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граничиваясь разведкой на кишинев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ума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гаясь из райо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ные мотомех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чали наступление с рубежа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тстинград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такованные нашими частями в районе Вой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и отходить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на Берез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боя захвачены пленные и 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боя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тульчи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овых данных о действиях противника с рубежа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указанны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ении к развед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</w:t>
      </w:r>
      <w:r>
        <w:rPr>
          <w:rFonts w:cs="TimesNewRoman;Times New Roman" w:ascii="TimesNewRoman;Times New Roman" w:hAnsi="TimesNewRoman;Times New Roman"/>
          <w:sz w:val="13"/>
          <w:szCs w:val="13"/>
        </w:rPr>
        <w:t>72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д достиг рубежа Джуга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ка и 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остраняться на Крыж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 xml:space="preserve">пд немц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8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я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и 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а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о же время группы тан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2 </w:t>
      </w:r>
      <w:r>
        <w:rPr>
          <w:rFonts w:cs="TimesNewRoman+1+1" w:ascii="TimesNewRoman+1+1" w:hAnsi="TimesNewRoman+1+1"/>
          <w:sz w:val="16"/>
          <w:szCs w:val="16"/>
        </w:rPr>
        <w:t>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к как сведения о действиях противника на рубеже Красное и Печара отражены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ругих публикуемых документ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-40 </w:t>
      </w:r>
      <w:r>
        <w:rPr>
          <w:rFonts w:cs="TimesNewRoman+1+1" w:ascii="TimesNewRoman+1+1" w:hAnsi="TimesNewRoman+1+1"/>
          <w:sz w:val="20"/>
          <w:szCs w:val="20"/>
        </w:rPr>
        <w:t>ш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рвались через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елюхи на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нные требуют тщательной прове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13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кишиневском направлении противник при поддержке артиллерии продолжал вести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Крыу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 комрат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движение к реке 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достиг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игор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кна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ва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к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п в районе Григор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м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ра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анными авиаразведки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15 22.7 </w:t>
      </w:r>
      <w:r>
        <w:rPr>
          <w:rFonts w:cs="TimesNewRoman+1+1" w:ascii="TimesNewRoman+1+1" w:hAnsi="TimesNewRoman+1+1"/>
          <w:sz w:val="20"/>
          <w:szCs w:val="20"/>
        </w:rPr>
        <w:t>по дороге от Тараща на юг движение смешанной колонны танков и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вос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Федю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офи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55 </w:t>
      </w:r>
      <w:r>
        <w:rPr>
          <w:rFonts w:cs="TimesNewRoman+1+1" w:ascii="TimesNewRoman+1+1" w:hAnsi="TimesNewRoman+1+1"/>
          <w:sz w:val="20"/>
          <w:szCs w:val="20"/>
        </w:rPr>
        <w:t>км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дороге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ище и далее на юг движение рассредоточенной колонн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голова в Воро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вост в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-20.00 </w:t>
      </w:r>
      <w:r>
        <w:rPr>
          <w:rFonts w:cs="TimesNewRoman+1+1" w:ascii="TimesNewRoman+1+1" w:hAnsi="TimesNewRoman+1+1"/>
          <w:sz w:val="20"/>
          <w:szCs w:val="20"/>
        </w:rPr>
        <w:t>по дороге из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а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хны движение колонны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ов и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запад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коплени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установленной числ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51 </w:t>
      </w:r>
      <w:r>
        <w:rPr>
          <w:rFonts w:cs="TimesNewRoman+1+1" w:ascii="TimesNewRoman+1+1" w:hAnsi="TimesNewRoman+1+1"/>
          <w:sz w:val="20"/>
          <w:szCs w:val="20"/>
        </w:rPr>
        <w:t>отмечено скопление мотомехчастей противника в районе 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Сорока прикры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Василке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сходит переправа войск противника на бар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пление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</w:t>
      </w:r>
      <w:r>
        <w:rPr>
          <w:rFonts w:cs="TimesNewRoman+1+1" w:ascii="TimesNewRoman+1+1" w:hAnsi="TimesNewRoman+1+1"/>
          <w:sz w:val="20"/>
          <w:szCs w:val="20"/>
        </w:rPr>
        <w:t xml:space="preserve">по дорогам из Дзиг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Писаревка и Клемент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1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зи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движение колонн пехоты и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 Бо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а Томашп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мотоколонны с конниц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водя в бои свежи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тремится выйти на линию железной дороги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в направлении Тульчин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ктивные действия моточастей противника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дыма име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ль охвата правого фланга наш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х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опытки танковых частей противника прорваться в уманском направлении имеют целью выход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ы правого крыла фронта и развитие успеха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разведкой следить за направлением движения мотомех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гающейся с направления Белая Церковь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ног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с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23098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, 15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38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ОНЕСЕНИЕ ПОМОЩНИКА КОМАНДУЮЩЕГО ВОЙСКАМ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ЖНОГО ФРОНТА ПО АВТОБРОНЕТАНКОВЫМ ВОЙСКАМ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ГЛА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ВТОБРОНЕТАНКОВОГО УПРАВЛЕНИЯ КРАСНОЙ АРМ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НАЛИЧИИ МАТЕРИАЛЬНОЙ ЧАСТИ В БРОНЕТАНКОВЫ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ОЙСКАХ ФРОНТА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Особо секрет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оск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 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й Дом 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ГАБТУ 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ываю наличие материальной части 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ию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– 46,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20 (</w:t>
      </w:r>
      <w:r>
        <w:rPr>
          <w:rFonts w:cs="TimesNewRoman+1+1" w:ascii="TimesNewRoman+1+1" w:hAnsi="TimesNewRoman+1+1"/>
          <w:sz w:val="20"/>
          <w:szCs w:val="20"/>
        </w:rPr>
        <w:t xml:space="preserve">на 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)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– 5, </w:t>
      </w:r>
      <w:r>
        <w:rPr>
          <w:rFonts w:cs="TimesNewRoman+1+1" w:ascii="TimesNewRoman+1+1" w:hAnsi="TimesNewRoman+1+1"/>
          <w:sz w:val="20"/>
          <w:szCs w:val="20"/>
        </w:rPr>
        <w:t>б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с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 47</w:t>
      </w:r>
      <w:r>
        <w:rPr>
          <w:rFonts w:cs="TimesNewRoman;Times New Roman" w:ascii="TimesNewRoman;Times New Roman" w:hAnsi="TimesNewRoman;Times New Roman"/>
          <w:sz w:val="13"/>
          <w:szCs w:val="13"/>
        </w:rPr>
        <w:t>73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гк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3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кт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1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83, </w:t>
      </w:r>
      <w:r>
        <w:rPr>
          <w:rFonts w:cs="TimesNewRoman+1+1" w:ascii="TimesNewRoman+1+1" w:hAnsi="TimesNewRoman+1+1"/>
          <w:sz w:val="20"/>
          <w:szCs w:val="20"/>
        </w:rPr>
        <w:t xml:space="preserve">легк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7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меются в виду бронемашины сред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–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0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– 55. </w:t>
      </w:r>
      <w:r>
        <w:rPr>
          <w:rFonts w:cs="TimesNewRoman+1+1" w:ascii="TimesNewRoman+1+1" w:hAnsi="TimesNewRoman+1+1"/>
          <w:sz w:val="20"/>
          <w:szCs w:val="20"/>
        </w:rPr>
        <w:t xml:space="preserve">Огнеме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. </w:t>
      </w:r>
      <w:r>
        <w:rPr>
          <w:rFonts w:cs="TimesNewRoman+1+1" w:ascii="TimesNewRoman+1+1" w:hAnsi="TimesNewRoman+1+1"/>
          <w:sz w:val="20"/>
          <w:szCs w:val="20"/>
        </w:rPr>
        <w:t xml:space="preserve">Бронев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– 14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856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61 (</w:t>
      </w:r>
      <w:r>
        <w:rPr>
          <w:rFonts w:cs="TimesNewRoman+1+1" w:ascii="TimesNewRoman+1+1" w:hAnsi="TimesNewRoman+1+1"/>
          <w:sz w:val="20"/>
          <w:szCs w:val="20"/>
        </w:rPr>
        <w:t xml:space="preserve">на 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5)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7 – 27, </w:t>
      </w:r>
      <w:r>
        <w:rPr>
          <w:rFonts w:cs="TimesNewRoman+1+1" w:ascii="TimesNewRoman+1+1" w:hAnsi="TimesNewRoman+1+1"/>
          <w:sz w:val="20"/>
          <w:szCs w:val="20"/>
        </w:rPr>
        <w:t xml:space="preserve">бронев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– 28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2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В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 –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26 – 196 (</w:t>
      </w:r>
      <w:r>
        <w:rPr>
          <w:rFonts w:cs="TimesNewRoman+1+1" w:ascii="TimesNewRoman+1+1" w:hAnsi="TimesNewRoman+1+1"/>
          <w:sz w:val="20"/>
          <w:szCs w:val="20"/>
        </w:rPr>
        <w:t xml:space="preserve">на 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30), </w:t>
      </w:r>
      <w:r>
        <w:rPr>
          <w:rFonts w:cs="TimesNewRoman+1+1" w:ascii="TimesNewRoman+1+1" w:hAnsi="TimesNewRoman+1+1"/>
          <w:sz w:val="20"/>
          <w:szCs w:val="20"/>
        </w:rPr>
        <w:t xml:space="preserve">огнемет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легк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3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60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К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 – 5,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0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6 – 29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8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31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5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41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9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ав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5, </w:t>
      </w:r>
      <w:r>
        <w:rPr>
          <w:rFonts w:cs="TimesNewRoman+1+1" w:ascii="TimesNewRoman+1+1" w:hAnsi="TimesNewRoman+1+1"/>
          <w:sz w:val="20"/>
          <w:szCs w:val="20"/>
        </w:rPr>
        <w:t>Б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 – 17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31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Б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6, </w:t>
      </w:r>
      <w:r>
        <w:rPr>
          <w:rFonts w:cs="TimesNewRoman+1+1" w:ascii="TimesNewRoman+1+1" w:hAnsi="TimesNewRoman+1+1"/>
          <w:sz w:val="20"/>
          <w:szCs w:val="20"/>
        </w:rPr>
        <w:t xml:space="preserve">Б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1, </w:t>
      </w:r>
      <w:r>
        <w:rPr>
          <w:rFonts w:cs="TimesNewRoman+1+1" w:ascii="TimesNewRoman+1+1" w:hAnsi="TimesNewRoman+1+1"/>
          <w:sz w:val="20"/>
          <w:szCs w:val="20"/>
        </w:rPr>
        <w:t xml:space="preserve">грузов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7, </w:t>
      </w:r>
      <w:r>
        <w:rPr>
          <w:rFonts w:cs="TimesNewRoman+1+1" w:ascii="TimesNewRoman+1+1" w:hAnsi="TimesNewRoman+1+1"/>
          <w:sz w:val="20"/>
          <w:szCs w:val="20"/>
        </w:rPr>
        <w:t xml:space="preserve">тракто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0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Развернутые ведомости состояния матчасти будут высылаться через фельдсвязь каждое чет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сутствуют запчасти для ремонта 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2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нк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го войсками Южного фронта по АБТ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танковых войск Штевн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ереда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.0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РАЙОНЕ КОДЫМ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ЮЖНОГО ФРОНТА ПЕРВОМА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7.41 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силами свыше двух пд с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тремится развить прорыв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дыма в стыке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с севера в направлении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39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мии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снимаемый рубеж и активными действиям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дальнейшего развития прорыва и продвижения частей противника на восток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ут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совместными концентрическими ударами с направлений 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 и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ают прорв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окр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в районе Д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ндуровк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ударом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правофланговым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егося в стык между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рочн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сосредоточ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е Слоб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 </w:t>
      </w:r>
      <w:r>
        <w:rPr>
          <w:rFonts w:cs="TimesNewRoman+1+1" w:ascii="TimesNewRoman+1+1" w:hAnsi="TimesNewRoman+1+1"/>
          <w:sz w:val="20"/>
          <w:szCs w:val="20"/>
        </w:rPr>
        <w:t xml:space="preserve">кд и 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совместно с имеющимися там част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9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сд ударом общем направлении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громить и уничтожить прорвавшиеся в район Кодыма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ой армии продолжать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. 150 </w:t>
      </w:r>
      <w:r>
        <w:rPr>
          <w:rFonts w:cs="TimesNewRoman+1+1" w:ascii="TimesNewRoman+1+1" w:hAnsi="TimesNewRoman+1+1"/>
          <w:sz w:val="20"/>
          <w:szCs w:val="20"/>
        </w:rPr>
        <w:t>сд ср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ке переправить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форсированным мар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весь имеющий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транспор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и Приморско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очно перебросить в район 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момента выступления в район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сд переходит в подчин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илить бдительность и упорство обороны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ать все попытки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через 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ВС обеспечить выполнение задачи согласно дополнитель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лучении директивы и ходе сосредоточения войск доносить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ыполнять директивы фронта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короткими ударами не допускали развития наступления противника направлении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льшанка стык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ли бои по уничтожению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хс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а направлении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0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продолжала выполнять директиву фронта з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, </w:t>
      </w:r>
      <w:r>
        <w:rPr>
          <w:rFonts w:cs="TimesNewRoman+1+1" w:ascii="TimesNewRoman+1+1" w:hAnsi="TimesNewRoman+1+1"/>
          <w:sz w:val="20"/>
          <w:szCs w:val="20"/>
        </w:rPr>
        <w:t>ведя бои на своем левом флан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ющимися частями противника направлении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л отход районы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алочис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я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блич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Соболевка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птбр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ереходят обороне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закончила сосредоточение лес южнее 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выйти район 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ее Ободовка для совместных действий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по уничтожению противник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0 </w:t>
      </w:r>
      <w:r>
        <w:rPr>
          <w:rFonts w:cs="TimesNewRoman+1+1" w:ascii="TimesNewRoman+1+1" w:hAnsi="TimesNewRoman+1+1"/>
          <w:sz w:val="20"/>
          <w:szCs w:val="20"/>
        </w:rPr>
        <w:t xml:space="preserve">сд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едет бой районе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9 </w:t>
      </w:r>
      <w:r>
        <w:rPr>
          <w:rFonts w:cs="TimesNewRoman+1+1" w:ascii="TimesNewRoman+1+1" w:hAnsi="TimesNewRoman+1+1"/>
          <w:sz w:val="20"/>
          <w:szCs w:val="20"/>
        </w:rPr>
        <w:t>сд тому же времени ведет бой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ж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ле с прорывающимися частя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правлении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щие фланг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уничто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еся проникнуть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части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ела бой на рубеже Бол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ва батальона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ин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Лабуш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выйт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у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выйти район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7 – </w:t>
      </w:r>
      <w:r>
        <w:rPr>
          <w:rFonts w:cs="TimesNewRoman+1+1" w:ascii="TimesNewRoman+1+1" w:hAnsi="TimesNewRoman+1+1"/>
          <w:sz w:val="20"/>
          <w:szCs w:val="20"/>
        </w:rPr>
        <w:t xml:space="preserve">на марше район Слободка с задачей выйти указанный район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4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кк з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6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: 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о и пропало без в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7, </w:t>
      </w:r>
      <w:r>
        <w:rPr>
          <w:rFonts w:cs="TimesNewRoman+1+1" w:ascii="TimesNewRoman+1+1" w:hAnsi="TimesNewRoman+1+1"/>
          <w:sz w:val="20"/>
          <w:szCs w:val="20"/>
        </w:rPr>
        <w:t xml:space="preserve">лоша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511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нено 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29; </w:t>
      </w:r>
      <w:r>
        <w:rPr>
          <w:rFonts w:cs="TimesNewRoman+1+1" w:ascii="TimesNewRoman+1+1" w:hAnsi="TimesNewRoman+1+1"/>
          <w:sz w:val="20"/>
          <w:szCs w:val="20"/>
        </w:rPr>
        <w:t xml:space="preserve">подбито мат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инт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7, </w:t>
      </w:r>
      <w:r>
        <w:rPr>
          <w:rFonts w:cs="TimesNewRoman+1+1" w:ascii="TimesNewRoman+1+1" w:hAnsi="TimesNewRoman+1+1"/>
          <w:sz w:val="20"/>
          <w:szCs w:val="20"/>
        </w:rPr>
        <w:t>ру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, </w:t>
      </w:r>
      <w:r>
        <w:rPr>
          <w:rFonts w:cs="TimesNewRoman+1+1" w:ascii="TimesNewRoman+1+1" w:hAnsi="TimesNewRoman+1+1"/>
          <w:sz w:val="20"/>
          <w:szCs w:val="20"/>
        </w:rPr>
        <w:t>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4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, </w:t>
      </w:r>
      <w:r>
        <w:rPr>
          <w:rFonts w:cs="TimesNewRoman+1+1" w:ascii="TimesNewRoman+1+1" w:hAnsi="TimesNewRoman+1+1"/>
          <w:sz w:val="20"/>
          <w:szCs w:val="20"/>
        </w:rPr>
        <w:t xml:space="preserve">орудий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,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, </w:t>
      </w:r>
      <w:r>
        <w:rPr>
          <w:rFonts w:cs="TimesNewRoman+1+1" w:ascii="TimesNewRoman+1+1" w:hAnsi="TimesNewRoman+1+1"/>
          <w:sz w:val="20"/>
          <w:szCs w:val="20"/>
        </w:rPr>
        <w:t xml:space="preserve">гауб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,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,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бито люд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8, </w:t>
      </w:r>
      <w:r>
        <w:rPr>
          <w:rFonts w:cs="TimesNewRoman+1+1" w:ascii="TimesNewRoman+1+1" w:hAnsi="TimesNewRoman+1+1"/>
          <w:sz w:val="20"/>
          <w:szCs w:val="20"/>
        </w:rPr>
        <w:t xml:space="preserve">лошадей убито и 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56; </w:t>
      </w:r>
      <w:r>
        <w:rPr>
          <w:rFonts w:cs="TimesNewRoman+1+1" w:ascii="TimesNewRoman+1+1" w:hAnsi="TimesNewRoman+1+1"/>
          <w:sz w:val="20"/>
          <w:szCs w:val="20"/>
        </w:rPr>
        <w:t xml:space="preserve">подбито авто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, </w:t>
      </w:r>
      <w:r>
        <w:rPr>
          <w:rFonts w:cs="TimesNewRoman+1+1" w:ascii="TimesNewRoman+1+1" w:hAnsi="TimesNewRoman+1+1"/>
          <w:sz w:val="20"/>
          <w:szCs w:val="20"/>
        </w:rPr>
        <w:t xml:space="preserve">бронемаш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6, </w:t>
      </w:r>
      <w:r>
        <w:rPr>
          <w:rFonts w:cs="TimesNewRoman+1+1" w:ascii="TimesNewRoman+1+1" w:hAnsi="TimesNewRoman+1+1"/>
          <w:sz w:val="20"/>
          <w:szCs w:val="20"/>
        </w:rPr>
        <w:t>ру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, </w:t>
      </w:r>
      <w:r>
        <w:rPr>
          <w:rFonts w:cs="TimesNewRoman+1+1" w:ascii="TimesNewRoman+1+1" w:hAnsi="TimesNewRoman+1+1"/>
          <w:sz w:val="20"/>
          <w:szCs w:val="20"/>
        </w:rPr>
        <w:t>с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уле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1, </w:t>
      </w:r>
      <w:r>
        <w:rPr>
          <w:rFonts w:cs="TimesNewRoman+1+1" w:ascii="TimesNewRoman+1+1" w:hAnsi="TimesNewRoman+1+1"/>
          <w:sz w:val="20"/>
          <w:szCs w:val="20"/>
        </w:rPr>
        <w:t xml:space="preserve">винтов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8,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76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4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, </w:t>
      </w:r>
      <w:r>
        <w:rPr>
          <w:rFonts w:cs="TimesNewRoman+1+1" w:ascii="TimesNewRoman+1+1" w:hAnsi="TimesNewRoman+1+1"/>
          <w:sz w:val="20"/>
          <w:szCs w:val="20"/>
        </w:rPr>
        <w:t xml:space="preserve">миноме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, </w:t>
      </w:r>
      <w:r>
        <w:rPr>
          <w:rFonts w:cs="TimesNewRoman+1+1" w:ascii="TimesNewRoman+1+1" w:hAnsi="TimesNewRoman+1+1"/>
          <w:sz w:val="20"/>
          <w:szCs w:val="20"/>
        </w:rPr>
        <w:t xml:space="preserve">ра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>з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ящ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 </w:t>
      </w:r>
      <w:r>
        <w:rPr>
          <w:rFonts w:cs="TimesNewRoman+1+1" w:ascii="TimesNewRoman+1+1" w:hAnsi="TimesNewRoman+1+1"/>
          <w:sz w:val="20"/>
          <w:szCs w:val="20"/>
        </w:rPr>
        <w:t xml:space="preserve">сд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ела бой районе Кауш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у 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ивать указанный рубеж для обеспечения отхода Приморской армии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из района Якобст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опавловка вела наступление направлении на Манзы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ачал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 xml:space="preserve">пленн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ела бой районе Плах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правлении Молдивени установлено до одного к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и поставлена задача ударом направлении Молдивени уничтожить конниц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беспечения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ли атаку противника прежн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сд ведет бой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мк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,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бито и оставлено на поле боя пять 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>пять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5; </w:t>
      </w:r>
      <w:r>
        <w:rPr>
          <w:rFonts w:cs="TimesNewRoman+1+1" w:ascii="TimesNewRoman+1+1" w:hAnsi="TimesNewRoman+1+1"/>
          <w:sz w:val="20"/>
          <w:szCs w:val="20"/>
        </w:rPr>
        <w:t>пять сожжены и один подбит</w:t>
      </w:r>
      <w:r>
        <w:rPr>
          <w:rFonts w:cs="TimesNewRoman;Times New Roman" w:ascii="TimesNewRoman;Times New Roman" w:hAnsi="TimesNewRoman;Times New Roman"/>
          <w:sz w:val="13"/>
          <w:szCs w:val="13"/>
        </w:rPr>
        <w:t>74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биты и эвакуированы в СП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танк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34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и первой полов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икрывали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эродро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зирования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д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и разведку противника район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частке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иночными самол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ушали переправы у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таковывали самоле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аэродром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мбардировали противника районе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бреющего полета бомбили и обстреливали пехоту и артиллерию противника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ков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Вылетали на перехват 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ли ночно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ометание и сбрасывали листовки районе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брош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750 </w:t>
      </w:r>
      <w:r>
        <w:rPr>
          <w:rFonts w:cs="TimesNewRoman+1+1" w:ascii="TimesNewRoman+1+1" w:hAnsi="TimesNewRoman+1+1"/>
          <w:sz w:val="20"/>
          <w:szCs w:val="20"/>
        </w:rPr>
        <w:t>кг 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стрел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Р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00 </w:t>
      </w:r>
      <w:r>
        <w:rPr>
          <w:rFonts w:cs="TimesNewRoman+1+1" w:ascii="TimesNewRoman+1+1" w:hAnsi="TimesNewRoman+1+1"/>
          <w:sz w:val="20"/>
          <w:szCs w:val="20"/>
        </w:rPr>
        <w:t xml:space="preserve">снарядов ШВ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000 </w:t>
      </w:r>
      <w:r>
        <w:rPr>
          <w:rFonts w:cs="TimesNewRoman+1+1" w:ascii="TimesNewRoman+1+1" w:hAnsi="TimesNewRoman+1+1"/>
          <w:sz w:val="20"/>
          <w:szCs w:val="20"/>
        </w:rPr>
        <w:t>пат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биты воздушных бо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а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, </w:t>
      </w:r>
      <w:r>
        <w:rPr>
          <w:rFonts w:cs="TimesNewRoman+1+1" w:ascii="TimesNewRoman+1+1" w:hAnsi="TimesNewRoman+1+1"/>
          <w:sz w:val="20"/>
          <w:szCs w:val="20"/>
        </w:rPr>
        <w:t>один 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26, </w:t>
      </w:r>
      <w:r>
        <w:rPr>
          <w:rFonts w:cs="TimesNewRoman+1+1" w:ascii="TimesNewRoman+1+1" w:hAnsi="TimesNewRoman+1+1"/>
          <w:sz w:val="20"/>
          <w:szCs w:val="20"/>
        </w:rPr>
        <w:t xml:space="preserve">на земле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 </w:t>
      </w:r>
      <w:r>
        <w:rPr>
          <w:rFonts w:cs="TimesNewRoman+1+1" w:ascii="TimesNewRoman+1+1" w:hAnsi="TimesNewRoman+1+1"/>
          <w:sz w:val="20"/>
          <w:szCs w:val="20"/>
        </w:rPr>
        <w:t>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8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е вернулись на свой аэродром три М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, </w:t>
      </w:r>
      <w:r>
        <w:rPr>
          <w:rFonts w:cs="TimesNewRoman+1+1" w:ascii="TimesNewRoman+1+1" w:hAnsi="TimesNewRoman+1+1"/>
          <w:sz w:val="20"/>
          <w:szCs w:val="20"/>
        </w:rPr>
        <w:t>четыре 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се фронта авиация противника ведет разведку 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й дви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я полетов авиации противника отмеч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едено бомбометание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ван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 день приняло участие в нале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зад обеспечивает переправы Каролина Вуг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а 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/638 </w:t>
      </w:r>
      <w:r>
        <w:rPr>
          <w:rFonts w:cs="TimesNewRoman+1+1" w:ascii="TimesNewRoman+1+1" w:hAnsi="TimesNewRoman+1+1"/>
          <w:sz w:val="20"/>
          <w:szCs w:val="20"/>
        </w:rPr>
        <w:t>зап обеспечивает перепра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кер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ид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радиорота дислоцируется 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батальон ВНОС находится Аккерман неразвернут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з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з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 отправлен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ельни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, </w:t>
      </w:r>
      <w:r>
        <w:rPr>
          <w:rFonts w:cs="TimesNewRoman+1+1" w:ascii="TimesNewRoman+1+1" w:hAnsi="TimesNewRoman+1+1"/>
          <w:sz w:val="20"/>
          <w:szCs w:val="20"/>
        </w:rPr>
        <w:t>сдан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эше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рузка законч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гру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</w:t>
      </w:r>
      <w:r>
        <w:rPr>
          <w:rFonts w:cs="TimesNewRoman+1+1" w:ascii="TimesNewRoman+1+1" w:hAnsi="TimesNewRoman+1+1"/>
          <w:sz w:val="20"/>
          <w:szCs w:val="20"/>
        </w:rPr>
        <w:t xml:space="preserve">ходу Одесс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товск разгруж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эшел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-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2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00 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ыполнять директивы фронта за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, </w:t>
      </w:r>
      <w:r>
        <w:rPr>
          <w:rFonts w:cs="TimesNewRoman+1+1" w:ascii="TimesNewRoman+1+1" w:hAnsi="TimesNewRoman+1+1"/>
          <w:sz w:val="20"/>
          <w:szCs w:val="20"/>
        </w:rPr>
        <w:t>одновременно короткими ударами не допускали развития наступления противника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ык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й по уничтожению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ывающихся с севера направлении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вела бой своем левом фланге прорывающими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немц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прикрываясь пульбатами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 на рубеже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анчивали выход новый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малочис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я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л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Соболевка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 xml:space="preserve">гсд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оловиной фронте у 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частями сосредоточила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одним сп с артиллерией сосредоточилась районе 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а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 подходе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бои своем левом фланге с прорывающими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8 </w:t>
      </w:r>
      <w:r>
        <w:rPr>
          <w:rFonts w:cs="TimesNewRoman+1+1" w:ascii="TimesNewRoman+1+1" w:hAnsi="TimesNewRoman+1+1"/>
          <w:sz w:val="20"/>
          <w:szCs w:val="20"/>
        </w:rPr>
        <w:t>пд немце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тошел рубеж и 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частке Капуст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щие правый фланг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ла развед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еся проникнуть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армии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менка до Тирасполь противник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собой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вела бой с прорывающими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м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 закрепились рубеже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ни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с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из района Лабуш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овлен упорным сопротивлением противника южнее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1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вышла район лесов восточнее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у 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д на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продолжает марш район Слободка с задачей выйти туд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4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арм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ы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нным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150 </w:t>
      </w:r>
      <w:r>
        <w:rPr>
          <w:rFonts w:cs="TimesNewRoman+1+1" w:ascii="TimesNewRoman+1+1" w:hAnsi="TimesNewRoman+1+1"/>
          <w:sz w:val="20"/>
          <w:szCs w:val="20"/>
        </w:rPr>
        <w:t>сд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начала переправу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уничтожают части противника к северу от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ли успешное наступление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ыш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Берестовец и вели бой за овладение Дзенги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: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ч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, </w:t>
      </w:r>
      <w:r>
        <w:rPr>
          <w:rFonts w:cs="TimesNewRoman+1+1" w:ascii="TimesNewRoman+1+1" w:hAnsi="TimesNewRoman+1+1"/>
          <w:sz w:val="20"/>
          <w:szCs w:val="20"/>
        </w:rPr>
        <w:t xml:space="preserve">рядов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; </w:t>
      </w:r>
      <w:r>
        <w:rPr>
          <w:rFonts w:cs="TimesNewRoman+1+1" w:ascii="TimesNewRoman+1+1" w:hAnsi="TimesNewRoman+1+1"/>
          <w:sz w:val="20"/>
          <w:szCs w:val="20"/>
        </w:rPr>
        <w:t xml:space="preserve">под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 танк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34, </w:t>
      </w:r>
      <w:r>
        <w:rPr>
          <w:rFonts w:cs="TimesNewRoman+1+1" w:ascii="TimesNewRoman+1+1" w:hAnsi="TimesNewRoman+1+1"/>
          <w:sz w:val="20"/>
          <w:szCs w:val="20"/>
        </w:rPr>
        <w:t xml:space="preserve">три танка К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ж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тд ведет бой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щ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на 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д ведет бой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ещ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ибер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11 </w:t>
      </w:r>
      <w:r>
        <w:rPr>
          <w:rFonts w:cs="TimesNewRoman+1+1" w:ascii="TimesNewRoman+1+1" w:hAnsi="TimesNewRoman+1+1"/>
          <w:sz w:val="20"/>
          <w:szCs w:val="20"/>
        </w:rPr>
        <w:t>мсп с одним т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неуточн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овал мотоколонну противника восточ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спе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я ей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ва тан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легковая автомаш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ч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с докуме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й продол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о второй полов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уничтожали танки и скопления противника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елю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т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уничтожали ВВС противника аэродроме 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бомбардировали скопление войск противника районах 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 и вели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 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крывали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сад первую полови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изводила перебазирование новый аэроуз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Шайта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хой Таш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тери противника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: </w:t>
      </w:r>
      <w:r>
        <w:rPr>
          <w:rFonts w:cs="TimesNewRoman+1+1" w:ascii="TimesNewRoman+1+1" w:hAnsi="TimesNewRoman+1+1"/>
          <w:sz w:val="20"/>
          <w:szCs w:val="20"/>
        </w:rPr>
        <w:t xml:space="preserve">на аэродромах Бэлци самол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сад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88 </w:t>
      </w:r>
      <w:r>
        <w:rPr>
          <w:rFonts w:cs="TimesNewRoman+1+1" w:ascii="TimesNewRoman+1+1" w:hAnsi="TimesNewRoman+1+1"/>
          <w:sz w:val="20"/>
          <w:szCs w:val="20"/>
        </w:rPr>
        <w:t>и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. </w:t>
      </w:r>
      <w:r>
        <w:rPr>
          <w:rFonts w:cs="TimesNewRoman+1+1" w:ascii="TimesNewRoman+1+1" w:hAnsi="TimesNewRoman+1+1"/>
          <w:sz w:val="20"/>
          <w:szCs w:val="20"/>
        </w:rPr>
        <w:t>Стр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ди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7 </w:t>
      </w:r>
      <w:r>
        <w:rPr>
          <w:rFonts w:cs="TimesNewRoman+1+1" w:ascii="TimesNewRoman+1+1" w:hAnsi="TimesNewRoman+1+1"/>
          <w:sz w:val="20"/>
          <w:szCs w:val="20"/>
        </w:rPr>
        <w:t>рап районе 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шков сбили два М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09. </w:t>
      </w:r>
      <w:r>
        <w:rPr>
          <w:rFonts w:cs="TimesNewRoman+1+1" w:ascii="TimesNewRoman+1+1" w:hAnsi="TimesNewRoman+1+1"/>
          <w:sz w:val="20"/>
          <w:szCs w:val="20"/>
        </w:rPr>
        <w:t>Районе Первома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требител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>иап сбит один Х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11. </w:t>
      </w:r>
      <w:r>
        <w:rPr>
          <w:rFonts w:cs="TimesNewRoman+1+1" w:ascii="TimesNewRoman+1+1" w:hAnsi="TimesNewRoman+1+1"/>
          <w:sz w:val="20"/>
          <w:szCs w:val="20"/>
        </w:rPr>
        <w:t xml:space="preserve">Всего уничтож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-15 </w:t>
      </w:r>
      <w:r>
        <w:rPr>
          <w:rFonts w:cs="TimesNewRoman+1+1" w:ascii="TimesNewRoman+1+1" w:hAnsi="TimesNewRoman+1+1"/>
          <w:sz w:val="20"/>
          <w:szCs w:val="20"/>
        </w:rPr>
        <w:t>самолет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 задания не вернулись два С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 </w:t>
      </w:r>
      <w:r>
        <w:rPr>
          <w:rFonts w:cs="TimesNewRoman+1+1" w:ascii="TimesNewRoman+1+1" w:hAnsi="TimesNewRoman+1+1"/>
          <w:sz w:val="20"/>
          <w:szCs w:val="20"/>
        </w:rPr>
        <w:t>и один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2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Лям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-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4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0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ВОДКА АВТОБРОНЕТАНКОВОГО УПРАВЛЕНИЯ ЮЖ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О НАЛИЧИИ МАТЕРИАЛЬНОЙ ЧАСТИ В ВОЙСКА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Н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ОДНАЯ ВЕДОМОСТЬ НАЛИЧИЯ МАТЕРИАЛЬНОЙ ЧАСТИ В ВОЙСКАХ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7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ме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9 </w:t>
      </w:r>
      <w:r>
        <w:rPr>
          <w:rFonts w:cs="TimesNewRoman+1+1" w:ascii="TimesNewRoman+1+1" w:hAnsi="TimesNewRoman+1+1"/>
          <w:sz w:val="16"/>
          <w:szCs w:val="16"/>
        </w:rPr>
        <w:t xml:space="preserve">арм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армия Приморская г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именование частей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рка машин 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1 2 3 4 5 6 7 8 9 10 11 12 13 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нки тяжелые К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252 7 245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средние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4 </w:t>
      </w:r>
      <w:r>
        <w:rPr>
          <w:rFonts w:cs="TimesNewRoman+1+1" w:ascii="TimesNewRoman+1+1" w:hAnsi="TimesNewRoman+1+1"/>
          <w:sz w:val="16"/>
          <w:szCs w:val="16"/>
        </w:rPr>
        <w:t>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8......................... 840 42 798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легкие Б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, 5, 7, 7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 586 135 451 128 65 63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легкие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6....................................... 88 159 –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огнемет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 216 9 207 – – – – – – – –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етк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37, 38, 40.................................. 34 27 7 48 10 38 48 37 11 48 48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онемашины средние 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10 .................... 282 97 185 57 39 18 40 20 20 30 33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онемашины легкие 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20....................... 227 69 158 34 4 30 9 4 5 9 4 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машины легковые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 </w:t>
      </w:r>
      <w:r>
        <w:rPr>
          <w:rFonts w:cs="TimesNewRoman+1+1" w:ascii="TimesNewRoman+1+1" w:hAnsi="TimesNewRoman+1+1"/>
          <w:sz w:val="16"/>
          <w:szCs w:val="16"/>
        </w:rPr>
        <w:t>и ГАЗ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 302 164 138 536 359 177 191 113 78 106 73 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икапы 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2................................................. 209 43 166 236 59 177 63 12 51 34 3 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нитар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237 126 111 263 80 183 125 17 108 86 25 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зовые автомашины ГАЗ и ЗИС</w:t>
      </w:r>
      <w:r>
        <w:rPr>
          <w:rFonts w:cs="TimesNewRoman;Times New Roman" w:ascii="TimesNewRoman;Times New Roman" w:hAnsi="TimesNewRoman;Times New Roman"/>
          <w:sz w:val="16"/>
          <w:szCs w:val="16"/>
        </w:rPr>
        <w:t>-5, 6..... 6663 3642 3021 8238 6186 2052 3539 2251 1285 2072 1121 9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астерские ти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................................. 173 58 117 154 52 102 56 14 42 35 15 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астерские ти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.................................. 133 24 109 87 29 58 29 8 21 17 6 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рактора всех маро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 674 455 219 2048 1473 575 798 471 327 525 365 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цепы тракторные и автомобиль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 286 365 – 1529 714 815 550 63 487 350 209 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отоцикл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 2907 424 2483 620 171 419 193 80 113 114 69 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цистер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 887 244 643 131 33 98 111 32 79 75 8 67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ВОДНАЯ ВЕДОМОСТЬ НАЛИЧИЯ МАТЕРИАЛЬНОЙ ЧАСТИ В ВОЙСКАХ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СОСТОЯНИЮ 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(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I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оск РГК фронта Всего Наименование частей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рка машин 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1 2 15 16 17 18 19 20 21 22 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нки тяжелые КВ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– – – – – – 252 7 2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средние 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34 </w:t>
      </w:r>
      <w:r>
        <w:rPr>
          <w:rFonts w:cs="TimesNewRoman+1+1" w:ascii="TimesNewRoman+1+1" w:hAnsi="TimesNewRoman+1+1"/>
          <w:sz w:val="16"/>
          <w:szCs w:val="16"/>
        </w:rPr>
        <w:t>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8......................... – – – – – – 840 42 7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легкие Б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, 5, 7, 7</w:t>
      </w: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 64 58 6 – – – 778 256 52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легкие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26....................................... – – – – – – 88 159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и огнемет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 – – – – – – 216 9 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етки Т</w:t>
      </w:r>
      <w:r>
        <w:rPr>
          <w:rFonts w:cs="TimesNewRoman;Times New Roman" w:ascii="TimesNewRoman;Times New Roman" w:hAnsi="TimesNewRoman;Times New Roman"/>
          <w:sz w:val="16"/>
          <w:szCs w:val="16"/>
        </w:rPr>
        <w:t>-37, 38, 40.................................. 16 10 6 – – – 191 132 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онемашины средние 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10..................... 21 13 8 – – – 430 202 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онемашины легкие БА</w:t>
      </w:r>
      <w:r>
        <w:rPr>
          <w:rFonts w:cs="TimesNewRoman;Times New Roman" w:ascii="TimesNewRoman;Times New Roman" w:hAnsi="TimesNewRoman;Times New Roman"/>
          <w:sz w:val="16"/>
          <w:szCs w:val="16"/>
        </w:rPr>
        <w:t>-20....................... 8 6 2 – – – 287 87 2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Автомашины легковые 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 </w:t>
      </w:r>
      <w:r>
        <w:rPr>
          <w:rFonts w:cs="TimesNewRoman+1+1" w:ascii="TimesNewRoman+1+1" w:hAnsi="TimesNewRoman+1+1"/>
          <w:sz w:val="16"/>
          <w:szCs w:val="16"/>
        </w:rPr>
        <w:t>и ГАЗ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30 130 – 53 75 – 1318 914 4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икапы М</w:t>
      </w:r>
      <w:r>
        <w:rPr>
          <w:rFonts w:cs="TimesNewRoman;Times New Roman" w:ascii="TimesNewRoman;Times New Roman" w:hAnsi="TimesNewRoman;Times New Roman"/>
          <w:sz w:val="16"/>
          <w:szCs w:val="16"/>
        </w:rPr>
        <w:t>-2................................................. 10 10 – 13 6 7 565 133 4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нитарны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. 43 43 – 10 28 – 764 319 4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зовые автомашины ГАЗ и ЗИС</w:t>
      </w:r>
      <w:r>
        <w:rPr>
          <w:rFonts w:cs="TimesNewRoman;Times New Roman" w:ascii="TimesNewRoman;Times New Roman" w:hAnsi="TimesNewRoman;Times New Roman"/>
          <w:sz w:val="16"/>
          <w:szCs w:val="16"/>
        </w:rPr>
        <w:t>-5, 6 1935 1746 189 3538 1312 2196 25985 16291 969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[14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стерские типа 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25 8 17 47 14 33 490 159 3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астерские типа Б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 11 4 7 28 5 23 305 76 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рактора всех маро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 340 200 140 198 25 173 4583 2989 15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рицепы тракторные и автомобильны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79 26 53 203 57 146 2997 1374 16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отоцикл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................................................. 79 23 56 170 64 108 4083 831 32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втоцистер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............................................. 53 18 35 360 48 312 1617 383 1254 </w:t>
      </w:r>
      <w:r>
        <w:rPr>
          <w:rFonts w:cs="TimesNewRoman;Times New Roman" w:ascii="TimesNewRoman;Times New Roman" w:hAnsi="TimesNewRoman;Times New Roman"/>
          <w:sz w:val="10"/>
          <w:szCs w:val="10"/>
        </w:rPr>
        <w:t>7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5 </w:t>
      </w:r>
      <w:r>
        <w:rPr>
          <w:rFonts w:cs="TimesNewRoman+1+1" w:ascii="TimesNewRoman+1+1" w:hAnsi="TimesNewRoman+1+1"/>
          <w:sz w:val="16"/>
          <w:szCs w:val="16"/>
        </w:rPr>
        <w:t>Данная сводка в книге представлена в виде табл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омещенной на двух альбомных страница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первой странице находя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анные по маркам машин 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Грузовые автомашины ГАЗ и ЗИ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5, 6» </w:t>
      </w:r>
      <w:r>
        <w:rPr>
          <w:rFonts w:cs="TimesNewRoman+1+1" w:ascii="TimesNewRoman+1+1" w:hAnsi="TimesNewRoman+1+1"/>
          <w:sz w:val="16"/>
          <w:szCs w:val="16"/>
        </w:rPr>
        <w:t>включите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 второй странице находятся данные по марк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ш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 xml:space="preserve">Мастерские ти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». </w:t>
      </w:r>
      <w:r>
        <w:rPr>
          <w:rFonts w:cs="TimesNewRoman+1+1" w:ascii="TimesNewRoman+1+1" w:hAnsi="TimesNewRoman+1+1"/>
          <w:sz w:val="16"/>
          <w:szCs w:val="16"/>
        </w:rPr>
        <w:t xml:space="preserve">Для удобства работы с таблицей в документе форма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 </w:t>
      </w:r>
      <w:r>
        <w:rPr>
          <w:rFonts w:cs="TimesNewRoman+1+1" w:ascii="TimesNewRoman+1+1" w:hAnsi="TimesNewRoman+1+1"/>
          <w:sz w:val="16"/>
          <w:szCs w:val="16"/>
        </w:rPr>
        <w:t>данная таблица была собра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едино и вновь разделена на две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торая из которых озаглавле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водная ведомость наличия материальной части в войск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Южного фронта по состоянию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 (</w:t>
      </w:r>
      <w:r>
        <w:rPr>
          <w:rFonts w:cs="TimesNewRoman+1+1" w:ascii="TimesNewRoman+1+1" w:hAnsi="TimesNewRoman+1+1"/>
          <w:sz w:val="16"/>
          <w:szCs w:val="16"/>
        </w:rPr>
        <w:t xml:space="preserve">Час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II).». </w:t>
      </w:r>
      <w:r>
        <w:rPr>
          <w:rFonts w:cs="TimesNewRoman+1+1" w:ascii="TimesNewRoman+1+1" w:hAnsi="TimesNewRoman+1+1"/>
          <w:sz w:val="16"/>
          <w:szCs w:val="16"/>
        </w:rPr>
        <w:t xml:space="preserve">При этом данные по всем маркам машин д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9 </w:t>
      </w:r>
      <w:r>
        <w:rPr>
          <w:rFonts w:cs="TimesNewRoman+1+1" w:ascii="TimesNewRoman+1+1" w:hAnsi="TimesNewRoman+1+1"/>
          <w:sz w:val="16"/>
          <w:szCs w:val="16"/>
        </w:rPr>
        <w:t xml:space="preserve">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 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иморск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руппы были собраны в перво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 данные по всем маркам маши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 </w:t>
      </w:r>
      <w:r>
        <w:rPr>
          <w:rFonts w:cs="TimesNewRoman+1+1" w:ascii="TimesNewRoman+1+1" w:hAnsi="TimesNewRoman+1+1"/>
          <w:sz w:val="16"/>
          <w:szCs w:val="16"/>
        </w:rPr>
        <w:t>о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ГК фронта и итоговые суммы по всему фронту собр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 второй 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Столбцы №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-2 </w:t>
      </w:r>
      <w:r>
        <w:rPr>
          <w:rFonts w:cs="TimesNewRoman+1+1" w:ascii="TimesNewRoman+1+1" w:hAnsi="TimesNewRoman+1+1"/>
          <w:sz w:val="16"/>
          <w:szCs w:val="16"/>
        </w:rPr>
        <w:t>были включены в обе части табли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ыли внесены следующие изменения в наименования столбцов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ло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п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</w:t>
      </w:r>
      <w:r>
        <w:rPr>
          <w:rFonts w:cs="TimesNewRoman+1+1" w:ascii="TimesNewRoman+1+1" w:hAnsi="TimesNewRoman+1+1"/>
          <w:sz w:val="16"/>
          <w:szCs w:val="16"/>
        </w:rPr>
        <w:t>име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и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», «</w:t>
      </w:r>
      <w:r>
        <w:rPr>
          <w:rFonts w:cs="TimesNewRoman+1+1" w:ascii="TimesNewRoman+1+1" w:hAnsi="TimesNewRoman+1+1"/>
          <w:sz w:val="16"/>
          <w:szCs w:val="16"/>
        </w:rPr>
        <w:t>недоста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» – «</w:t>
      </w:r>
      <w:r>
        <w:rPr>
          <w:rFonts w:cs="TimesNewRoman+1+1" w:ascii="TimesNewRoman+1+1" w:hAnsi="TimesNewRoman+1+1"/>
          <w:sz w:val="16"/>
          <w:szCs w:val="16"/>
        </w:rPr>
        <w:t>не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. </w:t>
      </w:r>
      <w:r>
        <w:rPr>
          <w:rFonts w:cs="TimesNewRoman+1+1" w:ascii="TimesNewRoman+1+1" w:hAnsi="TimesNewRoman+1+1"/>
          <w:sz w:val="16"/>
          <w:szCs w:val="16"/>
        </w:rPr>
        <w:t>Все подписи и атрибуты документа вынесены во вторую част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меч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омера страниц согласно книги проставлены в той ячейк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ая находилась в правом нижнем углу страницы кни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1234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 р и м е ч а н и 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з числа указанных танков легких состоит боеспособных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.7.41 </w:t>
      </w:r>
      <w:r>
        <w:rPr>
          <w:rFonts w:cs="TimesNewRoman+1+1" w:ascii="TimesNewRoman+1+1" w:hAnsi="TimesNewRoman+1+1"/>
          <w:sz w:val="16"/>
          <w:szCs w:val="16"/>
        </w:rPr>
        <w:t xml:space="preserve">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: 117; 18 </w:t>
      </w:r>
      <w:r>
        <w:rPr>
          <w:rFonts w:cs="TimesNewRoman+1+1" w:ascii="TimesNewRoman+1+1" w:hAnsi="TimesNewRoman+1+1"/>
          <w:sz w:val="16"/>
          <w:szCs w:val="16"/>
        </w:rPr>
        <w:t xml:space="preserve">м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20; 2 </w:t>
      </w:r>
      <w:r>
        <w:rPr>
          <w:rFonts w:cs="TimesNewRoman+1+1" w:ascii="TimesNewRoman+1+1" w:hAnsi="TimesNewRoman+1+1"/>
          <w:sz w:val="16"/>
          <w:szCs w:val="16"/>
        </w:rPr>
        <w:t xml:space="preserve">кк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20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стальные требуют ремонта как средне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к и капитально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асть машин отправлена на заводы в ремо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Ремонт машин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астей задерживается ввиду отсутствия запчастей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оевого отдела АБТ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Баж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мощник начальни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 АБТ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нтендант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 Иван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42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4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4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о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совершали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коротк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ами не допускали развития наступления противника направлении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удница в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и вели бои по уничтожению мотомо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хся с севера в направлении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ести бои центре арм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пд немцев и на ле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ланге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в направлении 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ьбатами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 рубеже Китай 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анчивал сосредоточ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лочис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я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л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Соболевка и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занима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двумя сп с артиллерией сосредоточилась районе 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рше подхо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ежнем рубеже вел бои левом фланге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п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отражать част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0 </w:t>
      </w:r>
      <w:r>
        <w:rPr>
          <w:rFonts w:cs="TimesNewRoman+1+1" w:ascii="TimesNewRoman+1+1" w:hAnsi="TimesNewRoman+1+1"/>
          <w:sz w:val="20"/>
          <w:szCs w:val="20"/>
        </w:rPr>
        <w:t>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ходящие пра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уничтожала развед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еся проникнуть на восточ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армии от Каменка до Тирасполь течение ночи противник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ведет бой с прорывающими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мд немцев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 натиском противника отошла рубеж северная окраина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ни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ст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им сп усил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 участке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на марше район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выйти туд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 109 </w:t>
      </w:r>
      <w:r>
        <w:rPr>
          <w:rFonts w:cs="TimesNewRoman+1+1" w:ascii="TimesNewRoman+1+1" w:hAnsi="TimesNewRoman+1+1"/>
          <w:sz w:val="20"/>
          <w:szCs w:val="20"/>
        </w:rPr>
        <w:t>сп результате бо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южной окраине Кодыма отошел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у Крут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4. </w:t>
      </w:r>
      <w:r>
        <w:rPr>
          <w:rFonts w:cs="TimesNewRoman+1+1" w:ascii="TimesNewRoman+1+1" w:hAnsi="TimesNewRoman+1+1"/>
          <w:sz w:val="20"/>
          <w:szCs w:val="20"/>
        </w:rPr>
        <w:t>Один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льон оставлен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ыбница подчинении коменда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д заканчивала смен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д на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 xml:space="preserve">по смене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сд выступала район Слободка задачей прибыть туд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кд сосредоточилась лесах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сенд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морская 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я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, </w:t>
      </w:r>
      <w:r>
        <w:rPr>
          <w:rFonts w:cs="TimesNewRoman+1+1" w:ascii="TimesNewRoman+1+1" w:hAnsi="TimesNewRoman+1+1"/>
          <w:sz w:val="20"/>
          <w:szCs w:val="20"/>
        </w:rPr>
        <w:t>продолжала отход восточ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имеет задачу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ыйти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крывая отход армии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рубеж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уша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рмок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сп на марше район Чобручи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е 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7] …[</w:t>
      </w:r>
      <w:r>
        <w:rPr>
          <w:rFonts w:cs="TimesNewRoman+1+1" w:ascii="TimesNewRoman+1+1" w:hAnsi="TimesNewRoman+1+1"/>
          <w:sz w:val="20"/>
          <w:szCs w:val="20"/>
        </w:rPr>
        <w:t xml:space="preserve">Далее след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ЕК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клейк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Сборнику боевых докуме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, </w:t>
      </w:r>
      <w:r>
        <w:rPr>
          <w:rFonts w:cs="TimesNewRoman+1+1" w:ascii="TimesNewRoman+1+1" w:hAnsi="TimesNewRoman+1+1"/>
          <w:sz w:val="20"/>
          <w:szCs w:val="20"/>
        </w:rPr>
        <w:t xml:space="preserve">выпу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. </w:t>
      </w:r>
      <w:r>
        <w:rPr>
          <w:rFonts w:cs="TimesNewRoman+1+1" w:ascii="TimesNewRoman+1+1" w:hAnsi="TimesNewRoman+1+1"/>
          <w:sz w:val="20"/>
          <w:szCs w:val="20"/>
        </w:rPr>
        <w:t>Военизд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ация проводной связи штаба Ю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и армий при переходе на запасный пункт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знес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564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 [14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им сп районе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за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дним сп рубеж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</w:t>
      </w:r>
      <w:r>
        <w:rPr>
          <w:rFonts w:cs="TimesNewRoman+1+1" w:ascii="TimesNewRoman+1+1" w:hAnsi="TimesNewRoman+1+1"/>
          <w:sz w:val="20"/>
          <w:szCs w:val="20"/>
        </w:rPr>
        <w:t xml:space="preserve">Черкесы и одним 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дила Софьент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и вести бой прежнем рубеже 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ленно продвигаются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тверждаются захват штаба противника с докумен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казанные в 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/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авиация противника продолжала вести усиленную разведку тыл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одновременно бомбометание и обстрел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г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ыловых объек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 налетов противника 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ометанию подверглись районы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менный 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есса течение дня б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налета против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частвовал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отражался огнем 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есса сбито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, </w:t>
      </w:r>
      <w:r>
        <w:rPr>
          <w:rFonts w:cs="TimesNewRoman+1+1" w:ascii="TimesNewRoman+1+1" w:hAnsi="TimesNewRoman+1+1"/>
          <w:sz w:val="20"/>
          <w:szCs w:val="20"/>
        </w:rPr>
        <w:t xml:space="preserve">пулеме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 xml:space="preserve">и И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самоле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ь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6 </w:t>
      </w:r>
      <w:r>
        <w:rPr>
          <w:rFonts w:cs="TimesNewRoman+1+1" w:ascii="TimesNewRoman+1+1" w:hAnsi="TimesNewRoman+1+1"/>
          <w:sz w:val="20"/>
          <w:szCs w:val="20"/>
        </w:rPr>
        <w:t xml:space="preserve">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 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ыгрузился Днепропетр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влен усиления ПВО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-1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КОМАНДУЮЩЕГО ВОЙСКАМИ ЮЖ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ТАВКУ ВЕРХО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Б ОБСТАНОВКЕ НА ЮЖНОМ ФРОНТЕ И МЕРА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 ЕЕ УЛУЧШЕНИЮ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з Памира приня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5.7.41 7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е Верховного Командова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арищу Стал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ко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направлением товарищу Буденно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Обстановка на Южном фронте продолжает осложня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церко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аращан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танковая группировка противника упорно противодействует нашим войс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ируя в тыл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го крыл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и на правом фланге Южного фронта направлениях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-24.7.41 </w:t>
      </w:r>
      <w:r>
        <w:rPr>
          <w:rFonts w:cs="TimesNewRoman+1+1" w:ascii="TimesNewRoman+1+1" w:hAnsi="TimesNewRoman+1+1"/>
          <w:sz w:val="20"/>
          <w:szCs w:val="20"/>
        </w:rPr>
        <w:t>противник продолжал сильное наступление в направлении 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из района Ямполь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щие силы на всех этих направлениях исчис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вернее Ум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на 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 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гайсинском и кодымском направлени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акс и кк</w:t>
      </w:r>
      <w:r>
        <w:rPr>
          <w:rFonts w:cs="TimesNewRoman;Times New Roman" w:ascii="TimesNewRoman;Times New Roman" w:hAnsi="TimesNewRoman;Times New Roman"/>
          <w:sz w:val="13"/>
          <w:szCs w:val="13"/>
        </w:rPr>
        <w:t>77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Целью действий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ничтожение наших войск между Южным Бугом и Днест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а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мерение противника подтверждаются у противника 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8 </w:t>
      </w:r>
      <w:r>
        <w:rPr>
          <w:rFonts w:cs="TimesNewRoman+1+1" w:ascii="TimesNewRoman+1+1" w:hAnsi="TimesNewRoman+1+1"/>
          <w:sz w:val="20"/>
          <w:szCs w:val="20"/>
        </w:rPr>
        <w:t>Для ликвидации мотомехчастей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севернее Умань усили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и сформирова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отрядов из запасных пол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иваемых всей малочисленной авиацией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 xml:space="preserve">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  <w:r>
        <w:rPr>
          <w:rFonts w:cs="TimesNewRoman+1+1" w:ascii="TimesNewRoman+1+1" w:hAnsi="TimesNewRoman+1+1"/>
          <w:sz w:val="20"/>
          <w:szCs w:val="20"/>
        </w:rPr>
        <w:t>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-24.7.41 </w:t>
      </w:r>
      <w:r>
        <w:rPr>
          <w:rFonts w:cs="TimesNewRoman+1+1" w:ascii="TimesNewRoman+1+1" w:hAnsi="TimesNewRoman+1+1"/>
          <w:sz w:val="20"/>
          <w:szCs w:val="20"/>
        </w:rPr>
        <w:t>не дали ник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приказать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у фронту принять решительные меры к разгрому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названными 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ивая действия наземных войск ударами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В целях противодействия прорыва противника в кодымском направлении войска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водят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равляя фронт 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ля этого обойденные части Рыбниц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зи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ого расположен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фронтом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.41 </w:t>
      </w:r>
      <w:r>
        <w:rPr>
          <w:rFonts w:cs="TimesNewRoman+1+1" w:ascii="TimesNewRoman+1+1" w:hAnsi="TimesNewRoman+1+1"/>
          <w:sz w:val="20"/>
          <w:szCs w:val="20"/>
        </w:rPr>
        <w:t>районе Слободка создаю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дарные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79 </w:t>
      </w:r>
      <w:r>
        <w:rPr>
          <w:rFonts w:cs="TimesNewRoman+1+1" w:ascii="TimesNewRoman+1+1" w:hAnsi="TimesNewRoman+1+1"/>
          <w:sz w:val="20"/>
          <w:szCs w:val="20"/>
        </w:rPr>
        <w:t xml:space="preserve">группы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сев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64 </w:t>
      </w:r>
      <w:r>
        <w:rPr>
          <w:rFonts w:cs="TimesNewRoman+1+1" w:ascii="TimesNewRoman+1+1" w:hAnsi="TimesNewRoman+1+1"/>
          <w:sz w:val="20"/>
          <w:szCs w:val="20"/>
        </w:rPr>
        <w:t>сд сосредоточивается в районе Черн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наносят удар в направлении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8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7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Для успешной локализации прорыва прошу указаний усилении Южного фронта авиацией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вых резервов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 обстановка вынуждает к активным действ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 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14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0, 221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ИКАЗ КОМАНДУЮЩЕГО ВОЙСКАМИ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УЛУЧШЕНИИ БОЕВОЙ ДЕЯТЕЛЬНОСТ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ЕЙ ПРОТИВОВОЗДУШНОЙ ОБОРОТЫ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действиях частей ПВО в борьбе с авиац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должного отпора со стороны частей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очными самолет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ебольшими группами днем и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о безнаказ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производить налеты на аэродро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 и тыловые объекты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4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причиной этого является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оздушная разведка и оповещение продолжают оста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еудовлетворительном состоя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екоторые наземные части ПВО беспечно относятся к выполн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х задач по уничтожению воздуш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ют место случа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гда во время налета авиации противника последняя опознается только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мента бомбомет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и поднимаются в воздух с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зенитные части ПВО вме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ительного уничтожения противника иногда прячутся в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ыт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опросы взаимодействия истребительной авиации с наземными частями ПВО отработ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чальникам ПВО армий немедленно организовать ГП ВНОС при штабах армий в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а отдела ПВО армии по ВНО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н же начальник главного поста ВНОС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а ГП ВНО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командир роты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1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ежур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3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елефонис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ыделяются из состава роты соответствующего батальона ВН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чальникам ПВО армий и командующим бригадными районами ПВО проверить боевую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отовность частей ПВО и немедленно представить в соответствующие довольствующие управления и отде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явки на недостающее 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ущество связи и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чальникам ПВО армий и командующим бригадными районами ПВО установить с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дчиненными частями ПВО постоянную связь и обеспечить непрерывность управления зенитными 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лужбой ВНОС в борьбе с воздушным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ам ПВО армий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работать схему оповещения аэродром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ск и объе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а на случай появления воздушного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Командующим бригадными районами ПВО проверить знания личным составом в подчин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х сигна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Я свой самол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и не допускать обстрела своих само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ам ПВО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 обеспечивать части ПВО данными сигналами через 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ующему Южной зоной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мешиваясь в оперативное использование частей П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верить боевую подготовку и материальное обеспечение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готовка и оборуд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енность средствами стационарной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нность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ороняющих ты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кты в армейском и фронтовом ты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р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8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ующим бригадными районами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ющим в подчинении ИА для обороны пунк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просы взаимодействия истребителей с наземными частями ПВО отработать по 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ленному пла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нтроль за выполнением настоящего приказа возлагаю на начальника ПВО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6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5-5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0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ЗВЕДЫВАТЕЛЬ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АЗВЕД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8.00 25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 xml:space="preserve">и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тивник продолжал активные наступательные действ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манс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льчинском и котов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осредоточение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ку перепра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ную разведку на кишиневском и аккерманск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а уман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нув новые си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вече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усилил сопроти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 войскам на рубеже 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ибер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ходя к контратакам местного характ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ротивник продолжает выдвижение танков и мотопехоты из района Вороное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На котовском направлении противник сосредоточивает свои силы в районе Болг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пуш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ую активность проявляет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ести усиленную разведк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На кишиневском направлении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осредоточение войск и переправоч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 в район Уст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нде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рен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шин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едет легкий артиллерийский обстрел на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ытки противника силою до батальона закрепиться на восточном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менка были отбиты контратаками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в исход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аккерманском направлении противник продолжает выдвижение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стиг рубежа Кирнаци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езой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 и далее по запад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едений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м авиаразведки в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25-20.00 24.7 </w:t>
      </w:r>
      <w:r>
        <w:rPr>
          <w:rFonts w:cs="TimesNewRoman+1+1" w:ascii="TimesNewRoman+1+1" w:hAnsi="TimesNewRoman+1+1"/>
          <w:sz w:val="20"/>
          <w:szCs w:val="20"/>
        </w:rPr>
        <w:t>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.25 </w:t>
      </w:r>
      <w:r>
        <w:rPr>
          <w:rFonts w:cs="TimesNewRoman+1+1" w:ascii="TimesNewRoman+1+1" w:hAnsi="TimesNewRoman+1+1"/>
          <w:sz w:val="20"/>
          <w:szCs w:val="20"/>
        </w:rPr>
        <w:t>по дороге Юс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автоколонны в большом количестве на 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.26 </w:t>
      </w:r>
      <w:r>
        <w:rPr>
          <w:rFonts w:cs="TimesNewRoman+1+1" w:ascii="TimesNewRoman+1+1" w:hAnsi="TimesNewRoman+1+1"/>
          <w:sz w:val="20"/>
          <w:szCs w:val="20"/>
        </w:rPr>
        <w:t>из Вороное на Кишен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е танков и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 Ки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в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Вороное на Зеленый Рог 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х групп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ятиго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ижение отдельных танков на Пятиго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ороге Лу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дчи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альное движение танков и 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15 </w:t>
      </w:r>
      <w:r>
        <w:rPr>
          <w:rFonts w:cs="TimesNewRoman+1+1" w:ascii="TimesNewRoman+1+1" w:hAnsi="TimesNewRoman+1+1"/>
          <w:sz w:val="20"/>
          <w:szCs w:val="20"/>
        </w:rPr>
        <w:t>по дороге Шол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рока движение автоколон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 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во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ол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документальным данным у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тульчинском направлении из райо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рока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8, 17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11 </w:t>
      </w:r>
      <w:r>
        <w:rPr>
          <w:rFonts w:cs="TimesNewRoman+1+1" w:ascii="TimesNewRoman+1+1" w:hAnsi="TimesNewRoman+1+1"/>
          <w:sz w:val="20"/>
          <w:szCs w:val="20"/>
        </w:rPr>
        <w:t xml:space="preserve">а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22, 176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мд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румынского кав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(5, 8 </w:t>
      </w:r>
      <w:r>
        <w:rPr>
          <w:rFonts w:cs="TimesNewRoman+1+1" w:ascii="TimesNewRoman+1+1" w:hAnsi="TimesNewRoman+1+1"/>
          <w:sz w:val="20"/>
          <w:szCs w:val="20"/>
        </w:rPr>
        <w:t xml:space="preserve">к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11 </w:t>
      </w:r>
      <w:r>
        <w:rPr>
          <w:rFonts w:cs="TimesNewRoman+1+1" w:ascii="TimesNewRoman+1+1" w:hAnsi="TimesNewRoman+1+1"/>
          <w:sz w:val="20"/>
          <w:szCs w:val="20"/>
        </w:rPr>
        <w:t>армия име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во взаимодействии с первой групп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из райо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направлении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убни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ей из района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ружи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наши силы восточнее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нцентрическим ударом первой бронегруппы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армий в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 противник стремится к окружению наши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запад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51] </w:t>
      </w:r>
      <w:r>
        <w:rPr>
          <w:rFonts w:cs="TimesNewRoman+1+1" w:ascii="TimesNewRoman+1+1" w:hAnsi="TimesNewRoman+1+1"/>
          <w:sz w:val="20"/>
          <w:szCs w:val="20"/>
        </w:rPr>
        <w:t xml:space="preserve">а наступл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а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мд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есса окружить правое кры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ыдвигая значительные силы танков и пехоты из района Вороное в направлении Умань и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Тараща через Звенигородка на Та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стремится ударом во фланг наш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им на уман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сить их в южном направлении и овладеть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ыяснить состав и группировку мотомех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х из района Белая Церк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ти непрерывное наблюдение за их дви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ледить за подводом свежих сил противника из района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рока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льчин и 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 ЮФ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РО штаба 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сил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8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6, 11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ДОНЕСЕНИЕ КОМАНДУЮЩЕГО ВОЙСКАМИ ЮЖ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16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ТАВКУ ВЕРХОВ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ОВАНИЯ О ПРИНЯТОМ РЕШЕНИИ В СВЯЗИ С ПЕРЕДАЧЕ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В СОСТАВ ФРОН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авка Верховного Командования товарищу Сталин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лавно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уденном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1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ВОМАЙС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7.41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окладываю о принятом решении в связи с пере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состав Юж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 реш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2 </w:t>
      </w:r>
      <w:r>
        <w:rPr>
          <w:rFonts w:cs="TimesNewRoman+1+1" w:ascii="TimesNewRoman+1+1" w:hAnsi="TimesNewRoman+1+1"/>
          <w:sz w:val="20"/>
          <w:szCs w:val="20"/>
        </w:rPr>
        <w:t>армию вывести из боя и сосредоточить в районе Рассох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занять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л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 и отсеч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ую позицию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ню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 </w:t>
      </w:r>
      <w:r>
        <w:rPr>
          <w:rFonts w:cs="TimesNewRoman+1+1" w:ascii="TimesNewRoman+1+1" w:hAnsi="TimesNewRoman+1+1"/>
          <w:sz w:val="20"/>
          <w:szCs w:val="20"/>
        </w:rPr>
        <w:t>армию вынести в район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занять для обороны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ив части Новосель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смене его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поступить в резер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чит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несмотря на принятые меры выхода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посредственной связи с пра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лением на Тальное будет затруд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ш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направления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>сд сосредоточить в районе Звенигородка дл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Смильч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бы построить более прочную общую оборону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ускорения проведения в жизнь принятого мною реш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командиро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ы шта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92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8, 4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6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ИРЕКТИВА КОМАНДУЮЩЕГО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4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ВЫВОД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ЗНАЧЕННЫЕ ИМ РУБЕЖИ ОБОРОН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2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 ШТАБ ЮЖНОГО ФРОНТА ПЕРВОМАЙСК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7.41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шением Ставки Верховного Команд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переданы в состав Юж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ю вывести из боя и сосредоточить в районе Рассох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для обороны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оч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ле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 и отсечну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анее подготовленную позицию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ню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ю вывести в район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занять для обороны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нив части Новосельс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смене его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 районе 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ханге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оступить в резер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3]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лучении настоящей директивы и ходе ее выполнения мн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66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66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00 2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ЮЖНОГО 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МАЙ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мии фронт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, </w:t>
      </w:r>
      <w:r>
        <w:rPr>
          <w:rFonts w:cs="TimesNewRoman+1+1" w:ascii="TimesNewRoman+1+1" w:hAnsi="TimesNewRoman+1+1"/>
          <w:sz w:val="20"/>
          <w:szCs w:val="20"/>
        </w:rPr>
        <w:t>продолжая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 бои с наступающ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противника в направлениях 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уль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 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ч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должала отражать атаки противника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ые бои шли с прорвавшимися танками противника районе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Ладыжин и у Чеч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правым флангом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елях сокращения фронт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я тверд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выходила центром и левым флангом на фронт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25.7 </w:t>
      </w: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лочислен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пульбатами Каме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 удерж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я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бой за овладение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 </w:t>
      </w:r>
      <w:r>
        <w:rPr>
          <w:rFonts w:cs="TimesNewRoman+1+1" w:ascii="TimesNewRoman+1+1" w:hAnsi="TimesNewRoman+1+1"/>
          <w:sz w:val="20"/>
          <w:szCs w:val="20"/>
        </w:rPr>
        <w:t>гсд обороняется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прикрытия левого фланга армии сосредоточились районе лес севернее 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обороняется рубеже 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бу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7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ести бой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ходящими ее пра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ом фронте отражала попытки развед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хся проникн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части арми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умя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полняя приказ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рубеж северная окраина Пл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ер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ер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им сп усил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 участке Бел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арниз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вленного участка УР участке 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че отходят на усиление рубежа южнее Бел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сд главными силами сосредоточивается районе 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0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 ата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ется рубеже Крут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4. [15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перелеско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занимает оборону рубеж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занимает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морская арми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ла выполнять директиву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у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занимал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 полностью переправилась восточный берег реки Днестр и комбинированным маршем нач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е в район 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 </w:t>
      </w:r>
      <w:r>
        <w:rPr>
          <w:rFonts w:cs="TimesNewRoman+1+1" w:ascii="TimesNewRoman+1+1" w:hAnsi="TimesNewRoman+1+1"/>
          <w:sz w:val="20"/>
          <w:szCs w:val="20"/>
        </w:rPr>
        <w:t>сд двумя сп переправилась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им сп прикрывает Каралино Буг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сд двумя сп переправилась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им сп прикрывает Пал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мк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должали вести бой за овладение Ман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енг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т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ленно продвигаясь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одразде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занимали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я РГК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гап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 фронтовом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марше следует район Вознес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прохо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йта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0 </w:t>
      </w:r>
      <w:r>
        <w:rPr>
          <w:rFonts w:cs="TimesNewRoman+1+1" w:ascii="TimesNewRoman+1+1" w:hAnsi="TimesNewRoman+1+1"/>
          <w:sz w:val="20"/>
          <w:szCs w:val="20"/>
        </w:rPr>
        <w:t xml:space="preserve">гап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таве Рыбницкого УР на ОП районе Молоки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ва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2 </w:t>
      </w:r>
      <w:r>
        <w:rPr>
          <w:rFonts w:cs="TimesNewRoman+1+1" w:ascii="TimesNewRoman+1+1" w:hAnsi="TimesNewRoman+1+1"/>
          <w:sz w:val="20"/>
          <w:szCs w:val="20"/>
        </w:rPr>
        <w:t xml:space="preserve">гап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составе Тираспольского УР на ОП в полос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ш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7 </w:t>
      </w:r>
      <w:r>
        <w:rPr>
          <w:rFonts w:cs="TimesNewRoman+1+1" w:ascii="TimesNewRoman+1+1" w:hAnsi="TimesNewRoman+1+1"/>
          <w:sz w:val="20"/>
          <w:szCs w:val="20"/>
        </w:rPr>
        <w:t xml:space="preserve">оад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районе Дор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7 </w:t>
      </w:r>
      <w:r>
        <w:rPr>
          <w:rFonts w:cs="TimesNewRoman+1+1" w:ascii="TimesNewRoman+1+1" w:hAnsi="TimesNewRoman+1+1"/>
          <w:sz w:val="20"/>
          <w:szCs w:val="20"/>
        </w:rPr>
        <w:t xml:space="preserve">гап Б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районе Мала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жний 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15 </w:t>
      </w:r>
      <w:r>
        <w:rPr>
          <w:rFonts w:cs="TimesNewRoman+1+1" w:ascii="TimesNewRoman+1+1" w:hAnsi="TimesNewRoman+1+1"/>
          <w:sz w:val="20"/>
          <w:szCs w:val="20"/>
        </w:rPr>
        <w:t xml:space="preserve">гап Б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5 </w:t>
      </w:r>
      <w:r>
        <w:rPr>
          <w:rFonts w:cs="TimesNewRoman+1+1" w:ascii="TimesNewRoman+1+1" w:hAnsi="TimesNewRoman+1+1"/>
          <w:sz w:val="20"/>
          <w:szCs w:val="20"/>
        </w:rPr>
        <w:t xml:space="preserve">оад Б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осредоточились районе О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еменчуг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форм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ВС фронта второй полови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производили разведку районе Сор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у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эл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крывали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шадь и аэродро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зирования районе 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штурмовыми действиями уничтожали скопление противника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сч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г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н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нну пехоты противника с артиллерией дороге из Вапняр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ыж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Попелюха на Ру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омбардировали мотомехчасти противника районе лес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енг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произвед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3 </w:t>
      </w:r>
      <w:r>
        <w:rPr>
          <w:rFonts w:cs="TimesNewRoman+1+1" w:ascii="TimesNewRoman+1+1" w:hAnsi="TimesNewRoman+1+1"/>
          <w:sz w:val="20"/>
          <w:szCs w:val="20"/>
        </w:rPr>
        <w:t>самоле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ыл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брош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600 </w:t>
      </w:r>
      <w:r>
        <w:rPr>
          <w:rFonts w:cs="TimesNewRoman+1+1" w:ascii="TimesNewRoman+1+1" w:hAnsi="TimesNewRoman+1+1"/>
          <w:sz w:val="20"/>
          <w:szCs w:val="20"/>
        </w:rPr>
        <w:t>кг бом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сстреля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000 </w:t>
      </w:r>
      <w:r>
        <w:rPr>
          <w:rFonts w:cs="TimesNewRoman+1+1" w:ascii="TimesNewRoman+1+1" w:hAnsi="TimesNewRoman+1+1"/>
          <w:sz w:val="20"/>
          <w:szCs w:val="20"/>
        </w:rPr>
        <w:t>снаря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В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700 </w:t>
      </w:r>
      <w:r>
        <w:rPr>
          <w:rFonts w:cs="TimesNewRoman+1+1" w:ascii="TimesNewRoman+1+1" w:hAnsi="TimesNewRoman+1+1"/>
          <w:sz w:val="20"/>
          <w:szCs w:val="20"/>
        </w:rPr>
        <w:t>снарядов 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 </w:t>
      </w:r>
      <w:r>
        <w:rPr>
          <w:rFonts w:cs="TimesNewRoman+1+1" w:ascii="TimesNewRoman+1+1" w:hAnsi="TimesNewRoman+1+1"/>
          <w:sz w:val="20"/>
          <w:szCs w:val="20"/>
        </w:rPr>
        <w:t xml:space="preserve">РС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300 </w:t>
      </w:r>
      <w:r>
        <w:rPr>
          <w:rFonts w:cs="TimesNewRoman+1+1" w:ascii="TimesNewRoman+1+1" w:hAnsi="TimesNewRoman+1+1"/>
          <w:sz w:val="20"/>
          <w:szCs w:val="20"/>
        </w:rPr>
        <w:t>патронов ШК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не вернулись на свой аэрод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6, </w:t>
      </w:r>
      <w:r>
        <w:rPr>
          <w:rFonts w:cs="TimesNewRoman+1+1" w:ascii="TimesNewRoman+1+1" w:hAnsi="TimesNewRoman+1+1"/>
          <w:sz w:val="20"/>
          <w:szCs w:val="20"/>
        </w:rPr>
        <w:t>один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3; </w:t>
      </w:r>
      <w:r>
        <w:rPr>
          <w:rFonts w:cs="TimesNewRoman+1+1" w:ascii="TimesNewRoman+1+1" w:hAnsi="TimesNewRoman+1+1"/>
          <w:sz w:val="20"/>
          <w:szCs w:val="20"/>
        </w:rPr>
        <w:t xml:space="preserve">совершили вынужденную посад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с подбитым мото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ин П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и дв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153; </w:t>
      </w:r>
      <w:r>
        <w:rPr>
          <w:rFonts w:cs="TimesNewRoman+1+1" w:ascii="TimesNewRoman+1+1" w:hAnsi="TimesNewRoman+1+1"/>
          <w:sz w:val="20"/>
          <w:szCs w:val="20"/>
        </w:rPr>
        <w:t>один 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 </w:t>
      </w:r>
      <w:r>
        <w:rPr>
          <w:rFonts w:cs="TimesNewRoman+1+1" w:ascii="TimesNewRoman+1+1" w:hAnsi="TimesNewRoman+1+1"/>
          <w:sz w:val="20"/>
          <w:szCs w:val="20"/>
        </w:rPr>
        <w:t>потерпел аварию при вынужд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ад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лет раз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чик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уточн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3.7.41 </w:t>
      </w:r>
      <w:r>
        <w:rPr>
          <w:rFonts w:cs="TimesNewRoman+1+1" w:ascii="TimesNewRoman+1+1" w:hAnsi="TimesNewRoman+1+1"/>
          <w:sz w:val="20"/>
          <w:szCs w:val="20"/>
        </w:rPr>
        <w:t>при налете противника аэродром Сухой Ташлык воздуш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ю сбито дв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111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юж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асл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Корженевич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-2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ИКАЗ КОМАНДУЮЩЕГО ВОЙСКАМИ ЮЖНОГО ФРОНТ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3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УЛУЧШЕНИИ РАБОТЫ СВЯЗ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ОЕДИНЕНИЯХ И ЧАСТЯХ ФРОНТ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ЙСКАМ ЮЖ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 Действующ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б улучшении работы связи в соединениях и частях Юж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звитие приказа НКО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43</w:t>
      </w:r>
      <w:r>
        <w:rPr>
          <w:rFonts w:cs="TimesNewRoman;Times New Roman" w:ascii="TimesNewRoman;Times New Roman" w:hAnsi="TimesNewRoman;Times New Roman"/>
          <w:sz w:val="13"/>
          <w:szCs w:val="13"/>
        </w:rPr>
        <w:t>8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медленно ликвидировать недооценку радио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полное использование эт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жнейшего вида связи с обязательным соблюдением секретности пере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атегорически запретить передачу оперативных материалов открытым текстом по телеф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графным аппара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аппаратов Бод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Для работы по радио и телеграфу начальникам штаб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 и дивиз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работа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ию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 переговорные таблицы условных позывных и простых условных сигнал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бознач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сменяя их от фронта к армия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суток и от армий к корпусам и дивизиям чер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рассекречивании эти документы меня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чальникам штаб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мии и групп име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 кодированные карты для себ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ных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няя кодировку в ср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условленные пунк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чальникам связи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й и дивизий немедленно произвести перегруппир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й 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миним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каждом штабе дивизии две радиостанц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ения радиосвязи в нужных на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перегруппировке радиостанций учитывать соответствующее перераспреде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инноволновых и коротковолновых радиостан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ы перегруппировки донести мне не поз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7.7.41 </w:t>
      </w:r>
      <w:r>
        <w:rPr>
          <w:rFonts w:cs="TimesNewRoman+1+1" w:ascii="TimesNewRoman+1+1" w:hAnsi="TimesNewRoman+1+1"/>
          <w:sz w:val="20"/>
          <w:szCs w:val="20"/>
        </w:rPr>
        <w:t>для доклада Народному Комисса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Начальнику связи фронта обеспечить укомплектование штабов армий и групп телеграф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ппаратами Бодо за счет демонтажа аппаратуры прифронтов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личии аппаратов Бодо допускать открытые переговоры и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с примене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дированных карт и позыв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Начальникам и военным комиссарам штабов всех соединений строго сле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шифрорг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загружались второстепенной и большой по объему перепис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даваемые от штаба фронта вниз и наобо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должны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-150 </w:t>
      </w:r>
      <w:r>
        <w:rPr>
          <w:rFonts w:cs="TimesNewRoman+1+1" w:ascii="TimesNewRoman+1+1" w:hAnsi="TimesNewRoman+1+1"/>
          <w:sz w:val="20"/>
          <w:szCs w:val="20"/>
        </w:rPr>
        <w:t>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диограммы от штаба армии вниз и наоборот не должны превыш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-100 </w:t>
      </w:r>
      <w:r>
        <w:rPr>
          <w:rFonts w:cs="TimesNewRoman+1+1" w:ascii="TimesNewRoman+1+1" w:hAnsi="TimesNewRoman+1+1"/>
          <w:sz w:val="20"/>
          <w:szCs w:val="20"/>
        </w:rPr>
        <w:t>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 всех звеньях всемер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радиосигнальные таб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5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Запретить использование связистов не по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дневный срок начальникам штабо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армий и соединений возвратить квалифицированных связистов всех звеньев и специальностей в части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использования по прямому назнач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ультаты доложить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июл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дневный срок проверить личный состав свя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работающих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стан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обслуживающий состав штабов от штаба дивизии и вы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проверки личного соста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ить комиссию на местах из представителей политорг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ых отделов и начальников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мнительных людей из частей связи удал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едостатке квалифицированного состава свя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укомплектовать его за счет хорош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ого и проверенного личного состава органов НК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ированных с террито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че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прифронтовой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с тщательным отбором людей через указанные комисс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 целях усиления политработы среди связи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м советам армий назначить во все ча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разделения связи высоко подготовленных и квалифицированных в вопросах упр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ов и политработ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0 </w:t>
      </w:r>
      <w:r>
        <w:rPr>
          <w:rFonts w:cs="TimesNewRoman+1+1" w:ascii="TimesNewRoman+1+1" w:hAnsi="TimesNewRoman+1+1"/>
          <w:sz w:val="16"/>
          <w:szCs w:val="16"/>
        </w:rPr>
        <w:t xml:space="preserve">Приказ Народного Комиссара Обороны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243 </w:t>
      </w:r>
      <w:r>
        <w:rPr>
          <w:rFonts w:cs="TimesNewRoman+1+1" w:ascii="TimesNewRoman+1+1" w:hAnsi="TimesNewRoman+1+1"/>
          <w:sz w:val="16"/>
          <w:szCs w:val="16"/>
        </w:rPr>
        <w:t>в настоящем выпуске Сборника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его содержание отражено в текс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анного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2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Начальнику УАБТС фронта дать заявку в ГАБТУ КА на покрытие броней всех радиостанц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ов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рмии и фронта из расчета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радиостанций на каждый шт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ля контроля и проверки выполнения данного приказа начальнику штаба и начальнику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а выслать в подчиненные штабы своих представит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О выполнении приказа донести мн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авгус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войскам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армии Тюл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ейский комисса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нг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орожец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м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6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, 6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5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1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5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5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5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8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опытки противника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к развить наступление в направлении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обеспечить фланги своей основ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кончились неу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ижными частями пытается прорваться в направлени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 с целью выхода на тыл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переходит к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на фронте Андрея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у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ясь на своем правом крыле в центре фронта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левым крылом переходит в наступление с целью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вшегося продвинуться с Житомир на 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, 20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чно оборонять фронт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бы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Раф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син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х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сд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>сд и упорно оборонять фронт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а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жа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др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ы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9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сив противника на своем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п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ш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9 </w:t>
      </w:r>
      <w:r>
        <w:rPr>
          <w:rFonts w:cs="TimesNewRoman+1+1" w:ascii="TimesNewRoman+1+1" w:hAnsi="TimesNewRoman+1+1"/>
          <w:sz w:val="20"/>
          <w:szCs w:val="20"/>
        </w:rPr>
        <w:t>мк оборонять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ия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щ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использование житомир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ро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2 </w:t>
      </w:r>
      <w:r>
        <w:rPr>
          <w:rFonts w:cs="TimesNewRoman+1+1" w:ascii="TimesNewRoman+1+1" w:hAnsi="TimesNewRoman+1+1"/>
          <w:sz w:val="20"/>
          <w:szCs w:val="20"/>
        </w:rPr>
        <w:t>мк упорно оборонять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щая противнику пользов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ским шоссе и обеспечивая себя с востока боковым отрядом в районе Сколо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коросте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одходящ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владеть и оборонять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0.2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активную разведку в направлении Круч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ернях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мал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одходящие 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владеть и оборонять рубеж Верль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активную разведку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п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лу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62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 xml:space="preserve">г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мере смены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ми колоннами не менее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я по маршруту Андр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шня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ави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готовности действовать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направлении Иван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5 </w:t>
      </w:r>
      <w:r>
        <w:rPr>
          <w:rFonts w:cs="TimesNewRoman+1+1" w:ascii="TimesNewRoman+1+1" w:hAnsi="TimesNewRoman+1+1"/>
          <w:sz w:val="20"/>
          <w:szCs w:val="20"/>
        </w:rPr>
        <w:t xml:space="preserve">птбр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ыйти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фронте Сколо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ть противотанков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е допустить проникновения танков противника направлени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ви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ри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1 </w:t>
      </w:r>
      <w:r>
        <w:rPr>
          <w:rFonts w:cs="TimesNewRoman+1+1" w:ascii="TimesNewRoman+1+1" w:hAnsi="TimesNewRoman+1+1"/>
          <w:sz w:val="20"/>
          <w:szCs w:val="20"/>
        </w:rPr>
        <w:t xml:space="preserve">птбр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расносе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для занятия рубеж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фронте Ягод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аршру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е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с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ри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ос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Ост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, 20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 xml:space="preserve">мд вывести из боя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ть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ф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поступить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ск одним дивизионом обеспечить огневую поддерж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мк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паль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онники и одним дивизионом обеспечить сты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 направлении 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Всем соединениям продолжать высылку истребительных команд для уничтожения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мелки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ая его подвоза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ушать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ть бутылк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нз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работы первой очереди закончить к вече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, </w:t>
      </w:r>
      <w:r>
        <w:rPr>
          <w:rFonts w:cs="TimesNewRoman+1+1" w:ascii="TimesNewRoman+1+1" w:hAnsi="TimesNewRoman+1+1"/>
          <w:sz w:val="20"/>
          <w:szCs w:val="20"/>
        </w:rPr>
        <w:t>обращая особое внимание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ройство противотанковых препятствий и создание противотанко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ыловых районах привлечь к оборонительным работам местное нас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ЗАНИМАЕМ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УБЕЖ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7.41 2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, 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к противника стремятся ударами в направлениях Новог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стень и Ку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ирное отбросить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пон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своим ПО овладел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Коростенский УР и обороняя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 ударную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группировку на левом фланге с целью удара в житомирск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ростенскому УР упорно оборонять занимаемые узлы обороны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вка и вести разведку фронта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ка в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 </w:t>
      </w:r>
      <w:r>
        <w:rPr>
          <w:rFonts w:cs="TimesNewRoman+1+1" w:ascii="TimesNewRoman+1+1" w:hAnsi="TimesNewRoman+1+1"/>
          <w:sz w:val="20"/>
          <w:szCs w:val="20"/>
        </w:rPr>
        <w:t xml:space="preserve">ск снять с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сосредоточить ее главными силами районе Заруб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маршрут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лове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г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ш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сд переда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а Ковал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с прибытием на новый КП подчинить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0, 195, 62, 19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 </w:t>
      </w:r>
      <w:r>
        <w:rPr>
          <w:rFonts w:cs="TimesNewRoman+1+1" w:ascii="TimesNewRoman+1+1" w:hAnsi="TimesNewRoman+1+1"/>
          <w:sz w:val="20"/>
          <w:szCs w:val="20"/>
        </w:rPr>
        <w:t xml:space="preserve">гап РГ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2 </w:t>
      </w:r>
      <w:r>
        <w:rPr>
          <w:rFonts w:cs="TimesNewRoman+1+1" w:ascii="TimesNewRoman+1+1" w:hAnsi="TimesNewRoman+1+1"/>
          <w:sz w:val="20"/>
          <w:szCs w:val="20"/>
        </w:rPr>
        <w:t>гап закрепиться и упорно оборонять занимае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хво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вывести в мой резерв район лесо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зента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9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1 </w:t>
      </w: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8 </w:t>
      </w:r>
      <w:r>
        <w:rPr>
          <w:rFonts w:cs="TimesNewRoman+1+1" w:ascii="TimesNewRoman+1+1" w:hAnsi="TimesNewRoman+1+1"/>
          <w:sz w:val="20"/>
          <w:szCs w:val="20"/>
        </w:rPr>
        <w:t>кап закрепиться и упорно оборонять занимае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Ве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селевская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рб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9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8 </w:t>
      </w: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тбр закрепиться и упорн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б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ол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зв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р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2 </w:t>
      </w:r>
      <w:r>
        <w:rPr>
          <w:rFonts w:cs="TimesNewRoman+1+1" w:ascii="TimesNewRoman+1+1" w:hAnsi="TimesNewRoman+1+1"/>
          <w:sz w:val="20"/>
          <w:szCs w:val="20"/>
        </w:rPr>
        <w:t>мк закрепиться и упорно оборонять занимаемый рубеж 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зв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ецкая Бол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уб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35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58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60 </w:t>
      </w:r>
      <w:r>
        <w:rPr>
          <w:rFonts w:cs="TimesNewRoman+1+1" w:ascii="TimesNewRoman+1+1" w:hAnsi="TimesNewRoman+1+1"/>
          <w:sz w:val="20"/>
          <w:szCs w:val="20"/>
        </w:rPr>
        <w:t xml:space="preserve">кап продолжать выполнять поставленную зада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Ост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, 20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 xml:space="preserve">мд вынести из боя 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сосредоточить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ф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поступи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1 </w:t>
      </w:r>
      <w:r>
        <w:rPr>
          <w:rFonts w:cs="TimesNewRoman+1+1" w:ascii="TimesNewRoman+1+1" w:hAnsi="TimesNewRoman+1+1"/>
          <w:sz w:val="20"/>
          <w:szCs w:val="20"/>
        </w:rPr>
        <w:t>адб продолжать удержива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1 </w:t>
      </w:r>
      <w:r>
        <w:rPr>
          <w:rFonts w:cs="TimesNewRoman+1+1" w:ascii="TimesNewRoman+1+1" w:hAnsi="TimesNewRoman+1+1"/>
          <w:sz w:val="20"/>
          <w:szCs w:val="20"/>
        </w:rPr>
        <w:t>птбр выйти район Ягод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 Гута и подготовить к занятию ПТ рубеж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сем соединениям продолжать выброску истребительных отрядов с задачей уничтожения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шин и мелких групп противника и нарушения его подвоза и эваку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Донесения о ходе боя поступают с большим опозн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кое отношение считаю предательством и требую точно представлять донесени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, 14.00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2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о действиях истребительных отрядов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5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И ОВЛАД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 СТРЕЛКОВЫМ КОРПУСОМ ЧЕРНЯХ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7.41 1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попытку отбросить соеди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 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 xml:space="preserve">ск сво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овладел Папир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тбросив противник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Коростенский УР и обороняя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носит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 задачей овладеть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ростенскому УР упорно оборонять узлы обороны фронт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нк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зел обороны 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с фронта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1 </w:t>
      </w:r>
      <w:r>
        <w:rPr>
          <w:rFonts w:cs="TimesNewRoman+1+1" w:ascii="TimesNewRoman+1+1" w:hAnsi="TimesNewRoman+1+1"/>
          <w:sz w:val="20"/>
          <w:szCs w:val="20"/>
        </w:rPr>
        <w:t>ск закрепиться и упорно оборонять занимаемый рубеж 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м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9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51 </w:t>
      </w: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8 </w:t>
      </w:r>
      <w:r>
        <w:rPr>
          <w:rFonts w:cs="TimesNewRoman+1+1" w:ascii="TimesNewRoman+1+1" w:hAnsi="TimesNewRoman+1+1"/>
          <w:sz w:val="20"/>
          <w:szCs w:val="20"/>
        </w:rPr>
        <w:t>кап закрепиться и упорно оборонять рубеж Бара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аты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9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8 </w:t>
      </w:r>
      <w:r>
        <w:rPr>
          <w:rFonts w:cs="TimesNewRoman+1+1" w:ascii="TimesNewRoman+1+1" w:hAnsi="TimesNewRoman+1+1"/>
          <w:sz w:val="20"/>
          <w:szCs w:val="20"/>
        </w:rPr>
        <w:t xml:space="preserve">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птбр закрепится и упор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ол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2 </w:t>
      </w:r>
      <w:r>
        <w:rPr>
          <w:rFonts w:cs="TimesNewRoman+1+1" w:ascii="TimesNewRoman+1+1" w:hAnsi="TimesNewRoman+1+1"/>
          <w:sz w:val="20"/>
          <w:szCs w:val="20"/>
        </w:rPr>
        <w:t xml:space="preserve">мк закрепиться и упор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Усол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ская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в особое внимание на свой ле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Рудня Баран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89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2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36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/460 </w:t>
      </w:r>
      <w:r>
        <w:rPr>
          <w:rFonts w:cs="TimesNewRoman+1+1" w:ascii="TimesNewRoman+1+1" w:hAnsi="TimesNewRoman+1+1"/>
          <w:sz w:val="20"/>
          <w:szCs w:val="20"/>
        </w:rPr>
        <w:t xml:space="preserve">кап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ударом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к исходу дня 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, 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9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Уш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фаловка с подчинением 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езерв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1 </w:t>
      </w:r>
      <w:r>
        <w:rPr>
          <w:rFonts w:cs="TimesNewRoman+1+1" w:ascii="TimesNewRoman+1+1" w:hAnsi="TimesNewRoman+1+1"/>
          <w:sz w:val="20"/>
          <w:szCs w:val="20"/>
        </w:rPr>
        <w:t>адб продолжать удержива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1 </w:t>
      </w:r>
      <w:r>
        <w:rPr>
          <w:rFonts w:cs="TimesNewRoman+1+1" w:ascii="TimesNewRoman+1+1" w:hAnsi="TimesNewRoman+1+1"/>
          <w:sz w:val="20"/>
          <w:szCs w:val="20"/>
        </w:rPr>
        <w:t xml:space="preserve">птбр прикрыть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рубеже Буда Рыжа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апив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Всем частям продолжать высылку истребительных отрядов своих 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е исполь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тылки с горючей жидк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деленным отрядам давать днем отд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4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и в коем случае не терять соприкосновения с противником и не позволять ему выводить тылы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ослаблении напора противника немедленно переходить по собственной инициатив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наступление сильными передов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Донесения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, 1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00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4, 11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ЕРЕГРУППИРОВКУ ОСНОВНЫ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ИЛ АРМИИ В РАЙОН ЧЕПОВИЧ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АЛ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УБРОВ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М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 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остановив наступление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о подвозит резервы район Житом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я левому крыл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ведет наступление против 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ющих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вронщи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стен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дит главные силы район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рова и упорно обороняет рубеж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с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ц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й край предполья по лини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уш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бло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ня Шлях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ростенский УР подчиняю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1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0, 195, 19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5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узлы обороны Коростенского УР фронте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ас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б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нять и упорно оборонять рубеж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б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5 </w:t>
      </w:r>
      <w:r>
        <w:rPr>
          <w:rFonts w:cs="TimesNewRoman+1+1" w:ascii="TimesNewRoman+1+1" w:hAnsi="TimesNewRoman+1+1"/>
          <w:sz w:val="20"/>
          <w:szCs w:val="20"/>
        </w:rPr>
        <w:t>сд вывести в резерв корпуса район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ногу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 xml:space="preserve">сд передать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ск и сосредоточить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огласно таблице ма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оизвести под прикрытием авангардов и отрядов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ести заболачива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аждение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и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ли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ви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5, 45, 62, 2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 53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ек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местится три симво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58 </w:t>
      </w:r>
      <w:r>
        <w:rPr>
          <w:rFonts w:cs="TimesNewRoman+1+1" w:ascii="TimesNewRoman+1+1" w:hAnsi="TimesNewRoman+1+1"/>
          <w:sz w:val="20"/>
          <w:szCs w:val="20"/>
        </w:rPr>
        <w:t xml:space="preserve">к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60 </w:t>
      </w:r>
      <w:r>
        <w:rPr>
          <w:rFonts w:cs="TimesNewRoman+1+1" w:ascii="TimesNewRoman+1+1" w:hAnsi="TimesNewRoman+1+1"/>
          <w:sz w:val="20"/>
          <w:szCs w:val="20"/>
        </w:rPr>
        <w:t xml:space="preserve">кап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нять и упорно оборонять рубеж Гац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передний край полосы заграждений линии Рудня Шлях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р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ветственн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рост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закрепиться занимаем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перегруппировку армии от удара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перебросить комбинированным маршем в район Малин на автомаши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птбр не позднее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00 20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ую группировку артиллерии иметь 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9 </w:t>
      </w:r>
      <w:r>
        <w:rPr>
          <w:rFonts w:cs="TimesNewRoman+1+1" w:ascii="TimesNewRoman+1+1" w:hAnsi="TimesNewRoman+1+1"/>
          <w:sz w:val="20"/>
          <w:szCs w:val="20"/>
        </w:rPr>
        <w:t>мк оторваться от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крываясь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йти район лесов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ги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гонина готовности нанесению ударов направлениях Бонд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оги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иги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9 </w:t>
      </w:r>
      <w:r>
        <w:rPr>
          <w:rFonts w:cs="TimesNewRoman+1+1" w:ascii="TimesNewRoman+1+1" w:hAnsi="TimesNewRoman+1+1"/>
          <w:sz w:val="20"/>
          <w:szCs w:val="20"/>
        </w:rPr>
        <w:t>мк оторваться от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йти район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инки готовности нанесению ударов направлениях Рудня Шершне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сав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ута Генри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2 </w:t>
      </w:r>
      <w:r>
        <w:rPr>
          <w:rFonts w:cs="TimesNewRoman+1+1" w:ascii="TimesNewRoman+1+1" w:hAnsi="TimesNewRoman+1+1"/>
          <w:sz w:val="20"/>
          <w:szCs w:val="20"/>
        </w:rPr>
        <w:t>мк оторваться от противни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ов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ни готовности нанесению удара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аз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лов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1 </w:t>
      </w:r>
      <w:r>
        <w:rPr>
          <w:rFonts w:cs="TimesNewRoman+1+1" w:ascii="TimesNewRoman+1+1" w:hAnsi="TimesNewRoman+1+1"/>
          <w:sz w:val="20"/>
          <w:szCs w:val="20"/>
        </w:rPr>
        <w:t xml:space="preserve">птбр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прикрыть рубеж Рудня Гу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ек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ест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етыре симво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елить и направить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 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>тек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естится д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мво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5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дуя с колон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икрыть рубеж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1 </w:t>
      </w:r>
      <w:r>
        <w:rPr>
          <w:rFonts w:cs="TimesNewRoman+1+1" w:ascii="TimesNewRoman+1+1" w:hAnsi="TimesNewRoman+1+1"/>
          <w:sz w:val="20"/>
          <w:szCs w:val="20"/>
        </w:rPr>
        <w:t>адб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на рубеже 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рча силами армии по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ша построены отсечные позиции с заграждениями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рч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ый Бобр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ел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рш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лц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4.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по к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; </w:t>
      </w:r>
      <w:r>
        <w:rPr>
          <w:rFonts w:cs="TimesNewRoman+1+1" w:ascii="TimesNewRoman+1+1" w:hAnsi="TimesNewRoman+1+1"/>
          <w:sz w:val="20"/>
          <w:szCs w:val="20"/>
        </w:rPr>
        <w:t>За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 Бер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вленных проходах выставлены ма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хождение полосы заграждений без увязки маршрута с маяками запрещ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 районах обороны подготовить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ыть 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ести инжене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ение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 завал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 </w:t>
      </w:r>
      <w:r>
        <w:rPr>
          <w:rFonts w:cs="TimesNewRoman+1+1" w:ascii="TimesNewRoman+1+1" w:hAnsi="TimesNewRoman+1+1"/>
          <w:sz w:val="20"/>
          <w:szCs w:val="20"/>
        </w:rPr>
        <w:t>Всем имеющимся транспортом вывезти имущест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ериальную часть и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билизовать конский состав и транспортные средства местного 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 </w:t>
      </w:r>
      <w:r>
        <w:rPr>
          <w:rFonts w:cs="TimesNewRoman+1+1" w:ascii="TimesNewRoman+1+1" w:hAnsi="TimesNewRoman+1+1"/>
          <w:sz w:val="20"/>
          <w:szCs w:val="20"/>
        </w:rPr>
        <w:t>Отход и сосредоточение новых районах согласно прилагаемой таблице марш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 вним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ратить на маск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нять меры ПВО и П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 присылать о вы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ытии районы привалов и сосредоточении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зна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рочные донесения присылать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. 15 </w:t>
      </w:r>
      <w:r>
        <w:rPr>
          <w:rFonts w:cs="TimesNewRoman+1+1" w:ascii="TimesNewRoman+1+1" w:hAnsi="TimesNewRoman+1+1"/>
          <w:sz w:val="20"/>
          <w:szCs w:val="20"/>
        </w:rPr>
        <w:t>ск оставить районе Чеповичи один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сд до выхода ту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0, 12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5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ТАБЛИЦА МАРША СОЕДИНЕН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НА ПЕРИОД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ПО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8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«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ТВЕРЖДА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ий 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АБЛИЦА МАРША СОЕДИНЕН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НА ПЕРИО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.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ршрут движения Ки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тр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о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лож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рем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ступ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йон прива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дне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йон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редоточ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 195 </w:t>
      </w:r>
      <w:r>
        <w:rPr>
          <w:rFonts w:cs="TimesNewRoman+1+1" w:ascii="TimesNewRoman+1+1" w:hAnsi="TimesNewRoman+1+1"/>
          <w:sz w:val="16"/>
          <w:szCs w:val="16"/>
        </w:rPr>
        <w:t>сд Ме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товпец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стап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адогощ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асн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1 </w:t>
      </w:r>
      <w:r>
        <w:rPr>
          <w:rFonts w:cs="TimesNewRoman+1+1" w:ascii="TimesNewRoman+1+1" w:hAnsi="TimesNewRoman+1+1"/>
          <w:sz w:val="16"/>
          <w:szCs w:val="16"/>
        </w:rPr>
        <w:t xml:space="preserve">км Мел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догощ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34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8.00-20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асн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огильн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200 </w:t>
      </w:r>
      <w:r>
        <w:rPr>
          <w:rFonts w:cs="TimesNewRoman+1+1" w:ascii="TimesNewRoman+1+1" w:hAnsi="TimesNewRoman+1+1"/>
          <w:sz w:val="16"/>
          <w:szCs w:val="16"/>
        </w:rPr>
        <w:t>сд Цепил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акл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епа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ивот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5 </w:t>
      </w:r>
      <w:r>
        <w:rPr>
          <w:rFonts w:cs="TimesNewRoman+1+1" w:ascii="TimesNewRoman+1+1" w:hAnsi="TimesNewRoman+1+1"/>
          <w:sz w:val="16"/>
          <w:szCs w:val="16"/>
        </w:rPr>
        <w:t>км Маклаковск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хутор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олнецкое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ривот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орозовский лес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62 </w:t>
      </w:r>
      <w:r>
        <w:rPr>
          <w:rFonts w:cs="TimesNewRoman+1+1" w:ascii="TimesNewRoman+1+1" w:hAnsi="TimesNewRoman+1+1"/>
          <w:sz w:val="16"/>
          <w:szCs w:val="16"/>
        </w:rPr>
        <w:t>сд Ве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ск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ш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ош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удня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шом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лоб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елен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еп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 xml:space="preserve">км Вер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 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Ушомир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2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</w:t>
      </w:r>
      <w:r>
        <w:rPr>
          <w:rFonts w:cs="TimesNewRoman+1+1" w:ascii="TimesNewRoman+1+1" w:hAnsi="TimesNewRoman+1+1"/>
          <w:sz w:val="16"/>
          <w:szCs w:val="16"/>
        </w:rPr>
        <w:t>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еп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 228 </w:t>
      </w:r>
      <w:r>
        <w:rPr>
          <w:rFonts w:cs="TimesNewRoman+1+1" w:ascii="TimesNewRoman+1+1" w:hAnsi="TimesNewRoman+1+1"/>
          <w:sz w:val="16"/>
          <w:szCs w:val="16"/>
        </w:rPr>
        <w:t>сд Семак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Уш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оровиц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оши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Хоти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Юзеф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ара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96 </w:t>
      </w:r>
      <w:r>
        <w:rPr>
          <w:rFonts w:cs="TimesNewRoman+1+1" w:ascii="TimesNewRoman+1+1" w:hAnsi="TimesNewRoman+1+1"/>
          <w:sz w:val="16"/>
          <w:szCs w:val="16"/>
        </w:rPr>
        <w:t xml:space="preserve">км Семак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Хоти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Новак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52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</w:t>
      </w:r>
      <w:r>
        <w:rPr>
          <w:rFonts w:cs="TimesNewRoman+1+1" w:ascii="TimesNewRoman+1+1" w:hAnsi="TimesNewRoman+1+1"/>
          <w:sz w:val="16"/>
          <w:szCs w:val="16"/>
        </w:rPr>
        <w:t>д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00 21.7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Барановка и 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193 </w:t>
      </w:r>
      <w:r>
        <w:rPr>
          <w:rFonts w:cs="TimesNewRoman+1+1" w:ascii="TimesNewRoman+1+1" w:hAnsi="TimesNewRoman+1+1"/>
          <w:sz w:val="16"/>
          <w:szCs w:val="16"/>
        </w:rPr>
        <w:t>сд Неделищ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зеф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4 </w:t>
      </w:r>
      <w:r>
        <w:rPr>
          <w:rFonts w:cs="TimesNewRoman+1+1" w:ascii="TimesNewRoman+1+1" w:hAnsi="TimesNewRoman+1+1"/>
          <w:sz w:val="16"/>
          <w:szCs w:val="16"/>
        </w:rPr>
        <w:t xml:space="preserve">км Михайл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Юзеф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19 </w:t>
      </w:r>
      <w:r>
        <w:rPr>
          <w:rFonts w:cs="TimesNewRoman+1+1" w:ascii="TimesNewRoman+1+1" w:hAnsi="TimesNewRoman+1+1"/>
          <w:sz w:val="16"/>
          <w:szCs w:val="16"/>
        </w:rPr>
        <w:t>мк Бараш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ел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ондар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ис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Ябло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7 </w:t>
      </w:r>
      <w:r>
        <w:rPr>
          <w:rFonts w:cs="TimesNewRoman+1+1" w:ascii="TimesNewRoman+1+1" w:hAnsi="TimesNewRoman+1+1"/>
          <w:sz w:val="16"/>
          <w:szCs w:val="16"/>
        </w:rPr>
        <w:t xml:space="preserve">км Бараш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ондаре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30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2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игир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 9 </w:t>
      </w:r>
      <w:r>
        <w:rPr>
          <w:rFonts w:cs="TimesNewRoman+1+1" w:ascii="TimesNewRoman+1+1" w:hAnsi="TimesNewRoman+1+1"/>
          <w:sz w:val="16"/>
          <w:szCs w:val="16"/>
        </w:rPr>
        <w:t>мк Михайл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у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арановск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зеф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Ушомир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ростен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рба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у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енрих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 xml:space="preserve">км Михайл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огиль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39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ута Генрих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1 </w:t>
      </w:r>
      <w:r>
        <w:rPr>
          <w:rFonts w:cs="TimesNewRoman+1+1" w:ascii="TimesNewRoman+1+1" w:hAnsi="TimesNewRoman+1+1"/>
          <w:sz w:val="16"/>
          <w:szCs w:val="16"/>
        </w:rPr>
        <w:t>В книге данного заголовка н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веден для правильного построения таблицы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одержани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 xml:space="preserve">документа форма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WinWord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6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№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р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Наименова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един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ршрут движения Ки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метров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Исходно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лож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рем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выступ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лени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йон привал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дне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Район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осредоточен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 22 </w:t>
      </w:r>
      <w:r>
        <w:rPr>
          <w:rFonts w:cs="TimesNewRoman+1+1" w:ascii="TimesNewRoman+1+1" w:hAnsi="TimesNewRoman+1+1"/>
          <w:sz w:val="16"/>
          <w:szCs w:val="16"/>
        </w:rPr>
        <w:t>мк К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убр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раевщи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огиле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еповичи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ол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73 </w:t>
      </w:r>
      <w:r>
        <w:rPr>
          <w:rFonts w:cs="TimesNewRoman+1+1" w:ascii="TimesNewRoman+1+1" w:hAnsi="TimesNewRoman+1+1"/>
          <w:sz w:val="16"/>
          <w:szCs w:val="16"/>
        </w:rPr>
        <w:t>км К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убров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  <w:t>20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2 </w:t>
      </w:r>
      <w:r>
        <w:rPr>
          <w:rFonts w:cs="TimesNewRoman+1+1" w:ascii="TimesNewRoman+1+1" w:hAnsi="TimesNewRoman+1+1"/>
          <w:sz w:val="16"/>
          <w:szCs w:val="16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ерши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(41 </w:t>
      </w:r>
      <w:r>
        <w:rPr>
          <w:rFonts w:cs="TimesNewRoman+1+1" w:ascii="TimesNewRoman+1+1" w:hAnsi="TimesNewRoman+1+1"/>
          <w:sz w:val="16"/>
          <w:szCs w:val="16"/>
        </w:rPr>
        <w:t>к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) </w:t>
      </w:r>
      <w:r>
        <w:rPr>
          <w:rFonts w:cs="TimesNewRoman+1+1" w:ascii="TimesNewRoman+1+1" w:hAnsi="TimesNewRoman+1+1"/>
          <w:sz w:val="16"/>
          <w:szCs w:val="16"/>
        </w:rPr>
        <w:t>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8.00 </w:t>
      </w:r>
      <w:r>
        <w:rPr>
          <w:rFonts w:cs="TimesNewRoman+1+1" w:ascii="TimesNewRoman+1+1" w:hAnsi="TimesNewRoman+1+1"/>
          <w:sz w:val="16"/>
          <w:szCs w:val="16"/>
        </w:rPr>
        <w:t xml:space="preserve">д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20.00 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Лес 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Голов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авыд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РАЙОНЕ МАЛИН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.41 23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группировку в районе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2 </w:t>
      </w:r>
      <w:r>
        <w:rPr>
          <w:rFonts w:cs="TimesNewRoman+1+1" w:ascii="TimesNewRoman+1+1" w:hAnsi="TimesNewRoman+1+1"/>
          <w:sz w:val="20"/>
          <w:szCs w:val="20"/>
        </w:rPr>
        <w:t>пд ударом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лин стремится выйти во фланг и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левофлангов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А ведет бой районе Кобыль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обороняет фронт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ез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я фронт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с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б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своим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левым крылом наносит удар в общем направлении Радомышль с задачей уничтожить малин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1 </w:t>
      </w:r>
      <w:r>
        <w:rPr>
          <w:rFonts w:cs="TimesNewRoman+1+1" w:ascii="TimesNewRoman+1+1" w:hAnsi="TimesNewRoman+1+1"/>
          <w:sz w:val="20"/>
          <w:szCs w:val="20"/>
        </w:rPr>
        <w:t>ск с КО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активную разведку на всем фрон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выполнять 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у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5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бронепоездом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восстановить положение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 и овладеть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перейти в решительное наступлени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правым флангом в общ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малинскую группировку противника и к исходу дня выйт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ды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5 </w:t>
      </w:r>
      <w:r>
        <w:rPr>
          <w:rFonts w:cs="TimesNewRoman+1+1" w:ascii="TimesNewRoman+1+1" w:hAnsi="TimesNewRoman+1+1"/>
          <w:sz w:val="20"/>
          <w:szCs w:val="20"/>
        </w:rPr>
        <w:t>сд вести активную разведку в направлении Топо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9 </w:t>
      </w:r>
      <w:r>
        <w:rPr>
          <w:rFonts w:cs="TimesNewRoman+1+1" w:ascii="TimesNewRoman+1+1" w:hAnsi="TimesNewRoman+1+1"/>
          <w:sz w:val="20"/>
          <w:szCs w:val="20"/>
        </w:rPr>
        <w:t>мк оставаться занимаемом районе в готовности нанесению ударов направлениях Бондаре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ур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9 </w:t>
      </w:r>
      <w:r>
        <w:rPr>
          <w:rFonts w:cs="TimesNewRoman+1+1" w:ascii="TimesNewRoman+1+1" w:hAnsi="TimesNewRoman+1+1"/>
          <w:sz w:val="20"/>
          <w:szCs w:val="20"/>
        </w:rPr>
        <w:t>мк оставаться занимаемом районе в готовности к нанесению ударов в направлениях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развития успех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2 </w:t>
      </w:r>
      <w:r>
        <w:rPr>
          <w:rFonts w:cs="TimesNewRoman+1+1" w:ascii="TimesNewRoman+1+1" w:hAnsi="TimesNewRoman+1+1"/>
          <w:sz w:val="20"/>
          <w:szCs w:val="20"/>
        </w:rPr>
        <w:t xml:space="preserve">мк всей наличной пехотой и артиллерией п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8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в направлении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 уничтожить малинскую группировку противника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выйти на рубеж Моды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ганизацию и увязку взаимодейств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, 228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лагаю на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мк согласно данных мной лич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Боевые донесения представ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, 1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та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ики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исаре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67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7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6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16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16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00 13.8.41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8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МЕЛЬНИ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Андре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ы Соколов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уничтожает бердичевскую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ыполнение задач группой Соколова и положение частей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ет сообщено шифро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граф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ь с группой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одная группа частью сил заняла и удерживает Андре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 сил на марше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еяшевка из района Богудз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и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занимает Бур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р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ы и состав 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дя перегруппировку и частичный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обороня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онтом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ширив фронт обороны на запад д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>сд в течение дня усиливала оборону рубежа Че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в направлении Петриков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ятельность разведгрупп с танками 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стрел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триковцы и дороги У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ж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 xml:space="preserve">ск основные усилия сосредоточивал на удержание Марьяновка и обеспечение стыка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корпуса вели сдерживающие бо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после ата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тош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 [17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рж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л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л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торой эше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илец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</w:t>
      </w:r>
      <w:r>
        <w:rPr>
          <w:rFonts w:cs="TimesNewRoman+1+1" w:ascii="TimesNewRoman+1+1" w:hAnsi="TimesNewRoman+1+1"/>
          <w:sz w:val="20"/>
          <w:szCs w:val="20"/>
        </w:rPr>
        <w:t>начала выдвижение для от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о батальон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направления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ул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По полученным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50 </w:t>
      </w:r>
      <w:r>
        <w:rPr>
          <w:rFonts w:cs="TimesNewRoman+1+1" w:ascii="TimesNewRoman+1+1" w:hAnsi="TimesNewRoman+1+1"/>
          <w:sz w:val="20"/>
          <w:szCs w:val="20"/>
        </w:rPr>
        <w:t xml:space="preserve">данным из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к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главными частями отходил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Об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ид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ам же отмечалис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чины отхода и обста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яс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 </w:t>
      </w:r>
      <w:r>
        <w:rPr>
          <w:rFonts w:cs="TimesNewRoman+1+1" w:ascii="TimesNewRoman+1+1" w:hAnsi="TimesNewRoman+1+1"/>
          <w:sz w:val="20"/>
          <w:szCs w:val="20"/>
        </w:rPr>
        <w:t>мд занимала рубеж Мар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отошел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должает действовать в направлении 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о до двух пп 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танками и тя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следствие прошедших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дождей проходимость грунтовых дорог затруд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, 216. </w:t>
      </w:r>
      <w:r>
        <w:rPr>
          <w:rFonts w:cs="TimesNewRoman+1+1" w:ascii="TimesNewRoman+1+1" w:hAnsi="TimesNewRoman+1+1"/>
          <w:sz w:val="20"/>
          <w:szCs w:val="20"/>
        </w:rPr>
        <w:t>Незаверенная 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ошиб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13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31 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часам датирова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.7.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3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8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4.00 1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ХМЕЛЬНИ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общаю дополнение к оперативной 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13.7.41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одного полка мото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анков в районе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еменовк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</w:t>
      </w:r>
      <w:r>
        <w:rPr>
          <w:rFonts w:cs="TimesNewRoman+1+1" w:ascii="TimesNewRoman+1+1" w:hAnsi="TimesNewRoman+1+1"/>
          <w:sz w:val="20"/>
          <w:szCs w:val="20"/>
        </w:rPr>
        <w:t>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ведения минометного огн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обнаружены окопные работы вдоль железной дорог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едя перегруппировку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, </w:t>
      </w:r>
      <w:r>
        <w:rPr>
          <w:rFonts w:cs="TimesNewRoman+1+1" w:ascii="TimesNewRoman+1+1" w:hAnsi="TimesNewRoman+1+1"/>
          <w:sz w:val="20"/>
          <w:szCs w:val="20"/>
        </w:rPr>
        <w:t>вел активную разведку с целью уничт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3.7 </w:t>
      </w:r>
      <w:r>
        <w:rPr>
          <w:rFonts w:cs="TimesNewRoman+1+1" w:ascii="TimesNewRoman+1+1" w:hAnsi="TimesNewRoman+1+1"/>
          <w:sz w:val="20"/>
          <w:szCs w:val="20"/>
        </w:rPr>
        <w:t>занимает следующ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достигла рубежа Хме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ие 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разведку Ск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82.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5 </w:t>
      </w:r>
      <w:r>
        <w:rPr>
          <w:rFonts w:cs="TimesNewRoman+1+1" w:ascii="TimesNewRoman+1+1" w:hAnsi="TimesNewRoman+1+1"/>
          <w:sz w:val="20"/>
          <w:szCs w:val="20"/>
        </w:rPr>
        <w:t xml:space="preserve">танковая дивиз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 разведку в районе 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4 </w:t>
      </w:r>
      <w:r>
        <w:rPr>
          <w:rFonts w:cs="TimesNewRoman+1+1" w:ascii="TimesNewRoman+1+1" w:hAnsi="TimesNewRoman+1+1"/>
          <w:sz w:val="20"/>
          <w:szCs w:val="20"/>
        </w:rPr>
        <w:t xml:space="preserve">м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0 </w:t>
      </w:r>
      <w:r>
        <w:rPr>
          <w:rFonts w:cs="TimesNewRoman+1+1" w:ascii="TimesNewRoman+1+1" w:hAnsi="TimesNewRoman+1+1"/>
          <w:sz w:val="20"/>
          <w:szCs w:val="20"/>
        </w:rPr>
        <w:t>мсп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13 </w:t>
      </w:r>
      <w:r>
        <w:rPr>
          <w:rFonts w:cs="TimesNewRoman+1+1" w:ascii="TimesNewRoman+1+1" w:hAnsi="TimesNewRoman+1+1"/>
          <w:sz w:val="20"/>
          <w:szCs w:val="20"/>
        </w:rPr>
        <w:t>мсд на рубеже Быст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д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4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7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7, 218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ВЛАД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 МЕХАНИЗИРОВАННЫМ КОРПУСОМ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ЕРДИЧЕВ И Н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ОРОНУ РУБЕЖ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НИМАЕМОГО ОСТАЛЬНЫМИ ВОЙСКАМ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диву Соколову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, 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сводного отряд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ХМЕ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5.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час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атаковать Бердичев с задачей захват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иод Бердичев будет бомбиться наше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перейти к упорной обороте на заня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копать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овать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4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3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Я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мбри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4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ДИРЕКТИВА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МЕЖУТОЧНЫХ РУБЕЖЕЙ ПРИ ВЫНУЖДЕННОМ ОТХОД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ДИРЕКТИВ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ХМЕЛЬНИ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одтянул пехотные резервы и расширяет прорыв своей бердичевской групп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ое направление действий пехот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 упорно обороняется на заня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 вынужденном отхо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аступлени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евосходящих сил противника вести оборонительные бои на промежуточных рубежах с целью выигрыш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ремени и простран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за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рхлевск и Анноп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ы включительно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за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Группе Сок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генерала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та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случае неудачи атак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 прочно оборонять рубеж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жин и далее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нилоп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лотково с задачей не допустить прорыва противника через 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роить противотанковые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и противопехот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опы пол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филя и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беж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ее 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одному отря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межуточный рубеж Брод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йд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9 </w:t>
      </w:r>
      <w:r>
        <w:rPr>
          <w:rFonts w:cs="TimesNewRoman+1+1" w:ascii="TimesNewRoman+1+1" w:hAnsi="TimesNewRoman+1+1"/>
          <w:sz w:val="20"/>
          <w:szCs w:val="20"/>
        </w:rPr>
        <w:t>ск упорно оборонять занят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вынужденном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межуточ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ро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Леме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рубеж Ма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ие Мака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37 </w:t>
      </w:r>
      <w:r>
        <w:rPr>
          <w:rFonts w:cs="TimesNewRoman+1+1" w:ascii="TimesNewRoman+1+1" w:hAnsi="TimesNewRoman+1+1"/>
          <w:sz w:val="20"/>
          <w:szCs w:val="20"/>
        </w:rPr>
        <w:t>ск упорно оборонять занят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вынужденном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межуточные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У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з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Ле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п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4 </w:t>
      </w:r>
      <w:r>
        <w:rPr>
          <w:rFonts w:cs="TimesNewRoman+1+1" w:ascii="TimesNewRoman+1+1" w:hAnsi="TimesNewRoman+1+1"/>
          <w:sz w:val="20"/>
          <w:szCs w:val="20"/>
        </w:rPr>
        <w:t xml:space="preserve">к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д сосредоточиться в районе Янковцы и лес 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ер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тин со стороны 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ер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При отходе в своих полосах корпусам прикрываться загражд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как подруч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имеющиеся в наличии ВВ и П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лободка Гущинск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запад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, 15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5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ТНЫЙ 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РЕЛКОВЫХ КОРПУСОВ НА ОТХОД НА РУБЕЖ БЕЗЫМЯННО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УСТОВЦ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ОГИНЦ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РИВОШЕИНЦ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к и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Н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1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ами до двух пп наступает на Зофи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ходя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отходят на рубеж Смо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7 </w:t>
      </w:r>
      <w:r>
        <w:rPr>
          <w:rFonts w:cs="TimesNewRoman+1+1" w:ascii="TimesNewRoman+1+1" w:hAnsi="TimesNewRoman+1+1"/>
          <w:sz w:val="20"/>
          <w:szCs w:val="20"/>
        </w:rPr>
        <w:t xml:space="preserve">ск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, </w:t>
      </w:r>
      <w:r>
        <w:rPr>
          <w:rFonts w:cs="TimesNewRoman+1+1" w:ascii="TimesNewRoman+1+1" w:hAnsi="TimesNewRoman+1+1"/>
          <w:sz w:val="20"/>
          <w:szCs w:val="20"/>
        </w:rPr>
        <w:t>имея крепкую связь с соседями и прикрываясь си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тщатель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из бо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свое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вы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организовать упор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я превосходящих сил противника и прорыв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ействия п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 xml:space="preserve">ск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, </w:t>
      </w:r>
      <w:r>
        <w:rPr>
          <w:rFonts w:cs="TimesNewRoman+1+1" w:ascii="TimesNewRoman+1+1" w:hAnsi="TimesNewRoman+1+1"/>
          <w:sz w:val="20"/>
          <w:szCs w:val="20"/>
        </w:rPr>
        <w:t>имея крепкую связь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и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тщатель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енно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ти из бо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сво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 xml:space="preserve">вы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ык дорог 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ме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выходе на указанный рубеж установить взаимо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анг которого в 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оп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4, 15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ЛОЖЕНИИ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УЩИНСКАЯ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(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) 14.7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ами до двух пп наступает на 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вая угрозу фланг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спечна до пп противника атаковал в направлении Лип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така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[174]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Бердичев положение войск противника пре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ечение дня были попытки атакова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 и Ха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данным 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Бердичев сосредоточива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я в районе Скарж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ороч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двух автобронебатальонов и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ули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броне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надлежа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войск армии в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вела упорный бой с мотопехотой противника на рубеже 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, </w:t>
      </w:r>
      <w:r>
        <w:rPr>
          <w:rFonts w:cs="TimesNewRoman+1+1" w:ascii="TimesNewRoman+1+1" w:hAnsi="TimesNewRoman+1+1"/>
          <w:sz w:val="20"/>
          <w:szCs w:val="20"/>
        </w:rPr>
        <w:t>неоднократно атакованная превосходящими силами мотопехоты с танк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а отход н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мсп вели бой на рубеже 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отошли на рубеж Ива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д боя не в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игн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щ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ван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 </w:t>
      </w:r>
      <w:r>
        <w:rPr>
          <w:rFonts w:cs="TimesNewRoman+1+1" w:ascii="TimesNewRoman+1+1" w:hAnsi="TimesNewRoman+1+1"/>
          <w:sz w:val="20"/>
          <w:szCs w:val="20"/>
        </w:rPr>
        <w:t xml:space="preserve">пт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ОП в преж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рвавшись от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а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рех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и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и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к под давлением противника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отошел и удерживает рубеж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ид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гудз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отря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4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в течение дня удерживали занят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 </w:t>
      </w:r>
      <w:r>
        <w:rPr>
          <w:rFonts w:cs="TimesNewRoman+1+1" w:ascii="TimesNewRoman+1+1" w:hAnsi="TimesNewRoman+1+1"/>
          <w:sz w:val="20"/>
          <w:szCs w:val="20"/>
        </w:rPr>
        <w:t>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ая попытки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овать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тр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л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олько в направлении Скаржн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у удалось отброс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7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 Скарж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был атакован направлении Терешполь и потеснен направлении Кач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ением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8 </w:t>
      </w:r>
      <w:r>
        <w:rPr>
          <w:rFonts w:cs="TimesNewRoman+1+1" w:ascii="TimesNewRoman+1+1" w:hAnsi="TimesNewRoman+1+1"/>
          <w:sz w:val="20"/>
          <w:szCs w:val="20"/>
        </w:rPr>
        <w:t>ск отходить рубеж Си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Решением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с наступлением темноты отходя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 xml:space="preserve">мд и сводн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 займет рубеж Хо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шец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д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кд отводится в резерв армии район Я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6, 24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РОС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ВЫДЕЛЕНИИ АРМИИ РАЗВЕДЫВАТЕЛЬНОЙ ЭСКАДРИЛЬ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с отсутствием разведавиации я не могу следить за мехсоединени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мися в тыл в направлении Ки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незапное появл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тылу армии ср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планы и ставит в тяжелое положение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шу обязать Разведотдел штаба окру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ировать меня о движении мехчастей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ев и выделить мое подчинение разведэскадрил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Музыченко Грищу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[17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23.20» </w:t>
      </w:r>
      <w:r>
        <w:rPr>
          <w:rFonts w:cs="TimesNewRoman+1+1" w:ascii="TimesNewRoman+1+1" w:hAnsi="TimesNewRoman+1+1"/>
          <w:sz w:val="20"/>
          <w:szCs w:val="20"/>
        </w:rPr>
        <w:t>и резолю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 </w:t>
      </w:r>
      <w:r>
        <w:rPr>
          <w:rFonts w:cs="TimesNewRoman+1+1" w:ascii="TimesNewRoman+1+1" w:hAnsi="TimesNewRoman+1+1"/>
          <w:sz w:val="20"/>
          <w:szCs w:val="20"/>
        </w:rPr>
        <w:t>Дайте указания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Музыченко придается истреб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ви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сть использует ее и для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понос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рущ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 7.41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нформировать немедленно по получении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 указан по 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омвой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4.7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6 </w:t>
      </w:r>
      <w:r>
        <w:rPr>
          <w:rFonts w:cs="TimesNewRoman+1+1" w:ascii="TimesNewRoman+1+1" w:hAnsi="TimesNewRoman+1+1"/>
          <w:sz w:val="16"/>
          <w:szCs w:val="16"/>
        </w:rPr>
        <w:t>Подпись за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на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шта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армии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2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0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ДИВИЗИИ ВОЙСК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КВД НА ОБОРОНУ РУБЕЖА ПЛЯХОВ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АХН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КВ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8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ЯН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ночь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атаковал части бердичевск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стреляв их си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ным и артогнем с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Группа г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урцова с фронта Ива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жин отходит в юж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д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 с фронта Терех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и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 отходил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становка не вполне яс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0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КВД немедленно выдвинуться рабой Махновка с задачей занять рубеж Пля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кресток шосс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ад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бердичев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сн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атьс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3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88 </w:t>
      </w:r>
      <w:r>
        <w:rPr>
          <w:rFonts w:cs="TimesNewRoman+1+1" w:ascii="TimesNewRoman+1+1" w:hAnsi="TimesNewRoman+1+1"/>
          <w:sz w:val="20"/>
          <w:szCs w:val="20"/>
        </w:rPr>
        <w:t xml:space="preserve">и сводным отря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ть в виду в дальнейшем переход в наступление вместе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я присылать 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щин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штарм высылать делегата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8, 159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ОТВОДЕ ВОЙСК АРМИИ НА НОВЫЙ РУБЕЖ ОБОРОН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ГУЩИНСКА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. 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ойска армии на основании приказа командарма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с боем отходили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ле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омежуточный рубеж Ул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ку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одный 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 на рубеже Брод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ча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 действует совместно с частям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с частями только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тобронечасти при поддержке артиллер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наступ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хо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н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аль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пехо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зеп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ка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 баталь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Тор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л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до пехот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ре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ем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Скарж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лковка до тре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броне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руппа Соколов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4.7 </w:t>
      </w:r>
      <w:r>
        <w:rPr>
          <w:rFonts w:cs="TimesNewRoman+1+1" w:ascii="TimesNewRoman+1+1" w:hAnsi="TimesNewRoman+1+1"/>
          <w:sz w:val="20"/>
          <w:szCs w:val="20"/>
        </w:rPr>
        <w:t xml:space="preserve">занимала положение согласно боевому донесению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, </w:t>
      </w:r>
      <w:r>
        <w:rPr>
          <w:rFonts w:cs="TimesNewRoman+1+1" w:ascii="TimesNewRoman+1+1" w:hAnsi="TimesNewRoman+1+1"/>
          <w:sz w:val="20"/>
          <w:szCs w:val="20"/>
        </w:rPr>
        <w:t>отраж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тиск противника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ижгу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ем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Андрия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лит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имел место отход частей группы Огурцова на рубеже Ха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йдя в направление Жеж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 минометный обстрел района Жежелево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а боевого порядка группы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ызвало беспорядочный отход частей группы в юж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частей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0 </w:t>
      </w:r>
      <w:r>
        <w:rPr>
          <w:rFonts w:cs="TimesNewRoman+1+1" w:ascii="TimesNewRoman+1+1" w:hAnsi="TimesNewRoman+1+1"/>
          <w:sz w:val="20"/>
          <w:szCs w:val="20"/>
        </w:rPr>
        <w:t xml:space="preserve">м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д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</w:t>
      </w:r>
      <w:r>
        <w:rPr>
          <w:rFonts w:cs="TimesNewRoman+1+1" w:ascii="TimesNewRoman+1+1" w:hAnsi="TimesNewRoman+1+1"/>
          <w:sz w:val="20"/>
          <w:szCs w:val="20"/>
        </w:rPr>
        <w:t>занимали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</w:t>
      </w:r>
      <w:r>
        <w:rPr>
          <w:rFonts w:cs="TimesNewRoman+1+1" w:ascii="TimesNewRoman+1+1" w:hAnsi="TimesNewRoman+1+1"/>
          <w:sz w:val="20"/>
          <w:szCs w:val="20"/>
        </w:rPr>
        <w:t>выступил на новый КП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ь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7 </w:t>
      </w:r>
      <w:r>
        <w:rPr>
          <w:rFonts w:cs="TimesNewRoman+1+1" w:ascii="TimesNewRoman+1+1" w:hAnsi="TimesNewRoman+1+1"/>
          <w:sz w:val="16"/>
          <w:szCs w:val="16"/>
        </w:rPr>
        <w:t>Номер не простав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8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«213 </w:t>
      </w:r>
      <w:r>
        <w:rPr>
          <w:rFonts w:cs="TimesNewRoman+1+1" w:ascii="TimesNewRoman+1+1" w:hAnsi="TimesNewRoman+1+1"/>
          <w:sz w:val="16"/>
          <w:szCs w:val="16"/>
        </w:rPr>
        <w:t>м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, </w:t>
      </w:r>
      <w:r>
        <w:rPr>
          <w:rFonts w:cs="TimesNewRoman+1+1" w:ascii="TimesNewRoman+1+1" w:hAnsi="TimesNewRoman+1+1"/>
          <w:sz w:val="16"/>
          <w:szCs w:val="16"/>
        </w:rPr>
        <w:t xml:space="preserve">так как совместно с частям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4-</w:t>
      </w:r>
      <w:r>
        <w:rPr>
          <w:rFonts w:cs="TimesNewRoman+1+1" w:ascii="TimesNewRoman+1+1" w:hAnsi="TimesNewRoman+1+1"/>
          <w:sz w:val="16"/>
          <w:szCs w:val="16"/>
        </w:rPr>
        <w:t xml:space="preserve">го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16-</w:t>
      </w:r>
      <w:r>
        <w:rPr>
          <w:rFonts w:cs="TimesNewRoman+1+1" w:ascii="TimesNewRoman+1+1" w:hAnsi="TimesNewRoman+1+1"/>
          <w:sz w:val="16"/>
          <w:szCs w:val="16"/>
        </w:rPr>
        <w:t>го механизированных корпус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ействовал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213-</w:t>
      </w:r>
      <w:r>
        <w:rPr>
          <w:rFonts w:cs="TimesNewRoman+1+1" w:ascii="TimesNewRoman+1+1" w:hAnsi="TimesNewRoman+1+1"/>
          <w:sz w:val="16"/>
          <w:szCs w:val="16"/>
        </w:rPr>
        <w:t>я моторизованная дивиз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производит перегруппировку и отход на рубеж Си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года ясная без оса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шедший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дождь затруднил передвижение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нтовым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4, 255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7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ПРОРЫВЕ ПРОТИВНИК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НАПРАВЛЕНИИ МАХНОВКА И ПРИНЯТЫХ МЕРАХ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ЯН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12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рорвал фронт направлении 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 </w:t>
      </w:r>
      <w:r>
        <w:rPr>
          <w:rFonts w:cs="TimesNewRoman+1+1" w:ascii="TimesNewRoman+1+1" w:hAnsi="TimesNewRoman+1+1"/>
          <w:sz w:val="20"/>
          <w:szCs w:val="20"/>
        </w:rPr>
        <w:t>мсд беспорядке отходи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ерж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 Ву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потерял у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еорганизова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здалась угроза об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яющихся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отвести на рубеж 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у Соколо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навлив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м порядок районе 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м выезжаю на франт ликвидировать проры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ам доносил шифртелеграммой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2 </w:t>
      </w:r>
      <w:r>
        <w:rPr>
          <w:rFonts w:cs="TimesNewRoman+1+1" w:ascii="TimesNewRoman+1+1" w:hAnsi="TimesNewRoman+1+1"/>
          <w:sz w:val="20"/>
          <w:szCs w:val="20"/>
        </w:rPr>
        <w:t>о беспорядочном отходе группы Соколова и атаке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ами южнее Бердичева вече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Огурцова и его пехота рассея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ся только танковы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 </w:t>
      </w:r>
      <w:r>
        <w:rPr>
          <w:rFonts w:cs="TimesNewRoman+1+1" w:ascii="TimesNewRoman+1+1" w:hAnsi="TimesNewRoman+1+1"/>
          <w:sz w:val="20"/>
          <w:szCs w:val="20"/>
        </w:rPr>
        <w:t xml:space="preserve">мд данны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самовольно отходит и теперь задерживает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хн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90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 </w:t>
      </w:r>
      <w:r>
        <w:rPr>
          <w:rFonts w:cs="TimesNewRoman+1+1" w:ascii="TimesNewRoman+1+1" w:hAnsi="TimesNewRoman+1+1"/>
          <w:sz w:val="20"/>
          <w:szCs w:val="20"/>
        </w:rPr>
        <w:t>мд отошла под натис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и задерживается Соколовым рубеже Бел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овременно противник продолжает атаку районе Жежел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дняя атака на участке утр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12-15 </w:t>
      </w:r>
      <w:r>
        <w:rPr>
          <w:rFonts w:cs="TimesNewRoman+1+1" w:ascii="TimesNewRoman+1+1" w:hAnsi="TimesNewRoman+1+1"/>
          <w:sz w:val="20"/>
          <w:szCs w:val="20"/>
        </w:rPr>
        <w:t>танками отб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00 15.7, </w:t>
      </w:r>
      <w:r>
        <w:rPr>
          <w:rFonts w:cs="TimesNewRoman+1+1" w:ascii="TimesNewRoman+1+1" w:hAnsi="TimesNewRoman+1+1"/>
          <w:sz w:val="20"/>
          <w:szCs w:val="20"/>
        </w:rPr>
        <w:t>данным авиа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Подорожна на Бердичев двигалась смеша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Основная задача Сок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йчас привести войска и прикрыть казатинское 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89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руг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держать Соколова сегодня выполнить не мог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смени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и отхо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корпусов рубеж Моло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воше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казатинского направления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будет не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7. 12.5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РПУСА НА ЗАНЯТИЕ ОБОРОНИТЕЛЬНОГО РУБЕЖ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ЧАСТКЕ НЕМИРИНЦ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ИСАРЕ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изменение ранее поставленной задачи по занятию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ей приказ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занять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сдержать пехотные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воспретить ему выход на шоссе 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па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ее на участке Пуст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миринцы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ивизия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ймет оборону по рубежу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ативного 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5.7.41 23.2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ЕРЕГРУППИРОВКУ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 С ЦЕЛЬЮ СОЗДАНИЯ ПРОЧНОЙ ОБОРОНЫ И ПРИКРЫТИЯ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ПРАВЛЕНИЙ НА КАЗАТ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АЛИН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ЯН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23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опытки противника прорвать фронт армии в направлении Калиновка и Казатин сдер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рмия производит перегруппировку с целью создании прочной обороны и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на Казатин и Калиновка до подхода свеж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7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4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 xml:space="preserve">мсд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тбр без двух 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чной обороной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тинское направление по рубежу Кашп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ед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я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ста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ух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Группе генерал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дивизия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7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ста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новн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претить прорыв танков противника в направлении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49 </w:t>
      </w:r>
      <w:r>
        <w:rPr>
          <w:rFonts w:cs="TimesNewRoman+1+1" w:ascii="TimesNewRoman+1+1" w:hAnsi="TimesNewRoman+1+1"/>
          <w:sz w:val="20"/>
          <w:szCs w:val="20"/>
        </w:rPr>
        <w:t xml:space="preserve">ск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7 </w:t>
      </w:r>
      <w:r>
        <w:rPr>
          <w:rFonts w:cs="TimesNewRoman+1+1" w:ascii="TimesNewRoman+1+1" w:hAnsi="TimesNewRoman+1+1"/>
          <w:sz w:val="20"/>
          <w:szCs w:val="20"/>
        </w:rPr>
        <w:t xml:space="preserve">нанять для обороны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снов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сдержать пехотные части противника и воспретить ему выход на шоссе 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па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1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1 </w:t>
      </w:r>
      <w:r>
        <w:rPr>
          <w:rFonts w:cs="TimesNewRoman+1+1" w:ascii="TimesNewRoman+1+1" w:hAnsi="TimesNewRoman+1+1"/>
          <w:sz w:val="20"/>
          <w:szCs w:val="20"/>
        </w:rPr>
        <w:t>сд занять для обороны участок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дачей не допустить вы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на шоссе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и частями сосредоточитьс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 резерв арми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лен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иваньщ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раз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дальнейшем задачу 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готовым к контрудару в направлении Немиринцы и Р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ен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водному отряду полковника Фотченко к утру сосредоточиться в резерв армии в район Верхов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щины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нчинцы в готовности поддержать группу генерала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сосредоточиться 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Частям армии при занятии оборонительных рубежей врывать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 и полнос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ыть противовоздушные и противотанковые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зы держать на уставных дистанциях и расчлен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кая нахождения их в боевых поряд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Задачи 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омить бердичевскую группировку противника в районах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хновка и на дорогах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 на Казатин и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ничтожать сквирскую мотомеханизированн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ничтожать противника на подступах к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течение всего дня вести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крывая группировки противника в направлениях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дичев и со стороны Уланов на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2, 1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0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ВЛАДЕНИЕ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АЗАТИН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ИЖАВК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7.41 18.15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отомеханизированные части противника наступлением с севе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овладе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тин и оттеснили части группы Соколова на рубеж Зару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 xml:space="preserve">армия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и частями группы Соколова восстанавливает положение и овладе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, 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медленно наступать через Кордышевка на Казатин и восстановить утрачен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ой Соколова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Казатин и по захвате его прочно 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вести в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кол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ст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ебую в действиях решительности и энерг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ударом на Белиловка восстановить положение на правом фланг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е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руппе генерала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рубеж Пуст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ть слева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</w:rPr>
        <w:t>146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73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РЕЛКОВОЙ ДИВИЗИИ НА ВЫВОД ДИВИЗИИ В РЕЗЕРВ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РИЖА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6.7.41 22.3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нной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в резерв армии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онар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раз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 немедленно выступить из района Гущ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йд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ка по маршруту 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тюжницы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17.7 [181]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указанном районе в готовности развивать успе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енд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ИЖАВК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.00 17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попытки прорваться в направлении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ночи усилив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емую оборону и подтягивал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с целью создания резерва для последующего удар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я утраченного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руппа Сок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– </w:t>
      </w:r>
      <w:r>
        <w:rPr>
          <w:rFonts w:cs="TimesNewRoman+1+1" w:ascii="TimesNewRoman+1+1" w:hAnsi="TimesNewRoman+1+1"/>
          <w:sz w:val="20"/>
          <w:szCs w:val="20"/>
        </w:rPr>
        <w:t>Ширману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атакованна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пехотой противника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ой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ла 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оборонительный рубеж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б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Немирин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0, 190, 19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боронительный рубеж по линии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ночи усиливал свои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– </w:t>
      </w:r>
      <w:r>
        <w:rPr>
          <w:rFonts w:cs="TimesNewRoman+1+1" w:ascii="TimesNewRoman+1+1" w:hAnsi="TimesNewRoman+1+1"/>
          <w:sz w:val="20"/>
          <w:szCs w:val="20"/>
        </w:rPr>
        <w:t>Черепа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дной сд оборону на левом фланг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ночи сосредоточивал гла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 в район Леонар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раз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1 </w:t>
      </w:r>
      <w:r>
        <w:rPr>
          <w:rFonts w:cs="TimesNewRoman+1+1" w:ascii="TimesNewRoman+1+1" w:hAnsi="TimesNewRoman+1+1"/>
          <w:sz w:val="20"/>
          <w:szCs w:val="20"/>
        </w:rPr>
        <w:t xml:space="preserve">вд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сосредоточен в районе ле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подчине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15 17.7 </w:t>
      </w:r>
      <w:r>
        <w:rPr>
          <w:rFonts w:cs="TimesNewRoman+1+1" w:ascii="TimesNewRoman+1+1" w:hAnsi="TimesNewRoman+1+1"/>
          <w:sz w:val="20"/>
          <w:szCs w:val="20"/>
        </w:rPr>
        <w:t xml:space="preserve">прошла Калиновк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должна сосредоточ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онар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2 </w:t>
      </w:r>
      <w:r>
        <w:rPr>
          <w:rFonts w:cs="TimesNewRoman+1+1" w:ascii="TimesNewRoman+1+1" w:hAnsi="TimesNewRoman+1+1"/>
          <w:sz w:val="16"/>
          <w:szCs w:val="16"/>
        </w:rPr>
        <w:t xml:space="preserve">В конце страницы находится примеча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, </w:t>
      </w:r>
      <w:r>
        <w:rPr>
          <w:rFonts w:cs="TimesNewRoman+1+1" w:ascii="TimesNewRoman+1+1" w:hAnsi="TimesNewRoman+1+1"/>
          <w:sz w:val="16"/>
          <w:szCs w:val="16"/>
        </w:rPr>
        <w:t xml:space="preserve">но ссылка на данное примечание 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ри этом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аблиц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Замеченные опечат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описана подобная ситуа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о для страницы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9. </w:t>
      </w:r>
      <w:r>
        <w:rPr>
          <w:rFonts w:cs="TimesNewRoman+1+1" w:ascii="TimesNewRoman+1+1" w:hAnsi="TimesNewRoman+1+1"/>
          <w:sz w:val="16"/>
          <w:szCs w:val="16"/>
        </w:rPr>
        <w:t>Учитыв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что на страниц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89 </w:t>
      </w:r>
      <w:r>
        <w:rPr>
          <w:rFonts w:cs="TimesNewRoman+1+1" w:ascii="TimesNewRoman+1+1" w:hAnsi="TimesNewRoman+1+1"/>
          <w:sz w:val="16"/>
          <w:szCs w:val="16"/>
        </w:rPr>
        <w:t>нет ника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имечан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можно считать что эта опечатка относится именно к данной страниц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оответств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примеча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Подп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» – </w:t>
      </w:r>
      <w:r>
        <w:rPr>
          <w:rFonts w:cs="TimesNewRoman+1+1" w:ascii="TimesNewRoman+1+1" w:hAnsi="TimesNewRoman+1+1"/>
          <w:sz w:val="16"/>
          <w:szCs w:val="16"/>
        </w:rPr>
        <w:t xml:space="preserve">к подписи начальника штаба на данном документ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60 </w:t>
      </w:r>
      <w:r>
        <w:rPr>
          <w:rFonts w:cs="TimesNewRoman+1+1" w:ascii="TimesNewRoman+1+1" w:hAnsi="TimesNewRoman+1+1"/>
          <w:sz w:val="20"/>
          <w:szCs w:val="20"/>
        </w:rPr>
        <w:t xml:space="preserve">сд приказанием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задержана в районе Винница для обороны города на случ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го продвиж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в район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17.7.41 </w:t>
      </w:r>
      <w:r>
        <w:rPr>
          <w:rFonts w:cs="TimesNewRoman+1+1" w:ascii="TimesNewRoman+1+1" w:hAnsi="TimesNewRoman+1+1"/>
          <w:sz w:val="20"/>
          <w:szCs w:val="20"/>
        </w:rPr>
        <w:t>находились в районе Ворон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, 214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2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941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БОЕВЫЕ ДЕЙСТВИЯ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ИЖАВКА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7.41 16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фланг армии наступлением передовых частей на участке Ву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ется обойти фланг с направления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порно удерживать занимаемы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выходит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шевка с задачей сдержать наступление противника из Казатин и разгромом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одящих из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их распространения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я обороняется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к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, 1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овладеть рубежом 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ничтожить части противника южнее этого рубежа и прочно удерживать его с задачей остан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ие из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обеспечи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разгром мотомехчастей противник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лор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6 </w:t>
      </w:r>
      <w:r>
        <w:rPr>
          <w:rFonts w:cs="TimesNewRoman+1+1" w:ascii="TimesNewRoman+1+1" w:hAnsi="TimesNewRoman+1+1"/>
          <w:sz w:val="20"/>
          <w:szCs w:val="20"/>
        </w:rPr>
        <w:t xml:space="preserve">мк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овладеть рубежом 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Журбинцы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омить мотомех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выхода его из Казатин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убовые Маха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89 </w:t>
      </w:r>
      <w:r>
        <w:rPr>
          <w:rFonts w:cs="TimesNewRoman+1+1" w:ascii="TimesNewRoman+1+1" w:hAnsi="TimesNewRoman+1+1"/>
          <w:sz w:val="20"/>
          <w:szCs w:val="20"/>
        </w:rPr>
        <w:t xml:space="preserve">с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сосредоточиться районе 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й с задачей обеспеч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армии и не допускать наступления мехчастей противника на Липовец и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удержания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Погребище выделить передовой отряд с задачей обороны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ругим отряд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дорогу в районе Кулиш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стальным частям армии прочно обороня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рываться в зем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лучшая позиции в инженерн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рыть противотанк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воздушные ще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Тур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Станции подачи по всем видам 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211 </w:t>
      </w:r>
      <w:r>
        <w:rPr>
          <w:rFonts w:cs="TimesNewRoman+1+1" w:ascii="TimesNewRoman+1+1" w:hAnsi="TimesNewRoman+1+1"/>
          <w:sz w:val="20"/>
          <w:szCs w:val="20"/>
        </w:rPr>
        <w:t>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ригад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1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оп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4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7, 17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3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4 </w:t>
      </w:r>
      <w:r>
        <w:rPr>
          <w:rFonts w:cs="TimesNewRoman+1+1" w:ascii="TimesNewRoman+1+1" w:hAnsi="TimesNewRoman+1+1"/>
          <w:sz w:val="16"/>
          <w:szCs w:val="16"/>
        </w:rPr>
        <w:t>Подпись члена Военного совета дивизионного комиссара Попов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8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 НА ОВЛАДЕНИ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ТАНЦИЕЙ РОСЬ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 Погребищ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ередать 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сь по данны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занята мелкими частя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ей приказал отброс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ть станцию Рос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ить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получение горючего с нефтесклада на 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 необходимости оставить стан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лад горючего подорвать или сжеч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0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ПРОТИВОТАНКОВОЙ АРТИЛЛЕРИЙСКОЙ БРИГАДЫ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РУБЕЖА с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ИПОВЕЦ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ЮЛИНЦ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таб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РИЖА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7.41 1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Мотомехгруппы противни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7.7.41 </w:t>
      </w:r>
      <w:r>
        <w:rPr>
          <w:rFonts w:cs="TimesNewRoman+1+1" w:ascii="TimesNewRoman+1+1" w:hAnsi="TimesNewRoman+1+1"/>
          <w:sz w:val="20"/>
          <w:szCs w:val="20"/>
        </w:rPr>
        <w:t xml:space="preserve">отмечались в районе Роскопа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основными силам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ередовым отрядом занимает Погребище с задачей прикрыть направлени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допустить дальнейшего проникнов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 </w:t>
      </w:r>
      <w:r>
        <w:rPr>
          <w:rFonts w:cs="TimesNewRoman+1+1" w:ascii="TimesNewRoman+1+1" w:hAnsi="TimesNewRoman+1+1"/>
          <w:sz w:val="20"/>
          <w:szCs w:val="20"/>
        </w:rPr>
        <w:t xml:space="preserve">птабр войти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и занять рубеж обороны фронтом на во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пов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Люлинцы с задачей не допустить прорыва танков противника западнее 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лезной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брига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усил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абр 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вязь поддерживать по постоянным линиям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о штабом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становить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 К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рма через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5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5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49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73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 НА ОБОРОНУ В РАЙОНЕ МАНЧ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ЕВК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ВСЯНИК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ТРИЖА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7.41 3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выступить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8.7.41 </w:t>
      </w:r>
      <w:r>
        <w:rPr>
          <w:rFonts w:cs="TimesNewRoman+1+1" w:ascii="TimesNewRoman+1+1" w:hAnsi="TimesNewRoman+1+1"/>
          <w:sz w:val="20"/>
          <w:szCs w:val="20"/>
        </w:rPr>
        <w:t>выйти в район Ма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ики 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дороги от Погребище и от Белиловка от проникновения мотомех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виду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марш совершается д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сти части рассредоточенно и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е иметь в готовност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едства для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равее в районе 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лж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передовой отряд в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ва части 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ести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зюн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ро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Установить связь с КП штарма по постоянным линиям связи через районную телефонную станц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иновка или через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ся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7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ДЕЙСТВИЯХ ВОЙСК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ясь на правом крыле арм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у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ых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временно выдвигает передовые мотомехчасти в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 17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мотомех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захватили станцию 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 и подходили Пле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Борща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зюнь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лонна танк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заимодействии этой группировки с ударо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нница создается угроза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рами на Ру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ликвидировав мех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оком ты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е кажется невозможно</w:t>
      </w:r>
      <w:r>
        <w:rPr>
          <w:rFonts w:cs="TimesNewRoman;Times New Roman" w:ascii="TimesNewRoman;Times New Roman" w:hAnsi="TimesNewRoman;Times New Roman"/>
          <w:sz w:val="13"/>
          <w:szCs w:val="13"/>
        </w:rPr>
        <w:t>96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 xml:space="preserve">на Белилов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встретил противотанков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енитные п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а не уда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 захватил только 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армии отсутствуют сна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верш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сутству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2-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м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анспорт не прибыв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получения вашего приказа на атаки на участке создавалась удар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в направлении Погребище против мех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ющихся из района Сквир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выходит район 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ла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 Мо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ка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ся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шу сроч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оступ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 Попов 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6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кументе имеется резолюция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Основн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квидировать нависающего на ваш правый фланг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тем обеспечить себ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ано указание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онту об обеспе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огнеприпа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Держать тесную связь с 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Максимально использовать приданную авиац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аправление удара на Погребище одобря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поно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»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олюция подли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ВЫХОД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 НА ЮЖНУЮ ОКРАИНУ го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ИННИЦ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пехо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тоциклистами вошел южную окраину Винница ведет бой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>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без пере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30 18.7 </w:t>
      </w:r>
      <w:r>
        <w:rPr>
          <w:rFonts w:cs="TimesNewRoman+1+1" w:ascii="TimesNewRoman+1+1" w:hAnsi="TimesNewRoman+1+1"/>
          <w:sz w:val="20"/>
          <w:szCs w:val="20"/>
        </w:rPr>
        <w:t>переходит 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документе имеется резолюция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Н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свяжитесь со штабом Южного фронта и просите ускорить выдви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д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квидац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ирпонос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1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олюция подли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УР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.7 17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продолжает удержива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овые Маха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 в прежне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удерживает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противник большой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ая наше рас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ому и минометному обстрел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ытки противника до роты наступать на левом фланге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исарев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отби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северным крылом армии противник производит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я пехотные и мотомехчасти к правому фланг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мотоколонны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 продвигаться с Михновка через Казатин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ылу армии на участк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живо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ведывательные мотомехчаст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оказаниям пленных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сточнее Погребище ут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был встречен заграждениями и огн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7.00 </w:t>
      </w:r>
      <w:r>
        <w:rPr>
          <w:rFonts w:cs="TimesNewRoman+1+1" w:ascii="TimesNewRoman+1+1" w:hAnsi="TimesNewRoman+1+1"/>
          <w:sz w:val="20"/>
          <w:szCs w:val="20"/>
        </w:rPr>
        <w:t>ид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 з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1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 задачей не допустить продвижения мотомехчастей противника с направления Сквира на Винниц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рирования попыток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сосредоточены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е 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ла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Мо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р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ГОВОРЫ НАЧАЛЬНИКА ОПЕРАТИВНОГО ОТДЕЛА ШТАБ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АДНОГО ФРОНТА С НАЧАЛЬНИКОМ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ПОЛОЖЕНИИ ВОЙСК АРМИИ К ИСХОД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9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 аппарата Баграмя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 аппарата Ива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гра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ложите о по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тдельными группами обходит пра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 xml:space="preserve">танков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7.7 </w:t>
      </w:r>
      <w:r>
        <w:rPr>
          <w:rFonts w:cs="TimesNewRoman+1+1" w:ascii="TimesNewRoman+1+1" w:hAnsi="TimesNewRoman+1+1"/>
          <w:sz w:val="20"/>
          <w:szCs w:val="20"/>
        </w:rPr>
        <w:t>вышло в район Раскоп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кие группы вышли Джуньков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непровер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ом фронте противник не проявля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й актив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гра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де Ваш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Фронт проходит 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Вуй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частке соседа противник нанес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тичев и занял 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гра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де Соко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околов в районе Жар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6 </w:t>
      </w:r>
      <w:r>
        <w:rPr>
          <w:rFonts w:cs="TimesNewRoman+1+1" w:ascii="TimesNewRoman+1+1" w:hAnsi="TimesNewRoman+1+1"/>
          <w:sz w:val="20"/>
          <w:szCs w:val="20"/>
        </w:rPr>
        <w:t>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этого связи с ни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 не кончил о сосе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7.7 </w:t>
      </w:r>
      <w:r>
        <w:rPr>
          <w:rFonts w:cs="TimesNewRoman+1+1" w:ascii="TimesNewRoman+1+1" w:hAnsi="TimesNewRoman+1+1"/>
          <w:sz w:val="20"/>
          <w:szCs w:val="20"/>
        </w:rPr>
        <w:t>в районе В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о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анки высадился деса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м сельсо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ры ликвидации приня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ое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Прошу ориентировать положении райо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Ускорить разрешение перехода в нов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Дать новые границы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гра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де сейчас ваши кварти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грамя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еход будет разрешен после получения Вами отдаваемых нашим штабом распоря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Белая Церковь наше положение устойчи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ходит помощ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части грани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лож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0, 241. </w:t>
      </w:r>
      <w:r>
        <w:rPr>
          <w:rFonts w:cs="TimesNewRoman+1+1" w:ascii="TimesNewRoman+1+1" w:hAnsi="TimesNewRoman+1+1"/>
          <w:sz w:val="20"/>
          <w:szCs w:val="20"/>
        </w:rPr>
        <w:t>Машинописный тек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УР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00 18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рмия продолжает прочно оборонять фронт Дубовые Маха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наступление противника с направления Казатин и прикрывая фланг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ыл арми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Группа комдива Сок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мея перед собой разведывате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занимает оборонительный рубеж на фронте Лещ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8 </w:t>
      </w:r>
      <w:r>
        <w:rPr>
          <w:rFonts w:cs="TimesNewRoman+1+1" w:ascii="TimesNewRoman+1+1" w:hAnsi="TimesNewRoman+1+1"/>
          <w:sz w:val="16"/>
          <w:szCs w:val="16"/>
        </w:rPr>
        <w:t>Дата установлена по содержанию данного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 своими дивизионами занимает ОП районах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ир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мош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двинутый на казатинское направление с задачей приостановить продви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18.7.41 </w:t>
      </w:r>
      <w:r>
        <w:rPr>
          <w:rFonts w:cs="TimesNewRoman+1+1" w:ascii="TimesNewRoman+1+1" w:hAnsi="TimesNewRoman+1+1"/>
          <w:sz w:val="20"/>
          <w:szCs w:val="20"/>
        </w:rPr>
        <w:t>отбросил передовые части противника и занял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пушка лес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ее Жур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Пруш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сп во втор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жная окраина Корд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9 </w:t>
      </w:r>
      <w:r>
        <w:rPr>
          <w:rFonts w:cs="TimesNewRoman+1+1" w:ascii="TimesNewRoman+1+1" w:hAnsi="TimesNewRoman+1+1"/>
          <w:sz w:val="20"/>
          <w:szCs w:val="20"/>
        </w:rPr>
        <w:t xml:space="preserve">сп по втором эшел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лор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8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139 </w:t>
      </w:r>
      <w:r>
        <w:rPr>
          <w:rFonts w:cs="TimesNewRoman+1+1" w:ascii="TimesNewRoman+1+1" w:hAnsi="TimesNewRoman+1+1"/>
          <w:sz w:val="20"/>
          <w:szCs w:val="20"/>
        </w:rPr>
        <w:t>сд отбила атаку противника силою д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й залег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Группа генерал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4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а Фот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тражая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прорваться в направлении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оборонительн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уй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м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2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мирин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онтом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еред собой разведдействия отдельны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п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п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м южнее Р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09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ые скаты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9, </w:t>
      </w:r>
      <w:r>
        <w:rPr>
          <w:rFonts w:cs="TimesNewRoman+1+1" w:ascii="TimesNewRoman+1+1" w:hAnsi="TimesNewRoman+1+1"/>
          <w:sz w:val="20"/>
          <w:szCs w:val="20"/>
        </w:rPr>
        <w:t>Гул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па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с большими потерями для противника атаку до батальона пехоты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му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ет рубеж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8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8.7 </w:t>
      </w:r>
      <w:r>
        <w:rPr>
          <w:rFonts w:cs="TimesNewRoman+1+1" w:ascii="TimesNewRoman+1+1" w:hAnsi="TimesNewRoman+1+1"/>
          <w:sz w:val="20"/>
          <w:szCs w:val="20"/>
        </w:rPr>
        <w:t>сосредоточилась в районе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л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 с задачей прикр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винув ПО в Погребище с целью удержания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н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аднее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подчине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ась в резерв арм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районе Лев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ся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ся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11 </w:t>
      </w:r>
      <w:r>
        <w:rPr>
          <w:rFonts w:cs="TimesNewRoman+1+1" w:ascii="TimesNewRoman+1+1" w:hAnsi="TimesNewRoman+1+1"/>
          <w:sz w:val="20"/>
          <w:szCs w:val="20"/>
        </w:rPr>
        <w:t xml:space="preserve">вдбр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направление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оборону районе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оседа справ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происходили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 </w:t>
      </w:r>
      <w:r>
        <w:rPr>
          <w:rFonts w:cs="TimesNewRoman+1+1" w:ascii="TimesNewRoman+1+1" w:hAnsi="TimesNewRoman+1+1"/>
          <w:sz w:val="20"/>
          <w:szCs w:val="20"/>
        </w:rPr>
        <w:t xml:space="preserve">птбр со сводны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частке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 Погребище противник отброш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 заня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клады горючего захвач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ош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В частях армии недостает сна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либ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, 152 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вершенно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анспор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тряли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>Части нуждаются в пополнении людь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т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ей и мехтранспор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лочис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оставе которо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тд имеет всего лиш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танков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 </w:t>
      </w:r>
      <w:r>
        <w:rPr>
          <w:rFonts w:cs="TimesNewRoman+1+1" w:ascii="TimesNewRoman+1+1" w:hAnsi="TimesNewRoman+1+1"/>
          <w:sz w:val="20"/>
          <w:szCs w:val="20"/>
        </w:rPr>
        <w:t>и Б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 xml:space="preserve">Прошедш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дождь испортил грунтовые 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е которых неудовлетворит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2-27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8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99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ВЫДЕЛЕНИИ РЕЗЕРВ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ОЗДАНИИ ОТРЯДОВ ЗАГРАЖДЕНИЯ И ИХ ЗАДАЧАХ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УР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 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фронт армии наступлением на отдельных участ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ать значительные силы на правом крыле армии в районе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крупны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отомеханизированные части противника продолжают продвижение через Казатин на восток в ст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 продолжают упорную оборону на заня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ая резервы для дальн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6 </w:t>
      </w:r>
      <w:r>
        <w:rPr>
          <w:rFonts w:cs="TimesNewRoman+1+1" w:ascii="TimesNewRoman+1+1" w:hAnsi="TimesNewRoman+1+1"/>
          <w:sz w:val="20"/>
          <w:szCs w:val="20"/>
        </w:rPr>
        <w:t>мк вывести в резерв не менее одного сводного батальон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ив его в лесах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ир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боронительный рубеж Ива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щ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7 </w:t>
      </w:r>
      <w:r>
        <w:rPr>
          <w:rFonts w:cs="TimesNewRoman+1+1" w:ascii="TimesNewRoman+1+1" w:hAnsi="TimesNewRoman+1+1"/>
          <w:sz w:val="20"/>
          <w:szCs w:val="20"/>
        </w:rPr>
        <w:t>ск вывести в резерв не менее одного пол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ив его в 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ый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4, </w:t>
      </w:r>
      <w:r>
        <w:rPr>
          <w:rFonts w:cs="TimesNewRoman+1+1" w:ascii="TimesNewRoman+1+1" w:hAnsi="TimesNewRoman+1+1"/>
          <w:sz w:val="20"/>
          <w:szCs w:val="20"/>
        </w:rPr>
        <w:t>Юзефовка и лес 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9 </w:t>
      </w:r>
      <w:r>
        <w:rPr>
          <w:rFonts w:cs="TimesNewRoman+1+1" w:ascii="TimesNewRoman+1+1" w:hAnsi="TimesNewRoman+1+1"/>
          <w:sz w:val="20"/>
          <w:szCs w:val="20"/>
        </w:rPr>
        <w:t>ск вывести в резерв одну 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случае невозможности по обстанов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менее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е участок увеличением фронта остальных дивизий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веденную сд расположить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репашинцы и подготовить оборонительный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енд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епа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89 </w:t>
      </w:r>
      <w:r>
        <w:rPr>
          <w:rFonts w:cs="TimesNewRoman+1+1" w:ascii="TimesNewRoman+1+1" w:hAnsi="TimesNewRoman+1+1"/>
          <w:sz w:val="20"/>
          <w:szCs w:val="20"/>
        </w:rPr>
        <w:t>сд снять отряд на дороге восточнее Погребище у Кулешово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передово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готовности к занятию отсечных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занимаемом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готовности к действиям в направлении Сос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ачальнику инженеров армии полковнику Горчакову создать отряды заграждения за сч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деления сапер и мобилизации местных жителей с задачей не допустить прорыва противника к основ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а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и заграждения занять основные направления и узлы дорог по рубежу Янко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при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анка и в районе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 заграждениям рубеж Ковы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н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у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обороне заграждений широко применять косоприцельный фланговый ог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у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я буты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стное население привлечь для устройства заграждений и окоп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Расчистить от тылов дорогу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ободив ее для управления и подво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Задачи ВВС арми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7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ассветом произвести разведку района Дзю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одеринцы и при обнару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в этом районе атаковать последовательными налетами в течение всего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рассветом атаковать противника в районе Зару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гуновка и дл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летами в течение дня сорвать его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азведкой на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к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ая должна быть в районе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ведать движение колонн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район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4, 19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НЕОБХОДИМОСТИ ВНЕСЕНИ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ЗМЕНЕНИЙ В ПЛАН ОТВОДА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моле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войсками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иректив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84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получ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30 19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Пол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нн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для отвод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ждает организовать прорыв для обеспеч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хода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зани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0 </w:t>
      </w:r>
      <w:r>
        <w:rPr>
          <w:rFonts w:cs="TimesNewRoman+1+1" w:ascii="TimesNewRoman+1+1" w:hAnsi="TimesNewRoman+1+1"/>
          <w:sz w:val="20"/>
          <w:szCs w:val="20"/>
        </w:rPr>
        <w:t xml:space="preserve">тан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кат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ольшие группы заним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ю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анков было в районе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ш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тщательной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этот район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бомб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казанная ось движения штарма проходит по террито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той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обходимо изменить направление движения штарма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через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рошу левую границ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изменить и 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хм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9.7.41 5.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0-20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41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 НА ОБЕСПЕЧЕНИ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ЕВОГО ФЛАНГА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тходит рубеж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я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обеспечить левый фланг армии и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особому приказу заня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уп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авые 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си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нача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уя его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9.7.41 7.3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0 </w:t>
      </w:r>
      <w:r>
        <w:rPr>
          <w:rFonts w:cs="TimesNewRoman+1+1" w:ascii="TimesNewRoman+1+1" w:hAnsi="TimesNewRoman+1+1"/>
          <w:sz w:val="16"/>
          <w:szCs w:val="16"/>
        </w:rPr>
        <w:t xml:space="preserve">Директив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84 </w:t>
      </w:r>
      <w:r>
        <w:rPr>
          <w:rFonts w:cs="TimesNewRoman+1+1" w:ascii="TimesNewRoman+1+1" w:hAnsi="TimesNewRoman+1+1"/>
          <w:sz w:val="16"/>
          <w:szCs w:val="16"/>
        </w:rPr>
        <w:t>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ЕДВАРИТЕЛЬНОЕ 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РУБЕЖА СКОМОРОШК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КАЗНО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ПРЕДВАРИТЕЛЬН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ТУРБОВ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 7.45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тходит рубеже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я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немедленно выступить через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занять рубеж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передовые отряды Дзвиня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а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барвус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0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2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ВОЙСК АРМИИ НА РУБЕЖ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ЕМИРИНЦЫ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ОВАЯ ГРЕБЛ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ТУРБ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УР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 10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фронт армии частными ата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ает значительные силы проти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авого фланга армии в районе Казатин и непрерывным подвозом от Казатин на Сквира усил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анизированную группировку районе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противник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Сквира производил разведку на фланге и в тылу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стигая рубежа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целью создания более выгод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отходит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с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фланг со стороны сквир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, 173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по рубежу Скомори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лн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п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о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армия отходит на рубеж Поп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ясь справа по рубежу Скибинцы Ле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ь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 обеспечивает отход армии переходом в наступление с фронт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бщем направлении на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владевает рубежом Ко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кд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ыходят фронт Бере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отхо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ша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ти в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д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7 – </w:t>
      </w:r>
      <w:r>
        <w:rPr>
          <w:rFonts w:cs="TimesNewRoman+1+1" w:ascii="TimesNewRoman+1+1" w:hAnsi="TimesNewRoman+1+1"/>
          <w:sz w:val="20"/>
          <w:szCs w:val="20"/>
        </w:rPr>
        <w:t>Воскодав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.7 – </w:t>
      </w:r>
      <w:r>
        <w:rPr>
          <w:rFonts w:cs="TimesNewRoman+1+1" w:ascii="TimesNewRoman+1+1" w:hAnsi="TimesNewRoman+1+1"/>
          <w:sz w:val="20"/>
          <w:szCs w:val="20"/>
        </w:rPr>
        <w:t>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коп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д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ша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лор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Группе генерала Огурцов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 xml:space="preserve">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ша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вечаче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всяник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ндр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веча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1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9 </w:t>
      </w:r>
      <w:r>
        <w:rPr>
          <w:rFonts w:cs="TimesNewRoman+1+1" w:ascii="TimesNewRoman+1+1" w:hAnsi="TimesNewRoman+1+1"/>
          <w:sz w:val="20"/>
          <w:szCs w:val="20"/>
        </w:rPr>
        <w:t>ск 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промежуточным рубежом 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йти основной рубеж Овеча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ос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отойти на рубеж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7 – </w:t>
      </w:r>
      <w:r>
        <w:rPr>
          <w:rFonts w:cs="TimesNewRoman+1+1" w:ascii="TimesNewRoman+1+1" w:hAnsi="TimesNewRoman+1+1"/>
          <w:sz w:val="20"/>
          <w:szCs w:val="20"/>
        </w:rPr>
        <w:t>Констан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.7 – </w:t>
      </w: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р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стан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ды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41 </w:t>
      </w:r>
      <w:r>
        <w:rPr>
          <w:rFonts w:cs="TimesNewRoman+1+1" w:ascii="TimesNewRoman+1+1" w:hAnsi="TimesNewRoman+1+1"/>
          <w:sz w:val="20"/>
          <w:szCs w:val="20"/>
        </w:rPr>
        <w:t>сд 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промежуточным рубежом Вар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за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ри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урбов с задачей обеспечения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отойти на рубеж 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7 – </w:t>
      </w:r>
      <w:r>
        <w:rPr>
          <w:rFonts w:cs="TimesNewRoman+1+1" w:ascii="TimesNewRoman+1+1" w:hAnsi="TimesNewRoman+1+1"/>
          <w:sz w:val="20"/>
          <w:szCs w:val="20"/>
        </w:rPr>
        <w:t>Чуп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.7 –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правый фланг армии со стороны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рубеж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пчица 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рубеж Иван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 готовым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жению попыток противника наступать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16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 прикрыть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рубежом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ь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7 –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.7 – </w:t>
      </w:r>
      <w:r>
        <w:rPr>
          <w:rFonts w:cs="TimesNewRoman+1+1" w:ascii="TimesNewRoman+1+1" w:hAnsi="TimesNewRoman+1+1"/>
          <w:sz w:val="20"/>
          <w:szCs w:val="20"/>
        </w:rPr>
        <w:t>северная окраина Дзю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89 </w:t>
      </w:r>
      <w:r>
        <w:rPr>
          <w:rFonts w:cs="TimesNewRoman+1+1" w:ascii="TimesNewRoman+1+1" w:hAnsi="TimesNewRoman+1+1"/>
          <w:sz w:val="20"/>
          <w:szCs w:val="20"/>
        </w:rPr>
        <w:t>сд немедленно выступить через Плисков и занять оборонительный рубеж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лн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казное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, </w:t>
      </w:r>
      <w:r>
        <w:rPr>
          <w:rFonts w:cs="TimesNewRoman+1+1" w:ascii="TimesNewRoman+1+1" w:hAnsi="TimesNewRoman+1+1"/>
          <w:sz w:val="20"/>
          <w:szCs w:val="20"/>
        </w:rPr>
        <w:t>прикрыв тыл армии со стороны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ыдвинуться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ибинцы Ле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фланг армии с направления 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.7 – </w:t>
      </w:r>
      <w:r>
        <w:rPr>
          <w:rFonts w:cs="TimesNewRoman+1+1" w:ascii="TimesNewRoman+1+1" w:hAnsi="TimesNewRoman+1+1"/>
          <w:sz w:val="20"/>
          <w:szCs w:val="20"/>
        </w:rPr>
        <w:t>Г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.7 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Кашп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211 </w:t>
      </w:r>
      <w:r>
        <w:rPr>
          <w:rFonts w:cs="TimesNewRoman+1+1" w:ascii="TimesNewRoman+1+1" w:hAnsi="TimesNewRoman+1+1"/>
          <w:sz w:val="20"/>
          <w:szCs w:val="20"/>
        </w:rPr>
        <w:t xml:space="preserve">вдбр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1 </w:t>
      </w:r>
      <w:r>
        <w:rPr>
          <w:rFonts w:cs="TimesNewRoman+1+1" w:ascii="TimesNewRoman+1+1" w:hAnsi="TimesNewRoman+1+1"/>
          <w:sz w:val="20"/>
          <w:szCs w:val="20"/>
        </w:rPr>
        <w:t xml:space="preserve">сп немедленно выступить из района Калинов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сосредоточи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взаимо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в направлении Кох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выступить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повец в район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Отход с занимаемого армией рубежа группе Огурцо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нача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отход начать с выходом группы Огурцова на рубеж Флори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иван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отход нач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ывая свои действия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ле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и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согласовывать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6-19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ИПОВЕЦ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 12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отходит на промежуточный рубеж Скибин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рья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я правым крылом мотомехгруп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очившиеся в район Дзю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тылу армии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атов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танков и до роты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Фронтовка одиночные разведывательные тан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левого крыла армии совершают от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имея соприкосновения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8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на левом фланге одни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91) </w:t>
      </w:r>
      <w:r>
        <w:rPr>
          <w:rFonts w:cs="TimesNewRoman+1+1" w:ascii="TimesNewRoman+1+1" w:hAnsi="TimesNewRoman+1+1"/>
          <w:sz w:val="20"/>
          <w:szCs w:val="20"/>
        </w:rPr>
        <w:t>ведет бой с группой мотомехпехоты на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хвачены один пленный и пять грузовых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тальными полками готовится к наступл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убежом Кашп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держивая арьергардами противника у Лещинц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 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чиненная ем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 с утра повела наступление в общем направлении Курьянцы и ведет бой с мехчастями противни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ершает отход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жевус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д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марше в район 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дивизия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 Фот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ный 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е на рубеж 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див переходит в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0, 19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ыводимый в 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– </w:t>
      </w:r>
      <w:r>
        <w:rPr>
          <w:rFonts w:cs="TimesNewRoman+1+1" w:ascii="TimesNewRoman+1+1" w:hAnsi="TimesNewRoman+1+1"/>
          <w:sz w:val="20"/>
          <w:szCs w:val="20"/>
        </w:rPr>
        <w:t>на марше в район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41 </w:t>
      </w:r>
      <w:r>
        <w:rPr>
          <w:rFonts w:cs="TimesNewRoman+1+1" w:ascii="TimesNewRoman+1+1" w:hAnsi="TimesNewRoman+1+1"/>
          <w:sz w:val="20"/>
          <w:szCs w:val="20"/>
        </w:rPr>
        <w:t xml:space="preserve">сд с приданными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 xml:space="preserve">вд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1 </w:t>
      </w:r>
      <w:r>
        <w:rPr>
          <w:rFonts w:cs="TimesNewRoman+1+1" w:ascii="TimesNewRoman+1+1" w:hAnsi="TimesNewRoman+1+1"/>
          <w:sz w:val="20"/>
          <w:szCs w:val="20"/>
        </w:rPr>
        <w:t xml:space="preserve">сп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совершают отход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див переходит в 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ВВС арм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после перебазирования на аэродромы в районе Умань производи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одиночными самол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нных о боевой работе ВВ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 отсутствия 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Липовец обеспечивается силами сво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 xml:space="preserve">м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8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Справа соседе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совершают отход на рубеж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на марше в район 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.30 </w:t>
      </w:r>
      <w:r>
        <w:rPr>
          <w:rFonts w:cs="TimesNewRoman+1+1" w:ascii="TimesNewRoman+1+1" w:hAnsi="TimesNewRoman+1+1"/>
          <w:sz w:val="20"/>
          <w:szCs w:val="20"/>
        </w:rPr>
        <w:t>проследовал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виду движения частей и шта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зь со штабами корпусов и дивизий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толь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Движение по дорогам в полосе отхода армии затруднено выпавшими дож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гружены транспортами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3, 24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ГОВОРЫ НАЧАЛЬНИКА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 КОМАНДУЮЩИМ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 О БОЕВЫ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ЕЙСТВИЯХ ВОЙСК АРМ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7.41 1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У аппарата Пурка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равствуй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 меня много неизвестного о В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шу д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Группировку и фронт противника на утро сего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Темп продвижения Вашей уда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Какова связь с Понедел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) </w:t>
      </w:r>
      <w:r>
        <w:rPr>
          <w:rFonts w:cs="TimesNewRoman+1+1" w:ascii="TimesNewRoman+1+1" w:hAnsi="TimesNewRoman+1+1"/>
          <w:sz w:val="20"/>
          <w:szCs w:val="20"/>
        </w:rPr>
        <w:t>Выгружен ли поезд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шу отвеч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дравствуй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захватил переправ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сем направлении 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пл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десь его главная групп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инь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тан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4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лкие передов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ая Р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пч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195] </w:t>
      </w:r>
      <w:r>
        <w:rPr>
          <w:rFonts w:cs="TimesNewRoman+1+1" w:ascii="TimesNewRoman+1+1" w:hAnsi="TimesNewRoman+1+1"/>
          <w:sz w:val="20"/>
          <w:szCs w:val="20"/>
        </w:rPr>
        <w:t>Старос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род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а с небольшим количеств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емирин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ктивизация пехот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сталь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м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остроту обстановки Вы понимае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?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илу дождей дороги труднопроходи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местами автотранспортом двигаться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м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лот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3 </w:t>
      </w:r>
      <w:r>
        <w:rPr>
          <w:rFonts w:cs="TimesNewRoman+1+1" w:ascii="TimesNewRoman+1+1" w:hAnsi="TimesNewRoman+1+1"/>
          <w:sz w:val="20"/>
          <w:szCs w:val="20"/>
        </w:rPr>
        <w:t>незначител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ое 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ебует пересмо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робности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седовал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едел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метили совместный пл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аю Вам шифр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рочно санкционируй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ушанян си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мной у ст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езд Липовец выгру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года ограничивает действия авиа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де Костенко и хозя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ее Кост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? </w:t>
      </w:r>
      <w:r>
        <w:rPr>
          <w:rFonts w:cs="TimesNewRoman+1+1" w:ascii="TimesNewRoman+1+1" w:hAnsi="TimesNewRoman+1+1"/>
          <w:sz w:val="20"/>
          <w:szCs w:val="20"/>
        </w:rPr>
        <w:t>Как выполнили они Ваше письм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? </w:t>
      </w:r>
      <w:r>
        <w:rPr>
          <w:rFonts w:cs="TimesNewRoman+1+1" w:ascii="TimesNewRoman+1+1" w:hAnsi="TimesNewRoman+1+1"/>
          <w:sz w:val="20"/>
          <w:szCs w:val="20"/>
        </w:rPr>
        <w:t>Вы нас об этом не информир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2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3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урка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Р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становили единый план с Понедели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Реку во что бы то ни стали надо сделать Вашим засл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лот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4 </w:t>
      </w:r>
      <w:r>
        <w:rPr>
          <w:rFonts w:cs="TimesNewRoman+1+1" w:ascii="TimesNewRoman+1+1" w:hAnsi="TimesNewRoman+1+1"/>
          <w:sz w:val="20"/>
          <w:szCs w:val="20"/>
        </w:rPr>
        <w:t>должен этого доб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Костенко по письму ходит 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иентир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дет бой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9. </w:t>
      </w:r>
      <w:r>
        <w:rPr>
          <w:rFonts w:cs="TimesNewRoman+1+1" w:ascii="TimesNewRoman+1+1" w:hAnsi="TimesNewRoman+1+1"/>
          <w:sz w:val="20"/>
          <w:szCs w:val="20"/>
        </w:rPr>
        <w:t>Машинописный тек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ПОЛОЖЕНИИ И ОБЕСПЕЧЕННОСТ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тд обошел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и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начительной силой сосредоточе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зюн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……</w:t>
      </w:r>
      <w:r>
        <w:rPr>
          <w:rFonts w:cs="TimesNewRoman+1+1" w:ascii="TimesNewRoman+1+1" w:hAnsi="TimesNewRoman+1+1"/>
          <w:sz w:val="20"/>
          <w:szCs w:val="20"/>
        </w:rPr>
        <w:t>гов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>105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лодар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тяжел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редних и друг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-50 </w:t>
      </w:r>
      <w:r>
        <w:rPr>
          <w:rFonts w:cs="TimesNewRoman+1+1" w:ascii="TimesNewRoman+1+1" w:hAnsi="TimesNewRoman+1+1"/>
          <w:sz w:val="20"/>
          <w:szCs w:val="20"/>
        </w:rPr>
        <w:t>машин мото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ждом пун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. </w:t>
      </w:r>
      <w:r>
        <w:rPr>
          <w:rFonts w:cs="TimesNewRoman+1+1" w:ascii="TimesNewRoman+1+1" w:hAnsi="TimesNewRoman+1+1"/>
          <w:sz w:val="20"/>
          <w:szCs w:val="20"/>
        </w:rPr>
        <w:t>Противник занял переправу на реке Рось от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 до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езав пу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крупную группировку танков Тетиев и мотопехоту с танками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передовые части доходил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рмии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с рубежа Со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б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отойти на основе вашего приказа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руподе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и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очистки переправы на реке Р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наступает через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 на Ски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ес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3 </w:t>
      </w:r>
      <w:r>
        <w:rPr>
          <w:rFonts w:cs="TimesNewRoman+1+1" w:ascii="TimesNewRoman+1+1" w:hAnsi="TimesNewRoman+1+1"/>
          <w:sz w:val="20"/>
          <w:szCs w:val="20"/>
        </w:rPr>
        <w:t>сд из района Погребище наступает направлении Поп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у дня вчера дивизии 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вязи с дождями и общей усталостью конского состав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противление противника преодолевают слабыми тем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6 </w:t>
      </w:r>
      <w:r>
        <w:rPr>
          <w:rFonts w:cs="TimesNewRoman+1+1" w:ascii="TimesNewRoman+1+1" w:hAnsi="TimesNewRoman+1+1"/>
          <w:sz w:val="20"/>
          <w:szCs w:val="20"/>
        </w:rPr>
        <w:t>Обстановка та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 результате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й на рубеж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отсутствии возможного движени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6 </w:t>
      </w:r>
      <w:r>
        <w:rPr>
          <w:rFonts w:cs="TimesNewRoman+1+1" w:ascii="TimesNewRoman+1+1" w:hAnsi="TimesNewRoman+1+1"/>
          <w:sz w:val="20"/>
          <w:szCs w:val="20"/>
        </w:rPr>
        <w:t>армии сгруппируется в треугольнике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одвоз не обеспеч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мия ощущают нужду в огнеприпа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рпусная артиллерия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ная артиллерия исчисляетс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единицах в кажд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мизерном количестве огнеприп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19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При невыполнении задач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ходом на Сквира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, </w:t>
      </w:r>
      <w:r>
        <w:rPr>
          <w:rFonts w:cs="TimesNewRoman+1+1" w:ascii="TimesNewRoman+1+1" w:hAnsi="TimesNewRoman+1+1"/>
          <w:sz w:val="20"/>
          <w:szCs w:val="20"/>
        </w:rPr>
        <w:t>прорыв на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Фа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сулит успехов и грозит непоправимыми послед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С 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 план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>вывести армии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дя прорыв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йона Плис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рмией и удар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йона Ильницы в направлени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куда наступлением на Тетиев совмест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к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 уничтожить противника восточнее реки Рос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 общ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твет прошу ускор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 Попов 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 17.4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6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4-86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4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5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6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3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59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ОРАТОВСКО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УППИРОВКИ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ИПОВЕЦ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7.41 4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перед фронтом и против правого фланга армии пехот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одит в ты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я мотомехчастями переправы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 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крупные мотомехчасти противника выдвигаются из района Таращ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Умань и из района Сквира направлении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мереваясь окруж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тход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ает оратовскую группировку противни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ыходит район 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Щербов для дальнейшего наступления направлении Тетиев с задачей уничтожить части противник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я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ют фронт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выход ударн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виду 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о приказу на рубеж 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т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а восточнее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 ведет бой с мотомехчастями противника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ся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основной группиров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92 </w:t>
      </w:r>
      <w:r>
        <w:rPr>
          <w:rFonts w:cs="TimesNewRoman+1+1" w:ascii="TimesNewRoman+1+1" w:hAnsi="TimesNewRoman+1+1"/>
          <w:sz w:val="20"/>
          <w:szCs w:val="20"/>
        </w:rPr>
        <w:t>сд из района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патин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к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йка уничтожает противника южнее Оратов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ыходит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ы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и силами упорной обороной удерживает рубеж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й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ы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 xml:space="preserve">ск с двумя дивизион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емя тан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>тп сосредоточиться в районе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иповец и леса восточнее с задаче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1.7.41 </w:t>
      </w:r>
      <w:r>
        <w:rPr>
          <w:rFonts w:cs="TimesNewRoman+1+1" w:ascii="TimesNewRoman+1+1" w:hAnsi="TimesNewRoman+1+1"/>
          <w:sz w:val="20"/>
          <w:szCs w:val="20"/>
        </w:rPr>
        <w:t>наступать на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правах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197]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направлении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сд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и 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танками группы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лес южне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ернявка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1.7 </w:t>
      </w:r>
      <w:r>
        <w:rPr>
          <w:rFonts w:cs="TimesNewRoman+1+1" w:ascii="TimesNewRoman+1+1" w:hAnsi="TimesNewRoman+1+1"/>
          <w:sz w:val="20"/>
          <w:szCs w:val="20"/>
        </w:rPr>
        <w:t>начать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ничтожить противника на переправах районе Животов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районе Калы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Ще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 с задачей дальнейшего наступления по восточн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 на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ок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ты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 xml:space="preserve">занять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ее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прикрытия фланга своего наступления оставить заслон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у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боковое охранение у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6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 упорно удерживать рубеж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иду в дальнейшем отход по прика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 рубеж 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т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восточнее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разрешаю отход на промежуточный рубеж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Группа Огурц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танки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беж М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в виду 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о моему приказу отход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ягу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ягу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пич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др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вести свой резерв не меньше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4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 xml:space="preserve">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1 </w:t>
      </w:r>
      <w:r>
        <w:rPr>
          <w:rFonts w:cs="TimesNewRoman+1+1" w:ascii="TimesNewRoman+1+1" w:hAnsi="TimesNewRoman+1+1"/>
          <w:sz w:val="20"/>
          <w:szCs w:val="20"/>
        </w:rPr>
        <w:t>сп упорно оборонять рубеж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иметь в виду отход по приказу армии на оборонитель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гу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ец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все обозы вести за боевыми поряд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гая их в большинст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ыми пу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переди иметь сильные передовые отряды с артиллерией для обеспечения разверты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 в боевые поря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ыполнении задачи требую энергичного управления и максим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яжения все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ить в районе Россоше с последующим движением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0-20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ХОД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ОСРЕДОТОЧЕНИЯ УДАРНОЙ ГРУППЫ АРМ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ССОШ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1.3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Группа Огурцова обороняет рубеж М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6 </w:t>
      </w:r>
      <w:r>
        <w:rPr>
          <w:rFonts w:cs="TimesNewRoman+1+1" w:ascii="TimesNewRoman+1+1" w:hAnsi="TimesNewRoman+1+1"/>
          <w:sz w:val="20"/>
          <w:szCs w:val="20"/>
        </w:rPr>
        <w:t>мк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9 </w:t>
      </w:r>
      <w:r>
        <w:rPr>
          <w:rFonts w:cs="TimesNewRoman+1+1" w:ascii="TimesNewRoman+1+1" w:hAnsi="TimesNewRoman+1+1"/>
          <w:sz w:val="20"/>
          <w:szCs w:val="20"/>
        </w:rPr>
        <w:t>сд обороняет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пч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07 </w:t>
      </w:r>
      <w:r>
        <w:rPr>
          <w:rFonts w:cs="TimesNewRoman+1+1" w:ascii="TimesNewRoman+1+1" w:hAnsi="TimesNewRoman+1+1"/>
          <w:sz w:val="20"/>
          <w:szCs w:val="20"/>
        </w:rPr>
        <w:t>окраина Погреб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дарная группа продолжает сосредоточиваться в исходный район для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9 </w:t>
      </w:r>
      <w:r>
        <w:rPr>
          <w:rFonts w:cs="TimesNewRoman+1+1" w:ascii="TimesNewRoman+1+1" w:hAnsi="TimesNewRoman+1+1"/>
          <w:sz w:val="20"/>
          <w:szCs w:val="20"/>
        </w:rPr>
        <w:t>ск гол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лонн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10 </w:t>
      </w:r>
      <w:r>
        <w:rPr>
          <w:rFonts w:cs="TimesNewRoman+1+1" w:ascii="TimesNewRoman+1+1" w:hAnsi="TimesNewRoman+1+1"/>
          <w:sz w:val="20"/>
          <w:szCs w:val="20"/>
        </w:rPr>
        <w:t>втягивается в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головные части корпуса входит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осредоточения 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ятельность мелких разведывательных групп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тальных участках деятельнос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е отмеч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 Демяновск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 19.08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3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ВОЕННОГО СОВЕТ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ВЫДВИЖЕНИЕ КОРПУСА В РАНЕЕ УКАЗАННЫЙ РАЙО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ОССОШ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отмеч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вам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было потеряно управление корпусом и задача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ми не выполне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лость личного состава и утомленность коней Военному совету извест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 это не должно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лужить оправданием медлительности действий корпуса и тем более потери управления войсками со ст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 и вашего шта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требует немедленно войти в связь с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ясн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немедленно до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у на фронт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8 </w:t>
      </w:r>
      <w:r>
        <w:rPr>
          <w:rFonts w:cs="TimesNewRoman+1+1" w:ascii="TimesNewRoman+1+1" w:hAnsi="TimesNewRoman+1+1"/>
          <w:sz w:val="16"/>
          <w:szCs w:val="16"/>
        </w:rPr>
        <w:t>Подпись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ш сосед с юга овладел Балабановк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ю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ша медлительность наруши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которому вы должны всемерно стреми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енный совет приказывает с рассветом начать выдвижение в указ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у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 быть в готовности наступать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3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19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ВЫДВИЖЕНИИ УДАРНОЙ ГРУППЫ АРМИИ ИЗ РАЙОНОВ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ОСРЕДОТОЧЕН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м штаб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ССОШ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7.41. 15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в обороне на прежни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еред фронтом Огурцо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</w:t>
      </w:r>
      <w:r>
        <w:rPr>
          <w:rFonts w:cs="TimesNewRoman+1+1" w:ascii="TimesNewRoman+1+1" w:hAnsi="TimesNewRoman+1+1"/>
          <w:sz w:val="20"/>
          <w:szCs w:val="20"/>
        </w:rPr>
        <w:t xml:space="preserve">минометный и пулеметный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ед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Погребище просочились мелкие группы противника и вышли на северную окра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ероприят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ликвидиру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Ударная группа из районов сосредоточения начала выдви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</w:t>
      </w:r>
      <w:r>
        <w:rPr>
          <w:rFonts w:cs="TimesNewRoman+1+1" w:ascii="TimesNewRoman+1+1" w:hAnsi="TimesNewRoman+1+1"/>
          <w:sz w:val="20"/>
          <w:szCs w:val="20"/>
        </w:rPr>
        <w:t>из Россоше в направлени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с Кожанка на 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икосновения с противником по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пешно продвигается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ее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 данным разведот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30 </w:t>
      </w:r>
      <w:r>
        <w:rPr>
          <w:rFonts w:cs="TimesNewRoman+1+1" w:ascii="TimesNewRoman+1+1" w:hAnsi="TimesNewRoman+1+1"/>
          <w:sz w:val="20"/>
          <w:szCs w:val="20"/>
        </w:rPr>
        <w:t xml:space="preserve">из Цыберм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 </w:t>
      </w:r>
      <w:r>
        <w:rPr>
          <w:rFonts w:cs="TimesNewRoman+1+1" w:ascii="TimesNewRoman+1+1" w:hAnsi="TimesNewRoman+1+1"/>
          <w:sz w:val="20"/>
          <w:szCs w:val="20"/>
        </w:rPr>
        <w:t>км севернее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атальон 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танков в движении на Ума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</w:t>
      </w:r>
      <w:r>
        <w:rPr>
          <w:rFonts w:cs="TimesNewRoman+1+1" w:ascii="TimesNewRoman+1+1" w:hAnsi="TimesNewRoman+1+1"/>
          <w:sz w:val="20"/>
          <w:szCs w:val="20"/>
        </w:rPr>
        <w:t>Монастырище занято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ы не устан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вязь с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ндре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ЛОЖЕНИИ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ОССОШ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7.41 18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еще более углубляться на ю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го танк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 данным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, </w:t>
      </w:r>
      <w:r>
        <w:rPr>
          <w:rFonts w:cs="TimesNewRoman+1+1" w:ascii="TimesNewRoman+1+1" w:hAnsi="TimesNewRoman+1+1"/>
          <w:sz w:val="20"/>
          <w:szCs w:val="20"/>
        </w:rPr>
        <w:t>заняли Умань и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 xml:space="preserve">мотопехотные части противник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машин рокировались из Монастырище на Цыбул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вшего на Корыт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шедшие в тыл части армии продолжают активн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ерсии и удерживают перепра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 и Ро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врем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41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7 </w:t>
      </w:r>
      <w:r>
        <w:rPr>
          <w:rFonts w:cs="TimesNewRoman+1+1" w:ascii="TimesNewRoman+1+1" w:hAnsi="TimesNewRoman+1+1"/>
          <w:sz w:val="20"/>
          <w:szCs w:val="20"/>
        </w:rPr>
        <w:t xml:space="preserve">тд немцев продолжают атаковать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30 21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теснили группу Соколова на фронт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стальном фронте положение группы Огурцо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без изме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ни занимают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ич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отив себя незначительн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орыв из окружени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начался с опозд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гряз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зы отст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ди и лошади чрезвычайно измот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начал движени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30 21.7.41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1.7.41 </w:t>
      </w:r>
      <w:r>
        <w:rPr>
          <w:rFonts w:cs="TimesNewRoman+1+1" w:ascii="TimesNewRoman+1+1" w:hAnsi="TimesNewRoman+1+1"/>
          <w:sz w:val="20"/>
          <w:szCs w:val="20"/>
        </w:rPr>
        <w:t>проходил 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патинка и 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начал движение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21.7.41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1.7.41 </w:t>
      </w:r>
      <w:r>
        <w:rPr>
          <w:rFonts w:cs="TimesNewRoman+1+1" w:ascii="TimesNewRoman+1+1" w:hAnsi="TimesNewRoman+1+1"/>
          <w:sz w:val="20"/>
          <w:szCs w:val="20"/>
        </w:rPr>
        <w:t xml:space="preserve">его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жин</w:t>
      </w:r>
      <w:r>
        <w:rPr>
          <w:rFonts w:cs="TimesNewRoman;Times New Roman" w:ascii="TimesNewRoman;Times New Roman" w:hAnsi="TimesNewRoman;Times New Roman"/>
          <w:sz w:val="13"/>
          <w:szCs w:val="13"/>
        </w:rPr>
        <w:t>109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–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4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21.7.41 </w:t>
      </w:r>
      <w:r>
        <w:rPr>
          <w:rFonts w:cs="TimesNewRoman+1+1" w:ascii="TimesNewRoman+1+1" w:hAnsi="TimesNewRoman+1+1"/>
          <w:sz w:val="20"/>
          <w:szCs w:val="20"/>
        </w:rPr>
        <w:t>вышли Коры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запад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прикрывается по линии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ов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прорыв будет продолжать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7.41 18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30-23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0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идимому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бывший фольварк Руж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3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ЫХ КОРПУСОВ НА ЗАНЯТИЕ РУБЕЖ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х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ПРИЯН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ОВ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ЖИВОТ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РОССОШЕ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.41 3.3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задачи дня п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2 </w:t>
      </w:r>
      <w:r>
        <w:rPr>
          <w:rFonts w:cs="TimesNewRoman+1+1" w:ascii="TimesNewRoman+1+1" w:hAnsi="TimesNewRoman+1+1"/>
          <w:sz w:val="20"/>
          <w:szCs w:val="20"/>
        </w:rPr>
        <w:t>не выполни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приказал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одолжать выдвижение на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при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ичн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казанные рубежи вый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2.7 </w:t>
      </w:r>
      <w:r>
        <w:rPr>
          <w:rFonts w:cs="TimesNewRoman+1+1" w:ascii="TimesNewRoman+1+1" w:hAnsi="TimesNewRoman+1+1"/>
          <w:sz w:val="20"/>
          <w:szCs w:val="20"/>
        </w:rPr>
        <w:t xml:space="preserve">с задаче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>начать наступление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тиев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 xml:space="preserve">о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УДАРНО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УППОЙ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А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двух пд продолжает наступление на участке 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шие в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несли значительные потери при наступ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большое количество мат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ли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ход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конечный рубеж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тр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 xml:space="preserve">ударная группировк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ет наступать в общем направлении на Пятигоры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ыходит на рубеж Жидовч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тальные части армии прикрывают наступление ударной группировки упорной обороной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у Г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Пра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и к исходу дня выходит рубеж 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в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жи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 и к исходу дня выйти на рубеж Жидовч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ть наступление и к исходу для выйти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возможных атак противника с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очнее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с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ерк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межуточная станция выгрузки и выдачи с летуч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ГСМ и п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вакуация раненых 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7, 20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0 </w:t>
      </w:r>
      <w:r>
        <w:rPr>
          <w:rFonts w:cs="TimesNewRoman+1+1" w:ascii="TimesNewRoman+1+1" w:hAnsi="TimesNewRoman+1+1"/>
          <w:sz w:val="16"/>
          <w:szCs w:val="16"/>
        </w:rPr>
        <w:t>Подпись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А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 16.45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продолжают наступление задачей выхода рубеж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д ночной атакой овладел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хват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пл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мотоциклов и 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занимал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40 </w:t>
      </w:r>
      <w:r>
        <w:rPr>
          <w:rFonts w:cs="TimesNewRoman+1+1" w:ascii="TimesNewRoman+1+1" w:hAnsi="TimesNewRoman+1+1"/>
          <w:sz w:val="20"/>
          <w:szCs w:val="20"/>
        </w:rPr>
        <w:t>сд овладела 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жением на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0 </w:t>
      </w:r>
      <w:r>
        <w:rPr>
          <w:rFonts w:cs="TimesNewRoman+1+1" w:ascii="TimesNewRoman+1+1" w:hAnsi="TimesNewRoman+1+1"/>
          <w:sz w:val="20"/>
          <w:szCs w:val="20"/>
        </w:rPr>
        <w:t>сд вышла в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ижении на 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2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– </w:t>
      </w:r>
      <w:r>
        <w:rPr>
          <w:rFonts w:cs="TimesNewRoman+1+1" w:ascii="TimesNewRoman+1+1" w:hAnsi="TimesNewRoman+1+1"/>
          <w:sz w:val="20"/>
          <w:szCs w:val="20"/>
        </w:rPr>
        <w:t>районе 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феи подсчитыв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0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</w:t>
      </w:r>
      <w:r>
        <w:rPr>
          <w:rFonts w:cs="TimesNewRoman+1+1" w:ascii="TimesNewRoman+1+1" w:hAnsi="TimesNewRoman+1+1"/>
          <w:sz w:val="20"/>
          <w:szCs w:val="20"/>
        </w:rPr>
        <w:t>овладела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разбит крупный штаб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9 </w:t>
      </w:r>
      <w:r>
        <w:rPr>
          <w:rFonts w:cs="TimesNewRoman+1+1" w:ascii="TimesNewRoman+1+1" w:hAnsi="TimesNewRoman+1+1"/>
          <w:sz w:val="20"/>
          <w:szCs w:val="20"/>
        </w:rPr>
        <w:t>сд с утра вела бой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товка и Як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асывая противника и продвигаясь впер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м участке армии группа Соколова занимает фронт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копано и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тивника до пп со стороны Погребище отража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Огурцова обороняется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тивника до п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ницы отражается арт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зъезд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30 </w:t>
      </w:r>
      <w:r>
        <w:rPr>
          <w:rFonts w:cs="TimesNewRoman+1+1" w:ascii="TimesNewRoman+1+1" w:hAnsi="TimesNewRoman+1+1"/>
          <w:sz w:val="20"/>
          <w:szCs w:val="20"/>
        </w:rPr>
        <w:t>была атакована направлении Должек до дву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ла 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местными усилиями 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гурцо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противник был контратакован и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30 </w:t>
      </w:r>
      <w:r>
        <w:rPr>
          <w:rFonts w:cs="TimesNewRoman+1+1" w:ascii="TimesNewRoman+1+1" w:hAnsi="TimesNewRoman+1+1"/>
          <w:sz w:val="20"/>
          <w:szCs w:val="20"/>
        </w:rPr>
        <w:t>до двух батальонов атаковало 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нтратак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31 </w:t>
      </w:r>
      <w:r>
        <w:rPr>
          <w:rFonts w:cs="TimesNewRoman+1+1" w:ascii="TimesNewRoman+1+1" w:hAnsi="TimesNewRoman+1+1"/>
          <w:sz w:val="20"/>
          <w:szCs w:val="20"/>
        </w:rPr>
        <w:t xml:space="preserve">с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>вдбр 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6, 256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го МЕХАНИЗИРОВАННОГО КОРПУСА НА ПРИКРЫТИ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ХОД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го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ЫХ КОРПУС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РАТ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.41 17.5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ъедините вс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ющие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обороной на фронте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ог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 вашим единым командова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порной обороной удержать рубеж под вашу личную ответствен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гранич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астроф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занимайте оборону нит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водите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полка район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полка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репите эти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йте глубин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достаточ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еврируйте арт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уй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яжитесь сосе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сд штадив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на должна помочь артиллерией и контратакой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ойте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ем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ите разведку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хай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з приказ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имеют крупные успе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рывая кольц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ваш последующий вых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6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1 </w:t>
      </w:r>
      <w:r>
        <w:rPr>
          <w:rFonts w:cs="TimesNewRoman+1+1" w:ascii="TimesNewRoman+1+1" w:hAnsi="TimesNewRoman+1+1"/>
          <w:sz w:val="16"/>
          <w:szCs w:val="16"/>
        </w:rPr>
        <w:t>Подпись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3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.00 22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АТ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директиву фронта о выходе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орные бои на рубеже Роскоп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действия удар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и в направлени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части занимали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едя успешное наступление на Оратов и разгромив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мц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и 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мотострелкового полк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ич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рофе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</w:t>
      </w:r>
      <w:r>
        <w:rPr>
          <w:rFonts w:cs="TimesNewRoman+1+1" w:ascii="TimesNewRoman+1+1" w:hAnsi="TimesNewRoman+1+1"/>
          <w:sz w:val="20"/>
          <w:szCs w:val="20"/>
        </w:rPr>
        <w:t>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0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0 </w:t>
      </w:r>
      <w:r>
        <w:rPr>
          <w:rFonts w:cs="TimesNewRoman+1+1" w:ascii="TimesNewRoman+1+1" w:hAnsi="TimesNewRoman+1+1"/>
          <w:sz w:val="20"/>
          <w:szCs w:val="20"/>
        </w:rPr>
        <w:t>орудий ПТО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ору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ле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в направлении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ромив в районе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мото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вы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д в район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дка и 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олжала движ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боем овладев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.00 </w:t>
      </w:r>
      <w:r>
        <w:rPr>
          <w:rFonts w:cs="TimesNewRoman+1+1" w:ascii="TimesNewRoman+1+1" w:hAnsi="TimesNewRoman+1+1"/>
          <w:sz w:val="20"/>
          <w:szCs w:val="20"/>
        </w:rPr>
        <w:t>авангардами вышла район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0 (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г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лами проходила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бою захвач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я 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ленность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0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противника с направлений 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порно оборо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коп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д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асильков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0 000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ЦП и остальные части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ндру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до 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держанной артогнем из районе Подо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1 </w:t>
      </w:r>
      <w:r>
        <w:rPr>
          <w:rFonts w:cs="TimesNewRoman+1+1" w:ascii="TimesNewRoman+1+1" w:hAnsi="TimesNewRoman+1+1"/>
          <w:sz w:val="20"/>
          <w:szCs w:val="20"/>
        </w:rPr>
        <w:t>сд обороняет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ндр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р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правления Долже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в неоднократно пытались атаковать передний край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таки отражены с большими для противника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оставил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 </w:t>
      </w:r>
      <w:r>
        <w:rPr>
          <w:rFonts w:cs="TimesNewRoman+1+1" w:ascii="TimesNewRoman+1+1" w:hAnsi="TimesNewRoman+1+1"/>
          <w:sz w:val="20"/>
          <w:szCs w:val="20"/>
        </w:rPr>
        <w:t>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атаков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и отбросил ее на рубеж Ма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гсд обороняет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По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смурно без оса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ояние дорог после дождей плох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6, 287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РОС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ШТАБ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Б УПОРЯДОЧЕНИИ СВЯЗ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ЕЖДУ ШТАБОМ АРМИИ И ПОДДЕРЖИВАЮЩЕЙ АВИАЦИЕ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ВВС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А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 8.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ин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0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никакой связи с полковником Слюсаревым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2 </w:t>
      </w:r>
      <w:r>
        <w:rPr>
          <w:rFonts w:cs="TimesNewRoman+1+1" w:ascii="TimesNewRoman+1+1" w:hAnsi="TimesNewRoman+1+1"/>
          <w:sz w:val="20"/>
          <w:szCs w:val="20"/>
        </w:rPr>
        <w:t>не имеет и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нает пункта его базир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ледствие э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посредственно ставить ему задачи 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возможности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э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 неоднократно доносилось в штаб ВВС ЮЗ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дняя шифртелеграмма за наши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5-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ыла передана в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с просьбой передать полковнику Слюсареву задачи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но ответа от вас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реб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полковник Слюсарев прибыл в штарм и находился при 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колько самолетов связи для поддержания связи с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зи ВВС ЮЗФ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еобходимо в конце концов организовать радиосвязь между штабами ВВС армии и назначаемым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и последних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ом ВВ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спуще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05] </w:t>
      </w:r>
      <w:r>
        <w:rPr>
          <w:rFonts w:cs="TimesNewRoman+1+1" w:ascii="TimesNewRoman+1+1" w:hAnsi="TimesNewRoman+1+1"/>
          <w:sz w:val="20"/>
          <w:szCs w:val="20"/>
        </w:rPr>
        <w:t xml:space="preserve">в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иа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сд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документы для поддержания связ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а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чиная с перебазирова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и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.7), </w:t>
      </w:r>
      <w:r>
        <w:rPr>
          <w:rFonts w:cs="TimesNewRoman+1+1" w:ascii="TimesNewRoman+1+1" w:hAnsi="TimesNewRoman+1+1"/>
          <w:sz w:val="20"/>
          <w:szCs w:val="20"/>
        </w:rPr>
        <w:t>их р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вершенно не отвечает на наши вызо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следуют непрерывно уже третьи су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шу о принятии срочных мер по установлению связи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 группой Слюса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как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ществующем положении армия никакой реальной поддержки получить от своих ВВС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кое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бщите ваше решение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Ш ВВ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озовой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евч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5. </w:t>
      </w:r>
      <w:r>
        <w:rPr>
          <w:rFonts w:cs="TimesNewRoman+1+1" w:ascii="TimesNewRoman+1+1" w:hAnsi="TimesNewRoman+1+1"/>
          <w:sz w:val="20"/>
          <w:szCs w:val="20"/>
        </w:rPr>
        <w:t>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СОЗДАНИИ В ПОЛКАХ И ДИВИЗИЯХ ОТРЯДОВ И ОРГАНИЗАЦ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САД ПО БОРЬБЕ С ТАНКАМИ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корпусов и дивиз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гурцов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37, 4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основании директивы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требовалось создать во всех част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ы по истреблению танков из наиболее си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абрых и инициативных команд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литработников и красноармейцев и ежедневных докладов Военному совету армии 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л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смотря на э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ый совет армии до сих пор не располагает данными о создании и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х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трудняет ежедневную информацию в штаб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озданы отряды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л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ни не проявляют необходимой активности благодаря отсутствию руководства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со стороны командиров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армии на основании директивы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требует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полнение к истребительным отрядам по борьбе с танками создавать засады на путях и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танков противника из отборных лю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х гранатами и бутылками с горюч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ый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овет армии обращает внимание всего начсостава на исключительно важное значение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х отрядов и засад по борьбе с танками противника и счит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т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борьба с тан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тем засад и действий истребительных отрядов поставлена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стоящ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м танкам противника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2 </w:t>
      </w:r>
      <w:r>
        <w:rPr>
          <w:rFonts w:cs="TimesNewRoman+1+1" w:ascii="TimesNewRoman+1+1" w:hAnsi="TimesNewRoman+1+1"/>
          <w:sz w:val="16"/>
          <w:szCs w:val="16"/>
        </w:rPr>
        <w:t>Полковник Слюсарев 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заместитель командующего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здушными силами 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ого фро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7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предь каждый прорыв танков через фронт части будет расследоваться для привлечения командир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ответствен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полках и дивизиях создать отряды по уничтожению танков противника и действ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ть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Ежедневно командирам соединений и частей давать задания и инструктаж истребитель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м на уничтожение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ть и проверять их рабо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бота истребительных отрядов должна базироваться на заранее тщательную разведку мес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я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корпусов и частей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доносить в штаб армии о ночной рабо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ительных отрядов и действиях зас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енный 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Демяновский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23.7.41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3, 21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3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ДОНЕС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3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РА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 14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я выполняет задачу по приказу ЮЗФ о выходе на оборонительный рубеж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3.7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на участке П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 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е продвижение остановле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. </w:t>
      </w:r>
      <w:r>
        <w:rPr>
          <w:rFonts w:cs="TimesNewRoman+1+1" w:ascii="TimesNewRoman+1+1" w:hAnsi="TimesNewRoman+1+1"/>
          <w:sz w:val="20"/>
          <w:szCs w:val="20"/>
        </w:rPr>
        <w:t>Готовится контратака для восстановления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а генерала Огурцов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с целью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трачен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в связи с от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 на фронт Ма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овладела Андру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шины и захватив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альном фронте прикрывающей группы все попытки противника были отраж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к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готовятся к дальнейшему наступлению с рубежа лес восточнее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у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владеть рубежом Жидовч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оказ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 ружей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м и артогнем с рубежа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д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сколько ра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мби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ша авиация не появля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ультаты наступления донесу по получении да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е частя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оянные линии в полосе армии разрушены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данным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овладел рубежом Помой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обн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расыва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двигается н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выбросил часть сил на Монастырище для взаимодейств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им на Монастырище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мя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3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4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5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8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ЧАСТЕ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ИКРЫТИЯ НА РУБЕЖ СТАР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ЖИВОТ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КАЛ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ГДАН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РАТО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7.4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ами до одной мд вышел в район севернее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грожая флангам и тыл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 трех пд наступают на фронте Га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отводит правофланговые части на фронт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и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на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оз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 </w:t>
      </w:r>
      <w:r>
        <w:rPr>
          <w:rFonts w:cs="TimesNewRoman+1+1" w:ascii="TimesNewRoman+1+1" w:hAnsi="TimesNewRoman+1+1"/>
          <w:sz w:val="20"/>
          <w:szCs w:val="20"/>
        </w:rPr>
        <w:t>А продолжает прорыв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 с целью соединени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я оста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ы на фронт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Группе Сокол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73, 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немедленно начать отход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.41 </w:t>
      </w:r>
      <w:r>
        <w:rPr>
          <w:rFonts w:cs="TimesNewRoman+1+1" w:ascii="TimesNewRoman+1+1" w:hAnsi="TimesNewRoman+1+1"/>
          <w:sz w:val="20"/>
          <w:szCs w:val="20"/>
        </w:rPr>
        <w:t>заня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репи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3 </w:t>
      </w:r>
      <w:r>
        <w:rPr>
          <w:rFonts w:cs="TimesNewRoman+1+1" w:ascii="TimesNewRoman+1+1" w:hAnsi="TimesNewRoman+1+1"/>
          <w:sz w:val="20"/>
          <w:szCs w:val="20"/>
        </w:rPr>
        <w:t xml:space="preserve">га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.41 </w:t>
      </w:r>
      <w:r>
        <w:rPr>
          <w:rFonts w:cs="TimesNewRoman+1+1" w:ascii="TimesNewRoman+1+1" w:hAnsi="TimesNewRoman+1+1"/>
          <w:sz w:val="20"/>
          <w:szCs w:val="20"/>
        </w:rPr>
        <w:t>занять и упор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у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км север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Группе Огурц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группе Фот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0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 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ле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опа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ерв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е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3 </w:t>
      </w:r>
      <w:r>
        <w:rPr>
          <w:rFonts w:cs="TimesNewRoman+1+1" w:ascii="TimesNewRoman+1+1" w:hAnsi="TimesNewRoman+1+1"/>
          <w:sz w:val="20"/>
          <w:szCs w:val="20"/>
        </w:rPr>
        <w:t>мд сосредоточить в районе 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 </w:t>
      </w:r>
      <w:r>
        <w:rPr>
          <w:rFonts w:cs="TimesNewRoman+1+1" w:ascii="TimesNewRoman+1+1" w:hAnsi="TimesNewRoman+1+1"/>
          <w:sz w:val="20"/>
          <w:szCs w:val="20"/>
        </w:rPr>
        <w:t>тд передать в распоряжение комдив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Иметь заслоны на оставленн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1, 21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0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ВЛАДЕНИЕ УДАРНОЙ ГРУППО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 РУБЕЖОМ БУДЕНИ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УБРИ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м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ТЕТИЕ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РАНТИ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новые ча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наступать на фронте Яким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яя главные усилия на участке Лю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доль ж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скренич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кимивка группируется до одной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фронте ударной группы армии противник поспешно закрепляется небольшими отрядам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 Буга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полнение приказа ЮЗФ о выходе на основной рубеж обороны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 в наступление ударной группой с задач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овладеть рубеж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д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прикрыти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армия занима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 с задачей прочной обороной этого рубежа обеспечить ударной группе выполнение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переходит в наступление с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ход на рубеж Литв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лександ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части прикры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тходят и прочной обороной удерживаю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Ч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и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опа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 xml:space="preserve">ск с отрядом Фотч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дный отряд Фот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р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мото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правым фланг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отивника в район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Ситкивцы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овладеть рубежом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уд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ай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бы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, 18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правым флангом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 уничтожить противостоящего противника в районе 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ивка 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овладеть рубеж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лева от возможных ат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о сторон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окраина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осточнее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и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ударной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41, «</w:t>
      </w:r>
      <w:r>
        <w:rPr>
          <w:rFonts w:cs="TimesNewRoman+1+1" w:ascii="TimesNewRoman+1+1" w:hAnsi="TimesNewRoman+1+1"/>
          <w:sz w:val="20"/>
          <w:szCs w:val="20"/>
        </w:rPr>
        <w:t>Ч</w:t>
      </w:r>
      <w:r>
        <w:rPr>
          <w:rFonts w:cs="TimesNewRoman;Times New Roman" w:ascii="TimesNewRoman;Times New Roman" w:hAnsi="TimesNewRoman;Times New Roman"/>
          <w:sz w:val="20"/>
          <w:szCs w:val="20"/>
        </w:rPr>
        <w:t>»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16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полн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упление прово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я и окружая встречаемые очаги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бегая лобов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ов и дивизий иметь вторые эшелоны и резе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отряда полковнику Фотч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сд НКВД переда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ив е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остальными частями отряда поступи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Осич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используя отряд на заходяще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0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6 </w:t>
      </w:r>
      <w:r>
        <w:rPr>
          <w:rFonts w:cs="TimesNewRoman+1+1" w:ascii="TimesNewRoman+1+1" w:hAnsi="TimesNewRoman+1+1"/>
          <w:sz w:val="20"/>
          <w:szCs w:val="20"/>
        </w:rPr>
        <w:t xml:space="preserve">мк продолжать прочно удержива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ударной группы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41 </w:t>
      </w:r>
      <w:r>
        <w:rPr>
          <w:rFonts w:cs="TimesNewRoman+1+1" w:ascii="TimesNewRoman+1+1" w:hAnsi="TimesNewRoman+1+1"/>
          <w:sz w:val="20"/>
          <w:szCs w:val="20"/>
        </w:rPr>
        <w:t xml:space="preserve">сд с наступлением темн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отойти и занять прочной обороно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 запада наступление уда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>вдбр передать в 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краина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1 </w:t>
      </w:r>
      <w:r>
        <w:rPr>
          <w:rFonts w:cs="TimesNewRoman+1+1" w:ascii="TimesNewRoman+1+1" w:hAnsi="TimesNewRoman+1+1"/>
          <w:sz w:val="20"/>
          <w:szCs w:val="20"/>
        </w:rPr>
        <w:t xml:space="preserve">вдбр с Коммунистически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сосредоточиться в лес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ратов у отме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6.9, </w:t>
      </w:r>
      <w:r>
        <w:rPr>
          <w:rFonts w:cs="TimesNewRoman+1+1" w:ascii="TimesNewRoman+1+1" w:hAnsi="TimesNewRoman+1+1"/>
          <w:sz w:val="20"/>
          <w:szCs w:val="20"/>
        </w:rPr>
        <w:t>где и присоединить Коммунистический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межуточная станция выгрузки и выдачи с летуче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Эвакуация ране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0-22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ЯХ ВОЙСК АРМИИ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Районе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 подошло до мотодивиз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ть непроверенные сведения прорыве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 на 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1 </w:t>
      </w:r>
      <w:r>
        <w:rPr>
          <w:rFonts w:cs="TimesNewRoman+1+1" w:ascii="TimesNewRoman+1+1" w:hAnsi="TimesNewRoman+1+1"/>
          <w:sz w:val="20"/>
          <w:szCs w:val="20"/>
        </w:rPr>
        <w:t xml:space="preserve">сд отходят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и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Лев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на рубеже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ро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встретили упорное сопротивл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 северне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лод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т бо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6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– </w:t>
      </w:r>
      <w:r>
        <w:rPr>
          <w:rFonts w:cs="TimesNewRoman+1+1" w:ascii="TimesNewRoman+1+1" w:hAnsi="TimesNewRoman+1+1"/>
          <w:sz w:val="16"/>
          <w:szCs w:val="16"/>
        </w:rPr>
        <w:t>время ата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рмии переш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.41 </w:t>
      </w:r>
      <w:r>
        <w:rPr>
          <w:rFonts w:cs="TimesNewRoman+1+1" w:ascii="TimesNewRoman+1+1" w:hAnsi="TimesNewRoman+1+1"/>
          <w:sz w:val="20"/>
          <w:szCs w:val="20"/>
        </w:rPr>
        <w:t>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атов и Гав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 Демянов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7. 15.0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0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ФРАНТОВ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7.41 16.00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сдерживающие бои на рубеже Наказ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ж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оз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шли на рубеж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23.7 </w:t>
      </w:r>
      <w:r>
        <w:rPr>
          <w:rFonts w:cs="TimesNewRoman+1+1" w:ascii="TimesNewRoman+1+1" w:hAnsi="TimesNewRoman+1+1"/>
          <w:sz w:val="20"/>
          <w:szCs w:val="20"/>
        </w:rPr>
        <w:t>ведет бои в целях прорыва окружения в направлении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части армии занимаю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9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вая сильный пулеметны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й 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выдвинулся на рубеж юж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остановлены для приведения себ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краина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вумя полками восточная часть 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адная часть 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 течение дня вел усиленный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минометный огонь на района Стадница и рощ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нее Си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и корпуса имеют большое количество ране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сленность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одолевая упорное сопротив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овлад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краина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70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казатель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заслон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ька у 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ударной группировки на рубеже Стад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гаевка организованная оборон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та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3 </w:t>
      </w:r>
      <w:r>
        <w:rPr>
          <w:rFonts w:cs="TimesNewRoman+1+1" w:ascii="TimesNewRoman+1+1" w:hAnsi="TimesNewRoman+1+1"/>
          <w:sz w:val="20"/>
          <w:szCs w:val="20"/>
        </w:rPr>
        <w:t>сп на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изведенна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, </w:t>
      </w:r>
      <w:r>
        <w:rPr>
          <w:rFonts w:cs="TimesNewRoman+1+1" w:ascii="TimesNewRoman+1+1" w:hAnsi="TimesNewRoman+1+1"/>
          <w:sz w:val="20"/>
          <w:szCs w:val="20"/>
        </w:rPr>
        <w:t>успеха не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6 </w:t>
      </w:r>
      <w:r>
        <w:rPr>
          <w:rFonts w:cs="TimesNewRoman+1+1" w:ascii="TimesNewRoman+1+1" w:hAnsi="TimesNewRoman+1+1"/>
          <w:sz w:val="20"/>
          <w:szCs w:val="20"/>
        </w:rPr>
        <w:t>мк под прикрытием арьергардов отошел на рубеж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водит подготовку рубежа к упорной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ействия разведыват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 и отря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иболее активно противник действует в направлении Вер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ительные 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41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1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3 </w:t>
      </w:r>
      <w:r>
        <w:rPr>
          <w:rFonts w:cs="TimesNewRoman+1+1" w:ascii="TimesNewRoman+1+1" w:hAnsi="TimesNewRoman+1+1"/>
          <w:sz w:val="20"/>
          <w:szCs w:val="20"/>
        </w:rPr>
        <w:t xml:space="preserve">га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>отошла на рубеж 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ая опушка леса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11 (4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дивизии в направлении П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линцы действует до пп с рубежа Нападовка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руппа Огурцов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>отходит в резерв армии в направлении Лопатинка и ле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 группы район южнее Лопа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овладел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на К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огода я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х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улуч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Демяновски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0, 271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7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ШТАБА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ПОЛОЖЕН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штаба ЮЗФ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4.7 </w:t>
      </w:r>
      <w:r>
        <w:rPr>
          <w:rFonts w:cs="TimesNewRoman+1+1" w:ascii="TimesNewRoman+1+1" w:hAnsi="TimesNewRoman+1+1"/>
          <w:sz w:val="20"/>
          <w:szCs w:val="20"/>
        </w:rPr>
        <w:t>на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южная окраина Ста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аина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 xml:space="preserve">отошел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Огурцова отошла в резерв в район Лопатка и 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– </w:t>
      </w:r>
      <w:r>
        <w:rPr>
          <w:rFonts w:cs="TimesNewRoman+1+1" w:ascii="TimesNewRoman+1+1" w:hAnsi="TimesNewRoman+1+1"/>
          <w:sz w:val="20"/>
          <w:szCs w:val="20"/>
        </w:rPr>
        <w:t>в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Штаб арм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4.7 </w:t>
      </w:r>
      <w:r>
        <w:rPr>
          <w:rFonts w:cs="TimesNewRoman+1+1" w:ascii="TimesNewRoman+1+1" w:hAnsi="TimesNewRoman+1+1"/>
          <w:sz w:val="20"/>
          <w:szCs w:val="20"/>
        </w:rPr>
        <w:t>перешел 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 Демяновский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7 22.3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0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ВЫХОД ИЗ ОКРУЖЕН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АНТИВ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одя новые части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наступление на прорывающ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 на фронте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шую в тыл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шел к прочной обороне по рубежу 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аш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иныц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на восток ударных груп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езультате совместных действий западной и восточной групп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у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сдерживать наступление противника с запада по рубежу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рывает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во взаимодейств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2]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фронт противника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 целью уничтожить хмелевс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лукашевскую группировку противника и 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ходом 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действует уничтожению 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иныцс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обеспечивается с севера коротким 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на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ивц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ующим прикрытием северного направления оборо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 по рубежу 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взаимодействи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по уничтожению 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иныцкой групп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тводится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в райо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ысоцкое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прорывать фронт противника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наступлении превосходящих сил противника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ет ударную группировку прочной обороной по рубежу 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ее Яблон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рубеже Кошл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ав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с задачей овладеть районом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е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продолжают обороняться по рубежу 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9 </w:t>
      </w:r>
      <w:r>
        <w:rPr>
          <w:rFonts w:cs="TimesNewRoman+1+1" w:ascii="TimesNewRoman+1+1" w:hAnsi="TimesNewRoman+1+1"/>
          <w:sz w:val="20"/>
          <w:szCs w:val="20"/>
        </w:rPr>
        <w:t>ск с группой Фот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прикрытие в направлении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вернуть н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ть Хмеливка и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ликвидировать лукашев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 себя с севе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 по рубежу Шу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к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ыбул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37 </w:t>
      </w:r>
      <w:r>
        <w:rPr>
          <w:rFonts w:cs="TimesNewRoman+1+1" w:ascii="TimesNewRoman+1+1" w:hAnsi="TimesNewRoman+1+1"/>
          <w:sz w:val="20"/>
          <w:szCs w:val="20"/>
        </w:rPr>
        <w:t>ск коротким ударом овладеть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ивцы и до наступления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ск на Хмел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икрыться с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оборону по рубеж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м составом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80, 13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с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ться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в райо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ысокое и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в этот район по дорог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8 </w:t>
      </w:r>
      <w:r>
        <w:rPr>
          <w:rFonts w:cs="TimesNewRoman+1+1" w:ascii="TimesNewRoman+1+1" w:hAnsi="TimesNewRoman+1+1"/>
          <w:sz w:val="16"/>
          <w:szCs w:val="16"/>
        </w:rPr>
        <w:t>Подпись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началом выступления указанн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6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удерживать рубеж 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 xml:space="preserve">сд передать в подчин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и немедленно направить из района Животинка для соединения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 по маршруту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рантивка в район ле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к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– </w:t>
      </w:r>
      <w:r>
        <w:rPr>
          <w:rFonts w:cs="TimesNewRoman+1+1" w:ascii="TimesNewRoman+1+1" w:hAnsi="TimesNewRoman+1+1"/>
          <w:sz w:val="20"/>
          <w:szCs w:val="20"/>
        </w:rPr>
        <w:t>Живо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41 </w:t>
      </w:r>
      <w:r>
        <w:rPr>
          <w:rFonts w:cs="TimesNewRoman+1+1" w:ascii="TimesNewRoman+1+1" w:hAnsi="TimesNewRoman+1+1"/>
          <w:sz w:val="20"/>
          <w:szCs w:val="20"/>
        </w:rPr>
        <w:t xml:space="preserve">сд продолжать сдерживать наступление противника по рубеж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Сообщаю ориентировку действий на будущ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ступлении превосходящих си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лько с особого моего приказа части прикрыти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 </w:t>
      </w:r>
      <w:r>
        <w:rPr>
          <w:rFonts w:cs="TimesNewRoman+1+1" w:ascii="TimesNewRoman+1+1" w:hAnsi="TimesNewRoman+1+1"/>
          <w:sz w:val="20"/>
          <w:szCs w:val="20"/>
        </w:rPr>
        <w:t xml:space="preserve">м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удут отведены на рубеж 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восточнее Яблонов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едующей группир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89 </w:t>
      </w:r>
      <w:r>
        <w:rPr>
          <w:rFonts w:cs="TimesNewRoman+1+1" w:ascii="TimesNewRoman+1+1" w:hAnsi="TimesNewRoman+1+1"/>
          <w:sz w:val="20"/>
          <w:szCs w:val="20"/>
        </w:rPr>
        <w:t>сд на рубеж Кале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восточнее Яблон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>мк будет выведен в резерв армии в район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с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ссохов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11 </w:t>
      </w:r>
      <w:r>
        <w:rPr>
          <w:rFonts w:cs="TimesNewRoman+1+1" w:ascii="TimesNewRoman+1+1" w:hAnsi="TimesNewRoman+1+1"/>
          <w:sz w:val="20"/>
          <w:szCs w:val="20"/>
        </w:rPr>
        <w:t xml:space="preserve">вдбр с Коммунистически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медленно перейти в 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ран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ссохов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С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Музы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ы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Поп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рищук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1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3-22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3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штаба ЮЗФ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3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.00 25.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РМ ФРАНТ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риказ ЮЗФ о выходе на основно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част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отошла на рубеж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авлива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</w:t>
      </w:r>
      <w:r>
        <w:rPr>
          <w:rFonts w:cs="TimesNewRoman+1+1" w:ascii="TimesNewRoman+1+1" w:hAnsi="TimesNewRoman+1+1"/>
          <w:sz w:val="20"/>
          <w:szCs w:val="20"/>
        </w:rPr>
        <w:t>пере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ной группировки в наступление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Осична в направлении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49 </w:t>
      </w:r>
      <w:r>
        <w:rPr>
          <w:rFonts w:cs="TimesNewRoman+1+1" w:ascii="TimesNewRoman+1+1" w:hAnsi="TimesNewRoman+1+1"/>
          <w:sz w:val="20"/>
          <w:szCs w:val="20"/>
        </w:rPr>
        <w:t xml:space="preserve">ск с группой Фотчен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13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тря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извод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и занятие ис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ожения для наступления в готовност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</w:t>
      </w:r>
      <w:r>
        <w:rPr>
          <w:rFonts w:cs="TimesNewRoman+1+1" w:ascii="TimesNewRoman+1+1" w:hAnsi="TimesNewRoman+1+1"/>
          <w:sz w:val="20"/>
          <w:szCs w:val="20"/>
        </w:rPr>
        <w:t>во взаимодей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цией разгром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 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ивцы и наступать на рубеж Бу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 xml:space="preserve">части занимают прежне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перс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37)</w:t>
      </w:r>
      <w:r>
        <w:rPr>
          <w:rFonts w:cs="TimesNewRoman;Times New Roman" w:ascii="TimesNewRoman;Times New Roman" w:hAnsi="TimesNewRoman;Times New Roman"/>
          <w:sz w:val="13"/>
          <w:szCs w:val="13"/>
        </w:rPr>
        <w:t>120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Фотченко заканчивает сосредоточение в районе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 течение ночи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авливая перех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</w:t>
      </w:r>
      <w:r>
        <w:rPr>
          <w:rFonts w:cs="TimesNewRoman+1+1" w:ascii="TimesNewRoman+1+1" w:hAnsi="TimesNewRoman+1+1"/>
          <w:sz w:val="20"/>
          <w:szCs w:val="20"/>
        </w:rPr>
        <w:t>в наступление с целью овладеть районом Голод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ньк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ом к исходу дня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убр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на линии кана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>дивизия НКВД сосредоточивается в район 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ает в подчинение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24.7, </w:t>
      </w:r>
      <w:r>
        <w:rPr>
          <w:rFonts w:cs="TimesNewRoman+1+1" w:ascii="TimesNewRoman+1+1" w:hAnsi="TimesNewRoman+1+1"/>
          <w:sz w:val="20"/>
          <w:szCs w:val="20"/>
        </w:rPr>
        <w:t>сосредоточив сильный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ми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по южной окраине 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ставил отойт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имавш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4]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иткивцы на стыке полевых доро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тк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оты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19 </w:t>
      </w:r>
      <w:r>
        <w:rPr>
          <w:rFonts w:cs="TimesNewRoman+1+1" w:ascii="TimesNewRoman+1+1" w:hAnsi="TimesNewRoman+1+1"/>
          <w:sz w:val="16"/>
          <w:szCs w:val="16"/>
        </w:rPr>
        <w:t>Подписи членов Военного совета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Имеется неразборчивая подпис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з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членов Военного сове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0 </w:t>
      </w:r>
      <w:r>
        <w:rPr>
          <w:rFonts w:cs="TimesNewRoman+1+1" w:ascii="TimesNewRoman+1+1" w:hAnsi="TimesNewRoman+1+1"/>
          <w:sz w:val="16"/>
          <w:szCs w:val="16"/>
        </w:rPr>
        <w:t xml:space="preserve">Оперативная сводк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37 </w:t>
      </w:r>
      <w:r>
        <w:rPr>
          <w:rFonts w:cs="TimesNewRoman+1+1" w:ascii="TimesNewRoman+1+1" w:hAnsi="TimesNewRoman+1+1"/>
          <w:sz w:val="16"/>
          <w:szCs w:val="16"/>
        </w:rPr>
        <w:t>в настоящем Сборнике не публикуетс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к как ее содержание отражено в публикуемых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онесения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остальное время ночи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 </w:t>
      </w:r>
      <w:r>
        <w:rPr>
          <w:rFonts w:cs="TimesNewRoman+1+1" w:ascii="TimesNewRoman+1+1" w:hAnsi="TimesNewRoman+1+1"/>
          <w:sz w:val="20"/>
          <w:szCs w:val="20"/>
        </w:rPr>
        <w:t xml:space="preserve">мк продолжает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мц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заслон в направлении Барды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е Живо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р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00 24.7 </w:t>
      </w:r>
      <w:r>
        <w:rPr>
          <w:rFonts w:cs="TimesNewRoman+1+1" w:ascii="TimesNewRoman+1+1" w:hAnsi="TimesNewRoman+1+1"/>
          <w:sz w:val="20"/>
          <w:szCs w:val="20"/>
        </w:rPr>
        <w:t>вел интенсивный артиллерийский и минометный огонь по расположению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группировку до двух п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-3 </w:t>
      </w:r>
      <w:r>
        <w:rPr>
          <w:rFonts w:cs="TimesNewRoman+1+1" w:ascii="TimesNewRoman+1+1" w:hAnsi="TimesNewRoman+1+1"/>
          <w:sz w:val="20"/>
          <w:szCs w:val="20"/>
        </w:rPr>
        <w:t>артдивизионами в районе Аким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1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30 </w:t>
      </w:r>
      <w:r>
        <w:rPr>
          <w:rFonts w:cs="TimesNewRoman+1+1" w:ascii="TimesNewRoman+1+1" w:hAnsi="TimesNewRoman+1+1"/>
          <w:sz w:val="20"/>
          <w:szCs w:val="20"/>
        </w:rPr>
        <w:t xml:space="preserve">произвела отход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икосновения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ни и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11 </w:t>
      </w:r>
      <w:r>
        <w:rPr>
          <w:rFonts w:cs="TimesNewRoman+1+1" w:ascii="TimesNewRoman+1+1" w:hAnsi="TimesNewRoman+1+1"/>
          <w:sz w:val="20"/>
          <w:szCs w:val="20"/>
        </w:rPr>
        <w:t xml:space="preserve">вдбр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е лес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6.9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осе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с рубежа Лукашевка продолжает наступление в направлении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по приказу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продолжает отход на рубеж 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ы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о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смурно без оса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Демя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Андре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7, 278. </w:t>
      </w:r>
      <w:r>
        <w:rPr>
          <w:rFonts w:cs="TimesNewRoman+1+1" w:ascii="TimesNewRoman+1+1" w:hAnsi="TimesNewRoman+1+1"/>
          <w:sz w:val="20"/>
          <w:szCs w:val="20"/>
        </w:rPr>
        <w:t>Незаверенная рук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ЕННОМУ СОВЕТУ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О ПЛАНЕ ВЫВОДА ВОЙСК АРМИИ ИЗ ОКРУЖЕНИЯ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Ради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 12 </w:t>
      </w:r>
      <w:r>
        <w:rPr>
          <w:rFonts w:cs="TimesNewRoman+1+1" w:ascii="TimesNewRoman+1+1" w:hAnsi="TimesNewRoman+1+1"/>
          <w:sz w:val="20"/>
          <w:szCs w:val="20"/>
        </w:rPr>
        <w:t>армия отвела свой правый фланг от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об этом в извест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ршившемся фак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еделин все время настаивает на отводе войск на основно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оставит в очень тяжелое 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обеспечивает не только себ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о и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ход на основно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де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будут зажаты в тесном мешке со всех ст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треливаем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убеже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гаевк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в земле и упорно оборо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этому быстро расширить мешок 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несение удара на Жашков ставит части в еще бол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яжел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водит к перемешиванию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спешный отход за ли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15] </w:t>
      </w:r>
      <w:r>
        <w:rPr>
          <w:rFonts w:cs="TimesNewRoman+1+1" w:ascii="TimesNewRoman+1+1" w:hAnsi="TimesNewRoman+1+1"/>
          <w:sz w:val="20"/>
          <w:szCs w:val="20"/>
        </w:rPr>
        <w:t>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 приведет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прид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торую очередь из окружения на юг через рас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Прошу дать указ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неделину держать твердо рубеж 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ль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ка не будет успешно выполнена задач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ыва на Жаш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шение молнируйте немедл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Музыченко Поп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Ив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41 12.59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1-114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1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2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4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00 25.7.4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АНТОВК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6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йдя ударной группировкой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30 </w:t>
      </w:r>
      <w:r>
        <w:rPr>
          <w:rFonts w:cs="TimesNewRoman+1+1" w:ascii="TimesNewRoman+1+1" w:hAnsi="TimesNewRoman+1+1"/>
          <w:sz w:val="20"/>
          <w:szCs w:val="20"/>
        </w:rPr>
        <w:t>в наступление в направлении 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8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 поворот фронта для нанесения удара в направлении Ж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прикрытия сдерживает наступление противника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г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49 </w:t>
      </w:r>
      <w:r>
        <w:rPr>
          <w:rFonts w:cs="TimesNewRoman+1+1" w:ascii="TimesNewRoman+1+1" w:hAnsi="TimesNewRoman+1+1"/>
          <w:sz w:val="20"/>
          <w:szCs w:val="20"/>
        </w:rPr>
        <w:t xml:space="preserve">ск с отрядом Фотченк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овладев 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ет движ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>сд заняла 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фронт на восточной и северной окраи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0 </w:t>
      </w:r>
      <w:r>
        <w:rPr>
          <w:rFonts w:cs="TimesNewRoman+1+1" w:ascii="TimesNewRoman+1+1" w:hAnsi="TimesNewRoman+1+1"/>
          <w:sz w:val="20"/>
          <w:szCs w:val="20"/>
        </w:rPr>
        <w:t>сд в районе сов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64.8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корпуса по рубежу 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дница организованная обор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силой д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7 </w:t>
      </w:r>
      <w:r>
        <w:rPr>
          <w:rFonts w:cs="TimesNewRoman+1+1" w:ascii="TimesNewRoman+1+1" w:hAnsi="TimesNewRoman+1+1"/>
          <w:sz w:val="20"/>
          <w:szCs w:val="20"/>
        </w:rPr>
        <w:t xml:space="preserve">с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 xml:space="preserve">овладел рощ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9.9, </w:t>
      </w:r>
      <w:r>
        <w:rPr>
          <w:rFonts w:cs="TimesNewRoman+1+1" w:ascii="TimesNewRoman+1+1" w:hAnsi="TimesNewRoman+1+1"/>
          <w:sz w:val="20"/>
          <w:szCs w:val="20"/>
        </w:rPr>
        <w:t xml:space="preserve">дорога в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1.2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должает наступление на во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сд заняла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2.6,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7 </w:t>
      </w:r>
      <w:r>
        <w:rPr>
          <w:rFonts w:cs="TimesNewRoman+1+1" w:ascii="TimesNewRoman+1+1" w:hAnsi="TimesNewRoman+1+1"/>
          <w:sz w:val="20"/>
          <w:szCs w:val="20"/>
        </w:rPr>
        <w:t>сп овладела цент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5 </w:t>
      </w:r>
      <w:r>
        <w:rPr>
          <w:rFonts w:cs="TimesNewRoman+1+1" w:ascii="TimesNewRoman+1+1" w:hAnsi="TimesNewRoman+1+1"/>
          <w:sz w:val="20"/>
          <w:szCs w:val="20"/>
        </w:rPr>
        <w:t>км северне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0.9, </w:t>
      </w:r>
      <w:r>
        <w:rPr>
          <w:rFonts w:cs="TimesNewRoman+1+1" w:ascii="TimesNewRoman+1+1" w:hAnsi="TimesNewRoman+1+1"/>
          <w:sz w:val="20"/>
          <w:szCs w:val="20"/>
        </w:rPr>
        <w:t>южные скаты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1.2, </w:t>
      </w:r>
      <w:r>
        <w:rPr>
          <w:rFonts w:cs="TimesNewRoman+1+1" w:ascii="TimesNewRoman+1+1" w:hAnsi="TimesNewRoman+1+1"/>
          <w:sz w:val="20"/>
          <w:szCs w:val="20"/>
        </w:rPr>
        <w:t>имея заслон до роты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 </w:t>
      </w:r>
      <w:r>
        <w:rPr>
          <w:rFonts w:cs="TimesNewRoman+1+1" w:ascii="TimesNewRoman+1+1" w:hAnsi="TimesNewRoman+1+1"/>
          <w:sz w:val="20"/>
          <w:szCs w:val="20"/>
        </w:rPr>
        <w:t xml:space="preserve">дивизия НКВ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лась Рожична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 xml:space="preserve">выводится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4.1, 269.9 </w:t>
      </w:r>
      <w:r>
        <w:rPr>
          <w:rFonts w:cs="TimesNewRoman+1+1" w:ascii="TimesNewRoman+1+1" w:hAnsi="TimesNewRoman+1+1"/>
          <w:sz w:val="20"/>
          <w:szCs w:val="20"/>
        </w:rPr>
        <w:t>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действий с севера и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корпуса на рубеже Сит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га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а противника силой до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меняя частные контрат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гонь минометов и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л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1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6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ет прежни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фронте противник продолжает артобстрел переднего кра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интенсивный обстрел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алог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ложение по оперсводке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9. </w:t>
      </w:r>
      <w:r>
        <w:rPr>
          <w:rFonts w:cs="TimesNewRoman+1+1" w:ascii="TimesNewRoman+1+1" w:hAnsi="TimesNewRoman+1+1"/>
          <w:sz w:val="20"/>
          <w:szCs w:val="20"/>
        </w:rPr>
        <w:t>Противник ведет обстрел района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жанка на Медова вела наступление рот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стальном участке действуют мел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11 </w:t>
      </w:r>
      <w:r>
        <w:rPr>
          <w:rFonts w:cs="TimesNewRoman+1+1" w:ascii="TimesNewRoman+1+1" w:hAnsi="TimesNewRoman+1+1"/>
          <w:sz w:val="20"/>
          <w:szCs w:val="20"/>
        </w:rPr>
        <w:t xml:space="preserve">вдбр с 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сводн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 районе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Авиации с утра произвела бомбардировку сосредоточения противника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прошел дож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нтовые дороги размокли Движение колесных маш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Запасы в войсках и на головных складах ограничиваются двухсуточной потреб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ением хле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щегос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5 % </w:t>
      </w:r>
      <w:r>
        <w:rPr>
          <w:rFonts w:cs="TimesNewRoman+1+1" w:ascii="TimesNewRoman+1+1" w:hAnsi="TimesNewRoman+1+1"/>
          <w:sz w:val="20"/>
          <w:szCs w:val="20"/>
        </w:rPr>
        <w:t>суто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оеприпасы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76 </w:t>
      </w:r>
      <w:r>
        <w:rPr>
          <w:rFonts w:cs="TimesNewRoman+1+1" w:ascii="TimesNewRoman+1+1" w:hAnsi="TimesNewRoman+1+1"/>
          <w:sz w:val="20"/>
          <w:szCs w:val="20"/>
        </w:rPr>
        <w:t>боекомплек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Иван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Демяновск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тдела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…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949 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80, 281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1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3 </w:t>
      </w:r>
      <w:r>
        <w:rPr>
          <w:rFonts w:cs="TimesNewRoman+1+1" w:ascii="TimesNewRoman+1+1" w:hAnsi="TimesNewRoman+1+1"/>
          <w:sz w:val="16"/>
          <w:szCs w:val="16"/>
        </w:rPr>
        <w:t>Подпись начальника оперотдела в книге заретуширова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9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1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1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ИКАЗА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7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ТАКТИЧЕСКИХ ПРИЕМАХ БО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ОРГАНИЗАЦИИ ВЗАИМОДЕЙСТВИЯ ВОЙСК В УКРЕПЛЕНН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ЙОНАХ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АНИ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ОЙСК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7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асная Гор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д е р ж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тактических приемах борьбы и организации взаимодействия войск в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енностью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УР является наличи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еред передним кра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енность должна быть учтена при организации перехода к обороне полевых войск в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учитыв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противник основывает свой временный успех только на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в и применяет при штурме УР авиадесантные и парашютн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заставляет готовить оборон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х прежде вс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противотанковую и эшелонированную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оштурмовые групп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нужно иметь в резервах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нять к неуклонному исполнению следующие тактические приемы борьбы и организац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я войск в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личие перед передним краем реки заставляет позиции боевого охранения выносить на западный 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чем сила и состав боевого охранения должны быть не ме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3 </w:t>
      </w:r>
      <w:r>
        <w:rPr>
          <w:rFonts w:cs="TimesNewRoman+1+1" w:ascii="TimesNewRoman+1+1" w:hAnsi="TimesNewRoman+1+1"/>
          <w:sz w:val="20"/>
          <w:szCs w:val="20"/>
        </w:rPr>
        <w:t>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ны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бы жесткой обороной БО в предполье обеспечить отход основных сил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евое охранение выдают командиры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ждый в своей полосе отхода 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строить на отдельных взводных опор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местность от рубежа бое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я до реки должна быть заранее подготовлена коменданто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зона загражд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жде вс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нимающие рубеж боевого охранения полевые войска должны прежде всего 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ую систему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оборудовать весь район в противотанковом отнош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должен 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оен на позициях боевого охра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затем на переднем крае уничтож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20] </w:t>
      </w:r>
      <w:r>
        <w:rPr>
          <w:rFonts w:cs="TimesNewRoman+1+1" w:ascii="TimesNewRoman+1+1" w:hAnsi="TimesNewRoman+1+1"/>
          <w:sz w:val="20"/>
          <w:szCs w:val="20"/>
        </w:rPr>
        <w:t>организован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овременных сооружений и 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енно важно детально разработать вопрос пропус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ящих войск через линию боевого охранения и переход к обороне на основ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праву чере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у производить в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гласованных с коменданто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тход боевого охранения должен быть спланирован во взаимодействии с заградительны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с основного рубежа и подрывными работами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Основной рубеж занимается главными силами 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переднему краю иметь силь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ые инженерными средств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ротивотанковые р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скар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и иметь противоштурмовы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ерв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ереднему краю с задачей противо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урмующим и блокировочным группам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ьбы с танками и огне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лубине секторов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борьбы с авиадесант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ашютными десан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рвавшимися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остав противоштурмовых групп включать до усиленной стрелковой ро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перным взв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женерные роты на машинах с запасом снаряженных противотанковых мин и заготов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угасов иметь как маневренные группы в составе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тветственно эшелонируя их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обратить на охранение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комендант ДОТ и АПК для собстве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хранения выставляет одного наблюдателя и ручного пулеме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а должны быть тщательно замаскированы и могли бы слышать друг друга вполгол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ю иметь осветительные ракеты и ручн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только наблюдатель услышит подозрительный шу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плеск 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говоры и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щает подозрительное место осветительной ракетой и как только обнаружи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ет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чными гранатами совместно с ручным пулеметч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чному пулеметчику име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5 </w:t>
      </w:r>
      <w:r>
        <w:rPr>
          <w:rFonts w:cs="TimesNewRoman+1+1" w:ascii="TimesNewRoman+1+1" w:hAnsi="TimesNewRoman+1+1"/>
          <w:sz w:val="20"/>
          <w:szCs w:val="20"/>
        </w:rPr>
        <w:t>набитых дисков и ручные грана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блюдател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вещающему местность осветительной ракет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ще менять свои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 должны быть обязательно укрыты и заране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разведчи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осочились между соору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ендант ДОТ немедленно доклады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этом командиру р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роты совместно с полевыми войсками уничтожает прорва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чи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тиводействия десант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меть установленными по своему берегу б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топле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гражд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 кольях МЗ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тык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управляем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ные по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 наличии запасов горючего создавать огневые заграждения на ре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уя выпуск на в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ючего и его воспламенение в момент форсирования реки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енданту ДОТ и АПК 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наружного наблюдателя и ручного пулеметч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жу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одному стрелку на каждую амбразур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к только наблюдатель обнаружит переправу крупных част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ответствующие амбразу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вают огонь и уничтожают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это время весь гарнизон ДОТ занимает свои боевые ме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ремя уничто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переправах наблюдатель беспрерывно освещает местно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ветительными рак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собствуя этим ведению прицельного огня ДОТ и АП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случа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сли противнику удалось прорваться через передний кра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е ДОТ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апонирная артиллерия своим огнем уничтожа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21] </w:t>
      </w:r>
      <w:r>
        <w:rPr>
          <w:rFonts w:cs="TimesNewRoman+1+1" w:ascii="TimesNewRoman+1+1" w:hAnsi="TimesNewRoman+1+1"/>
          <w:sz w:val="20"/>
          <w:szCs w:val="20"/>
        </w:rPr>
        <w:t>переправ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прекращают его дальнейш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движение во внутрь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л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у удалось блокировать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ендант немедленно вызывает на себя огонь соседних Д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легкую артиллерию полевых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 роты совместно с полевыми войсками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ганизует деблокировани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противодействия забрасыванию в амбразуры сооружений ампул с отравляющими веществ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мета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имо деблокировоч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руговые заграждения вокруг каждой точки с выносом их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-70 </w:t>
      </w:r>
      <w:r>
        <w:rPr>
          <w:rFonts w:cs="TimesNewRoman+1+1" w:ascii="TimesNewRoman+1+1" w:hAnsi="TimesNewRoman+1+1"/>
          <w:sz w:val="20"/>
          <w:szCs w:val="20"/>
        </w:rPr>
        <w:t xml:space="preserve">мет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МЗ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потык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правляемые фуг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юрпри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о дворике сооружений должны быть размещены ручные и ружейные гранатометч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ециальной задачей борьбы с огнеме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сципл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дительнос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ткое управление войс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аимодействие всех родов войск помогу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успех обороны 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будет разбит на подступах к укрепленному рай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вер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части укрепрайонов совместно с полевыми войсками с честью выполнят свой долг 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диной и своим мужест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агой и умением разобьют зарвавшегося вра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ние изучить комсоставу до командиров рот 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ег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Реп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0-5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РУБЕЖА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ЕУТ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СЕЧИН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ИМИШЛ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РАСНАЯ ГОР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00 15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наступа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о пяти пехотных дивизий с фронта Сара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рпиняны с целью овладеть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ые его группы просачивались в промежутки между наши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нуждая их к отх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ибольшая активность противника отмечалась на оргеевско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о стороны Тузора и 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я 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левофлангов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сд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руш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еликая 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ля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ва Одесская примор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а 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ут на фронте Фэлчу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лиа Ноуэ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ырл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гин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р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9 </w:t>
      </w:r>
      <w:r>
        <w:rPr>
          <w:rFonts w:cs="TimesNewRoman+1+1" w:ascii="TimesNewRoman+1+1" w:hAnsi="TimesNewRoman+1+1"/>
          <w:sz w:val="20"/>
          <w:szCs w:val="20"/>
        </w:rPr>
        <w:t>армия имеет задачу прочно обеспечивать за собой плацдарм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о линии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сн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миш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луча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нов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промежутки между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ей решитель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атаками восстанавлива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2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8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74, 30 </w:t>
      </w:r>
      <w:r>
        <w:rPr>
          <w:rFonts w:cs="TimesNewRoman+1+1" w:ascii="TimesNewRoman+1+1" w:hAnsi="TimesNewRoman+1+1"/>
          <w:sz w:val="20"/>
          <w:szCs w:val="20"/>
        </w:rPr>
        <w:t>сд прочно удерживать за собой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ут на фронте Ра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д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 захват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переправ у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прочно прикрыть свой ле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со стороны Негур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ра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нжер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ват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–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тюж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 </w:t>
      </w:r>
      <w:r>
        <w:rPr>
          <w:rFonts w:cs="TimesNewRoman+1+1" w:ascii="TimesNewRoman+1+1" w:hAnsi="TimesNewRoman+1+1"/>
          <w:sz w:val="20"/>
          <w:szCs w:val="20"/>
        </w:rPr>
        <w:t xml:space="preserve">к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д прочно занять рубеж Орг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у в сторону Кинер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надежно прикрыть районы Орг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(4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к переправам у Кри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шлык и захват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рвар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ьне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ло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арь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Избиш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35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1 </w:t>
      </w:r>
      <w:r>
        <w:rPr>
          <w:rFonts w:cs="TimesNewRoman+1+1" w:ascii="TimesNewRoman+1+1" w:hAnsi="TimesNewRoman+1+1"/>
          <w:sz w:val="20"/>
          <w:szCs w:val="20"/>
        </w:rPr>
        <w:t>мп прочно занять рубеж Р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а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я захват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обо прочно прикрыть рай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д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ш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ынчеш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мишл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связь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–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ши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 </w:t>
      </w:r>
      <w:r>
        <w:rPr>
          <w:rFonts w:cs="TimesNewRoman+1+1" w:ascii="TimesNewRoman+1+1" w:hAnsi="TimesNewRoman+1+1"/>
          <w:sz w:val="20"/>
          <w:szCs w:val="20"/>
        </w:rPr>
        <w:t>т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приводить свою матчасть в порядок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танислав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мотополки посадить на машины и направить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мое распоряжение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С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новн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еспечить оборону войск и прикрыть переправы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шлык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– </w:t>
      </w:r>
      <w:r>
        <w:rPr>
          <w:rFonts w:cs="TimesNewRoman+1+1" w:ascii="TimesNewRoman+1+1" w:hAnsi="TimesNewRoman+1+1"/>
          <w:sz w:val="20"/>
          <w:szCs w:val="20"/>
        </w:rPr>
        <w:t xml:space="preserve">основ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расная 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овт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7, 9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ВОЙСК АРМИИ Н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ОРОНИТЕЛЬНЫЙ РУБЕЖ ПО ВОСТОЧНОМУ БЕРЕГУ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СТ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РАСНАЯ ГОР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8.7.41 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 результате наступления превосходящих сил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с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отводятся на подготовле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по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с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Рыбницкий и Тираспольский укреп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не допустить переправ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обороня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 ней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лях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рушеш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се ис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2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морская групп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аница с н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в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п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згин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ырл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48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, 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с Рыбниц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30 </w:t>
      </w:r>
      <w:r>
        <w:rPr>
          <w:rFonts w:cs="TimesNewRoman+1+1" w:ascii="TimesNewRoman+1+1" w:hAnsi="TimesNewRoman+1+1"/>
          <w:sz w:val="20"/>
          <w:szCs w:val="20"/>
        </w:rPr>
        <w:t>гап 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>понтб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2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ба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>хим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полосу предполь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ереправам у Рыбница отойти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с задачей прочной обороны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 иметь на фронте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ыбниц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с переходом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подчинить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13"/>
          <w:szCs w:val="13"/>
        </w:rPr>
        <w:t>12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4 </w:t>
      </w:r>
      <w:r>
        <w:rPr>
          <w:rFonts w:cs="TimesNewRoman+1+1" w:ascii="TimesNewRoman+1+1" w:hAnsi="TimesNewRoman+1+1"/>
          <w:sz w:val="16"/>
          <w:szCs w:val="16"/>
        </w:rPr>
        <w:t xml:space="preserve">Штаб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>9-</w:t>
      </w:r>
      <w:r>
        <w:rPr>
          <w:rFonts w:cs="TimesNewRoman+1+1" w:ascii="TimesNewRoman+1+1" w:hAnsi="TimesNewRoman+1+1"/>
          <w:sz w:val="16"/>
          <w:szCs w:val="16"/>
        </w:rPr>
        <w:t xml:space="preserve">й арми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3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одновременно с настоящим приказом издан и разослан в войска приказ з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27, </w:t>
      </w:r>
      <w:r>
        <w:rPr>
          <w:rFonts w:cs="TimesNewRoman+1+1" w:ascii="TimesNewRoman+1+1" w:hAnsi="TimesNewRoman+1+1"/>
          <w:sz w:val="16"/>
          <w:szCs w:val="16"/>
        </w:rPr>
        <w:t>имеющий о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данного приказа лишь некоторые отлич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оторые отражены в подстрочных примечаниях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5 </w:t>
      </w:r>
      <w:r>
        <w:rPr>
          <w:rFonts w:cs="TimesNewRoman+1+1" w:ascii="TimesNewRoman+1+1" w:hAnsi="TimesNewRoman+1+1"/>
          <w:sz w:val="16"/>
          <w:szCs w:val="16"/>
        </w:rPr>
        <w:t xml:space="preserve">Данное предложение в боевом приказ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27 </w:t>
      </w:r>
      <w:r>
        <w:rPr>
          <w:rFonts w:cs="TimesNewRoman+1+1" w:ascii="TimesNewRoman+1+1" w:hAnsi="TimesNewRoman+1+1"/>
          <w:sz w:val="16"/>
          <w:szCs w:val="16"/>
        </w:rPr>
        <w:t>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вома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ань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оизвести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его и переправы активными действиями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3"/>
          <w:szCs w:val="13"/>
        </w:rPr>
        <w:t>12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5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с Тираспольс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22, 527 </w:t>
      </w:r>
      <w:r>
        <w:rPr>
          <w:rFonts w:cs="TimesNewRoman+1+1" w:ascii="TimesNewRoman+1+1" w:hAnsi="TimesNewRoman+1+1"/>
          <w:sz w:val="20"/>
          <w:szCs w:val="20"/>
        </w:rPr>
        <w:t xml:space="preserve">га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7 </w:t>
      </w:r>
      <w:r>
        <w:rPr>
          <w:rFonts w:cs="TimesNewRoman+1+1" w:ascii="TimesNewRoman+1+1" w:hAnsi="TimesNewRoman+1+1"/>
          <w:sz w:val="20"/>
          <w:szCs w:val="20"/>
        </w:rPr>
        <w:t>дивизионом БМ АР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батом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химб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пираясь на полосу предполья Тирасп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ереправам у Тираспо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ойти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с задачей прочно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на фронт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5 </w:t>
      </w:r>
      <w:r>
        <w:rPr>
          <w:rFonts w:cs="TimesNewRoman+1+1" w:ascii="TimesNewRoman+1+1" w:hAnsi="TimesNewRoman+1+1"/>
          <w:sz w:val="20"/>
          <w:szCs w:val="20"/>
        </w:rPr>
        <w:t xml:space="preserve">сд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и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произвести скры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его и переправы активными дей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вы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ный район обороны произнести смену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 на фронте Го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13"/>
          <w:szCs w:val="13"/>
        </w:rPr>
        <w:t>127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 </w:t>
      </w:r>
      <w:r>
        <w:rPr>
          <w:rFonts w:cs="TimesNewRoman+1+1" w:ascii="TimesNewRoman+1+1" w:hAnsi="TimesNewRoman+1+1"/>
          <w:sz w:val="20"/>
          <w:szCs w:val="20"/>
        </w:rPr>
        <w:t xml:space="preserve">к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понтбатом по переправам у Криуляны отойт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ой кд до смены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сд прочно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корпуса сосредоточиться в районе Ос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йловка и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5 </w:t>
      </w:r>
      <w:r>
        <w:rPr>
          <w:rFonts w:cs="TimesNewRoman+1+1" w:ascii="TimesNewRoman+1+1" w:hAnsi="TimesNewRoman+1+1"/>
          <w:sz w:val="20"/>
          <w:szCs w:val="20"/>
        </w:rPr>
        <w:t>мд по переправам у Криуляны отойти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Ок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Активными действиями по войска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беспечить отвод частей армии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адежно прикры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– </w:t>
      </w:r>
      <w:r>
        <w:rPr>
          <w:rFonts w:cs="TimesNewRoman+1+1" w:ascii="TimesNewRoman+1+1" w:hAnsi="TimesNewRoman+1+1"/>
          <w:sz w:val="20"/>
          <w:szCs w:val="20"/>
        </w:rPr>
        <w:t>Красная 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запас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овт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9, 100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4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2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О ПОРЯДК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ВОДА ЧАСТЕЙ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у т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ич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п р и к а з а л Вам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организовать с расчетом отвода всех ее сил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. </w:t>
      </w:r>
      <w:r>
        <w:rPr>
          <w:rFonts w:cs="TimesNewRoman+1+1" w:ascii="TimesNewRoman+1+1" w:hAnsi="TimesNewRoman+1+1"/>
          <w:sz w:val="20"/>
          <w:szCs w:val="20"/>
        </w:rPr>
        <w:t>При этом немедленно один из полков отвести в 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ушаны для обеспечения от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ск с последующим отводом полка Чобру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и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7 </w:t>
      </w:r>
      <w:r>
        <w:rPr>
          <w:rFonts w:cs="TimesNewRoman+1+1" w:ascii="TimesNewRoman+1+1" w:hAnsi="TimesNewRoman+1+1"/>
          <w:sz w:val="16"/>
          <w:szCs w:val="16"/>
        </w:rPr>
        <w:t xml:space="preserve">Настоящая часть текста в приказе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0027 </w:t>
      </w:r>
      <w:r>
        <w:rPr>
          <w:rFonts w:cs="TimesNewRoman+1+1" w:ascii="TimesNewRoman+1+1" w:hAnsi="TimesNewRoman+1+1"/>
          <w:sz w:val="16"/>
          <w:szCs w:val="16"/>
        </w:rPr>
        <w:t>изложена в следующей редакц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«4. 30 </w:t>
      </w:r>
      <w:r>
        <w:rPr>
          <w:rFonts w:cs="TimesNewRoman+1+1" w:ascii="TimesNewRoman+1+1" w:hAnsi="TimesNewRoman+1+1"/>
          <w:sz w:val="16"/>
          <w:szCs w:val="16"/>
        </w:rPr>
        <w:t xml:space="preserve">с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22 </w:t>
      </w:r>
      <w:r>
        <w:rPr>
          <w:rFonts w:cs="TimesNewRoman+1+1" w:ascii="TimesNewRoman+1+1" w:hAnsi="TimesNewRoman+1+1"/>
          <w:sz w:val="16"/>
          <w:szCs w:val="16"/>
        </w:rPr>
        <w:t>г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317 </w:t>
      </w:r>
      <w:r>
        <w:rPr>
          <w:rFonts w:cs="TimesNewRoman+1+1" w:ascii="TimesNewRoman+1+1" w:hAnsi="TimesNewRoman+1+1"/>
          <w:sz w:val="16"/>
          <w:szCs w:val="16"/>
        </w:rPr>
        <w:t xml:space="preserve">дивизионом БМ РГК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48 </w:t>
      </w:r>
      <w:r>
        <w:rPr>
          <w:rFonts w:cs="TimesNewRoman+1+1" w:ascii="TimesNewRoman+1+1" w:hAnsi="TimesNewRoman+1+1"/>
          <w:sz w:val="16"/>
          <w:szCs w:val="16"/>
        </w:rPr>
        <w:t>кап после переправы на 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нестр выйти из соста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8 </w:t>
      </w:r>
      <w:r>
        <w:rPr>
          <w:rFonts w:cs="TimesNewRoman+1+1" w:ascii="TimesNewRoman+1+1" w:hAnsi="TimesNewRoman+1+1"/>
          <w:sz w:val="16"/>
          <w:szCs w:val="16"/>
        </w:rPr>
        <w:t>ск и перейти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очной обороне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нестр на участ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Гоя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ригори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сменив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 </w:t>
      </w:r>
      <w:r>
        <w:rPr>
          <w:rFonts w:cs="TimesNewRoman+1+1" w:ascii="TimesNewRoman+1+1" w:hAnsi="TimesNewRoman+1+1"/>
          <w:sz w:val="16"/>
          <w:szCs w:val="16"/>
        </w:rPr>
        <w:t>кк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Ивановк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атишь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ригори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ишин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ди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в лесу у развилки доро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 </w:t>
      </w:r>
      <w:r>
        <w:rPr>
          <w:rFonts w:cs="TimesNewRoman+1+1" w:ascii="TimesNewRoman+1+1" w:hAnsi="TimesNewRoman+1+1"/>
          <w:sz w:val="16"/>
          <w:szCs w:val="16"/>
        </w:rPr>
        <w:t>км 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Лунг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. 95 </w:t>
      </w:r>
      <w:r>
        <w:rPr>
          <w:rFonts w:cs="TimesNewRoman+1+1" w:ascii="TimesNewRoman+1+1" w:hAnsi="TimesNewRoman+1+1"/>
          <w:sz w:val="16"/>
          <w:szCs w:val="16"/>
        </w:rPr>
        <w:t xml:space="preserve">сд 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27 </w:t>
      </w:r>
      <w:r>
        <w:rPr>
          <w:rFonts w:cs="TimesNewRoman+1+1" w:ascii="TimesNewRoman+1+1" w:hAnsi="TimesNewRoman+1+1"/>
          <w:sz w:val="16"/>
          <w:szCs w:val="16"/>
        </w:rPr>
        <w:t xml:space="preserve">гап РГК и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66 </w:t>
      </w:r>
      <w:r>
        <w:rPr>
          <w:rFonts w:cs="TimesNewRoman+1+1" w:ascii="TimesNewRoman+1+1" w:hAnsi="TimesNewRoman+1+1"/>
          <w:sz w:val="16"/>
          <w:szCs w:val="16"/>
        </w:rPr>
        <w:t>кап отойти на 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ерег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стр по переправам у Тирасполь с задачей прочной обороны 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нестр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участк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ис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) </w:t>
      </w:r>
      <w:r>
        <w:rPr>
          <w:rFonts w:cs="TimesNewRoman+1+1" w:ascii="TimesNewRoman+1+1" w:hAnsi="TimesNewRoman+1+1"/>
          <w:sz w:val="16"/>
          <w:szCs w:val="16"/>
        </w:rPr>
        <w:t>Григорио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ираспо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ди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алаешт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5871, </w:t>
      </w: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>. 7161</w:t>
      </w: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1, </w:t>
      </w:r>
      <w:r>
        <w:rPr>
          <w:rFonts w:cs="TimesNewRoman+1+1" w:ascii="TimesNewRoman+1+1" w:hAnsi="TimesNewRoman+1+1"/>
          <w:sz w:val="16"/>
          <w:szCs w:val="16"/>
        </w:rPr>
        <w:t>лл</w:t>
      </w:r>
      <w:r>
        <w:rPr>
          <w:rFonts w:cs="TimesNewRoman;Times New Roman" w:ascii="TimesNewRoman;Times New Roman" w:hAnsi="TimesNewRoman;Times New Roman"/>
          <w:sz w:val="16"/>
          <w:szCs w:val="16"/>
        </w:rPr>
        <w:t>. 101, 102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8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б отправке документа адресату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79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ИРЕКТИВА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КОМЕНДАНТУ РЫБНИЦКОГО УКРЕПЛЕННОГО РАЙОН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РУБЕЖА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СТР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у Рыбницкого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ПУ ТИРАСПО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9.7.41 1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у удалось прорвать Летичевский УР и выйти подвижными частями в Крас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-50 </w:t>
      </w:r>
      <w:r>
        <w:rPr>
          <w:rFonts w:cs="TimesNewRoman+1+1" w:ascii="TimesNewRoman+1+1" w:hAnsi="TimesNewRoman+1+1"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дновременно его небольшие части от батальона до полка переправились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яп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о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апряженный бой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отходит на рубеж 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ост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ру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с Рыбницким УР и средствами усиления по прика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корив перевод корпуса в полосу УР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лучае дальнейшего отход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8 </w:t>
      </w:r>
      <w:r>
        <w:rPr>
          <w:rFonts w:cs="TimesNewRoman+1+1" w:ascii="TimesNewRoman+1+1" w:hAnsi="TimesNewRoman+1+1"/>
          <w:sz w:val="20"/>
          <w:szCs w:val="20"/>
        </w:rPr>
        <w:t>ск продолжать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я свои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гарнизоны ДОТов УР на своем правом фланге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 охват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емерно укрепляя сты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не допуская выдвижения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на ты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вобождающиеся при этом гарнизоны ДО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на усиление левого фланга Рыбницкого УР на стыке Тираспольс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ако оставлени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рыв ДОТов допускать только при явной угрозе выхода на тылы корпуса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при отходе часте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далее указанных выше рубе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0 </w:t>
      </w:r>
      <w:r>
        <w:rPr>
          <w:rFonts w:cs="TimesNewRoman+1+1" w:ascii="TimesNewRoman+1+1" w:hAnsi="TimesNewRoman+1+1"/>
          <w:sz w:val="20"/>
          <w:szCs w:val="20"/>
        </w:rPr>
        <w:t>сд вывести в армейский резерв в район Тим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м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т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чение директивы подтверд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5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СТАВЛЕНИ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МОТОРИЗОВАННОЙ ДИВИЗИИ В СОСТАВЕ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КАВАЛЕРИЙСКОГО КОРПУС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ПУ ТИРАСПОЛЬ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 1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№</w:t>
      </w:r>
      <w:r>
        <w:rPr>
          <w:rFonts w:eastAsia="TimesNewRoman+2+1,Bold" w:cs="TimesNewRoman+2+1,Bold" w:ascii="TimesNewRoman+2+1,Bold" w:hAnsi="TimesNewRoman+2+1,Bold"/>
          <w:b/>
          <w:bCs/>
          <w:sz w:val="20"/>
          <w:szCs w:val="20"/>
        </w:rPr>
        <w:t xml:space="preserve">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________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частичное изменение приказов армии №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, 0027, 15 </w:t>
      </w:r>
      <w:r>
        <w:rPr>
          <w:rFonts w:cs="TimesNewRoman+1+1" w:ascii="TimesNewRoman+1+1" w:hAnsi="TimesNewRoman+1+1"/>
          <w:sz w:val="20"/>
          <w:szCs w:val="20"/>
        </w:rPr>
        <w:t>мсд после отхода з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остави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чинении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 и сосредоточить в районе Нестер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лов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й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4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29 </w:t>
      </w:r>
      <w:r>
        <w:rPr>
          <w:rFonts w:cs="TimesNewRoman+1+1" w:ascii="TimesNewRoman+1+1" w:hAnsi="TimesNewRoman+1+1"/>
          <w:sz w:val="16"/>
          <w:szCs w:val="16"/>
        </w:rPr>
        <w:t>Номер не проставл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8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ПЕРЕХОД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МОТОРИЗОВАННОЙ ДИВИЗИИ В РАЙОН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НТОН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УДЕНН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8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ПУ ТИРАСПО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м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1 </w:t>
      </w:r>
      <w:r>
        <w:rPr>
          <w:rFonts w:cs="TimesNewRoman+1+1" w:ascii="TimesNewRoman+1+1" w:hAnsi="TimesNewRoman+1+1"/>
          <w:sz w:val="20"/>
          <w:szCs w:val="20"/>
        </w:rPr>
        <w:t>м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ерейти в район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поступи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 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ч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 совершать тольк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ыход главных сил дивизии в указанный район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1 </w:t>
      </w:r>
      <w:r>
        <w:rPr>
          <w:rFonts w:cs="TimesNewRoman+1+1" w:ascii="TimesNewRoman+1+1" w:hAnsi="TimesNewRoman+1+1"/>
          <w:sz w:val="20"/>
          <w:szCs w:val="20"/>
        </w:rPr>
        <w:t>мп по выходе из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приведения себя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йдет в указанный район по особо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ря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ыступл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7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РОС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НЕОБХОДИМОСТИ ОСТАВЛЕНИ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МОТОРИЗОВАННОЙ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ИВИЗИИ В СОСТАВЕ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войсками Южного фронта генералу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 Тюленев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тояние и малочисленн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внушает мне опасение за прочность удержания северного фа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расп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к тоже сильно утомлен 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шу оставить в моем распоря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 единственный подвижн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«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8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ЕРЕПОДЧИНЕНИИ ЧАСТИ СИЛ 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8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ПУ ТИРАСПОЛ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 р и к а з а 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ходящиеся в вашем 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 xml:space="preserve">мп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гап отправить в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расчетом прибытия их к месту назначения не позднее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НА КОНТРАТАК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ВУМЯ ПОЛ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7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 В НАПРАВЛ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ИСАРЕ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ЛЖСКО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Молния вне всякой очеред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перешел в наступ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удар двумя 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ями с танками в направлении Бро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ой танковой 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ч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вижение противника Ольшанка сдерживает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8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 xml:space="preserve">наносит концентрический уда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на Томашполь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…</w:t>
      </w:r>
      <w:r>
        <w:rPr>
          <w:rFonts w:cs="TimesNewRoman+1+1" w:ascii="TimesNewRoman+1+1" w:hAnsi="TimesNewRoman+1+1"/>
          <w:sz w:val="20"/>
          <w:szCs w:val="20"/>
        </w:rPr>
        <w:t>зполь с задачей уничтожить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Во исполнение приказа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ом 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вумя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>сд 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нести удар в общем направлении на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ж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дар по времени и месту согласовать с частя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ним полком этой дивизии прочно занять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уз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начале выдвижения полков в северном направлении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ди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8.00 21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3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ПОДЧИНЕ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МОТОРИЗОВАННОЙ ДИВИЗ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МЕХАНИЗИРОВАННОГО КОРПУС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сего немедленно дивизии в полном составе выступить в район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е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де поступи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ршрут следов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к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ч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сч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щева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1 </w:t>
      </w:r>
      <w:r>
        <w:rPr>
          <w:rFonts w:cs="TimesNewRoman+1+1" w:ascii="TimesNewRoman+1+1" w:hAnsi="TimesNewRoman+1+1"/>
          <w:sz w:val="20"/>
          <w:szCs w:val="20"/>
        </w:rPr>
        <w:t>мп поступает в ваше распоряжение и получил приказ о выходе в указанный для вас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получении настоящего приказания донести с делега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ручившим вам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Буден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нтоновка сосредоточивают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наб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ободка со всеми видами доволь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2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28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ОБ ИЗМЕН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ГО ПОРЯДКА КОРПУС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РЕДЕ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ИКАЗОМ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27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к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д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ОВТН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 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упорной обороны восточного 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учитывая выдвижение двух сп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мандарм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изменить боевой порядок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ределенный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30 </w:t>
      </w:r>
      <w:r>
        <w:rPr>
          <w:rFonts w:cs="TimesNewRoman+1+1" w:ascii="TimesNewRoman+1+1" w:hAnsi="TimesNewRoman+1+1"/>
          <w:sz w:val="20"/>
          <w:szCs w:val="20"/>
        </w:rPr>
        <w:t>сд оставить в распоряжении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591 </w:t>
      </w:r>
      <w:r>
        <w:rPr>
          <w:rFonts w:cs="TimesNewRoman+1+1" w:ascii="TimesNewRoman+1+1" w:hAnsi="TimesNewRoman+1+1"/>
          <w:sz w:val="20"/>
          <w:szCs w:val="20"/>
        </w:rPr>
        <w:t>сп оборонять участок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с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Р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опорные батальонные рычаги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1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х Грушка и Подойм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батальон в резер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74 </w:t>
      </w:r>
      <w:r>
        <w:rPr>
          <w:rFonts w:cs="TimesNewRoman+1+1" w:ascii="TimesNewRoman+1+1" w:hAnsi="TimesNewRoman+1+1"/>
          <w:sz w:val="20"/>
          <w:szCs w:val="20"/>
        </w:rPr>
        <w:t>сд оборонять участок Ра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хва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резерв в составе одного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0 </w:t>
      </w:r>
      <w:r>
        <w:rPr>
          <w:rFonts w:cs="TimesNewRoman+1+1" w:ascii="TimesNewRoman+1+1" w:hAnsi="TimesNewRoman+1+1"/>
          <w:sz w:val="20"/>
          <w:szCs w:val="20"/>
        </w:rPr>
        <w:t xml:space="preserve">сд оборонять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хва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резерве до двух сп в районах Мок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Китро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Средства усиления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аницы ск и район штакора согласн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 предоставляется право внести изменения по своему усмотрению в это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исимости от местных условий и действи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 обязательном условии иметь за линией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сильные резервы для решительного отражения контратако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шего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Решение на оборону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 донести схе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 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0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очаг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3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КАВАЛЕРИЙСК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ИЗМЕНЕНИИ СРОКОВ СОСРЕДОТОЧЕНИ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КАВАЛЕРИЙСКОЙ ДИВИЗИИ И ЕЕ ПЕРЕПОДЧИН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изменение приказания о выдви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в район Слободка команд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в районе Слободка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-12.00 24.7.41. [229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о выходе в район сосредоточения войти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урш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в районе Бу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бушная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ым войти в связ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ить тесное взаимодейств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часа по 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ткими сигналами доносить о месте нахождения головы колон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х сил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 донесениях пользоваться картой мас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 000 </w:t>
      </w:r>
      <w:r>
        <w:rPr>
          <w:rFonts w:cs="TimesNewRoman+1+1" w:ascii="TimesNewRoman+1+1" w:hAnsi="TimesNewRoman+1+1"/>
          <w:sz w:val="20"/>
          <w:szCs w:val="20"/>
        </w:rPr>
        <w:t>и командирским планш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13. </w:t>
      </w:r>
      <w:r>
        <w:rPr>
          <w:rFonts w:cs="TimesNewRoman+1+1" w:ascii="TimesNewRoman+1+1" w:hAnsi="TimesNewRoman+1+1"/>
          <w:sz w:val="20"/>
          <w:szCs w:val="20"/>
        </w:rPr>
        <w:t>Незаверенная 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СОСРЕДОТОЧЕНИЕ ГЛАВНЫХ СИЛ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 В РАЙОНЕ ЕВТОДИ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ЛОБОДЗЕЯ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НОРАДА ДЛ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СЛЕДУЮЩЕГО НАСТУПЛЕНИЯ В НАПРАВЛЕНИИ КОДЫМ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ОВТНЕ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 4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силою до пд выдвинулся в сты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ему удалось выйт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уд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он сдерживается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сд и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 исключением участка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де отмечены действия разведывательных парт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хся переправиться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ведет напряженные бои на рубеже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ж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аница с 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Приморская группа войск заканчивает отвод частей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9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целях разгрома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никшего в стыке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ляя часть си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рочного удержани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сосредоточивается в район 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норада с задачей наступления в общем направлении на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48 </w:t>
      </w:r>
      <w:r>
        <w:rPr>
          <w:rFonts w:cs="TimesNewRoman+1+1" w:ascii="TimesNewRoman+1+1" w:hAnsi="TimesNewRoman+1+1"/>
          <w:sz w:val="20"/>
          <w:szCs w:val="20"/>
        </w:rPr>
        <w:t xml:space="preserve">ск силами дву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6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до ис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рочно сдержива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кулы и обеспечить выдвижение ударной группы армии в указанный для нее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оходным порядком сосредоточиться в районе Новая 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рш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новной марш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к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ршт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0 </w:t>
      </w:r>
      <w:r>
        <w:rPr>
          <w:rFonts w:cs="TimesNewRoman+1+1" w:ascii="TimesNewRoman+1+1" w:hAnsi="TimesNewRoman+1+1"/>
          <w:sz w:val="20"/>
          <w:szCs w:val="20"/>
        </w:rPr>
        <w:t xml:space="preserve">сп в район сосредоточения дивизии вывести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 </w:t>
      </w:r>
      <w:r>
        <w:rPr>
          <w:rFonts w:cs="TimesNewRoman+1+1" w:ascii="TimesNewRoman+1+1" w:hAnsi="TimesNewRoman+1+1"/>
          <w:sz w:val="20"/>
          <w:szCs w:val="20"/>
        </w:rPr>
        <w:t>Один батальон оставить у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ав его в подчинение коменда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правлению корпус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д в полном составе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 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2 </w:t>
      </w:r>
      <w:r>
        <w:rPr>
          <w:rFonts w:cs="TimesNewRoman+1+1" w:ascii="TimesNewRoman+1+1" w:hAnsi="TimesNewRoman+1+1"/>
          <w:sz w:val="20"/>
          <w:szCs w:val="20"/>
        </w:rPr>
        <w:t>и леса южне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2. [23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кд из района Слободзея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ерейти в район лес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ее Евтодия и 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аршрут д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т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в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паз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</w:t>
      </w:r>
      <w:r>
        <w:rPr>
          <w:rFonts w:cs="TimesNewRoman+1+1" w:ascii="TimesNewRoman+1+1" w:hAnsi="TimesNewRoman+1+1"/>
          <w:sz w:val="20"/>
          <w:szCs w:val="20"/>
        </w:rPr>
        <w:t>Ки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2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50 </w:t>
      </w:r>
      <w:r>
        <w:rPr>
          <w:rFonts w:cs="TimesNewRoman+1+1" w:ascii="TimesNewRoman+1+1" w:hAnsi="TimesNewRoman+1+1"/>
          <w:sz w:val="20"/>
          <w:szCs w:val="20"/>
        </w:rPr>
        <w:t xml:space="preserve">сд входит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рмии и на автотранспорте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перебрасывается в район 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уда походным порядком переходит в район Ксенд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ора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выходом в указанный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ходит в подчинение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й маршр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Тирас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йдя из сост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сменить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д на фронт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игориопол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прочно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полк на участке 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ан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роцкое и 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 втором эшелоне в районе ле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м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Дубосса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полка втор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до Пав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редствами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95 </w:t>
      </w:r>
      <w:r>
        <w:rPr>
          <w:rFonts w:cs="TimesNewRoman+1+1" w:ascii="TimesNewRoman+1+1" w:hAnsi="TimesNewRoman+1+1"/>
          <w:sz w:val="20"/>
          <w:szCs w:val="20"/>
        </w:rPr>
        <w:t xml:space="preserve">сд продолжать выполнение задачи поставленной приказ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 xml:space="preserve">УР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9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4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>истребительным батальоном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0 </w:t>
      </w:r>
      <w:r>
        <w:rPr>
          <w:rFonts w:cs="TimesNewRoman+1+1" w:ascii="TimesNewRoman+1+1" w:hAnsi="TimesNewRoman+1+1"/>
          <w:sz w:val="20"/>
          <w:szCs w:val="20"/>
        </w:rPr>
        <w:t>га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ГК прочно 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 xml:space="preserve">УР 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>сд не допустить переправ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крыть выдвижение ударной группировки армии в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– </w:t>
      </w:r>
      <w:r>
        <w:rPr>
          <w:rFonts w:cs="TimesNewRoman+1+1" w:ascii="TimesNewRoman+1+1" w:hAnsi="TimesNewRoman+1+1"/>
          <w:sz w:val="20"/>
          <w:szCs w:val="20"/>
        </w:rPr>
        <w:t>Жовтн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товс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войскам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лены Военного сове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лыба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3, 104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3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УЛУЧШЕНИИ УПРАВЛЕНИИ И ОРГАНИЗАЦ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ЗАИМОДЕЙСТВИЯ ВОЙСК В БОЮ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дивизий и корпус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ам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ольк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 обороне укрепленных районов имеют место случа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30 </w:t>
      </w:r>
      <w:r>
        <w:rPr>
          <w:rFonts w:cs="TimesNewRoman+1+1" w:ascii="TimesNewRoman+1+1" w:hAnsi="TimesNewRoman+1+1"/>
          <w:sz w:val="20"/>
          <w:szCs w:val="20"/>
        </w:rPr>
        <w:t>сд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ий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032)</w:t>
      </w:r>
      <w:r>
        <w:rPr>
          <w:rFonts w:cs="TimesNewRoman;Times New Roman" w:ascii="TimesNewRoman;Times New Roman" w:hAnsi="TimesNewRoman;Times New Roman"/>
          <w:sz w:val="13"/>
          <w:szCs w:val="13"/>
        </w:rPr>
        <w:t>134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ртиллеристы не знают организации и системы огн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т совместной увязки огня меж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евыми подразделениями пехоты и подразделениям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23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мечается стремление со стороны пехотных начальников переложить задачи по отраже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его противника на дивизионную и корпусную артиллер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о используя огонь артиллерии Б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 и мином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полукапониры обнаруживают себя огнем по второстепен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т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мым облегчают противнику вскрыть систему огн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командиры батарей часто не зн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кое подразделение они поддерживают свои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олько 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их батарея расположена на участке так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о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уководство боевой деятельностью войск со стороны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ов носит преимуществ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мажных характ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организуется взаимодействие подразделений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троль за уяснени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полнением задач отсутству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повещение о появлении танков не отработ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язь с пехотными частями не орган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орядок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ка нацелен для ведения огня только в одно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и не подготовл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рубежи в западном и север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енные для борьбы с танкам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крыт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одготовлены к ведению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риентиры не выбр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ходные данные к открытию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подготовле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точки противотанкового огня отсутству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ение за подступами не организова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анализ разведданных тщательно не проводи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 везде ведутся журналы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конченности топораб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оторые батареи ведут огонь только с помощью кар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штабы дивизионов не натренированы к быстрому управлению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открыт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ом тратится в среднем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>м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3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чета рассылк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4 </w:t>
      </w:r>
      <w:r>
        <w:rPr>
          <w:rFonts w:cs="TimesNewRoman+1+1" w:ascii="TimesNewRoman+1+1" w:hAnsi="TimesNewRoman+1+1"/>
          <w:sz w:val="16"/>
          <w:szCs w:val="16"/>
        </w:rPr>
        <w:t xml:space="preserve">Директива №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4032 </w:t>
      </w:r>
      <w:r>
        <w:rPr>
          <w:rFonts w:cs="TimesNewRoman+1+1" w:ascii="TimesNewRoman+1+1" w:hAnsi="TimesNewRoman+1+1"/>
          <w:sz w:val="16"/>
          <w:szCs w:val="16"/>
        </w:rPr>
        <w:t>не обнаруже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везде созданы подвижные противотанковые резервы для отражения танковых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ас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е дивизионы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батарейно приданы стрелковым полк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последние использовали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и орудиями по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Командир соедин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и и подразделения полевых войск при занятии обороны в УР явля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динственным начальником на своем участке или районе и ему подчиняются все подразделени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частей полевых войск немедленно изучить всю систему огня УР и в соответствии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тим создать свою систе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лаивая огонь на важнейш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Общевойсковым и артиллерийским штаб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етально проверить на местности вс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стему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частности организацию взаимодействия артиллерии с деблокировочны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держку артогнем контр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организации ПТО основную часть противотанковой артиллерии использовать для борьбы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ую 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борьбы с танками в глубине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обое значение уделить подвижн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танковым резервам полков и дивизий на подвижных средствах тя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Широко применять ложн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ующие взво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ую маскировку и инжене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не менее двух запасных огневых позиций на каждую батаре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позиции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ьбы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лефонные провода зако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вести журналы наблюд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Широко применять звуков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тработать детали взаимодействия между пехотой и артиллерией на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е командиры должны знать точно свои огневые задачи по местно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Немедленно приступить к тренировочным занятиям в дивизионах по управлению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корпусов и дивизий проверить выполнение указанных требов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результа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.7.41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220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6, 3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10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3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ИСПОЛЬЗОВАНИИ КОРПУСНЫХ АРТИЛЛЕРИЙСКИХ ПОЛК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«…»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3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ОВТНЕ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риказ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ополнение к приказу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8, </w:t>
      </w:r>
      <w:r>
        <w:rPr>
          <w:rFonts w:cs="TimesNewRoman+1+1" w:ascii="TimesNewRoman+1+1" w:hAnsi="TimesNewRoman+1+1"/>
          <w:sz w:val="20"/>
          <w:szCs w:val="20"/>
        </w:rPr>
        <w:t xml:space="preserve">использ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няв их с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8 </w:t>
      </w:r>
      <w:r>
        <w:rPr>
          <w:rFonts w:cs="TimesNewRoman+1+1" w:ascii="TimesNewRoman+1+1" w:hAnsi="TimesNewRoman+1+1"/>
          <w:sz w:val="20"/>
          <w:szCs w:val="20"/>
        </w:rPr>
        <w:t xml:space="preserve">кап оставить на месте в распоряжении коменда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5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писки в получении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6 </w:t>
      </w:r>
      <w:r>
        <w:rPr>
          <w:rFonts w:cs="TimesNewRoman+1+1" w:ascii="TimesNewRoman+1+1" w:hAnsi="TimesNewRoman+1+1"/>
          <w:sz w:val="16"/>
          <w:szCs w:val="16"/>
        </w:rPr>
        <w:t>Дата и время не проставл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6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0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3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ЕНДАНТ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80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УКРЕПЛЕННОГО РАЙОН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 ВКЛЮЧЕНИ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4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КОРПУСНОГО АРТИЛЛЕРИЙСКОГО ПОЛКА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 СОСТАВ УКРЕПЛЕННОГО РАЙОН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0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ЮЛ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«…»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«…»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 xml:space="preserve">13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ЖОВТНЕВ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арм приказ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ендан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дополнение к боево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8, </w:t>
      </w:r>
      <w:r>
        <w:rPr>
          <w:rFonts w:cs="TimesNewRoman+1+1" w:ascii="TimesNewRoman+1+1" w:hAnsi="TimesNewRoman+1+1"/>
          <w:sz w:val="20"/>
          <w:szCs w:val="20"/>
        </w:rPr>
        <w:t>в соста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данны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0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ключ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8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/430 </w:t>
      </w:r>
      <w:r>
        <w:rPr>
          <w:rFonts w:cs="TimesNewRoman+1+1" w:ascii="TimesNewRoman+1+1" w:hAnsi="TimesNewRoman+1+1"/>
          <w:sz w:val="20"/>
          <w:szCs w:val="20"/>
        </w:rPr>
        <w:t>гап БМ АРГК перевести на ОП южнее Рыб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3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УСТАНОВЛЕНИИ СУТОЧНОЙ НОРМЫ РАСХОДОВАНИ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ПРИПАСОВ ВОЙСКАМИ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ам корпусов и дивиз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Только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___________________________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вязи с напряженным положением с боеприпасами в армии необходимо норму суточного рас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припасов устан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интпат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/4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атроны ТТ и револьвер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Ручные грана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сходовать только при отражении а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. 50-</w:t>
      </w:r>
      <w:r>
        <w:rPr>
          <w:rFonts w:cs="TimesNewRoman+1+1" w:ascii="TimesNewRoman+1+1" w:hAnsi="TimesNewRoman+1+1"/>
          <w:sz w:val="20"/>
          <w:szCs w:val="20"/>
        </w:rPr>
        <w:t xml:space="preserve">мм м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ино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. 82-</w:t>
      </w:r>
      <w:r>
        <w:rPr>
          <w:rFonts w:cs="TimesNewRoman+1+1" w:ascii="TimesNewRoman+1+1" w:hAnsi="TimesNewRoman+1+1"/>
          <w:sz w:val="20"/>
          <w:szCs w:val="20"/>
        </w:rPr>
        <w:t xml:space="preserve">мм м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мином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. 45-</w:t>
      </w:r>
      <w:r>
        <w:rPr>
          <w:rFonts w:cs="TimesNewRoman+1+1" w:ascii="TimesNewRoman+1+1" w:hAnsi="TimesNewRoman+1+1"/>
          <w:sz w:val="20"/>
          <w:szCs w:val="20"/>
        </w:rPr>
        <w:t xml:space="preserve">мм выстре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25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 76-</w:t>
      </w:r>
      <w:r>
        <w:rPr>
          <w:rFonts w:cs="TimesNewRoman+1+1" w:ascii="TimesNewRoman+1+1" w:hAnsi="TimesNewRoman+1+1"/>
          <w:sz w:val="20"/>
          <w:szCs w:val="20"/>
        </w:rPr>
        <w:t xml:space="preserve">мм 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. 76-</w:t>
      </w:r>
      <w:r>
        <w:rPr>
          <w:rFonts w:cs="TimesNewRoman+1+1" w:ascii="TimesNewRoman+1+1" w:hAnsi="TimesNewRoman+1+1"/>
          <w:sz w:val="20"/>
          <w:szCs w:val="20"/>
        </w:rPr>
        <w:t xml:space="preserve">мм 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-12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. 122-</w:t>
      </w:r>
      <w:r>
        <w:rPr>
          <w:rFonts w:cs="TimesNewRoman+1+1" w:ascii="TimesNewRoman+1+1" w:hAnsi="TimesNewRoman+1+1"/>
          <w:sz w:val="20"/>
          <w:szCs w:val="20"/>
        </w:rPr>
        <w:t xml:space="preserve">м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10/30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39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/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ш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руд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атроны к пулеметам ДШ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0-</w:t>
      </w:r>
      <w:r>
        <w:rPr>
          <w:rFonts w:cs="TimesNewRoman+1+1" w:ascii="TimesNewRoman+1+1" w:hAnsi="TimesNewRoman+1+1"/>
          <w:sz w:val="20"/>
          <w:szCs w:val="20"/>
        </w:rPr>
        <w:t>мм мины на складах армии отсутствуют и до поступления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 даны не буд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аряк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№</w:t>
      </w:r>
      <w:r>
        <w:rPr>
          <w:rFonts w:eastAsia="TimesNewRoman+1+1" w:cs="TimesNewRoman+1+1" w:ascii="TimesNewRoman+1+1" w:hAnsi="TimesNewRoman+1+1"/>
          <w:sz w:val="20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3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7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расписки в получении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8 </w:t>
      </w:r>
      <w:r>
        <w:rPr>
          <w:rFonts w:cs="TimesNewRoman+1+1" w:ascii="TimesNewRoman+1+1" w:hAnsi="TimesNewRoman+1+1"/>
          <w:sz w:val="16"/>
          <w:szCs w:val="16"/>
        </w:rPr>
        <w:t>Дата и время не проставл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39 </w:t>
      </w:r>
      <w:r>
        <w:rPr>
          <w:rFonts w:cs="TimesNewRoman;Times New Roman" w:ascii="TimesNewRoman;Times New Roman" w:hAnsi="TimesNewRoman;Times New Roman"/>
          <w:sz w:val="16"/>
          <w:szCs w:val="16"/>
        </w:rPr>
        <w:t>122-</w:t>
      </w:r>
      <w:r>
        <w:rPr>
          <w:rFonts w:cs="TimesNewRoman+1+1" w:ascii="TimesNewRoman+1+1" w:hAnsi="TimesNewRoman+1+1"/>
          <w:sz w:val="16"/>
          <w:szCs w:val="16"/>
        </w:rPr>
        <w:t xml:space="preserve">мм выстрелы к артиллерийским системам образц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10/1930 </w:t>
      </w:r>
      <w:r>
        <w:rPr>
          <w:rFonts w:cs="TimesNewRoman+1+1" w:ascii="TimesNewRoman+1+1" w:hAnsi="TimesNewRoman+1+1"/>
          <w:sz w:val="16"/>
          <w:szCs w:val="16"/>
        </w:rPr>
        <w:t>г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МАНДИРУ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30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СТРЕЛКОВОЙ ДИВИЗИИ НА УНИЧТОЖЕНИ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ЕРЕПРАВИВШЕГОСЯ ЧЕРЕЗ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СТР В РАЙОН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УБОССАР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трелковой дивизии полковнику Гончарову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УЮЩИЙ АРМИЕЙ ВТОРИЧНО ПР И 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 в районе Дубоссары и в районе Кош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и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шег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в этих рай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Ваше распоряжение поступ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69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5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ночует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, </w:t>
      </w:r>
      <w:r>
        <w:rPr>
          <w:rFonts w:cs="TimesNewRoman+1+1" w:ascii="TimesNewRoman+1+1" w:hAnsi="TimesNewRoman+1+1"/>
          <w:sz w:val="20"/>
          <w:szCs w:val="20"/>
        </w:rPr>
        <w:t>предполож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ы Ближний 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тальон погранични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тиш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требитель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Веселый К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Распоряжение о переходе этих частей в Ваше распоряжение передано штабным командир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 своей стороны обеспечить передачу указанны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б исполнении донос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чале действий и далее через каждые два ча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Ветош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иссар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ро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161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РВАВШЕГОСЯ В РАЙОНЕ КОДЫМ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ПУ КОТОВ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 21.1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илою до двух пд с фронта Обж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бамеле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устова пыт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наступление в юж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ему удалос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орсиро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Голерк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чие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лою до батальона и южнее Криуляны на фрон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гре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роц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лою до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силами одной сд наносит удар в общем направлении на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Пр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прочно удерживае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и Черноморское побереж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ключая Одес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 ней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9 </w:t>
      </w:r>
      <w:r>
        <w:rPr>
          <w:rFonts w:cs="TimesNewRoman+1+1" w:ascii="TimesNewRoman+1+1" w:hAnsi="TimesNewRoman+1+1"/>
          <w:sz w:val="20"/>
          <w:szCs w:val="20"/>
        </w:rPr>
        <w:t>армия контратаками восстанавливает положение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и одновременно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вух корпусов 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уничтожает кодымскую группиров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 </w:t>
      </w:r>
      <w:r>
        <w:rPr>
          <w:rFonts w:cs="TimesNewRoman+1+1" w:ascii="TimesNewRoman+1+1" w:hAnsi="TimesNewRoman+1+1"/>
          <w:sz w:val="20"/>
          <w:szCs w:val="20"/>
        </w:rPr>
        <w:t>кк ударом в общем направлении Е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с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ол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ыма охватывает кодым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с фланга и с тыла и уничтожает ее совместно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4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частью сил на рубеже Шер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наносит удар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Пл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буш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дыма и в тесном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к уничтожает кодым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80 </w:t>
      </w:r>
      <w:r>
        <w:rPr>
          <w:rFonts w:cs="TimesNewRoman+1+1" w:ascii="TimesNewRoman+1+1" w:hAnsi="TimesNewRoman+1+1"/>
          <w:sz w:val="20"/>
          <w:szCs w:val="20"/>
        </w:rPr>
        <w:t>УР продолжает прочно удержива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на участке Белоч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го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очный берег ре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30 </w:t>
      </w:r>
      <w:r>
        <w:rPr>
          <w:rFonts w:cs="TimesNewRoman+1+1" w:ascii="TimesNewRoman+1+1" w:hAnsi="TimesNewRoman+1+1"/>
          <w:sz w:val="20"/>
          <w:szCs w:val="20"/>
        </w:rPr>
        <w:t xml:space="preserve">сд с двумя батальонами войск НКВ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69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сд контратаковать прорвавшегося на наш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становить положение в своей оборонительной поло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ираясь на северный фа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кать переправ противни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8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95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2 </w:t>
      </w:r>
      <w:r>
        <w:rPr>
          <w:rFonts w:cs="TimesNewRoman+1+1" w:ascii="TimesNewRoman+1+1" w:hAnsi="TimesNewRoman+1+1"/>
          <w:sz w:val="20"/>
          <w:szCs w:val="20"/>
        </w:rPr>
        <w:t xml:space="preserve">УР продолжать выполнение задач п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8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ВВС обеспечить сосредоточение и атаку ударной групп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ВПУ шт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– </w:t>
      </w:r>
      <w:r>
        <w:rPr>
          <w:rFonts w:cs="TimesNewRoman+1+1" w:ascii="TimesNewRoman+1+1" w:hAnsi="TimesNewRoman+1+1"/>
          <w:sz w:val="20"/>
          <w:szCs w:val="20"/>
        </w:rPr>
        <w:t>Ко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Черевич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Колобяко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Б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16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220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4, 3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0 </w:t>
      </w:r>
      <w:r>
        <w:rPr>
          <w:rFonts w:cs="TimesNewRoman+1+1" w:ascii="TimesNewRoman+1+1" w:hAnsi="TimesNewRoman+1+1"/>
          <w:sz w:val="16"/>
          <w:szCs w:val="16"/>
        </w:rPr>
        <w:t>Подпись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8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VI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12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3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3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ДЕРЖАНИЕ ЛЕТИЧЕВСК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УКРЕПЛЕННОГО РАЙОН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ИННИЦ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4.7.41 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расстро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еснит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рми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тремил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ой и танками из района Схарж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л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решполь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се попытки противника порвать Летичевский УР в районе Тарловка и Казариновка отбиты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ими для него потер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44 </w:t>
      </w:r>
      <w:r>
        <w:rPr>
          <w:rFonts w:cs="TimesNewRoman+1+1" w:ascii="TimesNewRoman+1+1" w:hAnsi="TimesNewRoman+1+1"/>
          <w:sz w:val="20"/>
          <w:szCs w:val="20"/>
        </w:rPr>
        <w:t>год немедленно выйти на 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йти в район Томашполь и к рассве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рганизо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 на фронте Си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 прибытии в новый район поступи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 предельно упорно сдерживать наступл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тем сам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ход в нов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гсд и перегруппировк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наступлением темноты вывести 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>сд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лес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 в 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>сд в свой резерв район Ку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кратчайший ср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вести дивизию в поря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 оборонять 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Ада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пи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вл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Летичевский УР до Чуд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авый фланг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отвест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ч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ди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с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з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ку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продолжать прочно удерживать 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сп в своем резерв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Кус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3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водной групп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а Владими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из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28, 49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7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 </w:t>
      </w:r>
      <w:r>
        <w:rPr>
          <w:rFonts w:cs="TimesNewRoman+1+1" w:ascii="TimesNewRoman+1+1" w:hAnsi="TimesNewRoman+1+1"/>
          <w:sz w:val="20"/>
          <w:szCs w:val="20"/>
        </w:rPr>
        <w:t>кп НКВД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дивизионом ПТО и два дивизион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аться Виннице готовности к действиям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РВАВШЕГОС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ИННИЦ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5.7.41 23.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рорвал фронт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и к исходу дня вышел на рубеж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р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ьная Де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уз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2 </w:t>
      </w:r>
      <w:r>
        <w:rPr>
          <w:rFonts w:cs="TimesNewRoman+1+1" w:ascii="TimesNewRoman+1+1" w:hAnsi="TimesNewRoman+1+1"/>
          <w:sz w:val="20"/>
          <w:szCs w:val="20"/>
        </w:rPr>
        <w:t xml:space="preserve">А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контрударами армейских и корпусных резервов уничтожает прорвавшегос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осстанавлив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8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ночным маршем вывести район Багриновцы в готовности нанести контрудар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кп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м направлении на 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я оборонять фронт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6.7 </w:t>
      </w:r>
      <w:r>
        <w:rPr>
          <w:rFonts w:cs="TimesNewRoman+1+1" w:ascii="TimesNewRoman+1+1" w:hAnsi="TimesNewRoman+1+1"/>
          <w:sz w:val="20"/>
          <w:szCs w:val="20"/>
        </w:rPr>
        <w:t>вывест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 Бохня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8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контрудар в направлении Бох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в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инич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прорвавшегося противника и восстановить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приостановить дальнейшее распространение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с под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к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е подчинить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даром на Волковинцы уничтожить прорвавшегося противника 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ить утраченн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1 </w:t>
      </w:r>
      <w:r>
        <w:rPr>
          <w:rFonts w:cs="TimesNewRoman+1+1" w:ascii="TimesNewRoman+1+1" w:hAnsi="TimesNewRoman+1+1"/>
          <w:sz w:val="20"/>
          <w:szCs w:val="20"/>
        </w:rPr>
        <w:t xml:space="preserve">кп НКВ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6.7 </w:t>
      </w:r>
      <w:r>
        <w:rPr>
          <w:rFonts w:cs="TimesNewRoman+1+1" w:ascii="TimesNewRoman+1+1" w:hAnsi="TimesNewRoman+1+1"/>
          <w:sz w:val="20"/>
          <w:szCs w:val="20"/>
        </w:rPr>
        <w:t>выйти в район 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ю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аньжовцы в готовности совместно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д нанести удар направлении Радовц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бытием Людовка перейти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3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ОРВАВШЕГОСЯ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ННИЦ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армии продолжает выполнять задачу по уничтожению прорвавшегося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становлению поло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>ск упорно оборонять рубеж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водя один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 в св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ими резерв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8 </w:t>
      </w:r>
      <w:r>
        <w:rPr>
          <w:rFonts w:cs="TimesNewRoman+1+1" w:ascii="TimesNewRoman+1+1" w:hAnsi="TimesNewRoman+1+1"/>
          <w:sz w:val="20"/>
          <w:szCs w:val="20"/>
        </w:rPr>
        <w:t>гсп выполнить ра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вленную задачу по ликвидации прорыв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вы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92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кп НКВД выполнить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им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5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Начало контр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.00 17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подгото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00-6.3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онная подготов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3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ер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От корпусов требую строго придерживаться своих грани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1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 регистрации докумен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ИННИЦ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имея соприкосновения с противником на своем правом фланг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лючая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ых групп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ведет упорные бои на рубеже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ую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п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 xml:space="preserve">с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ет инженерные работы по усилению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до трех п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дня активных действий не проявля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боевую развед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у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гсд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гсп укрепляется на рубеже Сиом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ый Ру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ыт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дивизии противник ведет боевую разведку мелкими групп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Кривошеи правый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40] </w:t>
      </w:r>
      <w:r>
        <w:rPr>
          <w:rFonts w:cs="TimesNewRoman+1+1" w:ascii="TimesNewRoman+1+1" w:hAnsi="TimesNewRoman+1+1"/>
          <w:sz w:val="20"/>
          <w:szCs w:val="20"/>
        </w:rPr>
        <w:t>фланг дивизии обтекал батальон 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пустив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я артогнем отрезала 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ход на север и ударом уничтожила баталь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ного пленн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 укрепляет рубеж обороны 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ко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л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х действий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м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закончила сосредоточение в район Багри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упила в распоряжение к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13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 занимает прежни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мен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сд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шей оборону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астке Чуди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м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корпуса демонстративные действия мелких групп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Новоконстанти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щи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сд из района Бохны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контратаковала противника в направлении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чки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речая сильного 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ла мелкие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никшие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м дымов в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ведет бои на фронте Сни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а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ев правым фланг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етич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данные по к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-16.7 </w:t>
      </w:r>
      <w:r>
        <w:rPr>
          <w:rFonts w:cs="TimesNewRoman+1+1" w:ascii="TimesNewRoman+1+1" w:hAnsi="TimesNewRoman+1+1"/>
          <w:sz w:val="20"/>
          <w:szCs w:val="20"/>
        </w:rPr>
        <w:t xml:space="preserve">ведет упорные бои с противником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м передний край УР и развивающим наступление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ни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оз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наступлением рассвета бои на этих направлен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олжа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у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спользуя армейские и корпусные резер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8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 </w:t>
      </w:r>
      <w:r>
        <w:rPr>
          <w:rFonts w:cs="TimesNewRoman+1+1" w:ascii="TimesNewRoman+1+1" w:hAnsi="TimesNewRoman+1+1"/>
          <w:sz w:val="20"/>
          <w:szCs w:val="20"/>
        </w:rPr>
        <w:t>кп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готовит контратаку прорвавшегося противника во взаимодействии с бомбардировочной ави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42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3 </w:t>
      </w:r>
      <w:r>
        <w:rPr>
          <w:rFonts w:cs="TimesNewRoman+1+1" w:ascii="TimesNewRoman+1+1" w:hAnsi="TimesNewRoman+1+1"/>
          <w:sz w:val="20"/>
          <w:szCs w:val="20"/>
        </w:rPr>
        <w:t>гсп вела упорные бои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ом силою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пп на рубеже Анюти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еве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р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зач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новременно противник силою до полка повел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ях Кальня Де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Галуз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яв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ходу дн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бои возобновились на рубеже Лет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р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ершни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продолжаются на этом же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в 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р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ппой в составе до двух батальонов пехот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0-300 </w:t>
      </w:r>
      <w:r>
        <w:rPr>
          <w:rFonts w:cs="TimesNewRoman+1+1" w:ascii="TimesNewRoman+1+1" w:hAnsi="TimesNewRoman+1+1"/>
          <w:sz w:val="20"/>
          <w:szCs w:val="20"/>
        </w:rPr>
        <w:t>мотоциклис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ся развить успех по шоссе и вдоль железной дороги в направления Луки Бар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го перед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до двух 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 xml:space="preserve">гсд 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 xml:space="preserve">г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ве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5 </w:t>
      </w:r>
      <w:r>
        <w:rPr>
          <w:rFonts w:cs="TimesNewRoman+1+1" w:ascii="TimesNewRoman+1+1" w:hAnsi="TimesNewRoman+1+1"/>
          <w:sz w:val="20"/>
          <w:szCs w:val="20"/>
        </w:rPr>
        <w:t xml:space="preserve">гсп бои с противником силою до 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1), </w:t>
      </w:r>
      <w:r>
        <w:rPr>
          <w:rFonts w:cs="TimesNewRoman+1+1" w:ascii="TimesNewRoman+1+1" w:hAnsi="TimesNewRoman+1+1"/>
          <w:sz w:val="20"/>
          <w:szCs w:val="20"/>
        </w:rPr>
        <w:t>развивающим удар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е Шершн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о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гал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лту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мелких групп на сво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35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вместно с введенным в б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0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удерживал натиск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азанн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аясь сильному пулеметному и артиллерийскому огн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 утра противник внов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вел наступление и вынудил правый фланг дивизии отойти на рубеж Окл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ф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яд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пп противник занял Бар и начал обходить правый фланг дивиз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в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л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ф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ц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6.7 </w:t>
      </w:r>
      <w:r>
        <w:rPr>
          <w:rFonts w:cs="TimesNewRoman+1+1" w:ascii="TimesNewRoman+1+1" w:hAnsi="TimesNewRoman+1+1"/>
          <w:sz w:val="20"/>
          <w:szCs w:val="20"/>
        </w:rPr>
        <w:t>дивизия ведет бой на рубеже Голо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лад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ц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ы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73 </w:t>
      </w:r>
      <w:r>
        <w:rPr>
          <w:rFonts w:cs="TimesNewRoman+1+1" w:ascii="TimesNewRoman+1+1" w:hAnsi="TimesNewRoman+1+1"/>
          <w:sz w:val="20"/>
          <w:szCs w:val="20"/>
        </w:rPr>
        <w:t xml:space="preserve">г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5.7 </w:t>
      </w:r>
      <w:r>
        <w:rPr>
          <w:rFonts w:cs="TimesNewRoman+1+1" w:ascii="TimesNewRoman+1+1" w:hAnsi="TimesNewRoman+1+1"/>
          <w:sz w:val="20"/>
          <w:szCs w:val="20"/>
        </w:rPr>
        <w:t>на марше в район 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поступает в подчин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 [24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8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дуя в распоряж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, </w:t>
      </w:r>
      <w:r>
        <w:rPr>
          <w:rFonts w:cs="TimesNewRoman+1+1" w:ascii="TimesNewRoman+1+1" w:hAnsi="TimesNewRoman+1+1"/>
          <w:sz w:val="20"/>
          <w:szCs w:val="20"/>
        </w:rPr>
        <w:t xml:space="preserve">в середин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ышла на юж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дивизии вступил в личную связь с командарм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лож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0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ойск НКВ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в районе Махновка поступила в подчинение командар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ВС в течение 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>Вели разведку в направлениях Люб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е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Бомбили колонну мотопехоты по дороге Дера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лков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анных о действии истребительных отрядов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Заградительными отря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7 </w:t>
      </w:r>
      <w:r>
        <w:rPr>
          <w:rFonts w:cs="TimesNewRoman+1+1" w:ascii="TimesNewRoman+1+1" w:hAnsi="TimesNewRoman+1+1"/>
          <w:sz w:val="20"/>
          <w:szCs w:val="20"/>
        </w:rPr>
        <w:t xml:space="preserve">по на маршрутах в полосе армии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>задержано окол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00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ормируются кома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емые по соответствующим частям и соединен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Группа войск по обороне Винницы продолжает оборонительные раб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районе Жмеринка для оборонительных работ мобилизовано 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000 </w:t>
      </w:r>
      <w:r>
        <w:rPr>
          <w:rFonts w:cs="TimesNewRoman+1+1" w:ascii="TimesNewRoman+1+1" w:hAnsi="TimesNewRoman+1+1"/>
          <w:sz w:val="20"/>
          <w:szCs w:val="20"/>
        </w:rPr>
        <w:t>человек мест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Связь с подчиненными частями и соседями провод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молетами и подвиж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изводит перегруппировку для создания прочной обороны по прикрыт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й на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ед слева занимает прежни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ктивных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 </w:t>
      </w:r>
      <w:r>
        <w:rPr>
          <w:rFonts w:cs="TimesNewRoman+1+1" w:ascii="TimesNewRoman+1+1" w:hAnsi="TimesNewRoman+1+1"/>
          <w:sz w:val="20"/>
          <w:szCs w:val="20"/>
        </w:rPr>
        <w:t>Во второй половине дня сильный дож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2, 6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07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РУБЕЖА ЯН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ИТ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ЖМЕРИН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 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ВИННИЦ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7.41 2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наступ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ясь овладеть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группа танк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мотопехотой к полудн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достигла Браилов и к концу дня засечена районе Сут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седи справа и слева продолжают занимать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2 </w:t>
      </w:r>
      <w:r>
        <w:rPr>
          <w:rFonts w:cs="TimesNewRoman+1+1" w:ascii="TimesNewRoman+1+1" w:hAnsi="TimesNewRoman+1+1"/>
          <w:sz w:val="20"/>
          <w:szCs w:val="20"/>
        </w:rPr>
        <w:t>армия имеет задачу прочно оборонять рубеж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и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руппировку с целью создания крупных резервов для парирования противника на Винницу с юга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 </w:t>
      </w:r>
      <w:r>
        <w:rPr>
          <w:rFonts w:cs="TimesNewRoman+1+1" w:ascii="TimesNewRoman+1+1" w:hAnsi="TimesNewRoman+1+1"/>
          <w:sz w:val="20"/>
          <w:szCs w:val="20"/>
        </w:rPr>
        <w:t>ск оборонять фронт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в корпусном резерве не менее двух полко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зяковские ху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б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ор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 xml:space="preserve">мк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тд и двух дивизи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тбр оборонять фронт 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ужная Новос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н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к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к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ю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3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, 6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 оборонять фронт Мах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меринка и далее до стыка с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5 </w:t>
      </w:r>
      <w:r>
        <w:rPr>
          <w:rFonts w:cs="TimesNewRoman+1+1" w:ascii="TimesNewRoman+1+1" w:hAnsi="TimesNewRoman+1+1"/>
          <w:sz w:val="20"/>
          <w:szCs w:val="20"/>
        </w:rPr>
        <w:t xml:space="preserve">т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тбр поступить в подчинени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Владимирова для обороны Винница с юг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99 </w:t>
      </w:r>
      <w:r>
        <w:rPr>
          <w:rFonts w:cs="TimesNewRoman+1+1" w:ascii="TimesNewRoman+1+1" w:hAnsi="TimesNewRoman+1+1"/>
          <w:sz w:val="20"/>
          <w:szCs w:val="20"/>
        </w:rPr>
        <w:t>сд отойти в ранок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 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следующ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НФОРМАЦИЯ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 xml:space="preserve">14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Ж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РОНТА О СОСТОЯНИИ ЛЕТИЧЕВСКОГО УКРЕПЛЕНН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АЙОН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ж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накомился с Летичевским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теря которого ставит под прямую угрозу весь ваш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ероятно сла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4 </w:t>
      </w:r>
      <w:r>
        <w:rPr>
          <w:rFonts w:cs="TimesNewRoman+1+1" w:ascii="TimesNewRoman+1+1" w:hAnsi="TimesNewRoman+1+1"/>
          <w:sz w:val="20"/>
          <w:szCs w:val="20"/>
        </w:rPr>
        <w:t xml:space="preserve">боевых сооружений артиллерийских имеет тольк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, </w:t>
      </w:r>
      <w:r>
        <w:rPr>
          <w:rFonts w:cs="TimesNewRoman+1+1" w:ascii="TimesNewRoman+1+1" w:hAnsi="TimesNewRoman+1+1"/>
          <w:sz w:val="20"/>
          <w:szCs w:val="20"/>
        </w:rPr>
        <w:t>на общее протяжение 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улеметны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’</w:t>
      </w:r>
      <w:r>
        <w:rPr>
          <w:rFonts w:cs="TimesNewRoman+1+1" w:ascii="TimesNewRoman+1+1" w:hAnsi="TimesNewRoman+1+1"/>
          <w:sz w:val="20"/>
          <w:szCs w:val="20"/>
        </w:rPr>
        <w:t>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ля вооружения пулеметных ДОТ не хват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>станк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УР рассчитан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пульб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только что сформированных и необучен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едполь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т также В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 и проволо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инимальный гарнизон полевых войск необходим в чи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ых полнокровных дивизий и одной танков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горные дивизии слабо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тому 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строен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ежду соседним правым УР имеется неподготовленный участок протяжени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шу в интересах общего дела и особенно вашего фронта выделить за счет войск ваше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дну стрелковую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анковую дивиз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Эти силы имеются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н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г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т без д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онт выделить ничего не мож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ашем решении прошу уведом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 своей стороны принимаю все меры к т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ближайшие два дня опоясать УР противотанковыми рвами и развить оборону по глубине до Винни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ключитель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ейчас получил извещение о 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>танков противника прорвалис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скуров и рассеяли слабы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ий бросок этих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ужно полаг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дует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5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5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ННИЦ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8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 производит перегруппировку и отход на новый рубеж обороны с целью выравни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щего фронта и создания резервов для упорной обороны района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армии 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ет активные действия из района Браилов в направлении Винница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ись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ами и мотопехотой на южную и восточную 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артиллерийский и миномет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рел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такор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г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 xml:space="preserve">заняла 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менная Г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лен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упру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гсд обороняе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руслен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ня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зерв корпуса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5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3 </w:t>
      </w:r>
      <w:r>
        <w:rPr>
          <w:rFonts w:cs="TimesNewRoman+1+1" w:ascii="TimesNewRoman+1+1" w:hAnsi="TimesNewRoman+1+1"/>
          <w:sz w:val="20"/>
          <w:szCs w:val="20"/>
        </w:rPr>
        <w:t xml:space="preserve">с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 Пере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ижавская и подготавливает контратаку в направлении Шерем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хо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д фронтом корпуса в течение дня ограничивается ведением разве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 xml:space="preserve">мк 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 занял новый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куш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перед фронтом корпуса ведет разведывательные действия и артиллерийский обстрел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2 </w:t>
      </w:r>
      <w:r>
        <w:rPr>
          <w:rFonts w:cs="TimesNewRoman+1+1" w:ascii="TimesNewRoman+1+1" w:hAnsi="TimesNewRoman+1+1"/>
          <w:sz w:val="16"/>
          <w:szCs w:val="16"/>
        </w:rPr>
        <w:t>Дата установлена на основании отметки о подшивке документа в дел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тд обороняет район 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ужна Новосе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>ск производит отход и перегруппировку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упорные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ытающи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ь успех в направлении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в район л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товцы по маршруту Майдан Барки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к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30 </w:t>
      </w:r>
      <w:r>
        <w:rPr>
          <w:rFonts w:cs="TimesNewRoman+1+1" w:ascii="TimesNewRoman+1+1" w:hAnsi="TimesNewRoman+1+1"/>
          <w:sz w:val="20"/>
          <w:szCs w:val="20"/>
        </w:rPr>
        <w:t>хвостом прошла Багри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и с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ладевши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 </w:t>
      </w:r>
      <w:r>
        <w:rPr>
          <w:rFonts w:cs="TimesNewRoman+1+1" w:ascii="TimesNewRoman+1+1" w:hAnsi="TimesNewRoman+1+1"/>
          <w:sz w:val="20"/>
          <w:szCs w:val="20"/>
        </w:rPr>
        <w:t>Лю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18.7 </w:t>
      </w:r>
      <w:r>
        <w:rPr>
          <w:rFonts w:cs="TimesNewRoman+1+1" w:ascii="TimesNewRoman+1+1" w:hAnsi="TimesNewRoman+1+1"/>
          <w:sz w:val="20"/>
          <w:szCs w:val="20"/>
        </w:rPr>
        <w:t>овладела Лю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а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айоне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аилов противник оказывает упорное 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4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3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8.7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з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 отходит своим правым флангом на рубеж Жм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дивизии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ш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сосредоточившись в район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янулась в бои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й окраине гор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9 </w:t>
      </w:r>
      <w:r>
        <w:rPr>
          <w:rFonts w:cs="TimesNewRoman+1+1" w:ascii="TimesNewRoman+1+1" w:hAnsi="TimesNewRoman+1+1"/>
          <w:sz w:val="20"/>
          <w:szCs w:val="20"/>
        </w:rPr>
        <w:t xml:space="preserve">сд комбинированным маршем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 </w:t>
      </w:r>
      <w:r>
        <w:rPr>
          <w:rFonts w:cs="TimesNewRoman+1+1" w:ascii="TimesNewRoman+1+1" w:hAnsi="TimesNewRoman+1+1"/>
          <w:sz w:val="20"/>
          <w:szCs w:val="20"/>
        </w:rPr>
        <w:t>сосредоточивается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Винницкая группа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и с прорвавшимся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силивать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Вин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нные о действиях истребительных отрядов от частей не поступ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вязь с подчиненными штабами бесперебой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блюдается нарушение связи подслушивател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года перем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ояние дорог удовлетворитель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4, 6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НФОРМАЦИЯ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ЖНОГО ФРОНТА О ВЫХОД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ПРОТИВНИКА В ТЫЛ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у Тюленеву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 в тыл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мехчастями зашел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дальнейш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нденцию на Гайсин и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чевид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полного замыкания коль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резерв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носится совместный удар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ый совет просит силами мехчастей ЮФ нанести удар в общем направлении на Берша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обачев и содействовать вы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ую помощь оказала бы также ваша авиац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чего необходимо иметь ваши позывн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еще лучше вашего представителя при штаб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21.7.41 13.15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990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5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3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опущено сло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: «</w:t>
      </w:r>
      <w:r>
        <w:rPr>
          <w:rFonts w:cs="TimesNewRoman+1+1" w:ascii="TimesNewRoman+1+1" w:hAnsi="TimesNewRoman+1+1"/>
          <w:sz w:val="16"/>
          <w:szCs w:val="16"/>
        </w:rPr>
        <w:t>высота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4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Командующий войсками Южного фронта в это время был в звании генерала арм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49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49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ЛЬИНЦ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 производит перегруппировку для занятия обороны на рубеже 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одновременно частью сил в восточном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армии с запада противник активности не проя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востока с направления Монастырище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лабановка движение мотопехоты с 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лес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овка артиллерийский и пулемет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Франтовка и полу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пехота противника с танками в районе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гсд организует оборону на рубеже 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гсп занимает оборону на рубе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умя другими пол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ет в направлении 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направлении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овладела 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циклистов противника покинула 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216 </w:t>
      </w:r>
      <w:r>
        <w:rPr>
          <w:rFonts w:cs="TimesNewRoman+1+1" w:ascii="TimesNewRoman+1+1" w:hAnsi="TimesNewRoman+1+1"/>
          <w:sz w:val="20"/>
          <w:szCs w:val="20"/>
        </w:rPr>
        <w:t>мсд остановлена фланговым миномет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ным и артиллерийским огн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лес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рубеж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 </w:t>
      </w:r>
      <w:r>
        <w:rPr>
          <w:rFonts w:cs="TimesNewRoman+1+1" w:ascii="TimesNewRoman+1+1" w:hAnsi="TimesNewRoman+1+1"/>
          <w:sz w:val="20"/>
          <w:szCs w:val="20"/>
        </w:rPr>
        <w:t xml:space="preserve">т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, </w:t>
      </w:r>
      <w:r>
        <w:rPr>
          <w:rFonts w:cs="TimesNewRoman+1+1" w:ascii="TimesNewRoman+1+1" w:hAnsi="TimesNewRoman+1+1"/>
          <w:sz w:val="20"/>
          <w:szCs w:val="20"/>
        </w:rPr>
        <w:t>не встреч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шла в район Корыт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едя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 xml:space="preserve">отход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 на рубеж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руппа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ладимирова обороняет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тав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ве комендатуры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 утеря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ных о ее положени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 </w:t>
      </w:r>
      <w:r>
        <w:rPr>
          <w:rFonts w:cs="TimesNewRoman+1+1" w:ascii="TimesNewRoman+1+1" w:hAnsi="TimesNewRoman+1+1"/>
          <w:sz w:val="20"/>
          <w:szCs w:val="20"/>
        </w:rPr>
        <w:t>А наступает в общем направлени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вязь с подчиненны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подвиж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года перемен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роги подсыхаю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6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0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0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2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боронятьс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ю сил наступает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-20.00 21.7 </w:t>
      </w:r>
      <w:r>
        <w:rPr>
          <w:rFonts w:cs="TimesNewRoman+1+1" w:ascii="TimesNewRoman+1+1" w:hAnsi="TimesNewRoman+1+1"/>
          <w:sz w:val="20"/>
          <w:szCs w:val="20"/>
        </w:rPr>
        <w:t>разведывательными группами самокатчиков и бронемашин вел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 фронтом обороны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сь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частью сил выполнять задачу по выходу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прежнем полож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ется на рубеже 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обороны 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-20.00 21.7 </w:t>
      </w:r>
      <w:r>
        <w:rPr>
          <w:rFonts w:cs="TimesNewRoman+1+1" w:ascii="TimesNewRoman+1+1" w:hAnsi="TimesNewRoman+1+1"/>
          <w:sz w:val="20"/>
          <w:szCs w:val="20"/>
        </w:rPr>
        <w:t>с направления Счастливая противник вел развед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пехотой с незначительным количество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огнем отогнан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2.7 </w:t>
      </w:r>
      <w:r>
        <w:rPr>
          <w:rFonts w:cs="TimesNewRoman+1+1" w:ascii="TimesNewRoman+1+1" w:hAnsi="TimesNewRoman+1+1"/>
          <w:sz w:val="20"/>
          <w:szCs w:val="20"/>
        </w:rPr>
        <w:t>вышла на рубеж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3.1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76.1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6.9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казывавший сопротивление в районе 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шел в север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 тремя пол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игаясь 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00 22.7 </w:t>
      </w:r>
      <w:r>
        <w:rPr>
          <w:rFonts w:cs="TimesNewRoman+1+1" w:ascii="TimesNewRoman+1+1" w:hAnsi="TimesNewRoman+1+1"/>
          <w:sz w:val="20"/>
          <w:szCs w:val="20"/>
        </w:rPr>
        <w:t>вышла на рубеж 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зим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 исходу дня дост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16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и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з Фран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встречая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ышла на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аб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ч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 в течение ночи подтягивал тылы и автотранспо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севший на дорогах вследствие дожд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ясь со второй половины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 xml:space="preserve">ск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</w:t>
      </w:r>
      <w:r>
        <w:rPr>
          <w:rFonts w:cs="TimesNewRoman+1+1" w:ascii="TimesNewRoman+1+1" w:hAnsi="TimesNewRoman+1+1"/>
          <w:sz w:val="20"/>
          <w:szCs w:val="20"/>
        </w:rPr>
        <w:t>продолжал отход частей на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пери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-20.00 21.7 </w:t>
      </w:r>
      <w:r>
        <w:rPr>
          <w:rFonts w:cs="TimesNewRoman+1+1" w:ascii="TimesNewRoman+1+1" w:hAnsi="TimesNewRoman+1+1"/>
          <w:sz w:val="20"/>
          <w:szCs w:val="20"/>
        </w:rPr>
        <w:t>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дница скопление незначительного количества танков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 воздействием артогня отошли на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о же время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</w:t>
      </w:r>
      <w:r>
        <w:rPr>
          <w:rFonts w:cs="TimesNewRoman+1+1" w:ascii="TimesNewRoman+1+1" w:hAnsi="TimesNewRoman+1+1"/>
          <w:sz w:val="20"/>
          <w:szCs w:val="20"/>
        </w:rPr>
        <w:t xml:space="preserve">самокатчико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бронемашин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ытались преследовать отходящие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боя отошли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</w:t>
      </w:r>
      <w:r>
        <w:rPr>
          <w:rFonts w:cs="TimesNewRoman+1+1" w:ascii="TimesNewRoman+1+1" w:hAnsi="TimesNewRoman+1+1"/>
          <w:sz w:val="20"/>
          <w:szCs w:val="20"/>
        </w:rPr>
        <w:t>закрепляется на рубеже По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 рубеже 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8 </w:t>
      </w:r>
      <w:r>
        <w:rPr>
          <w:rFonts w:cs="TimesNewRoman+1+1" w:ascii="TimesNewRoman+1+1" w:hAnsi="TimesNewRoman+1+1"/>
          <w:sz w:val="20"/>
          <w:szCs w:val="20"/>
        </w:rPr>
        <w:t>гсд продолжает сосредоточение в район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ади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7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В ВОСТОЧНОМ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ПРАВЛЕН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0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Несмотря на тяжел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продолжает оказывать сопротивление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3.7 </w:t>
      </w:r>
      <w:r>
        <w:rPr>
          <w:rFonts w:cs="TimesNewRoman+1+1" w:ascii="TimesNewRoman+1+1" w:hAnsi="TimesNewRoman+1+1"/>
          <w:sz w:val="20"/>
          <w:szCs w:val="20"/>
        </w:rPr>
        <w:t xml:space="preserve">армия продолжает развивать удар на восток навстре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й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дар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16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тбр исходу дня овладеть рубежом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н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ме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 уступом справа фронто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бу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руб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в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с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з частей заслона исходу дня овладеть рубежом Литв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ош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д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 ударной группы наступление вести от рубежа к рубежу в готовности отразить атаку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Сковывающие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4, 60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6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1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продолжать прикрывать с зап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ударной группы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у выполнять акти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применять обм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началом артподготовки противника неожиданно отскакиват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-4 </w:t>
      </w:r>
      <w:r>
        <w:rPr>
          <w:rFonts w:cs="TimesNewRoman+1+1" w:ascii="TimesNewRoman+1+1" w:hAnsi="TimesNewRoman+1+1"/>
          <w:sz w:val="20"/>
          <w:szCs w:val="20"/>
        </w:rPr>
        <w:t>километ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вынуж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 терять время на организацию нового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р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– </w:t>
      </w:r>
      <w:r>
        <w:rPr>
          <w:rFonts w:cs="TimesNewRoman+1+1" w:ascii="TimesNewRoman+1+1" w:hAnsi="TimesNewRoman+1+1"/>
          <w:sz w:val="20"/>
          <w:szCs w:val="20"/>
        </w:rPr>
        <w:t>Те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8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7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2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2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АШЕ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2 </w:t>
      </w:r>
      <w:r>
        <w:rPr>
          <w:rFonts w:cs="TimesNewRoman+1+1" w:ascii="TimesNewRoman+1+1" w:hAnsi="TimesNewRoman+1+1"/>
          <w:sz w:val="20"/>
          <w:szCs w:val="20"/>
        </w:rPr>
        <w:t>А частью сил сдерживает противника на фронт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 и частью сил продолжает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ступление в восточном направлении с целью уничтожения прорвавшихся мотомехчасте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дный засл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4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22.7, </w:t>
      </w:r>
      <w:r>
        <w:rPr>
          <w:rFonts w:cs="TimesNewRoman+1+1" w:ascii="TimesNewRoman+1+1" w:hAnsi="TimesNewRoman+1+1"/>
          <w:sz w:val="20"/>
          <w:szCs w:val="20"/>
        </w:rPr>
        <w:t>отразив атаку до батальона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з района Струм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держивать занимаемый фронт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о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сточ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7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наступая в направлении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.00 23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ли бой с мотомехчастями противника районе 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аб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 боя выяс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нар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в восточном направлении с целью уничтожения прорвавших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мехчастей противника районе 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23.7 </w:t>
      </w:r>
      <w:r>
        <w:rPr>
          <w:rFonts w:cs="TimesNewRoman+1+1" w:ascii="TimesNewRoman+1+1" w:hAnsi="TimesNewRoman+1+1"/>
          <w:sz w:val="20"/>
          <w:szCs w:val="20"/>
        </w:rPr>
        <w:t>вышел на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ет по маршруту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22.7 </w:t>
      </w:r>
      <w:r>
        <w:rPr>
          <w:rFonts w:cs="TimesNewRoman+1+1" w:ascii="TimesNewRoman+1+1" w:hAnsi="TimesNewRoman+1+1"/>
          <w:sz w:val="20"/>
          <w:szCs w:val="20"/>
        </w:rPr>
        <w:t xml:space="preserve">головой колон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дет разведку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очная опушка леса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прикосновение с противником не име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б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ет разведку 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– </w:t>
      </w:r>
      <w:r>
        <w:rPr>
          <w:rFonts w:cs="TimesNewRoman+1+1" w:ascii="TimesNewRoman+1+1" w:hAnsi="TimesNewRoman+1+1"/>
          <w:sz w:val="20"/>
          <w:szCs w:val="20"/>
        </w:rPr>
        <w:t>Подвысо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3 </w:t>
      </w:r>
      <w:r>
        <w:rPr>
          <w:rFonts w:cs="TimesNewRoman+1+1" w:ascii="TimesNewRoman+1+1" w:hAnsi="TimesNewRoman+1+1"/>
          <w:sz w:val="20"/>
          <w:szCs w:val="20"/>
        </w:rPr>
        <w:t>ск в течение дня отражал неоднократные атаки небольших групп противника силою от роты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вух баталь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23.7 </w:t>
      </w:r>
      <w:r>
        <w:rPr>
          <w:rFonts w:cs="TimesNewRoman+1+1" w:ascii="TimesNewRoman+1+1" w:hAnsi="TimesNewRoman+1+1"/>
          <w:sz w:val="20"/>
          <w:szCs w:val="20"/>
        </w:rPr>
        <w:t xml:space="preserve">продолжает удерживать занимаем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по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Бандуров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30 23.7 </w:t>
      </w:r>
      <w:r>
        <w:rPr>
          <w:rFonts w:cs="TimesNewRoman+1+1" w:ascii="TimesNewRoman+1+1" w:hAnsi="TimesNewRoman+1+1"/>
          <w:sz w:val="20"/>
          <w:szCs w:val="20"/>
        </w:rPr>
        <w:t>ведет бой с прорвавшейся группой противни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двух батальонов в районе Песо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зультаты боя провер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елкие развед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– </w:t>
      </w:r>
      <w:r>
        <w:rPr>
          <w:rFonts w:cs="TimesNewRoman+1+1" w:ascii="TimesNewRoman+1+1" w:hAnsi="TimesNewRoman+1+1"/>
          <w:sz w:val="20"/>
          <w:szCs w:val="20"/>
        </w:rPr>
        <w:t>в движении из Юрковцы на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8 </w:t>
      </w:r>
      <w:r>
        <w:rPr>
          <w:rFonts w:cs="TimesNewRoman+1+1" w:ascii="TimesNewRoman+1+1" w:hAnsi="TimesNewRoman+1+1"/>
          <w:sz w:val="20"/>
          <w:szCs w:val="20"/>
        </w:rPr>
        <w:t>гсд заканчивает сосредоточение районе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западной группы неизвес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сточная групп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.00 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ла 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8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занял оборону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са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вязь с корпусами имеется по 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графу Морзе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сосед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елегата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леф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Погода яс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0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4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3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3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3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упорные бои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спешно отражать попыт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прорвать фронт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его наступление ударной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востоке противник оказывает упорное сопротивление в районе Монастырище и в поло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западе противник силою до пп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пытался прорвать оборону в направлении Слав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направлении 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до двух батальон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ытались обойти левый фланг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направлении 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 попытки противника отби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ая попытки противника прорвать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ет удерживать прежний 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 xml:space="preserve">м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едет упорные бои в районе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из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на рубеж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тд ведет бои за 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й ча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>мсд ведет бои на фронте перекресток шоссейной дороги и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б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штакор Гонорат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на рубеже Юш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ич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58 </w:t>
      </w:r>
      <w:r>
        <w:rPr>
          <w:rFonts w:cs="TimesNewRoman+1+1" w:ascii="TimesNewRoman+1+1" w:hAnsi="TimesNewRoman+1+1"/>
          <w:sz w:val="20"/>
          <w:szCs w:val="20"/>
        </w:rPr>
        <w:t>гсд из района Терлица выдвигается в направлении 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Христи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</w:t>
      </w:r>
      <w:r>
        <w:rPr>
          <w:rFonts w:cs="TimesNewRoman+1+1" w:ascii="TimesNewRoman+1+1" w:hAnsi="TimesNewRoman+1+1"/>
          <w:sz w:val="20"/>
          <w:szCs w:val="20"/>
        </w:rPr>
        <w:t>вел бои на рубеже Поташ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ой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об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ров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е предупре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ю и не увязав с н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а отход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фланговые част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>наблюдались в районе Ю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о положение создало угрозу обх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ом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перепра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л в Райгород до дву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атальонов пехоты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Связь всеми налич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должительное время проводная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сутствов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Пог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 перем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50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4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 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АМ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4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24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течение дня отражая атаки противника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его на рубеж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олоп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йгород и продолжая наступление в 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.41 </w:t>
      </w:r>
      <w:r>
        <w:rPr>
          <w:rFonts w:cs="TimesNewRoman+1+1" w:ascii="TimesNewRoman+1+1" w:hAnsi="TimesNewRoman+1+1"/>
          <w:sz w:val="20"/>
          <w:szCs w:val="20"/>
        </w:rPr>
        <w:t>заним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3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зив неоднократные атаки мотомехчаст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иду неустойчивого поло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еда справа и слева со второй половины дня флангами отошел 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>занима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атаки до двух пп немцев и словаков в направлении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ым флангом отош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занимает 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роф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00 </w:t>
      </w:r>
      <w:r>
        <w:rPr>
          <w:rFonts w:cs="TimesNewRoman+1+1" w:ascii="TimesNewRoman+1+1" w:hAnsi="TimesNewRoman+1+1"/>
          <w:sz w:val="20"/>
          <w:szCs w:val="20"/>
        </w:rPr>
        <w:t>убит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зято в пле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зя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е 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 </w:t>
      </w:r>
      <w:r>
        <w:rPr>
          <w:rFonts w:cs="TimesNewRoman+1+1" w:ascii="TimesNewRoman+1+1" w:hAnsi="TimesNewRoman+1+1"/>
          <w:sz w:val="20"/>
          <w:szCs w:val="20"/>
        </w:rPr>
        <w:t>малокалибер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8 </w:t>
      </w:r>
      <w:r>
        <w:rPr>
          <w:rFonts w:cs="TimesNewRoman+1+1" w:ascii="TimesNewRoman+1+1" w:hAnsi="TimesNewRoman+1+1"/>
          <w:sz w:val="20"/>
          <w:szCs w:val="20"/>
        </w:rPr>
        <w:t>автом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з них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>со сна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ручных пулем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0 </w:t>
      </w:r>
      <w:r>
        <w:rPr>
          <w:rFonts w:cs="TimesNewRoman+1+1" w:ascii="TimesNewRoman+1+1" w:hAnsi="TimesNewRoman+1+1"/>
          <w:sz w:val="20"/>
          <w:szCs w:val="20"/>
        </w:rPr>
        <w:t>самок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 </w:t>
      </w:r>
      <w:r>
        <w:rPr>
          <w:rFonts w:cs="TimesNewRoman+1+1" w:ascii="TimesNewRoman+1+1" w:hAnsi="TimesNewRoman+1+1"/>
          <w:sz w:val="20"/>
          <w:szCs w:val="20"/>
        </w:rPr>
        <w:t>мотоцик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би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–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ссош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бив атаку до полка противника в направлении Вой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т прежне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ях и трофеях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 xml:space="preserve">сд ввиду самовольного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7 </w:t>
      </w:r>
      <w:r>
        <w:rPr>
          <w:rFonts w:cs="TimesNewRoman+1+1" w:ascii="TimesNewRoman+1+1" w:hAnsi="TimesNewRoman+1+1"/>
          <w:sz w:val="20"/>
          <w:szCs w:val="20"/>
        </w:rPr>
        <w:t>сп под давлением до батальона пехоты противника с танками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Рай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ле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97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30 </w:t>
      </w:r>
      <w:r>
        <w:rPr>
          <w:rFonts w:cs="TimesNewRoman+1+1" w:ascii="TimesNewRoman+1+1" w:hAnsi="TimesNewRoman+1+1"/>
          <w:sz w:val="20"/>
          <w:szCs w:val="20"/>
        </w:rPr>
        <w:t>начала отход на рубеж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рин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т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авый фланг на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д фронтом дивизии мелкие груп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– </w:t>
      </w:r>
      <w:r>
        <w:rPr>
          <w:rFonts w:cs="TimesNewRoman+1+1" w:ascii="TimesNewRoman+1+1" w:hAnsi="TimesNewRoman+1+1"/>
          <w:sz w:val="20"/>
          <w:szCs w:val="20"/>
        </w:rPr>
        <w:t>Краснень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Иль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 в течение дня вел упорные бои за Монастырище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днократно подвергаем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ардировке со сторо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30 23.7 </w:t>
      </w:r>
      <w:r>
        <w:rPr>
          <w:rFonts w:cs="TimesNewRoman+1+1" w:ascii="TimesNewRoman+1+1" w:hAnsi="TimesNewRoman+1+1"/>
          <w:sz w:val="20"/>
          <w:szCs w:val="20"/>
        </w:rPr>
        <w:t>зани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ледствие сильного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минометного огня из Монастырищ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чение дня далее не продвинула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199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>тд занял 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щи 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6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абас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наступление в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выш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 xml:space="preserve">гсд производила разведку 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перешла в наступление с рубежа рощ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б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шковцы в общем направлении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жение уточняе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езультате неожиданной ата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нков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в районе Сабаровка дивизия потерял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рядовых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м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со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дного политр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не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–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.5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я в направлении Тихий Хут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00 </w:t>
      </w:r>
      <w:r>
        <w:rPr>
          <w:rFonts w:cs="TimesNewRoman+1+1" w:ascii="TimesNewRoman+1+1" w:hAnsi="TimesNewRoman+1+1"/>
          <w:sz w:val="20"/>
          <w:szCs w:val="20"/>
        </w:rPr>
        <w:t xml:space="preserve">прошла через боевые поряд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ожении данных не поступа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в движении на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– </w:t>
      </w:r>
      <w:r>
        <w:rPr>
          <w:rFonts w:cs="TimesNewRoman+1+1" w:ascii="TimesNewRoman+1+1" w:hAnsi="TimesNewRoman+1+1"/>
          <w:sz w:val="20"/>
          <w:szCs w:val="20"/>
        </w:rPr>
        <w:t>Гонора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осед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4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>вела бой на рубеже Люм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лева фланг откры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вязь со штабам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лефонная поддерживается с большими перебо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ком штаб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Пономар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ДОНЕС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ЕННОМУ СОВЕТУ ЮГО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ПАДНОГО ФРОНТА О ВЫХОД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ОЙСК АРМИИ НА ВОСТОЧНЫЙ БЕРЕГ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ЖНЫЙ БУГ</w:t>
      </w:r>
      <w:r>
        <w:rPr>
          <w:rFonts w:cs="Arial,BoldItalic;Arial" w:ascii="Arial,BoldItalic;Arial" w:hAnsi="Arial,BoldItalic;Arial"/>
          <w:b/>
          <w:bCs/>
          <w:i/>
          <w:iCs/>
          <w:sz w:val="18"/>
          <w:szCs w:val="18"/>
        </w:rPr>
        <w:t>14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ому совету Ю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я сорвала план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считывающего на полное окружение армии западне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нтральным пунк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 который шла борьба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су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– </w:t>
      </w:r>
      <w:r>
        <w:rPr>
          <w:rFonts w:cs="TimesNewRoman+1+1" w:ascii="TimesNewRoman+1+1" w:hAnsi="TimesNewRoman+1+1"/>
          <w:sz w:val="20"/>
          <w:szCs w:val="20"/>
        </w:rPr>
        <w:t xml:space="preserve">Винница с 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4-</w:t>
      </w:r>
      <w:r>
        <w:rPr>
          <w:rFonts w:cs="TimesNewRoman+1+1" w:ascii="TimesNewRoman+1+1" w:hAnsi="TimesNewRoman+1+1"/>
          <w:sz w:val="20"/>
          <w:szCs w:val="20"/>
        </w:rPr>
        <w:t>мя мос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ш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ник мог поставить армию в тяжел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ля захвата Винница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лабляя нажима с зап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сил в тыл армии та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онемаш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топехоту на машинах и авиадесан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ому удалось и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мостов артогнем уничтожи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ланы противника были сорва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евременной рокировкой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н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, 99 </w:t>
      </w:r>
      <w:r>
        <w:rPr>
          <w:rFonts w:cs="TimesNewRoman+1+1" w:ascii="TimesNewRoman+1+1" w:hAnsi="TimesNewRoman+1+1"/>
          <w:sz w:val="20"/>
          <w:szCs w:val="20"/>
        </w:rPr>
        <w:t>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добле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явленной этими дивиз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 так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дивиз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настоящее время войска армии выведены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 и выполняют ваш прика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этой операции мужественно вели себя штаб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табы корпу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сь п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ным и 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ководили этой операц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беспечили ее успе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Хорошо проявили себя многие политработники политотдела армии и соедин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у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посредственно в войс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чным примером заражали на подвиг подраз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которые из них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становке непосредственно управляли подраздел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сть из них погиб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римерном повед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, 60 </w:t>
      </w:r>
      <w:r>
        <w:rPr>
          <w:rFonts w:cs="TimesNewRoman+1+1" w:ascii="TimesNewRoman+1+1" w:hAnsi="TimesNewRoman+1+1"/>
          <w:sz w:val="20"/>
          <w:szCs w:val="20"/>
        </w:rPr>
        <w:t xml:space="preserve">дивизий и особен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мотоциклетного полка отдаю приказ 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 отличившихся представляю к наград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1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. </w:t>
      </w:r>
      <w:r>
        <w:rPr>
          <w:rFonts w:cs="TimesNewRoman+1+1" w:ascii="TimesNewRoman+1+1" w:hAnsi="TimesNewRoman+1+1"/>
          <w:sz w:val="20"/>
          <w:szCs w:val="20"/>
        </w:rPr>
        <w:t>Машинописный текст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5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5 </w:t>
      </w:r>
      <w:r>
        <w:rPr>
          <w:rFonts w:cs="TimesNewRoman+1+1" w:ascii="TimesNewRoman+1+1" w:hAnsi="TimesNewRoman+1+1"/>
          <w:sz w:val="16"/>
          <w:szCs w:val="16"/>
        </w:rPr>
        <w:t>Дата на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 расположению документа в деле и по его содержанию можно полагать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что он составлен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здние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24 </w:t>
      </w:r>
      <w:r>
        <w:rPr>
          <w:rFonts w:cs="TimesNewRoman+1+1" w:ascii="TimesNewRoman+1+1" w:hAnsi="TimesNewRoman+1+1"/>
          <w:sz w:val="16"/>
          <w:szCs w:val="16"/>
        </w:rPr>
        <w:t xml:space="preserve">июл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941 </w:t>
      </w: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,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ЫШЕДШЕГО В ТЫЛ 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АШ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 1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оявляя особой активности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вижными частями вышел в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тал на путях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ел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здав опорные пункты и узл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Правее из района Христиновка на север действу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вее наступ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Армия продолжает выполнять задачу по разгрому вышедшего в тыл противника и об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навстре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9, 45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айоном Цыбулев и выйти на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у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у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угач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ыбу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8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3 </w:t>
      </w:r>
      <w:r>
        <w:rPr>
          <w:rFonts w:cs="TimesNewRoman+1+1" w:ascii="TimesNewRoman+1+1" w:hAnsi="TimesNewRoman+1+1"/>
          <w:sz w:val="20"/>
          <w:szCs w:val="20"/>
        </w:rPr>
        <w:t xml:space="preserve">гап РГК ближа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владеть рубежом Шул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ю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нейшем насыпать на Горошк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3 </w:t>
      </w:r>
      <w:r>
        <w:rPr>
          <w:rFonts w:cs="TimesNewRoman+1+1" w:ascii="TimesNewRoman+1+1" w:hAnsi="TimesNewRoman+1+1"/>
          <w:sz w:val="20"/>
          <w:szCs w:val="20"/>
        </w:rPr>
        <w:t xml:space="preserve">ск 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отойти на рубеж 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ы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ило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ко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ьни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99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рассвету сосредоточиться районе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 в готовности перейт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рны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Ахрем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216 </w:t>
      </w:r>
      <w:r>
        <w:rPr>
          <w:rFonts w:cs="TimesNewRoman+1+1" w:ascii="TimesNewRoman+1+1" w:hAnsi="TimesNewRoman+1+1"/>
          <w:sz w:val="20"/>
          <w:szCs w:val="20"/>
        </w:rPr>
        <w:t>сводному полку перейти в подчинени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Владимирова и прочно обороня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Щабаст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21 </w:t>
      </w:r>
      <w:r>
        <w:rPr>
          <w:rFonts w:cs="TimesNewRoman+1+1" w:ascii="TimesNewRoman+1+1" w:hAnsi="TimesNewRoman+1+1"/>
          <w:sz w:val="20"/>
          <w:szCs w:val="20"/>
        </w:rPr>
        <w:t>кп НКВД перейти в район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ку вести на Красно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Штар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5.7 – </w:t>
      </w:r>
      <w:r>
        <w:rPr>
          <w:rFonts w:cs="TimesNewRoman+1+1" w:ascii="TimesNewRoman+1+1" w:hAnsi="TimesNewRoman+1+1"/>
          <w:sz w:val="20"/>
          <w:szCs w:val="20"/>
        </w:rPr>
        <w:t>Те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Грул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ОДГОТОВКУ НАСТУПЛЕНИ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ЛЯ ЛИКВИДАЦИИ ЦЫБУЛИВСКОЙ ГРУППЫ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АВУСТЬЯНИВ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ввел в бой на западе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свыше трех п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95, 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7 </w:t>
      </w:r>
      <w:r>
        <w:rPr>
          <w:rFonts w:cs="TimesNewRoman+1+1" w:ascii="TimesNewRoman+1+1" w:hAnsi="TimesNewRoman+1+1"/>
          <w:sz w:val="20"/>
          <w:szCs w:val="20"/>
        </w:rPr>
        <w:t>лег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и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мить сопротивление прикрывающих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остоке враг продолжает оказывать упо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против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[253] </w:t>
      </w:r>
      <w:r>
        <w:rPr>
          <w:rFonts w:cs="TimesNewRoman+1+1" w:ascii="TimesNewRoman+1+1" w:hAnsi="TimesNewRoman+1+1"/>
          <w:sz w:val="20"/>
          <w:szCs w:val="20"/>
        </w:rPr>
        <w:t>стремясь закрыть пути отход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 прочно им занимается район Цыбул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40 25.7 </w:t>
      </w:r>
      <w:r>
        <w:rPr>
          <w:rFonts w:cs="TimesNewRoman+1+1" w:ascii="TimesNewRoman+1+1" w:hAnsi="TimesNewRoman+1+1"/>
          <w:sz w:val="20"/>
          <w:szCs w:val="20"/>
        </w:rPr>
        <w:t>наблюдала движение колонны танков из Ставище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шков и мотоколонны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ашков на Бу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Армия продолжает прикрыватьс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кладывая дорогу на востоке навстреч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в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ижайшей задачей ликвидацию цыбули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3 </w:t>
      </w:r>
      <w:r>
        <w:rPr>
          <w:rFonts w:cs="TimesNewRoman+1+1" w:ascii="TimesNewRoman+1+1" w:hAnsi="TimesNewRoman+1+1"/>
          <w:sz w:val="20"/>
          <w:szCs w:val="20"/>
        </w:rPr>
        <w:t xml:space="preserve">ск с наступлением темноты 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Зарудь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ьниц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60.5, </w:t>
      </w:r>
      <w:r>
        <w:rPr>
          <w:rFonts w:cs="TimesNewRoman+1+1" w:ascii="TimesNewRoman+1+1" w:hAnsi="TimesNewRoman+1+1"/>
          <w:sz w:val="20"/>
          <w:szCs w:val="20"/>
        </w:rPr>
        <w:t>Коп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де организовать проч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гсд согласовать с отводом левофланговых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одный погран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ить себ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 </w:t>
      </w:r>
      <w:r>
        <w:rPr>
          <w:rFonts w:cs="TimesNewRoman+1+1" w:ascii="TimesNewRoman+1+1" w:hAnsi="TimesNewRoman+1+1"/>
          <w:sz w:val="20"/>
          <w:szCs w:val="20"/>
        </w:rPr>
        <w:t>ск организовать прочную оборону на достигнутом 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чинив себе свод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тострелковый пол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дарная групп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4 </w:t>
      </w:r>
      <w:r>
        <w:rPr>
          <w:rFonts w:cs="TimesNewRoman+1+1" w:ascii="TimesNewRoman+1+1" w:hAnsi="TimesNewRoman+1+1"/>
          <w:sz w:val="20"/>
          <w:szCs w:val="20"/>
        </w:rPr>
        <w:t xml:space="preserve">м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9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наступление для ликвидации цыбуливской группиров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уппе 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ладими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5 </w:t>
      </w:r>
      <w:r>
        <w:rPr>
          <w:rFonts w:cs="TimesNewRoman+1+1" w:ascii="TimesNewRoman+1+1" w:hAnsi="TimesNewRoman+1+1"/>
          <w:sz w:val="20"/>
          <w:szCs w:val="20"/>
        </w:rPr>
        <w:t xml:space="preserve">т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9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водной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рпусная 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без двух дивизи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00 26.7 </w:t>
      </w:r>
      <w:r>
        <w:rPr>
          <w:rFonts w:cs="TimesNewRoman+1+1" w:ascii="TimesNewRoman+1+1" w:hAnsi="TimesNewRoman+1+1"/>
          <w:sz w:val="20"/>
          <w:szCs w:val="20"/>
        </w:rPr>
        <w:t>занять ОП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е 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дня в готовности подержать наступление ударной группы на Цыбулив и Владисла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чало наступлении моим особы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вустья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Понедел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ул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3949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ПЕРАТИВНАЯ СВОДКА ШТАБ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2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057/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БОЕВЫХ ДЕЙСТВИЯХ ВОЙСК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РМИИ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57/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П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Е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ВАСТЬЯНОВ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5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12 </w:t>
      </w:r>
      <w:r>
        <w:rPr>
          <w:rFonts w:cs="TimesNewRoman+1+1" w:ascii="TimesNewRoman+1+1" w:hAnsi="TimesNewRoman+1+1"/>
          <w:sz w:val="20"/>
          <w:szCs w:val="20"/>
        </w:rPr>
        <w:t>армия ведет борьбу на два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западе прочной обороной отражает все попытки си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жима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ою свыше трех 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остоке армия развивает удар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правлении с цел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единени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ближайшей задачей уничтожение цыбули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3 </w:t>
      </w:r>
      <w:r>
        <w:rPr>
          <w:rFonts w:cs="TimesNewRoman+1+1" w:ascii="TimesNewRoman+1+1" w:hAnsi="TimesNewRoman+1+1"/>
          <w:sz w:val="20"/>
          <w:szCs w:val="20"/>
        </w:rPr>
        <w:t xml:space="preserve">ск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0 25.7 </w:t>
      </w:r>
      <w:r>
        <w:rPr>
          <w:rFonts w:cs="TimesNewRoman+1+1" w:ascii="TimesNewRoman+1+1" w:hAnsi="TimesNewRoman+1+1"/>
          <w:sz w:val="20"/>
          <w:szCs w:val="20"/>
        </w:rPr>
        <w:t>обороняет фронт 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н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о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ом корпуса до трех п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 xml:space="preserve">установленной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5, 4 </w:t>
      </w:r>
      <w:r>
        <w:rPr>
          <w:rFonts w:cs="TimesNewRoman+1+1" w:ascii="TimesNewRoman+1+1" w:hAnsi="TimesNewRoman+1+1"/>
          <w:sz w:val="20"/>
          <w:szCs w:val="20"/>
        </w:rPr>
        <w:t>п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7 </w:t>
      </w:r>
      <w:r>
        <w:rPr>
          <w:rFonts w:cs="TimesNewRoman+1+1" w:ascii="TimesNewRoman+1+1" w:hAnsi="TimesNewRoman+1+1"/>
          <w:sz w:val="20"/>
          <w:szCs w:val="20"/>
        </w:rPr>
        <w:t>лд</w:t>
      </w:r>
      <w:r>
        <w:rPr>
          <w:rFonts w:cs="TimesNewRoman;Times New Roman" w:ascii="TimesNewRoman;Times New Roman" w:hAnsi="TimesNewRoman;Times New Roman"/>
          <w:sz w:val="13"/>
          <w:szCs w:val="13"/>
        </w:rPr>
        <w:t>14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</w:t>
      </w:r>
      <w:r>
        <w:rPr>
          <w:rFonts w:cs="TimesNewRoman+1+1" w:ascii="TimesNewRoman+1+1" w:hAnsi="TimesNewRoman+1+1"/>
          <w:sz w:val="20"/>
          <w:szCs w:val="20"/>
        </w:rPr>
        <w:t>занимал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>гсд на рубеже Стрижа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5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ер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б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Ц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1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Цар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9 </w:t>
      </w:r>
      <w:r>
        <w:rPr>
          <w:rFonts w:cs="TimesNewRoman+1+1" w:ascii="TimesNewRoman+1+1" w:hAnsi="TimesNewRoman+1+1"/>
          <w:sz w:val="20"/>
          <w:szCs w:val="20"/>
        </w:rPr>
        <w:t>гсп в резерве командира дивизии в районе Кошл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ая артиллерия децентрализова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шл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0 </w:t>
      </w:r>
      <w:r>
        <w:rPr>
          <w:rFonts w:cs="TimesNewRoman+1+1" w:ascii="TimesNewRoman+1+1" w:hAnsi="TimesNewRoman+1+1"/>
          <w:sz w:val="20"/>
          <w:szCs w:val="20"/>
        </w:rPr>
        <w:t>гсд обороняет рубеж 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р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8 </w:t>
      </w:r>
      <w:r>
        <w:rPr>
          <w:rFonts w:cs="TimesNewRoman+1+1" w:ascii="TimesNewRoman+1+1" w:hAnsi="TimesNewRoman+1+1"/>
          <w:sz w:val="20"/>
          <w:szCs w:val="20"/>
        </w:rPr>
        <w:t>гсп на рубеже Хр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р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4 </w:t>
      </w:r>
      <w:r>
        <w:rPr>
          <w:rFonts w:cs="TimesNewRoman+1+1" w:ascii="TimesNewRoman+1+1" w:hAnsi="TimesNewRoman+1+1"/>
          <w:sz w:val="20"/>
          <w:szCs w:val="20"/>
        </w:rPr>
        <w:t xml:space="preserve">г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ар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Щаб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такованный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</w:t>
      </w:r>
      <w:r>
        <w:rPr>
          <w:rFonts w:cs="TimesNewRoman+1+1" w:ascii="TimesNewRoman+1+1" w:hAnsi="TimesNewRoman+1+1"/>
          <w:sz w:val="20"/>
          <w:szCs w:val="20"/>
        </w:rPr>
        <w:t>силою до полка пехоты в направлении Ю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Щабельн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тяну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й флан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очных данных о положении пол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0 </w:t>
      </w:r>
      <w:r>
        <w:rPr>
          <w:rFonts w:cs="TimesNewRoman+1+1" w:ascii="TimesNewRoman+1+1" w:hAnsi="TimesNewRoman+1+1"/>
          <w:sz w:val="20"/>
          <w:szCs w:val="20"/>
        </w:rPr>
        <w:t>гсп в резерве командир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4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задачу по ликвидации цыбуливской группировк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 на рубеже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4.5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тви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7.5 (</w:t>
      </w:r>
      <w:r>
        <w:rPr>
          <w:rFonts w:cs="TimesNewRoman+1+1" w:ascii="TimesNewRoman+1+1" w:hAnsi="TimesNewRoman+1+1"/>
          <w:sz w:val="20"/>
          <w:szCs w:val="20"/>
        </w:rPr>
        <w:t xml:space="preserve">по кар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, </w:t>
      </w:r>
      <w:r>
        <w:rPr>
          <w:rFonts w:cs="TimesNewRoman+1+1" w:ascii="TimesNewRoman+1+1" w:hAnsi="TimesNewRoman+1+1"/>
          <w:sz w:val="20"/>
          <w:szCs w:val="20"/>
        </w:rPr>
        <w:t>встреченная десять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из рощи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твие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лег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6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7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 xml:space="preserve">Установлены части </w:t>
      </w:r>
      <w:r>
        <w:rPr>
          <w:rFonts w:cs="TimesNewRoman;Times New Roman" w:ascii="TimesNewRoman;Times New Roman" w:hAnsi="TimesNewRoman;Times New Roman"/>
          <w:sz w:val="16"/>
          <w:szCs w:val="16"/>
        </w:rPr>
        <w:t>295, 4-</w:t>
      </w:r>
      <w:r>
        <w:rPr>
          <w:rFonts w:cs="TimesNewRoman+1+1" w:ascii="TimesNewRoman+1+1" w:hAnsi="TimesNewRoman+1+1"/>
          <w:sz w:val="16"/>
          <w:szCs w:val="16"/>
        </w:rPr>
        <w:t>й пехотных дивизий</w:t>
      </w:r>
      <w:r>
        <w:rPr>
          <w:rFonts w:cs="TimesNewRoman;Times New Roman" w:ascii="TimesNewRoman;Times New Roman" w:hAnsi="TimesNewRoman;Times New Roman"/>
          <w:sz w:val="16"/>
          <w:szCs w:val="16"/>
        </w:rPr>
        <w:t>, 97-</w:t>
      </w:r>
      <w:r>
        <w:rPr>
          <w:rFonts w:cs="TimesNewRoman+1+1" w:ascii="TimesNewRoman+1+1" w:hAnsi="TimesNewRoman+1+1"/>
          <w:sz w:val="16"/>
          <w:szCs w:val="16"/>
        </w:rPr>
        <w:t>й легкой пехотной дивизии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2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9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щ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ыч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тыч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стретив упорное сопроти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пушки рощ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 южне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ыбул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винуться не смог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настыр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 </w:t>
      </w:r>
      <w:r>
        <w:rPr>
          <w:rFonts w:cs="TimesNewRoman+1+1" w:ascii="TimesNewRoman+1+1" w:hAnsi="TimesNewRoman+1+1"/>
          <w:sz w:val="20"/>
          <w:szCs w:val="20"/>
        </w:rPr>
        <w:t>ск фронте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2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жатарня подверглась сильному минометному огню из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курганов у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44.1 (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0 000) </w:t>
      </w:r>
      <w:r>
        <w:rPr>
          <w:rFonts w:cs="TimesNewRoman+1+1" w:ascii="TimesNewRoman+1+1" w:hAnsi="TimesNewRoman+1+1"/>
          <w:sz w:val="20"/>
          <w:szCs w:val="20"/>
        </w:rPr>
        <w:t>и артогня из района ро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рениц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вах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оим левым флангом отошла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ди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начальник Оперативного отдела пропал без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а ран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отдела уби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, </w:t>
      </w:r>
      <w:r>
        <w:rPr>
          <w:rFonts w:cs="TimesNewRoman+1+1" w:ascii="TimesNewRoman+1+1" w:hAnsi="TimesNewRoman+1+1"/>
          <w:sz w:val="20"/>
          <w:szCs w:val="20"/>
        </w:rPr>
        <w:t>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отделения в течение суток данных о нем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27 </w:t>
      </w:r>
      <w:r>
        <w:rPr>
          <w:rFonts w:cs="TimesNewRoman+1+1" w:ascii="TimesNewRoman+1+1" w:hAnsi="TimesNewRoman+1+1"/>
          <w:sz w:val="20"/>
          <w:szCs w:val="20"/>
        </w:rPr>
        <w:t xml:space="preserve">гсп имеет в оста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4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ядового состав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ствующего сост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лит в соста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76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и 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 xml:space="preserve">по предварительным данным достигают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0 </w:t>
      </w:r>
      <w:r>
        <w:rPr>
          <w:rFonts w:cs="TimesNewRoman+1+1" w:ascii="TimesNewRoman+1+1" w:hAnsi="TimesNewRoman+1+1"/>
          <w:sz w:val="20"/>
          <w:szCs w:val="20"/>
        </w:rPr>
        <w:t>ч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в 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ерглась организованному ружей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улеметному огню из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Лукашевка и минометному огню от группы кург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44.1, </w:t>
      </w:r>
      <w:r>
        <w:rPr>
          <w:rFonts w:cs="TimesNewRoman+1+1" w:ascii="TimesNewRoman+1+1" w:hAnsi="TimesNewRoman+1+1"/>
          <w:sz w:val="20"/>
          <w:szCs w:val="20"/>
        </w:rPr>
        <w:t>отошла за без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у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ашевка и перешла к обор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ери и трофеи уточн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лаб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 xml:space="preserve">т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еш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9 </w:t>
      </w:r>
      <w:r>
        <w:rPr>
          <w:rFonts w:cs="TimesNewRoman+1+1" w:ascii="TimesNewRoman+1+1" w:hAnsi="TimesNewRoman+1+1"/>
          <w:sz w:val="20"/>
          <w:szCs w:val="20"/>
        </w:rPr>
        <w:t>сд под командованием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Владимирова к исходу дня сосредоточ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районе Сар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Связь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ом с перерывами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Связь с сосед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6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елеф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ио и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зь делег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нем прошел дож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селочные дороги малопроходимы для автотранспор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2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ушаня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атальонный комиссар Пономар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Ле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6, 7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5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3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IX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ПОЛЕВОГО УПРАВЛЕНИЯ </w:t>
      </w:r>
      <w:r>
        <w:rPr>
          <w:rFonts w:cs="Arial,Bold;Arial" w:ascii="Arial,Bold;Arial" w:hAnsi="Arial,Bold;Arial"/>
          <w:b/>
          <w:bCs/>
          <w:sz w:val="32"/>
          <w:szCs w:val="32"/>
        </w:rPr>
        <w:t>18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56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57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НАЧАЛЬНИКА АРТИЛЛЕРИ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ЧАЛЬНИКУ АРТИЛЛЕРИ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 ОБ ОРГАНИЗАЦИИ БОЕВЫХ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ИЙ АРТИЛЛЕРИИ ПО ВЗАИМОДЕЙСТВ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 ГАРНИЗОНАМИ УКРЕПЛЕННЫХ РАЙОНОВ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у артиллерии Юж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у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птб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8 1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6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 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РАХНЫ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ОВЫЕ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оответствии с принятым решением командира корпуса немедленно приступить к разрабо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ана действий артиллерии во взаимодействии с гарнизонами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дварительно тщательно изучив пла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лемет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артиллерийского огня постоянного гарнизона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ыми задачами для артиллерии корпуса при организации обороны УР являются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ля корпусной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рьба с артиллерие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и особенно с артиллерией разруш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ражение дальних цел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разрушение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ля дивизионной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благовременная подготовка огня по подступам и участкам вероятных переправ через ре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кже по районам возможного сосредоточени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е допустить наводку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силение огня ДОТ из глуби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е штурмовых групп и деблокировани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здание полосы сплошного огневого заграждения перед передним краем главной полос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проти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Н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Уничтожение танков в период наступление и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держка контратак удар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58]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ля противотанковой артиллери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ьба с танками на подходах к реке перед передним краем и внутр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истема огня долж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ть увязана с системой искусственных и естественн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с огнем остально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я артиллерия должна быть подготовленной для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При составлении плана действий артиллерии предусмотре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группировку артиллерии на наиболее важных направлениях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первую очере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иболее удобных для организации переправ противник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евой порядок артиллерии должен иметь широко развернутую сеть наблюдательных пунктов к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фронт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к и в глубину с учет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для кап и полков РГК должны быть представлены лучшие Н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гневые позиции батарей должны эшелонироваться в глуби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ть широкую с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ленных запасных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обое внимание уделить инженерному оборудованию боевого поря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принять мер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стественной и искусственной маскир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менить в обязанность начартдивов разработать план действ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чующих взвод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руд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построить систему ложных огневых позиц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т каждой батареи ПП иметь наблюдателей в ротах и от каждого дивизиона ДД в баталь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вого эшел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 штабах 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пп и дивизионов иметь таблицы подготовки огня и схемы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штабам НА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ть сводные схемы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ам батарей иметь ведомость исходных данных по всем возможным цел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План использования артиллерии штабом НАК должен быть разработан на всю оперативн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убину армейской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соответствии с чем начарткору иметь планы перемещения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начартдивам план перемещения артиллерии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целях повышения эффективности противобатарейной борь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ования средств зву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и планировать штабу Н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При организации огня во взаимодействии с постоянными гарнизонами УР руководствовать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дующими общими положен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лки АРГК большой мощности целесообразно использовать подивизионно на наиболее важ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ая их в состав групп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оны БМ должны использоваться для уничто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ода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атарей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торых установлено с достаточной точ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оплениям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пным резервам и подходящ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лонна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к прави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ы БМ самостоятельных участков подавления получать не долж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оим огнем усиливают огонь дивизионов групп Д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 выполнении огневых нале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ы Б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лжны вести огонь с предельной скорострельност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орьба с танками перед передним краем главной полосы обороны должна осуществляться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 ДД и гаубичными дивизионами групп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тем постановки на заранее намеченных рубеж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движного заградительного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следний рубеж ПЗО не должен быть ближ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0-400 </w:t>
      </w:r>
      <w:r>
        <w:rPr>
          <w:rFonts w:cs="TimesNewRoman+1+1" w:ascii="TimesNewRoman+1+1" w:hAnsi="TimesNewRoman+1+1"/>
          <w:sz w:val="20"/>
          <w:szCs w:val="20"/>
        </w:rPr>
        <w:t>м от переднего кр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льнейшая борьб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ами должна осуществляться 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огонь групп ПП и частично ДД переноситс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ющую вслед за танками пехот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с целью отсечь своим огнем пехоту от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ля отражения атаки пехоты на наиболее важных направлениях непосредственно перед передн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ем подготовить сплошной заградительный ого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ПЗО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5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ЗО принимает участие вся артиллерия Д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за исключением дивизионов Б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П и все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 нарезке участков НЗО необходимо наиболее надежно прикрыть стыки полковых участко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визионных пол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организации противотанковой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обходимо основную часть противотанко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и использовать для борьбы за главную 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отивотанковая оборона организуется по рубежам и в первую очередь перед передним кра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й полосы сопротив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читывая недостаточную платность средств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жно прикрыть ими рубежи на главнейш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нкоопасны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борьбы с танками в глубине обороны особое значение будут иметь противотанковые резерв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ов 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противотанковый резерв должны выделяться средства ПТО на мехтя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ципиальная схем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ния противотанкового резерва показана в прилож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заимодействие с танками и вторыми боевыми эшелонами дивизии устанавливается в штабах Н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гонь должен быть подготовлен на полной топографической осно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в полной мер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ользовать согласно ранее данных указа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димые в УР работы геодезических отрядов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виду отсутствия карт крупного масштаба для подготовки исходных данных иметь в батарея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ивизион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истые планш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ь боевой порядок артиллерии должен обеспечивать широкий маневр огнем и коле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должны быть тщательно разве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то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щательной разведке подвергнуть рай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пускающие организацию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Эти районы держать под постоянным наблюдением и огне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действием всей артилле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подавления районов переправ широко использовать мином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ьнику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разработанный план в копии представить м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л о ж е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нципиальная схема использования ПГ резерва в обороне и легенда к плану</w:t>
      </w:r>
      <w:r>
        <w:rPr>
          <w:rFonts w:cs="TimesNewRoman;Times New Roman" w:ascii="TimesNewRoman;Times New Roman" w:hAnsi="TimesNewRoman;Times New Roman"/>
          <w:sz w:val="13"/>
          <w:szCs w:val="13"/>
        </w:rPr>
        <w:t>148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артиллери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иллерии Тит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тиллер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Хуторянск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57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-25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8 </w:t>
      </w:r>
      <w:r>
        <w:rPr>
          <w:rFonts w:cs="TimesNewRoman+1+1" w:ascii="TimesNewRoman+1+1" w:hAnsi="TimesNewRoman+1+1"/>
          <w:sz w:val="16"/>
          <w:szCs w:val="16"/>
        </w:rPr>
        <w:t>Приложения в Архиве МО не обнаружены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5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ЕШЕНИЕ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И ОТВОД ВОЙСК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Юж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ронто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,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ск 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сложившейся обстановкой и согласно ориентировки наштафронта докладываю реш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Арм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оборону левым крыл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водит правое кры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беспечив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спра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7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левофлангов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ваясь сильными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водит главные сил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 в район Ша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меть 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ы на линии Каси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лг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уг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ндич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е отряды на линии Лучи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емир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правый фланг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 </w:t>
      </w:r>
      <w:r>
        <w:rPr>
          <w:rFonts w:cs="TimesNewRoman+1+1" w:ascii="TimesNewRoman+1+1" w:hAnsi="TimesNewRoman+1+1"/>
          <w:sz w:val="20"/>
          <w:szCs w:val="20"/>
        </w:rPr>
        <w:t>гсд вывести на св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й фланг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тарая Мурафа и севернее с целью обеспечения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 прежняя с продлением ее от Садковцы на восток 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рав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55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тострелковы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>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подчинением левофлангового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7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оборо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участие Ля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а и на правом фланге оборонять рубеж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я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льчедоев до Ляд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м обеспечить себя с 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е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ий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подчинении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На указанный рубеж выйт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и удерживать 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8 </w:t>
      </w:r>
      <w:r>
        <w:rPr>
          <w:rFonts w:cs="TimesNewRoman+1+1" w:ascii="TimesNewRoman+1+1" w:hAnsi="TimesNewRoman+1+1"/>
          <w:sz w:val="20"/>
          <w:szCs w:val="20"/>
        </w:rPr>
        <w:t>мк ударом в общем направлении 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рошиловка разгромить выдвигающ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икрытие фланга армии на рубеж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фимовка и надеж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ь в районе Брацлав направление от 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ыловой 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ейшем 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ре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лпакчи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18.7.41. 15.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27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. </w:t>
      </w:r>
      <w:r>
        <w:rPr>
          <w:rFonts w:cs="TimesNewRoman+1+1" w:ascii="TimesNewRoman+1+1" w:hAnsi="TimesNewRoman+1+1"/>
          <w:sz w:val="20"/>
          <w:szCs w:val="20"/>
        </w:rPr>
        <w:t>Рук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ДЕРЖАНИЕ РУБЕЖА РАХНЫ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ЕСОВЫ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ЖУР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АЛИТИН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ЯРУГА И ДАЛЕЕ ПО р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НЕСТР</w:t>
      </w:r>
    </w:p>
    <w:p>
      <w:pPr>
        <w:pStyle w:val="Normal"/>
        <w:autoSpaceDE w:val="false"/>
        <w:rPr/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ов</w:t>
      </w:r>
      <w:r>
        <w:rPr>
          <w:rFonts w:cs="TimesNewRoman,BoldItalic;Times New Roman" w:ascii="TimesNewRoman,BoldItalic;Times New Roman" w:hAnsi="TimesNewRoman,BoldItalic;Times New Roman"/>
          <w:b/>
          <w:bCs/>
          <w:i/>
          <w:iCs/>
          <w:sz w:val="20"/>
          <w:szCs w:val="20"/>
        </w:rPr>
        <w:t xml:space="preserve">. </w:t>
      </w: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кретн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а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5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, 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а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ЫВА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удерживать рубеж Рахны Лес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ребе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инка до особ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аза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рав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ростя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все кроме Тростянец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вести одну дивизию резерв Юли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немедленно приступить отходу на рубеж 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альш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до 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уда отойти главным силам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и этот рубеж удерживать д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26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П иметь районе 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продолжать вывозку всего вооружения и огнеприпасов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а до последнего ору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улемета и снаряда и закончить это до отвода главных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8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5 </w:t>
      </w:r>
      <w:r>
        <w:rPr>
          <w:rFonts w:cs="TimesNewRoman+1+1" w:ascii="TimesNewRoman+1+1" w:hAnsi="TimesNewRoman+1+1"/>
          <w:sz w:val="20"/>
          <w:szCs w:val="20"/>
        </w:rPr>
        <w:t>мсп обеспечить правый фланг армии с севера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на рубеже 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хны Лесовые и Брац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я их своих рук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ин мото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ести к ут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йон Комар 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брасывая поэшело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корпусного резерва определить самом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нкт в районе 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На оставляемой территории никаких ценностей противнику не о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воз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чт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возмож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ать вплоть до посе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Исполнение дон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лпак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19.7.41 16.10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3270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, 2. </w:t>
      </w:r>
      <w:r>
        <w:rPr>
          <w:rFonts w:cs="TimesNewRoman+1+1" w:ascii="TimesNewRoman+1+1" w:hAnsi="TimesNewRoman+1+1"/>
          <w:sz w:val="20"/>
          <w:szCs w:val="20"/>
        </w:rPr>
        <w:t>Рук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ТВОД ВОЙСК АРМИИ НА РУБЕЖ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ТА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Р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АЙС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АДЫЖ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АПНЯР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УШ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3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 СЕ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АПНЯРК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7.41 23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ою до одной дивизии немцев пытался с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прорваться во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шим част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неся в ряде боев значительны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йчас противник отброшен и наши части ведут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им бой на рубеже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 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орсировав реку в районе 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ь наступление в общем направлении н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этом направлении действуют до двух п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мцев и до двух бригад румы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приказано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отойти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в прежних 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держива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своем правом фланге и ведя активную борьбу с прорвавшим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ом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ходит на фронт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яст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фронте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 группа полковника Сафронова подготавливает и организу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5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противотанковой бригадой 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занять и упорно оборонять этот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ив 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5 </w:t>
      </w:r>
      <w:r>
        <w:rPr>
          <w:rFonts w:cs="TimesNewRoman+1+1" w:ascii="TimesNewRoman+1+1" w:hAnsi="TimesNewRoman+1+1"/>
          <w:sz w:val="20"/>
          <w:szCs w:val="20"/>
        </w:rPr>
        <w:t>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 xml:space="preserve">птб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9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вести в армейский резерв в район 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лексан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4 </w:t>
      </w:r>
      <w:r>
        <w:rPr>
          <w:rFonts w:cs="TimesNewRoman+1+1" w:ascii="TimesNewRoman+1+1" w:hAnsi="TimesNewRoman+1+1"/>
          <w:sz w:val="20"/>
          <w:szCs w:val="20"/>
        </w:rPr>
        <w:t xml:space="preserve">кап по выходе его в район Вапнярка передать в подчин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ы расположить 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бор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96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ощ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Лет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 1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рикрываясь сильными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и уничтожая акти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зарвавшегос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– </w:t>
      </w:r>
      <w:r>
        <w:rPr>
          <w:rFonts w:cs="TimesNewRoman+1+1" w:ascii="TimesNewRoman+1+1" w:hAnsi="TimesNewRoman+1+1"/>
          <w:sz w:val="20"/>
          <w:szCs w:val="20"/>
        </w:rPr>
        <w:t>на рубеж Копи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ыш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– </w:t>
      </w:r>
      <w:r>
        <w:rPr>
          <w:rFonts w:cs="TimesNewRoman+1+1" w:ascii="TimesNewRoman+1+1" w:hAnsi="TimesNewRoman+1+1"/>
          <w:sz w:val="20"/>
          <w:szCs w:val="20"/>
        </w:rPr>
        <w:t>на рубеж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на основном рубеже иметь не менее одной трети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рав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с частям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го УР отойти 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т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шк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ять и упорно оборонять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4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9 </w:t>
      </w:r>
      <w:r>
        <w:rPr>
          <w:rFonts w:cs="TimesNewRoman+1+1" w:ascii="TimesNewRoman+1+1" w:hAnsi="TimesNewRoman+1+1"/>
          <w:sz w:val="20"/>
          <w:szCs w:val="20"/>
        </w:rPr>
        <w:t>сд с частями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Подольского УР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37 </w:t>
      </w:r>
      <w:r>
        <w:rPr>
          <w:rFonts w:cs="TimesNewRoman+1+1" w:ascii="TimesNewRoman+1+1" w:hAnsi="TimesNewRoman+1+1"/>
          <w:sz w:val="20"/>
          <w:szCs w:val="20"/>
        </w:rPr>
        <w:t xml:space="preserve">к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ар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Штабы расположить в рай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рыжоп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2 </w:t>
      </w:r>
      <w:r>
        <w:rPr>
          <w:rFonts w:cs="TimesNewRoman+1+1" w:ascii="TimesNewRoman+1+1" w:hAnsi="TimesNewRoman+1+1"/>
          <w:sz w:val="20"/>
          <w:szCs w:val="20"/>
        </w:rPr>
        <w:t>км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яст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южнее Шара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ушка леса в районе 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96 – </w:t>
      </w: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рячк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вывезти все вооружение и огнеприпасы Моги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доль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зорвать в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оружения и все невывозимое вооружение перед отхо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рагу не оставлять нич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ясь сильными арьергар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атывая актив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ой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 рубеж Пень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м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об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кул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на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Ти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яст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у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на основном рубеже иметь не менее половины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м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7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5 </w:t>
      </w:r>
      <w:r>
        <w:rPr>
          <w:rFonts w:cs="TimesNewRoman+1+1" w:ascii="TimesNewRoman+1+1" w:hAnsi="TimesNewRoman+1+1"/>
          <w:sz w:val="20"/>
          <w:szCs w:val="20"/>
        </w:rPr>
        <w:t>мотополком прикрыть отход армии удержан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Брац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ахны Лесовые до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вы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в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бл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8 </w:t>
      </w:r>
      <w:r>
        <w:rPr>
          <w:rFonts w:cs="TimesNewRoman+1+1" w:ascii="TimesNewRoman+1+1" w:hAnsi="TimesNewRoman+1+1"/>
          <w:sz w:val="20"/>
          <w:szCs w:val="20"/>
        </w:rPr>
        <w:t xml:space="preserve">м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 армейский резерв в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Шим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об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елеш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оме одного м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торый вывести в мой резерв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 район леса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7 </w:t>
      </w:r>
      <w:r>
        <w:rPr>
          <w:rFonts w:cs="TimesNewRoman+1+1" w:ascii="TimesNewRoman+1+1" w:hAnsi="TimesNewRoman+1+1"/>
          <w:sz w:val="20"/>
          <w:szCs w:val="20"/>
        </w:rPr>
        <w:t>ап вывести в район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передать в распоряжение полковника Саф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рядок отх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 получением приказа начать постепенный отход пеших частей корпуса 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шруту 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ня и дальше в райо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 xml:space="preserve">начать отхо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с рубежа Рогоз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хны Лесовые и отходить по маршру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п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ль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ят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тд отвести в свои район сосредоточения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о маршруту Печа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ац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7 </w:t>
      </w:r>
      <w:r>
        <w:rPr>
          <w:rFonts w:cs="TimesNewRoman+1+1" w:ascii="TimesNewRoman+1+1" w:hAnsi="TimesNewRoman+1+1"/>
          <w:sz w:val="20"/>
          <w:szCs w:val="20"/>
        </w:rPr>
        <w:t xml:space="preserve">гап БМ сосредоточиться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 районе восточнее Соб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е полковника Сафронов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27 </w:t>
      </w:r>
      <w:r>
        <w:rPr>
          <w:rFonts w:cs="TimesNewRoman+1+1" w:ascii="TimesNewRoman+1+1" w:hAnsi="TimesNewRoman+1+1"/>
          <w:sz w:val="20"/>
          <w:szCs w:val="20"/>
        </w:rPr>
        <w:t xml:space="preserve">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ороняя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вать систем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о постро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отсечную позицию фронтом на 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р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)</w:t>
      </w:r>
      <w:r>
        <w:rPr>
          <w:rFonts w:cs="TimesNewRoman+1+1" w:ascii="TimesNewRoman+1+1" w:hAnsi="TimesNewRoman+1+1"/>
          <w:sz w:val="20"/>
          <w:szCs w:val="20"/>
        </w:rPr>
        <w:t xml:space="preserve">Прикрыть отход армии на нов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-22.7. [26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Систематическими ударами авиации во взаимодействии с наземными войсками нане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у пора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мотать его и не допустить его продвижения непосредственно за нашими част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На необходимое количество авиации дать заявку в штаб фрон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с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21.7 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ша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ергрупп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</w:t>
      </w:r>
      <w:r>
        <w:rPr>
          <w:rFonts w:cs="TimesNewRoman+1+1" w:ascii="TimesNewRoman+1+1" w:hAnsi="TimesNewRoman+1+1"/>
          <w:sz w:val="20"/>
          <w:szCs w:val="20"/>
        </w:rPr>
        <w:t>на 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тыловой штарм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лес южнее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лпак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1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ДЕРЖАНИЕ РУБЕЖ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ТА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Р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АДЫЖ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РНАС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ЖАБОКРИЧ 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УНИЧТОЖЕНИЕ ПРОРВАВШЕГОСЯ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РШАД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4.7.41 9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ник силой свыше двух пд с танками стремится развить прорыв с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м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дыма в стык меж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рм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потеснил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и овладел Жабокр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 ведет бой с частями белоцерковской группировк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фронте 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олопов фронтом на запад и Ста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а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настырище фронтом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 удерживает занимаемый рубеж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окр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в направлении Кодыма уничтожает прорв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>мсд прочно удерживать рубеж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мотополк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ие стык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возлагаю на к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к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5 </w:t>
      </w:r>
      <w:r>
        <w:rPr>
          <w:rFonts w:cs="TimesNewRoman+1+1" w:ascii="TimesNewRoman+1+1" w:hAnsi="TimesNewRoman+1+1"/>
          <w:sz w:val="20"/>
          <w:szCs w:val="20"/>
        </w:rPr>
        <w:t>ап пт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 xml:space="preserve">Капустяны двумя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тальные силы корпуса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сосредоточ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4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Л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ч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жение дивизи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.00 24.7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8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ля обеспечения выхода дивизии в указанный район немедленно выбросить два сильных передо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а для захвата и удержания рубежа Лу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двух 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65 </w:t>
      </w:r>
      <w:r>
        <w:rPr>
          <w:rFonts w:cs="TimesNewRoman+1+1" w:ascii="TimesNewRoman+1+1" w:hAnsi="TimesNewRoman+1+1"/>
          <w:sz w:val="20"/>
          <w:szCs w:val="20"/>
        </w:rPr>
        <w:t xml:space="preserve">ап птб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леса южнее 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 контратакова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ывающегося с направления Жабокр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 xml:space="preserve">удар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в общем направлении на Кодыма во взаимодействии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>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ничтожить прорвавшиеся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>ак немц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апуст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ой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рубеж Капуст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вловка и не допускать дальнейш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движен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на оборону своего ле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подчинением группы Саф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ерживать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 </w:t>
      </w:r>
      <w:r>
        <w:rPr>
          <w:rFonts w:cs="TimesNewRoman+1+1" w:ascii="TimesNewRoman+1+1" w:hAnsi="TimesNewRoman+1+1"/>
          <w:sz w:val="20"/>
          <w:szCs w:val="20"/>
        </w:rPr>
        <w:t>тд оказать содействие группе Саф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ходит в связь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ВС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) </w:t>
      </w:r>
      <w:r>
        <w:rPr>
          <w:rFonts w:cs="TimesNewRoman+1+1" w:ascii="TimesNewRoman+1+1" w:hAnsi="TimesNewRoman+1+1"/>
          <w:sz w:val="20"/>
          <w:szCs w:val="20"/>
        </w:rPr>
        <w:t xml:space="preserve">Прикрыть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в уничтожении прорвавшегося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Нанести поражение наступающему противнику перед фронтом армии со стороны Томаш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р Б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окр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ж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ыловой пункт штарма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лован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лпак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, 2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 ОТВОДЕ ВОЙСК АРМИИ НА РУБЕЖ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ИТАЙ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РОД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АДЫЖ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ТРОСТЯНЕЦ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ЕРХО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АВЛО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РШАД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4.7.41 22.15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ерв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неся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тянул резервы и стреми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ить наступление с целью охватить левый фланг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тор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рава и слева сос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х задачи и границы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Треть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я выполнение задачи в целях сокращения фронта и создания тверд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</w:t>
      </w:r>
      <w:r>
        <w:rPr>
          <w:rFonts w:cs="TimesNewRoman+1+1" w:ascii="TimesNewRoman+1+1" w:hAnsi="TimesNewRoman+1+1"/>
          <w:sz w:val="20"/>
          <w:szCs w:val="20"/>
        </w:rPr>
        <w:t>займет фронт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бу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льг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левый фланг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етвер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мк с подчинением группы полковника Сафро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выполнение зада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ержанием рубежа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8 </w:t>
      </w:r>
      <w:r>
        <w:rPr>
          <w:rFonts w:cs="TimesNewRoman+1+1" w:ascii="TimesNewRoman+1+1" w:hAnsi="TimesNewRoman+1+1"/>
          <w:sz w:val="20"/>
          <w:szCs w:val="20"/>
        </w:rPr>
        <w:t>мсд удерживать 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а у Ульяница и Губник до мо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ылы разрешаю оставить в районе южнее Соб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Шес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96 </w:t>
      </w:r>
      <w:r>
        <w:rPr>
          <w:rFonts w:cs="TimesNewRoman+1+1" w:ascii="TimesNewRoman+1+1" w:hAnsi="TimesNewRoman+1+1"/>
          <w:sz w:val="20"/>
          <w:szCs w:val="20"/>
        </w:rPr>
        <w:t>гсд оборонять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асть 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не менее двух полков в районе Буды и од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к в районе Зава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обеспечения перепр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еспечение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полага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вшись в лесах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Бандур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ая опушка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и западная 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анду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ть передовые отря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65] </w:t>
      </w:r>
      <w:r>
        <w:rPr>
          <w:rFonts w:cs="TimesNewRoman+1+1" w:ascii="TimesNewRoman+1+1" w:hAnsi="TimesNewRoman+1+1"/>
          <w:sz w:val="20"/>
          <w:szCs w:val="20"/>
        </w:rPr>
        <w:t>у Луга и Вербка для обеспечения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 и ю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азить атаки или обход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ротив нашего ле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ть в виду 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сланны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ск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ечель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ми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ед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>ск оборонять фронт 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ыбу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Ольг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пушка леса севернее 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ав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ля чего отвести правый фланг на 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ыне занимаемом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0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тводим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ить сильные передовые 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раться серьез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бы ввести противника в заблужд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м подчиняют группу полковника Игнат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ающую восточнее Жабокричка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Бершад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т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тобы она с выход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 в укачанный ей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шла район Ольг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задач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я направления на 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ащевато и Пес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Обод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ьм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ВС армии задачи п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2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евятое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ем мест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ем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.7 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Голован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перпунк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рпусный комиссар Никола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олпак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71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47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, 2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ДЕРЖАНИЕ ЗАНИМАЕМ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УБЕЖА ОБОРОНЫ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8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ЛЕС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м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СТ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ЕРШАДЬ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 18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тремится прорвать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я при этом большие поте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сед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их задачи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.4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вышли фронт 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южн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мба и далее Пло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ш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я направлении Коды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8 </w:t>
      </w:r>
      <w:r>
        <w:rPr>
          <w:rFonts w:cs="TimesNewRoman+1+1" w:ascii="TimesNewRoman+1+1" w:hAnsi="TimesNewRoman+1+1"/>
          <w:sz w:val="20"/>
          <w:szCs w:val="20"/>
        </w:rPr>
        <w:t>А выполняет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8 </w:t>
      </w:r>
      <w:r>
        <w:rPr>
          <w:rFonts w:cs="TimesNewRoman+1+1" w:ascii="TimesNewRoman+1+1" w:hAnsi="TimesNewRoman+1+1"/>
          <w:sz w:val="20"/>
          <w:szCs w:val="20"/>
        </w:rPr>
        <w:t>мк с группой полковника Сафронова удерживает занимаемый рубе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авая против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остраняться на 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 поддерживает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м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мися у Христ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2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49 </w:t>
      </w:r>
      <w:r>
        <w:rPr>
          <w:rFonts w:cs="TimesNewRoman+1+1" w:ascii="TimesNewRoman+1+1" w:hAnsi="TimesNewRoman+1+1"/>
          <w:sz w:val="20"/>
          <w:szCs w:val="20"/>
        </w:rPr>
        <w:t>отходит на рубеж Красно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чу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кра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18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96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0 </w:t>
      </w:r>
      <w:r>
        <w:rPr>
          <w:rFonts w:cs="TimesNewRoman+1+1" w:ascii="TimesNewRoman+1+1" w:hAnsi="TimesNewRoman+1+1"/>
          <w:sz w:val="20"/>
          <w:szCs w:val="20"/>
        </w:rPr>
        <w:t>сд с выходом их частей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дача преж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допуск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ространения противника и удержать за собой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5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9 </w:t>
      </w:r>
      <w:r>
        <w:rPr>
          <w:rFonts w:cs="TimesNewRoman+1+1" w:ascii="TimesNewRoman+1+1" w:hAnsi="TimesNewRoman+1+1"/>
          <w:sz w:val="20"/>
          <w:szCs w:val="20"/>
        </w:rPr>
        <w:t xml:space="preserve">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52 </w:t>
      </w:r>
      <w:r>
        <w:rPr>
          <w:rFonts w:cs="TimesNewRoman+1+1" w:ascii="TimesNewRoman+1+1" w:hAnsi="TimesNewRoman+1+1"/>
          <w:sz w:val="20"/>
          <w:szCs w:val="20"/>
        </w:rPr>
        <w:t>полк Игнать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задача прежня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е допустить распростран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4 </w:t>
      </w:r>
      <w:r>
        <w:rPr>
          <w:rFonts w:cs="TimesNewRoman+1+1" w:ascii="TimesNewRoman+1+1" w:hAnsi="TimesNewRoman+1+1"/>
          <w:sz w:val="20"/>
          <w:szCs w:val="20"/>
        </w:rPr>
        <w:t xml:space="preserve">сд продолжать действия общем направлении на Кодыма для взаимодействия с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6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Командирам корпусов разрешаю произвести выравнивание фронта с целью укрепления обороны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ния 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Командующему ВВС продолжать выполнение задачи по прикрытию группировки арм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мбить и штурмовать противника во взаимодействии с корпу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частям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0 </w:t>
      </w:r>
      <w:r>
        <w:rPr>
          <w:rFonts w:cs="TimesNewRoman+1+1" w:ascii="TimesNewRoman+1+1" w:hAnsi="TimesNewRoman+1+1"/>
          <w:sz w:val="20"/>
          <w:szCs w:val="20"/>
        </w:rPr>
        <w:t>фрон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Оп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Гайвор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ле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км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лованев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 Никола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лпак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7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15-217. </w:t>
      </w:r>
      <w:r>
        <w:rPr>
          <w:rFonts w:cs="TimesNewRoman+1+1" w:ascii="TimesNewRoman+1+1" w:hAnsi="TimesNewRoman+1+1"/>
          <w:sz w:val="20"/>
          <w:szCs w:val="20"/>
        </w:rPr>
        <w:t>Рук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49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ЗАПРОС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8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ЮЛЯ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УЮЩЕМУ ВОЙСКАМИ ЮЖНОГО ФРОНТ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ЛИКВИДАЦИИ ДИВИЗИЙ ПРОТИВНИ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ДЕЙСТВУЮЩИХ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ГАЙС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ЛАДЫЖИН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СИЛ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3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ующему Южным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1 </w:t>
      </w:r>
      <w:r>
        <w:rPr>
          <w:rFonts w:cs="TimesNewRoman+1+1" w:ascii="TimesNewRoman+1+1" w:hAnsi="TimesNewRoman+1+1"/>
          <w:sz w:val="20"/>
          <w:szCs w:val="20"/>
        </w:rPr>
        <w:t>пд и венгерской пд действует на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шу решительного пово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с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ск Понеделина наступать на Гайс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я танковцы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1 </w:t>
      </w:r>
      <w:r>
        <w:rPr>
          <w:rFonts w:cs="TimesNewRoman+1+1" w:ascii="TimesNewRoman+1+1" w:hAnsi="TimesNewRoman+1+1"/>
          <w:sz w:val="20"/>
          <w:szCs w:val="20"/>
        </w:rPr>
        <w:t>будут ликвидированы две дивизии противни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хранена устойчивос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рмии и решена задача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ск считаем противник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Смирнов Никола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 а д о к ум е н т е о т м е т к 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«</w:t>
      </w:r>
      <w:r>
        <w:rPr>
          <w:rFonts w:cs="TimesNewRoman+1+1" w:ascii="TimesNewRoman+1+1" w:hAnsi="TimesNewRoman+1+1"/>
          <w:sz w:val="20"/>
          <w:szCs w:val="20"/>
        </w:rPr>
        <w:t xml:space="preserve">Прин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7.41 12.25»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8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2535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33. </w:t>
      </w:r>
      <w:r>
        <w:rPr>
          <w:rFonts w:cs="TimesNewRoman+1+1" w:ascii="TimesNewRoman+1+1" w:hAnsi="TimesNewRoman+1+1"/>
          <w:sz w:val="20"/>
          <w:szCs w:val="20"/>
        </w:rPr>
        <w:t>Машинописный текст входящей телеграм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6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1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идимому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должно быт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</w:t>
      </w:r>
      <w:r>
        <w:rPr>
          <w:rFonts w:cs="TimesNewRoman+1+1" w:ascii="TimesNewRoman+1+1" w:hAnsi="TimesNewRoman+1+1"/>
          <w:sz w:val="16"/>
          <w:szCs w:val="16"/>
        </w:rPr>
        <w:t>наступать на Гайси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Зятковцы</w:t>
      </w:r>
      <w:r>
        <w:rPr>
          <w:rFonts w:cs="TimesNewRoman;Times New Roman" w:ascii="TimesNewRoman;Times New Roman" w:hAnsi="TimesNewRoman;Times New Roman"/>
          <w:sz w:val="16"/>
          <w:szCs w:val="16"/>
        </w:rPr>
        <w:t>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1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Х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26-</w:t>
      </w:r>
      <w:r>
        <w:rPr>
          <w:rFonts w:cs="Arial+4+1,Bold" w:ascii="Arial+4+1,Bold" w:hAnsi="Arial+4+1,Bold"/>
          <w:b/>
          <w:bCs/>
          <w:sz w:val="32"/>
          <w:szCs w:val="32"/>
        </w:rPr>
        <w:t>й АРМ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6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6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В НАПРАВЛ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ЕЛАЯ ЦЕРКОВЬ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РУСИЛ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.7.41 11.2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 </w:t>
      </w:r>
      <w:r>
        <w:rPr>
          <w:rFonts w:cs="TimesNewRoman+1+1" w:ascii="TimesNewRoman+1+1" w:hAnsi="TimesNewRoman+1+1"/>
          <w:sz w:val="20"/>
          <w:szCs w:val="20"/>
        </w:rPr>
        <w:t xml:space="preserve">основное усилие направил прот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во второй половине перешел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е против центра и ле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до батальона с артиллерией и танками со стороны Скви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ли 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группиров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жу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оселки ограничивает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кой перед фронтом Киевского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 также в северном и южном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обороняются войс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щие Киевский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 xml:space="preserve">армия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продолжает наступление в общем направлени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мея целью окружить и совместно с войсками Киевского УР уничтожить фастовскую 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правлени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отрядом Матыкина из района Гвозд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рц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ать в направлении Фастов с ближайшей задачей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вый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бу корпуса двигаться по оси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 xml:space="preserve">ск со сводным отрядом пограничников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 </w:t>
      </w:r>
      <w:r>
        <w:rPr>
          <w:rFonts w:cs="TimesNewRoman+1+1" w:ascii="TimesNewRoman+1+1" w:hAnsi="TimesNewRoman+1+1"/>
          <w:sz w:val="20"/>
          <w:szCs w:val="20"/>
        </w:rPr>
        <w:t>овладеть рубежом Красноли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л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в направлении Р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становить тесн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едом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сти разведку на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 и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сь движения штаба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у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5 </w:t>
      </w:r>
      <w:r>
        <w:rPr>
          <w:rFonts w:cs="TimesNewRoman+1+1" w:ascii="TimesNewRoman+1+1" w:hAnsi="TimesNewRoman+1+1"/>
          <w:sz w:val="20"/>
          <w:szCs w:val="20"/>
        </w:rPr>
        <w:t>кк оставаться в районе 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д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рах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рах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 xml:space="preserve">вд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4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ставаться в районе 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сводки представлять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.00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рочные донесения представлять все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начал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 выходе на рубеж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ли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м е ч а н и 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стоящим приказом зафиксированы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ленные частям через делегат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язи устным приказанием командующе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легатами посл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: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кк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лен Военного совета Бутырин с капита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лаж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лен Военного совета Ткач с майором Баринов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а Оперативного отдела штарм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олов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6, 6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2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Е РАСПОРЯЖЕНИЕ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МАНДИРУ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5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КАВАЛЕРИЙСКОГО КОРПУСА НА ВЫДВИЖЕНИЕ В РАЙОН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ФАСТ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у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АРМИИ БОГУСЛАВ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7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003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рмией приказ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5 </w:t>
      </w:r>
      <w:r>
        <w:rPr>
          <w:rFonts w:cs="TimesNewRoman+1+1" w:ascii="TimesNewRoman+1+1" w:hAnsi="TimesNewRoman+1+1"/>
          <w:sz w:val="20"/>
          <w:szCs w:val="20"/>
        </w:rPr>
        <w:t>кк немедленно выдвину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Фастов и прикрывать вы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сосредоточение в этом рай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аясь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резерве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месте с очередной оперсводкой представить сведения о боевом и численно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Опер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Соловье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В НАПРАВЛЕНИИ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ЕРДИЧЕ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9.7.41 5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свыше одной пехотной дивизии развивает наступление в общем направлении Бел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непосредственного соприкосновения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А 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.7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2 </w:t>
      </w:r>
      <w:r>
        <w:rPr>
          <w:rFonts w:cs="TimesNewRoman+1+1" w:ascii="TimesNewRoman+1+1" w:hAnsi="TimesNewRoman+1+1"/>
          <w:sz w:val="20"/>
          <w:szCs w:val="20"/>
        </w:rPr>
        <w:t>отходит на рубеж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1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 xml:space="preserve">А в целях обеспечения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переходит в решительное наступление с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 в общем направлении на 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удар во фланг и тыл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ходящ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режн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ать в общем направлении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</w:t>
      </w:r>
      <w:r>
        <w:rPr>
          <w:rFonts w:cs="TimesNewRoman+1+1" w:ascii="TimesNewRoman+1+1" w:hAnsi="TimesNewRoman+1+1"/>
          <w:sz w:val="20"/>
          <w:szCs w:val="20"/>
        </w:rPr>
        <w:t>овладеть рубежом Козыч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д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ать в направлении Соколь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ряд генерала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полняя прежнюю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ет решительное наступление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у иметь сильное прикрытие своего правого фланг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 – </w:t>
      </w:r>
      <w:r>
        <w:rPr>
          <w:rFonts w:cs="TimesNewRoman+1+1" w:ascii="TimesNewRoman+1+1" w:hAnsi="TimesNewRoman+1+1"/>
          <w:sz w:val="20"/>
          <w:szCs w:val="20"/>
        </w:rPr>
        <w:t>Б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фир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ос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аляни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ро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 прежнем состав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9.7 </w:t>
      </w:r>
      <w:r>
        <w:rPr>
          <w:rFonts w:cs="TimesNewRoman+1+1" w:ascii="TimesNewRoman+1+1" w:hAnsi="TimesNewRoman+1+1"/>
          <w:sz w:val="20"/>
          <w:szCs w:val="20"/>
        </w:rPr>
        <w:t>перейти в решительное наступление в общем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 уничтожить противосто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 исходу дня вый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Скви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иру корпуса иметь в ви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выходом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Фа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4 </w:t>
      </w:r>
      <w:r>
        <w:rPr>
          <w:rFonts w:cs="TimesNewRoman+1+1" w:ascii="TimesNewRoman+1+1" w:hAnsi="TimesNewRoman+1+1"/>
          <w:sz w:val="20"/>
          <w:szCs w:val="20"/>
        </w:rPr>
        <w:t>погранотряд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ить в направлении Сквира с задачей выхода на тылы и пути отход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ом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у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з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вр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2 </w:t>
      </w:r>
      <w:r>
        <w:rPr>
          <w:rFonts w:cs="TimesNewRoman+1+1" w:ascii="TimesNewRoman+1+1" w:hAnsi="TimesNewRoman+1+1"/>
          <w:sz w:val="16"/>
          <w:szCs w:val="16"/>
        </w:rPr>
        <w:t xml:space="preserve">В документе ошибочн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– «21.6»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3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9.7 </w:t>
      </w:r>
      <w:r>
        <w:rPr>
          <w:rFonts w:cs="TimesNewRoman+1+1" w:ascii="TimesNewRoman+1+1" w:hAnsi="TimesNewRoman+1+1"/>
          <w:sz w:val="20"/>
          <w:szCs w:val="20"/>
        </w:rPr>
        <w:t>перейти в решительное наступление в направлении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евер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ск уничтожить прорвавшую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Тараща белоцерковск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к исходу дня выйт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Езерно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обеспечения левого фланга выдвинуть сильное прикрытие на рубеж Люб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кор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ейский резерв</w:t>
      </w:r>
      <w:r>
        <w:rPr>
          <w:rFonts w:cs="TimesNewRoman;Times New Roman" w:ascii="TimesNewRoman;Times New Roman" w:hAnsi="TimesNewRoman;Times New Roman"/>
          <w:sz w:val="13"/>
          <w:szCs w:val="13"/>
        </w:rPr>
        <w:t>153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196 </w:t>
      </w:r>
      <w:r>
        <w:rPr>
          <w:rFonts w:cs="TimesNewRoman+1+1" w:ascii="TimesNewRoman+1+1" w:hAnsi="TimesNewRoman+1+1"/>
          <w:sz w:val="20"/>
          <w:szCs w:val="20"/>
        </w:rPr>
        <w:t>сд после выгрузки 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ыб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та Дмитренская в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овать направлени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цу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 после выгрузки 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Гу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х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один сп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са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ранд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6 </w:t>
      </w:r>
      <w:r>
        <w:rPr>
          <w:rFonts w:cs="TimesNewRoman+1+1" w:ascii="TimesNewRoman+1+1" w:hAnsi="TimesNewRoman+1+1"/>
          <w:sz w:val="20"/>
          <w:szCs w:val="20"/>
        </w:rPr>
        <w:t>сд после выгрузки 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ж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ль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ивизиям после выгрузки быть в полной боевой готовности к отражению воздушного и назем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квидации авиадесан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ению бронетанковых и мотоциклет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Всем частям и соединениям действовать решительно до полного напряжения си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на соблюдение строжайшего порядка и дисциплины в тыл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переходе в наступление по радио и проводным средст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>все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8, 7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АНДУЮЩЕГО ВОЙСКАМИ</w:t>
      </w:r>
    </w:p>
    <w:p>
      <w:pPr>
        <w:pStyle w:val="Normal"/>
        <w:autoSpaceDE w:val="false"/>
        <w:rPr/>
      </w:pP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й АРМИИ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ДГОТОВКЕ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БОРОНИТЕЛЬНЫХ РУБЕЖЕЙ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1.7.41 12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Для прикрытия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от прорыва наземных частей противника армия созд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мостные укрепления и оборонительные рубежи на важнейших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116 </w:t>
      </w:r>
      <w:r>
        <w:rPr>
          <w:rFonts w:cs="TimesNewRoman+1+1" w:ascii="TimesNewRoman+1+1" w:hAnsi="TimesNewRoman+1+1"/>
          <w:sz w:val="20"/>
          <w:szCs w:val="20"/>
        </w:rPr>
        <w:t>сд оставаться в занимаемо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ле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л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рл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емедлен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сего приступить к рекогносцировке и подготовке оборонительного рубежа Мо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ажнейшее направ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ерекрестки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 образом участок 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рикрыть с получением приказа сильными отрядами с противотанковой артиллерией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12 </w:t>
      </w:r>
      <w:r>
        <w:rPr>
          <w:rFonts w:cs="TimesNewRoman+1+1" w:ascii="TimesNewRoman+1+1" w:hAnsi="TimesNewRoman+1+1"/>
          <w:sz w:val="20"/>
          <w:szCs w:val="20"/>
        </w:rPr>
        <w:t>мсд занять и приступить к инженерному оборудованию Свид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ерони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лды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После создания предмостных укреплений на указанном рубеже дивизии приступить к оборудова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ительного рубежа п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Лип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ас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тых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7 </w:t>
      </w:r>
      <w:r>
        <w:rPr>
          <w:rFonts w:cs="TimesNewRoman+1+1" w:ascii="TimesNewRoman+1+1" w:hAnsi="TimesNewRoman+1+1"/>
          <w:sz w:val="20"/>
          <w:szCs w:val="20"/>
        </w:rPr>
        <w:t>сд занять и приступить к инженерному оборудованию рубежа Буч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рибытием в этот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сд командиру дивизии подчи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ле создания предмос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креплений на указанном рубеже дивизии приступить к оборудованию оборонительного рубежа по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на фронте Реше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ебер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х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у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3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6 </w:t>
      </w:r>
      <w:r>
        <w:rPr>
          <w:rFonts w:cs="TimesNewRoman+1+1" w:ascii="TimesNewRoman+1+1" w:hAnsi="TimesNewRoman+1+1"/>
          <w:sz w:val="20"/>
          <w:szCs w:val="20"/>
        </w:rPr>
        <w:t>сд занять и приступить к инженерному оборудованию рубежа Ю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зьм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лы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жищ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получением приказа выслать сильные отряды прикрытия для перехвата узлов до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ущих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по прибытии в указанные им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ы подчинить себе все артиллерий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енит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ходящиеся на их территор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месте со своими зенитными средствами созд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диную зенитную оборону и прикрытие участка и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с возду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новное внимание обратить на создание противотанковых препят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ы исключал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зможность проникновения бронетанковых вой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к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сем дивизиям создать и иметь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ой боевой готовности подвижные отряды для борьбы с авиадесант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Разведку вест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аправлениях 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нд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н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вал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л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Сит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епа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с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Ябл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ганча и на юг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6 </w:t>
      </w:r>
      <w:r>
        <w:rPr>
          <w:rFonts w:cs="TimesNewRoman+1+1" w:ascii="TimesNewRoman+1+1" w:hAnsi="TimesNewRoman+1+1"/>
          <w:sz w:val="20"/>
          <w:szCs w:val="20"/>
        </w:rPr>
        <w:t>сд основное внимание обратить на направлени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гарлык 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 э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сильными отрядами с противотанковой артиллерией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Решение со схемой уточненного оборонитель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ном оборонительных работ и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истемы оборонительных сооружений представить мне немедленно после занятия рубежей и производ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когносциров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1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ФАСТОВСКО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УППЫ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3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РМ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1.7.41 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армии 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развивал активные дей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правляя основ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илия в направлениях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30 20.7 </w:t>
      </w:r>
      <w:r>
        <w:rPr>
          <w:rFonts w:cs="TimesNewRoman+1+1" w:ascii="TimesNewRoman+1+1" w:hAnsi="TimesNewRoman+1+1"/>
          <w:sz w:val="20"/>
          <w:szCs w:val="20"/>
        </w:rPr>
        <w:t>установлено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овка до пехотного полка с танками в движ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з района Червона выдвигалось в направлении Фастов до мотополка пех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тив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развернул до пяти пехотных полков и одновременно ведет сосредоточение моточастей к рубеж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 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и слева непосредственного соприкосновения с соседям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 xml:space="preserve">А имеет задачу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разгромить обозначившиеся группировки противника в райо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инницкие Ставы и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4 </w:t>
      </w:r>
      <w:r>
        <w:rPr>
          <w:rFonts w:cs="TimesNewRoman+1+1" w:ascii="TimesNewRoman+1+1" w:hAnsi="TimesNewRoman+1+1"/>
          <w:sz w:val="20"/>
          <w:szCs w:val="20"/>
        </w:rPr>
        <w:t>ск прочно оборонять рубеж 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ая 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ел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одновременно левым фланг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усиленной одним полк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ести удар в направлении Ход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инницкие Ставы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выйти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вижной группе Матыкина ударом в направлении н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нницкие 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Марьяновка содействовать уничтожению фастовской группы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занимаемое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7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ежня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кк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закончить ликвидацию окруженной группировки противника в 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Остат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 сосредоточить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Лукьян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шеватая в готовности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ук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н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ков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тар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5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 о переходе в наступление по радио и проводны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ез каждые три часа все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9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УНИЧТОЖЕНИЕ ТАРАЩАНСКОЙ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УППЫ ПРОТИВНИ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2.7.41 4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армии противник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7 </w:t>
      </w:r>
      <w:r>
        <w:rPr>
          <w:rFonts w:cs="TimesNewRoman+1+1" w:ascii="TimesNewRoman+1+1" w:hAnsi="TimesNewRoman+1+1"/>
          <w:sz w:val="20"/>
          <w:szCs w:val="20"/>
        </w:rPr>
        <w:t>актив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режнему основные его группировки определялис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до двух пп на фронте Музы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огородк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ба пунк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-40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>не установленной силы группировка мотопехоты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Фастов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овыми частями на фронте 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тови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ыт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;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мд противника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Скребеш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основной группировкой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х Тараща 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 второй половине дня авиация противника одиночными и группами д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три самолета совершал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адение на боевые порядки и обозы на основных магистрал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чинив нигде существенного у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и слева тактической связи с фланговыми частями соседних армий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>А имеет 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еспечивая правое крыло армии обороной частью сил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ращанскую группу противника с дальнейшей задачей выхода на фронт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ая Мог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я фронт 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воз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основными сил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йти в наступление с задачей овладеть рубежом Великая 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инчуки и войти в связь с фастовск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арнизон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выход его из ок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лов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лив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ш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ипо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>ск прочно удерживать занимаемый рубеж Олейникова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п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Юзеф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ня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жищ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гарлы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ня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а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к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9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дним стрелковым батальоном и одним артдивизион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ительной атакой уничтожить таращанскую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[275] </w:t>
      </w:r>
      <w:r>
        <w:rPr>
          <w:rFonts w:cs="TimesNewRoman+1+1" w:ascii="TimesNewRoman+1+1" w:hAnsi="TimesNewRoman+1+1"/>
          <w:sz w:val="20"/>
          <w:szCs w:val="20"/>
        </w:rPr>
        <w:t xml:space="preserve">группу противника и выйти на фрон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иня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а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вони Яр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т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Юшков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шеват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Дыб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27 </w:t>
      </w:r>
      <w:r>
        <w:rPr>
          <w:rFonts w:cs="TimesNewRoman+1+1" w:ascii="TimesNewRoman+1+1" w:hAnsi="TimesNewRoman+1+1"/>
          <w:sz w:val="20"/>
          <w:szCs w:val="20"/>
        </w:rPr>
        <w:t xml:space="preserve">сд в течение ночи и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кончить сосредоточение в 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митр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бницы пр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оянной готовности частей к наступлению в общем направлении Стани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ков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у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дин 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силенный артдив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делить в резерв армии и расположить его в лесу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органами дивиз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ыйти на линию Пло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ангард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ниш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з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96 </w:t>
      </w:r>
      <w:r>
        <w:rPr>
          <w:rFonts w:cs="TimesNewRoman+1+1" w:ascii="TimesNewRoman+1+1" w:hAnsi="TimesNewRoman+1+1"/>
          <w:sz w:val="20"/>
          <w:szCs w:val="20"/>
        </w:rPr>
        <w:t xml:space="preserve">сд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закончить сосредоточени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иж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рипч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двинув органы разведки на ли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иж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вангард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нутн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ре сосредоточения частей быть в постоянной готовности к наступлению в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дв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у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н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рмейски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очно прикрыть направление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в главные силы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на рубеже Город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зел железных дорог силь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икрытие с противотанковой артиллерией и пуле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должать подготовку и инженерн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удование предмостных укреплений на рубеже Мош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аросел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ерня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д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соб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нимание обратить на создание противотанковых препятствий и организацию огневой систе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торые 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ключали возможность проникновения бронетанковых войск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к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здать и иметь в постоянной боевой готовности подвижные отряды для борьбы с авиадесантам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органы выдвинуть на линию Звени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по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ый Мир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ме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Всем командирам корпусов и дивизий организовать прочную ПТО на направлениях вероят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ринять решительные меры по организации и ускоренной подготовке команд по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стребл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вижных отрядов для уничтожения авиадесант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требовать от войск тщательной маскировки боевых поря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ений и передвиж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5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1, 10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УЮЩЕГО ВОЙСКАМИ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6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й АРМ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0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0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6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А БОГУСЛ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 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армии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в группировке противника существенных изменений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изошл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Активные действия предприняты им против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к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с полудн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ввел танкову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упп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окол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[276]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правлении Стани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укьяновка и потеснил части в восточн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виация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ка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 </w:t>
      </w:r>
      <w:r>
        <w:rPr>
          <w:rFonts w:cs="TimesNewRoman+1+1" w:ascii="TimesNewRoman+1+1" w:hAnsi="TimesNewRoman+1+1"/>
          <w:sz w:val="20"/>
          <w:szCs w:val="20"/>
        </w:rPr>
        <w:t>одиночными самолетами действовала в основном по путя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воза и эвакуации частей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причинив существенного ур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 которой тактической связи н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>А отходит на фронт 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во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6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крывая правое крыло обороной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переходит в обще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 ближайшей задачей к исходу дня овладеть рубежо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страя Мог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 xml:space="preserve">соединениям и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>А закрепиться на занимаемых рубежах и вести подготовку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ходу в решительное наступление с ут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4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правое крыло армии обороной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ступат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ей овладеть рубежом Великая 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6 </w:t>
      </w:r>
      <w:r>
        <w:rPr>
          <w:rFonts w:cs="TimesNewRoman+1+1" w:ascii="TimesNewRoman+1+1" w:hAnsi="TimesNewRoman+1+1"/>
          <w:sz w:val="20"/>
          <w:szCs w:val="20"/>
        </w:rPr>
        <w:t xml:space="preserve">ск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ступать в общем направлении на Белая Церковь и к исходу дня 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к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5 </w:t>
      </w:r>
      <w:r>
        <w:rPr>
          <w:rFonts w:cs="TimesNewRoman+1+1" w:ascii="TimesNewRoman+1+1" w:hAnsi="TimesNewRoman+1+1"/>
          <w:sz w:val="20"/>
          <w:szCs w:val="20"/>
        </w:rPr>
        <w:t xml:space="preserve">кк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Кирд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аш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зерно и к исходу д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владеть рубежом Черкас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зер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2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по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Лук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шков Ро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ая Могила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дачей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владеть рубежом 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рая Моги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дин полк выделить мой резерв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 в лесу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лод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Ян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Журавли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тые Горб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и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7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196 </w:t>
      </w:r>
      <w:r>
        <w:rPr>
          <w:rFonts w:cs="TimesNewRoman+1+1" w:ascii="TimesNewRoman+1+1" w:hAnsi="TimesNewRoman+1+1"/>
          <w:sz w:val="20"/>
          <w:szCs w:val="20"/>
        </w:rPr>
        <w:t>сд наступать в общем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ед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с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Янышевка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овладе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ом Яны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еспечить операцию армии от возможного удара бронетанковых и моточастей противника с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пада выделением отрядов прикрытия и сильной разведкой на Баштечки и Шубенный Ст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11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езерв 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Задача прежняя согласно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</w:t>
      </w:r>
      <w:r>
        <w:rPr>
          <w:rFonts w:cs="TimesNewRoman;Times New Roman" w:ascii="TimesNewRoman;Times New Roman" w:hAnsi="TimesNewRoman;Times New Roman"/>
          <w:sz w:val="13"/>
          <w:szCs w:val="13"/>
        </w:rPr>
        <w:t>154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Границы для корпусов и дивизий преж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с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4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Остальным частям армии задачи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Всем корпусам и дивизиям 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.7 </w:t>
      </w:r>
      <w:r>
        <w:rPr>
          <w:rFonts w:cs="TimesNewRoman+1+1" w:ascii="TimesNewRoman+1+1" w:hAnsi="TimesNewRoman+1+1"/>
          <w:sz w:val="20"/>
          <w:szCs w:val="20"/>
        </w:rPr>
        <w:t>прочно укрепиться на достигнутых рубеж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собое внимание на организацию противотанковой обороны и ни в коем случае не допустить прорыва тан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через полосы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роко используя все средства борьбы с танкам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 </w:t>
      </w:r>
      <w:r>
        <w:rPr>
          <w:rFonts w:cs="TimesNewRoman+1+1" w:ascii="TimesNewRoman+1+1" w:hAnsi="TimesNewRoman+1+1"/>
          <w:sz w:val="20"/>
          <w:szCs w:val="20"/>
        </w:rPr>
        <w:t xml:space="preserve">Штаб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гусл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ующий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ей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йтенант Кост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лен Военного совета армии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иссар Колесник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армии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Варенник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 </w:t>
      </w:r>
      <w:r>
        <w:rPr>
          <w:rFonts w:cs="TimesNewRoman+1+1" w:ascii="TimesNewRoman+1+1" w:hAnsi="TimesNewRoman+1+1"/>
          <w:sz w:val="20"/>
          <w:szCs w:val="20"/>
        </w:rPr>
        <w:t>ка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7837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7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7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4 </w:t>
      </w:r>
      <w:r>
        <w:rPr>
          <w:rFonts w:cs="TimesNewRoman+1+1" w:ascii="TimesNewRoman+1+1" w:hAnsi="TimesNewRoman+1+1"/>
          <w:sz w:val="16"/>
          <w:szCs w:val="16"/>
        </w:rPr>
        <w:t>С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>. [</w:t>
      </w:r>
      <w:r>
        <w:rPr>
          <w:rFonts w:cs="TimesNewRoman+1+1" w:ascii="TimesNewRoman+1+1" w:hAnsi="TimesNewRoman+1+1"/>
          <w:sz w:val="16"/>
          <w:szCs w:val="16"/>
        </w:rPr>
        <w:t xml:space="preserve">в книге номер страницы не указа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19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27-</w:t>
      </w:r>
      <w:r>
        <w:rPr>
          <w:rFonts w:cs="Arial+4+1,Bold" w:ascii="Arial+4+1,Bold" w:hAnsi="Arial+4+1,Bold"/>
          <w:b/>
          <w:bCs/>
          <w:sz w:val="32"/>
          <w:szCs w:val="32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7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7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СОСРЕДОТОЧЕНИЕ И ОБОРОНУ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УБЕЖА РОССОХ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РИБОРСК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ВАНК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АТЮЖАН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КУНИ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2.7.41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ы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00 00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и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мелкими мотомехгруппам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.41, </w:t>
      </w:r>
      <w:r>
        <w:rPr>
          <w:rFonts w:cs="TimesNewRoman+1+1" w:ascii="TimesNewRoman+1+1" w:hAnsi="TimesNewRoman+1+1"/>
          <w:sz w:val="20"/>
          <w:szCs w:val="20"/>
        </w:rPr>
        <w:t>просочившись по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ил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главные силы удерживались частями армии на рубеже Руд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око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Эмильч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д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соло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Цве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алин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озырь обороняетс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ева КИУР с передним краем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 до 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Приказом Военного совет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включены в соста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подготавливает и прочно обороняет рубеж 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ю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8 </w:t>
      </w:r>
      <w:r>
        <w:rPr>
          <w:rFonts w:cs="TimesNewRoman+1+1" w:ascii="TimesNewRoman+1+1" w:hAnsi="TimesNewRoman+1+1"/>
          <w:sz w:val="20"/>
          <w:szCs w:val="20"/>
        </w:rPr>
        <w:t>гсд сосредоточиться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ытят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ностай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ыход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осредоточения подготавливать и прочно оборонять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рпиловская 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из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без одного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е Мануиль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здвижен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 выходе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осредоточения занять и прочно оборонять рубеж 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тю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>Один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2.7.41 </w:t>
      </w:r>
      <w:r>
        <w:rPr>
          <w:rFonts w:cs="TimesNewRoman+1+1" w:ascii="TimesNewRoman+1+1" w:hAnsi="TimesNewRoman+1+1"/>
          <w:sz w:val="20"/>
          <w:szCs w:val="20"/>
        </w:rPr>
        <w:t>хутор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униново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ности к действиям по обороне мос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ивизия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репленный рубеж упорно оборон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ажая все попытки прорыв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огнем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ставляя рубежа ни в коем случае без соответствующего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дготавливать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нимать рубежи одновременно с прибытием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ожидая полного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ея окоп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е и противопехотные препятств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товить к взрыв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ничтожению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ы и переправочные средст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ку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0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о получении приказ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прибыти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занят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ого рубежа и ежедневно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, 13, 21.00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2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0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Я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РПУС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 ОБЕСПЕЧЕНИЮ СТЫКОВ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И ФЛАНГОВ В ОБОРОН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КУНИ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2.7.4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ля обеспечения стыков и флангов 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одновременно с занятием рубеж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прикры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м сторожевым отрядом в составе усиленной стрелковой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ернобыльск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) </w:t>
      </w:r>
      <w:r>
        <w:rPr>
          <w:rFonts w:cs="TimesNewRoman+1+1" w:ascii="TimesNewRoman+1+1" w:hAnsi="TimesNewRoman+1+1"/>
          <w:sz w:val="20"/>
          <w:szCs w:val="20"/>
        </w:rPr>
        <w:t>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терев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 xml:space="preserve">отдельным сторожевым отрядом в составе усиленной стрелковой роты с артиллер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итвин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ы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) </w:t>
      </w:r>
      <w:r>
        <w:rPr>
          <w:rFonts w:cs="TimesNewRoman+1+1" w:ascii="TimesNewRoman+1+1" w:hAnsi="TimesNewRoman+1+1"/>
          <w:sz w:val="20"/>
          <w:szCs w:val="20"/>
        </w:rPr>
        <w:t>отдельным отрядом не менее усиленной стрелковой роты с артиллерией и средствами ПВО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Оку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рганизовав противовоздушную оборон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Командирам дивизий иметь в виду возможность выброски на автотранспорте для корот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нтруд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ля ч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</w:t>
      </w:r>
      <w:r>
        <w:rPr>
          <w:rFonts w:cs="TimesNewRoman+1+1" w:ascii="TimesNewRoman+1+1" w:hAnsi="TimesNewRoman+1+1"/>
          <w:sz w:val="20"/>
          <w:szCs w:val="20"/>
        </w:rPr>
        <w:t>составить расче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брать и подготовить погрузочные районы и площад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ч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явку на потребный автотранспорт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13.7.41 </w:t>
      </w:r>
      <w:r>
        <w:rPr>
          <w:rFonts w:cs="TimesNewRoman+1+1" w:ascii="TimesNewRoman+1+1" w:hAnsi="TimesNewRoman+1+1"/>
          <w:sz w:val="20"/>
          <w:szCs w:val="20"/>
        </w:rPr>
        <w:t>представить в шта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8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ОКУНИНОВ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4.7.41 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отомехгруппа противника вышл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небольшие перед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и установлен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непроверенным дан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ут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7.41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ая Сняты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алтанов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мечено сосредоточение большого количеств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права и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а Мал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 выдвигается на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части 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два опб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, 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ют укрепленн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7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.41 </w:t>
      </w:r>
      <w:r>
        <w:rPr>
          <w:rFonts w:cs="TimesNewRoman+1+1" w:ascii="TimesNewRoman+1+1" w:hAnsi="TimesNewRoman+1+1"/>
          <w:sz w:val="20"/>
          <w:szCs w:val="20"/>
        </w:rPr>
        <w:t>овладет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ой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стень на участк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выходом на линию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рядами по истреблению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льными и решительными действия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ть танки и мото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в шоссе на участке 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Абра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аб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ах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8 </w:t>
      </w:r>
      <w:r>
        <w:rPr>
          <w:rFonts w:cs="TimesNewRoman+1+1" w:ascii="TimesNewRoman+1+1" w:hAnsi="TimesNewRoman+1+1"/>
          <w:sz w:val="20"/>
          <w:szCs w:val="20"/>
        </w:rPr>
        <w:t xml:space="preserve">г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14.7.41 </w:t>
      </w:r>
      <w:r>
        <w:rPr>
          <w:rFonts w:cs="TimesNewRoman+1+1" w:ascii="TimesNewRoman+1+1" w:hAnsi="TimesNewRoman+1+1"/>
          <w:sz w:val="20"/>
          <w:szCs w:val="20"/>
        </w:rPr>
        <w:t>главными силами выйти в район Ун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т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ен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ер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отрядам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б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15.7.41 </w:t>
      </w:r>
      <w:r>
        <w:rPr>
          <w:rFonts w:cs="TimesNewRoman+1+1" w:ascii="TimesNewRoman+1+1" w:hAnsi="TimesNewRoman+1+1"/>
          <w:sz w:val="20"/>
          <w:szCs w:val="20"/>
        </w:rPr>
        <w:t>овладеть линией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ро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б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ылкой ПО и разведки на рубеж Заруд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хары прочно обеспечивать правый 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тупление с рубежа 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иборск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00 14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ди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е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Шпилевская Руд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б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рубе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71 </w:t>
      </w:r>
      <w:r>
        <w:rPr>
          <w:rFonts w:cs="TimesNewRoman+1+1" w:ascii="TimesNewRoman+1+1" w:hAnsi="TimesNewRoman+1+1"/>
          <w:sz w:val="20"/>
          <w:szCs w:val="20"/>
        </w:rPr>
        <w:t xml:space="preserve">сд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4.7.41 </w:t>
      </w:r>
      <w:r>
        <w:rPr>
          <w:rFonts w:cs="TimesNewRoman+1+1" w:ascii="TimesNewRoman+1+1" w:hAnsi="TimesNewRoman+1+1"/>
          <w:sz w:val="20"/>
          <w:szCs w:val="20"/>
        </w:rPr>
        <w:t>овладеть линией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ороги на участке Новая Бу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авдие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хва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отрядами рубеж 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ливай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льнейшая зада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 выходом на линию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отряды по истреблению танков и используя ночное врем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мелыми и актив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ями уничтожить танки и мотопехоту противника и перерезать шоссе на участке 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ылкой ПО и разведки на рубеж 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листав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ст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дежно прикрыва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й 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тупление с рубежа 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тюжанка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.00 14.7.41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ь движения штади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цит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бе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/38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маршруту Рот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15.7.41 </w:t>
      </w:r>
      <w:r>
        <w:rPr>
          <w:rFonts w:cs="TimesNewRoman+1+1" w:ascii="TimesNewRoman+1+1" w:hAnsi="TimesNewRoman+1+1"/>
          <w:sz w:val="20"/>
          <w:szCs w:val="20"/>
        </w:rPr>
        <w:t>сосредоточиться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ушки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то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>Для уничтожения танков и мотопехот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подготови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8 </w:t>
      </w:r>
      <w:r>
        <w:rPr>
          <w:rFonts w:cs="TimesNewRoman+1+1" w:ascii="TimesNewRoman+1+1" w:hAnsi="TimesNewRoman+1+1"/>
          <w:sz w:val="20"/>
          <w:szCs w:val="20"/>
        </w:rPr>
        <w:t xml:space="preserve">гсд не менее четырех и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енее девяти отрядов в составе взв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комплектовав их преимущественно добровольц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томатическим оружием и усилить 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А и 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иноме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дав сап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В и П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е действия применять внезап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еимущественно ночью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непрерывную разведк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ении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ысылкой отрядов и разведкой прочно обеспечить фланги дивиз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, </w:t>
      </w:r>
      <w:r>
        <w:rPr>
          <w:rFonts w:cs="TimesNewRoman+1+1" w:ascii="TimesNewRoman+1+1" w:hAnsi="TimesNewRoman+1+1"/>
          <w:sz w:val="20"/>
          <w:szCs w:val="20"/>
        </w:rPr>
        <w:t>следуя по маршруту Страхолес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ностай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нуиль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тюжа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14.7.41 –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выступ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выходе на рубеж дня и о начале активных действ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00 </w:t>
      </w:r>
      <w:r>
        <w:rPr>
          <w:rFonts w:cs="TimesNewRoman+1+1" w:ascii="TimesNewRoman+1+1" w:hAnsi="TimesNewRoman+1+1"/>
          <w:sz w:val="20"/>
          <w:szCs w:val="20"/>
        </w:rPr>
        <w:t xml:space="preserve">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познавательные сигналы наземных войск и авиац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приложении</w:t>
      </w:r>
      <w:r>
        <w:rPr>
          <w:rFonts w:cs="TimesNewRoman;Times New Roman" w:ascii="TimesNewRoman;Times New Roman" w:hAnsi="TimesNewRoman;Times New Roman"/>
          <w:sz w:val="13"/>
          <w:szCs w:val="13"/>
        </w:rPr>
        <w:t>155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4, 45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РПУС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РАЗВИТИЕ НАСТУПЛЕН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ФЕНЕВИЧ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5.7.4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1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Дивизи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ускорить овладение шосс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87 </w:t>
      </w:r>
      <w:r>
        <w:rPr>
          <w:rFonts w:cs="TimesNewRoman+1+1" w:ascii="TimesNewRoman+1+1" w:hAnsi="TimesNewRoman+1+1"/>
          <w:sz w:val="20"/>
          <w:szCs w:val="20"/>
        </w:rPr>
        <w:t>сд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алин подготовить и оборонять рубеж с передним краем по южной опушке ле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сильным отрядом овладеть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 вести разведку на Горбул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 xml:space="preserve">гсд сильными передовыми отрядам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овладеть шоссе на участке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 подхода частей противника из 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на 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йдя в связ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таш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71 </w:t>
      </w:r>
      <w:r>
        <w:rPr>
          <w:rFonts w:cs="TimesNewRoman+1+1" w:ascii="TimesNewRoman+1+1" w:hAnsi="TimesNewRoman+1+1"/>
          <w:sz w:val="20"/>
          <w:szCs w:val="20"/>
        </w:rPr>
        <w:t>сд главными силами наступать в направлении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 с задачей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овладеть рубежом 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ж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0 </w:t>
      </w:r>
      <w:r>
        <w:rPr>
          <w:rFonts w:cs="TimesNewRoman+1+1" w:ascii="TimesNewRoman+1+1" w:hAnsi="TimesNewRoman+1+1"/>
          <w:sz w:val="20"/>
          <w:szCs w:val="20"/>
        </w:rPr>
        <w:t>сп одним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м занять Мику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левый 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ым состав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иться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00 15.7 </w:t>
      </w:r>
      <w:r>
        <w:rPr>
          <w:rFonts w:cs="TimesNewRoman+1+1" w:ascii="TimesNewRoman+1+1" w:hAnsi="TimesNewRoman+1+1"/>
          <w:sz w:val="20"/>
          <w:szCs w:val="20"/>
        </w:rPr>
        <w:t>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мои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и Берес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ндреевка к исходу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 с началом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 овладению шоссе 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овладению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ыми силами и о начале 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Штак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4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49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83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5 </w:t>
      </w:r>
      <w:r>
        <w:rPr>
          <w:rFonts w:cs="TimesNewRoman+1+1" w:ascii="TimesNewRoman+1+1" w:hAnsi="TimesNewRoman+1+1"/>
          <w:sz w:val="16"/>
          <w:szCs w:val="16"/>
        </w:rPr>
        <w:t>В Архиве МО не обнаруже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2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В НАПРАВЛ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СЕТНЯКИ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ЮРОВ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6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РОДЯНК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7.41 21.4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короткими контратаками танков и маневром огневых средст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ользуя диверсионн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ы в населенных пункт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ремится остановить наступление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в захвата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частках 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ылица и по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чепин подготовил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око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воло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Небылица отдельные ДЗ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еред фронтом корпуса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х 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менее полка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ного мотоциклетных груп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копление 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ртиллерии и автомашин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 и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и группа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Матыкина с рубежа 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ухов наносит удар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на Сет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резает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 на участ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ров 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.41 </w:t>
      </w:r>
      <w:r>
        <w:rPr>
          <w:rFonts w:cs="TimesNewRoman+1+1" w:ascii="TimesNewRoman+1+1" w:hAnsi="TimesNewRoman+1+1"/>
          <w:sz w:val="20"/>
          <w:szCs w:val="20"/>
        </w:rPr>
        <w:t>овладевает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 20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7 </w:t>
      </w:r>
      <w:r>
        <w:rPr>
          <w:rFonts w:cs="TimesNewRoman+1+1" w:ascii="TimesNewRoman+1+1" w:hAnsi="TimesNewRoman+1+1"/>
          <w:sz w:val="20"/>
          <w:szCs w:val="20"/>
        </w:rPr>
        <w:t>сд сильным отрядом удерживать Радомышль 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главную группировку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ая противостоящего противни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уха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рбо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в направлении Ставец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а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00 20.7.41 </w:t>
      </w:r>
      <w:r>
        <w:rPr>
          <w:rFonts w:cs="TimesNewRoman+1+1" w:ascii="TimesNewRoman+1+1" w:hAnsi="TimesNewRoman+1+1"/>
          <w:sz w:val="20"/>
          <w:szCs w:val="20"/>
        </w:rPr>
        <w:t>главными силами занять рубеж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Цар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спрет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ход частей противника по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 на восток и зап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Штадив по оси Вер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та Забелоц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греб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иль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 удар левым флангом на 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сто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00 20.7.41 </w:t>
      </w:r>
      <w:r>
        <w:rPr>
          <w:rFonts w:cs="TimesNewRoman+1+1" w:ascii="TimesNewRoman+1+1" w:hAnsi="TimesNewRoman+1+1"/>
          <w:sz w:val="20"/>
          <w:szCs w:val="20"/>
        </w:rPr>
        <w:t>прочно овладеть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 на участке Став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, </w:t>
      </w:r>
      <w:r>
        <w:rPr>
          <w:rFonts w:cs="TimesNewRoman+1+1" w:ascii="TimesNewRoman+1+1" w:hAnsi="TimesNewRoman+1+1"/>
          <w:sz w:val="20"/>
          <w:szCs w:val="20"/>
        </w:rPr>
        <w:t>овладев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раба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и Кома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авище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00 20.7.41 – </w:t>
      </w:r>
      <w:r>
        <w:rPr>
          <w:rFonts w:cs="TimesNewRoman+1+1" w:ascii="TimesNewRoman+1+1" w:hAnsi="TimesNewRoman+1+1"/>
          <w:sz w:val="20"/>
          <w:szCs w:val="20"/>
        </w:rPr>
        <w:t>Оси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заре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роз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71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главную группировку на правом фланг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ит удар на 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л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ничтожив противостоящего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владеть шоссе 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иев на участк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ва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в дальнейшем наступать на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>занять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М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араш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ым отрядом прочно удерживать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прикрытие фронтом на восток на рубеж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ал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и 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ливайк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л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ит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272 </w:t>
      </w:r>
      <w:r>
        <w:rPr>
          <w:rFonts w:cs="TimesNewRoman+1+1" w:ascii="TimesNewRoman+1+1" w:hAnsi="TimesNewRoman+1+1"/>
          <w:sz w:val="20"/>
          <w:szCs w:val="20"/>
        </w:rPr>
        <w:t>кап ночными перехо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едуя маршруту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ым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ене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2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о движения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.00 19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316 </w:t>
      </w:r>
      <w:r>
        <w:rPr>
          <w:rFonts w:cs="TimesNewRoman+1+1" w:ascii="TimesNewRoman+1+1" w:hAnsi="TimesNewRoman+1+1"/>
          <w:sz w:val="20"/>
          <w:szCs w:val="20"/>
        </w:rPr>
        <w:t>ад БМ на ОП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Окуни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полня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…[«</w:t>
      </w:r>
      <w:r>
        <w:rPr>
          <w:rFonts w:cs="TimesNewRoman+1+1" w:ascii="TimesNewRoman+1+1" w:hAnsi="TimesNewRoman+1+1"/>
          <w:sz w:val="20"/>
          <w:szCs w:val="20"/>
        </w:rPr>
        <w:t>смаза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» </w:t>
      </w:r>
      <w:r>
        <w:rPr>
          <w:rFonts w:cs="TimesNewRoman+1+1" w:ascii="TimesNewRoman+1+1" w:hAnsi="TimesNewRoman+1+1"/>
          <w:sz w:val="20"/>
          <w:szCs w:val="20"/>
        </w:rPr>
        <w:t xml:space="preserve">текс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]… </w:t>
      </w:r>
      <w:r>
        <w:rPr>
          <w:rFonts w:cs="TimesNewRoman+1+1" w:ascii="TimesNewRoman+1+1" w:hAnsi="TimesNewRoman+1+1"/>
          <w:sz w:val="20"/>
          <w:szCs w:val="20"/>
        </w:rPr>
        <w:t>задач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4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93 </w:t>
      </w:r>
      <w:r>
        <w:rPr>
          <w:rFonts w:cs="TimesNewRoman+1+1" w:ascii="TimesNewRoman+1+1" w:hAnsi="TimesNewRoman+1+1"/>
          <w:sz w:val="20"/>
          <w:szCs w:val="20"/>
        </w:rPr>
        <w:t xml:space="preserve">сп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х р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сле переправ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7 </w:t>
      </w:r>
      <w:r>
        <w:rPr>
          <w:rFonts w:cs="TimesNewRoman+1+1" w:ascii="TimesNewRoman+1+1" w:hAnsi="TimesNewRoman+1+1"/>
          <w:sz w:val="20"/>
          <w:szCs w:val="20"/>
        </w:rPr>
        <w:t>сд сосредоточиться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лес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дя разведку наблюдением за переправами Ос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ий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м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уд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1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атальонный комиссар Козоре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оборонительный рубеж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регу ручья Вабля на фронт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плодоовощ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мост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x. </w:t>
      </w:r>
      <w:r>
        <w:rPr>
          <w:rFonts w:cs="TimesNewRoman+1+1" w:ascii="TimesNewRoman+1+1" w:hAnsi="TimesNewRoman+1+1"/>
          <w:sz w:val="20"/>
          <w:szCs w:val="20"/>
        </w:rPr>
        <w:t>Ва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отовность системы ог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00 19.7.41 </w:t>
      </w:r>
      <w:r>
        <w:rPr>
          <w:rFonts w:cs="TimesNewRoman+1+1" w:ascii="TimesNewRoman+1+1" w:hAnsi="TimesNewRoman+1+1"/>
          <w:sz w:val="20"/>
          <w:szCs w:val="20"/>
        </w:rPr>
        <w:t xml:space="preserve">и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черед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 20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Штак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88 </w:t>
      </w:r>
      <w:r>
        <w:rPr>
          <w:rFonts w:cs="TimesNewRoman+1+1" w:ascii="TimesNewRoman+1+1" w:hAnsi="TimesNewRoman+1+1"/>
          <w:sz w:val="20"/>
          <w:szCs w:val="20"/>
        </w:rPr>
        <w:t>об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е р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9 </w:t>
      </w:r>
      <w:r>
        <w:rPr>
          <w:rFonts w:cs="TimesNewRoman+1+1" w:ascii="TimesNewRoman+1+1" w:hAnsi="TimesNewRoman+1+1"/>
          <w:sz w:val="20"/>
          <w:szCs w:val="20"/>
        </w:rPr>
        <w:t xml:space="preserve">осб и р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3 </w:t>
      </w:r>
      <w:r>
        <w:rPr>
          <w:rFonts w:cs="TimesNewRoman+1+1" w:ascii="TimesNewRoman+1+1" w:hAnsi="TimesNewRoman+1+1"/>
          <w:sz w:val="20"/>
          <w:szCs w:val="20"/>
        </w:rPr>
        <w:t xml:space="preserve">оз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 ос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был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о начале наступ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выполнении ближайшей и дальнейшей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, 9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андир корпуса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Мала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8, 3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3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Е РАСПОРЯЖЕНИЕ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РПУС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 ЗАНИМАЕМОГО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РУБЕЖ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Е РАСПОРЯЖЕНИЕ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ШНЯК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6.7.41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9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.7 </w:t>
      </w:r>
      <w:r>
        <w:rPr>
          <w:rFonts w:cs="TimesNewRoman+1+1" w:ascii="TimesNewRoman+1+1" w:hAnsi="TimesNewRoman+1+1"/>
          <w:sz w:val="20"/>
          <w:szCs w:val="20"/>
        </w:rPr>
        <w:t>противник неоднократно пытался прорвать фронт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его попытки отраже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йским и пулеметным огн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Соседи справа и слева преж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Частям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41 </w:t>
      </w:r>
      <w:r>
        <w:rPr>
          <w:rFonts w:cs="TimesNewRoman+1+1" w:ascii="TimesNewRoman+1+1" w:hAnsi="TimesNewRoman+1+1"/>
          <w:sz w:val="20"/>
          <w:szCs w:val="20"/>
        </w:rPr>
        <w:t xml:space="preserve">выполнять боевой при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</w:t>
      </w:r>
      <w:r>
        <w:rPr>
          <w:rFonts w:cs="TimesNewRoman;Times New Roman" w:ascii="TimesNewRoman;Times New Roman" w:hAnsi="TimesNewRoman;Times New Roman"/>
          <w:sz w:val="13"/>
          <w:szCs w:val="13"/>
        </w:rPr>
        <w:t>156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закрепившись на занимаем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5 </w:t>
      </w:r>
      <w:r>
        <w:rPr>
          <w:rFonts w:cs="TimesNewRoman+1+1" w:ascii="TimesNewRoman+1+1" w:hAnsi="TimesNewRoman+1+1"/>
          <w:sz w:val="20"/>
          <w:szCs w:val="20"/>
        </w:rPr>
        <w:t xml:space="preserve">сд с наступлением темноты сменить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г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лку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00 27.7 </w:t>
      </w:r>
      <w:r>
        <w:rPr>
          <w:rFonts w:cs="TimesNewRoman+1+1" w:ascii="TimesNewRoman+1+1" w:hAnsi="TimesNewRoman+1+1"/>
          <w:sz w:val="20"/>
          <w:szCs w:val="20"/>
        </w:rPr>
        <w:t>сосредоточиться на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краине Майдановка в готовности к выполнению задачи по боевому приказ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и частей обратить особое внимание на связь с соседом и прикры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ов и сты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 их огнем и разведко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Ночь использовать на укрепление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боронительные раб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 xml:space="preserve">й очереди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.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.7. </w:t>
      </w:r>
      <w:r>
        <w:rPr>
          <w:rFonts w:cs="TimesNewRoman+1+1" w:ascii="TimesNewRoman+1+1" w:hAnsi="TimesNewRoman+1+1"/>
          <w:sz w:val="20"/>
          <w:szCs w:val="20"/>
        </w:rPr>
        <w:t>До наступления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вести в готовность к ночной стрельбе системы ог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дготовить разведкой и наблюдением объекты для уничтожения истребительными отряд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[28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рганизовать ночные поиски и боевое охранение част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7.7 </w:t>
      </w:r>
      <w:r>
        <w:rPr>
          <w:rFonts w:cs="TimesNewRoman+1+1" w:ascii="TimesNewRoman+1+1" w:hAnsi="TimesNewRoman+1+1"/>
          <w:sz w:val="20"/>
          <w:szCs w:val="20"/>
        </w:rPr>
        <w:t>пополнить боеприпа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ючее и продфураж до норм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эвакуировать раненных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н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хоронить труп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Мала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6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3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27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№</w:t>
      </w:r>
      <w:r>
        <w:rPr>
          <w:rFonts w:eastAsia="Arial+3+1,BoldItalic" w:cs="Arial+3+1,BoldItalic" w:ascii="Arial+3+1,BoldItalic" w:hAnsi="Arial+3+1,BoldItalic"/>
          <w:b/>
          <w:bCs/>
          <w:i/>
          <w:iCs/>
          <w:sz w:val="28"/>
          <w:szCs w:val="28"/>
        </w:rPr>
        <w:t xml:space="preserve">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3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КОНТРАТАКУ В НАПРАВЛЕНИИ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ЗАБУЯНЬЕ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КОРОЛЕ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АНДРЕЕВКА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ИШНЯК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3.7.41 2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 контрударом в направлении 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я оттеснил левый флан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пуса и захватил рубеж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фронте Гута Забелоц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улович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ктивными действиями сковывает наступление наших частей и сосредоточивает силы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етерев для форсирования ее на фронте ж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ск ведет бой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4 </w:t>
      </w:r>
      <w:r>
        <w:rPr>
          <w:rFonts w:cs="TimesNewRoman+1+1" w:ascii="TimesNewRoman+1+1" w:hAnsi="TimesNewRoman+1+1"/>
          <w:sz w:val="20"/>
          <w:szCs w:val="20"/>
        </w:rPr>
        <w:t>ск наступает в направлени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вшись на фронт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м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ежиловичи и упорно обороняя рубеж Гол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нтрударом в направлении 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ндре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.41 </w:t>
      </w:r>
      <w:r>
        <w:rPr>
          <w:rFonts w:cs="TimesNewRoman+1+1" w:ascii="TimesNewRoman+1+1" w:hAnsi="TimesNewRoman+1+1"/>
          <w:sz w:val="20"/>
          <w:szCs w:val="20"/>
        </w:rPr>
        <w:t>уничтожает прорвавшиеся части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и восстанавливает полож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ремя ата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собым распо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8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6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очно удерживая рубеж Белая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ым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м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е допусти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правы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Код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уты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6 </w:t>
      </w:r>
      <w:r>
        <w:rPr>
          <w:rFonts w:cs="TimesNewRoman+1+1" w:ascii="TimesNewRoman+1+1" w:hAnsi="TimesNewRoman+1+1"/>
          <w:sz w:val="16"/>
          <w:szCs w:val="16"/>
        </w:rPr>
        <w:t>В Архиве МО не обнаружен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4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8 </w:t>
      </w:r>
      <w:r>
        <w:rPr>
          <w:rFonts w:cs="TimesNewRoman+1+1" w:ascii="TimesNewRoman+1+1" w:hAnsi="TimesNewRoman+1+1"/>
          <w:sz w:val="20"/>
          <w:szCs w:val="20"/>
        </w:rPr>
        <w:t xml:space="preserve">г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98 </w:t>
      </w:r>
      <w:r>
        <w:rPr>
          <w:rFonts w:cs="TimesNewRoman+1+1" w:ascii="TimesNewRoman+1+1" w:hAnsi="TimesNewRoman+1+1"/>
          <w:sz w:val="20"/>
          <w:szCs w:val="20"/>
        </w:rPr>
        <w:t>г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</w:t>
      </w:r>
      <w:r>
        <w:rPr>
          <w:rFonts w:cs="TimesNewRoman+1+1" w:ascii="TimesNewRoman+1+1" w:hAnsi="TimesNewRoman+1+1"/>
          <w:sz w:val="20"/>
          <w:szCs w:val="20"/>
        </w:rPr>
        <w:t>прикрывшись отрядами на фронте 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к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краина Нежил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лавными силам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00 24.7.41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 Пиль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км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е 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готовности к атаке в направлениях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 у 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/9 1 </w:t>
      </w:r>
      <w:r>
        <w:rPr>
          <w:rFonts w:cs="TimesNewRoman+1+1" w:ascii="TimesNewRoman+1+1" w:hAnsi="TimesNewRoman+1+1"/>
          <w:sz w:val="20"/>
          <w:szCs w:val="20"/>
        </w:rPr>
        <w:t>км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71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4.7.41 </w:t>
      </w:r>
      <w:r>
        <w:rPr>
          <w:rFonts w:cs="TimesNewRoman+1+1" w:ascii="TimesNewRoman+1+1" w:hAnsi="TimesNewRoman+1+1"/>
          <w:sz w:val="20"/>
          <w:szCs w:val="20"/>
        </w:rPr>
        <w:t xml:space="preserve">занять и прочно оборонять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Му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61.5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л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в готовности к атаке в направлении Озе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ай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Гол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 (</w:t>
      </w:r>
      <w:r>
        <w:rPr>
          <w:rFonts w:cs="TimesNewRoman+1+1" w:ascii="TimesNewRoman+1+1" w:hAnsi="TimesNewRoman+1+1"/>
          <w:sz w:val="20"/>
          <w:szCs w:val="20"/>
        </w:rPr>
        <w:t>плодоовощ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ир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86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4 </w:t>
      </w:r>
      <w:r>
        <w:rPr>
          <w:rFonts w:cs="TimesNewRoman+1+1" w:ascii="TimesNewRoman+1+1" w:hAnsi="TimesNewRoman+1+1"/>
          <w:sz w:val="20"/>
          <w:szCs w:val="20"/>
        </w:rPr>
        <w:t xml:space="preserve">с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78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4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2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38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ряд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айора Володарского и батальон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иссара Дружня</w:t>
      </w:r>
      <w:r>
        <w:rPr>
          <w:rFonts w:cs="TimesNewRoman;Times New Roman" w:ascii="TimesNewRoman;Times New Roman" w:hAnsi="TimesNewRoman;Times New Roman"/>
          <w:sz w:val="13"/>
          <w:szCs w:val="13"/>
        </w:rPr>
        <w:t>157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24.7.41 </w:t>
      </w:r>
      <w:r>
        <w:rPr>
          <w:rFonts w:cs="TimesNewRoman+1+1" w:ascii="TimesNewRoman+1+1" w:hAnsi="TimesNewRoman+1+1"/>
          <w:sz w:val="20"/>
          <w:szCs w:val="20"/>
        </w:rPr>
        <w:t>занять и прочно оборонять рубеж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Гол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62.3, </w:t>
      </w:r>
      <w:r>
        <w:rPr>
          <w:rFonts w:cs="TimesNewRoman+1+1" w:ascii="TimesNewRoman+1+1" w:hAnsi="TimesNewRoman+1+1"/>
          <w:sz w:val="20"/>
          <w:szCs w:val="20"/>
        </w:rPr>
        <w:t>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 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имея одну рот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80 </w:t>
      </w:r>
      <w:r>
        <w:rPr>
          <w:rFonts w:cs="TimesNewRoman+1+1" w:ascii="TimesNewRoman+1+1" w:hAnsi="TimesNewRoman+1+1"/>
          <w:sz w:val="20"/>
          <w:szCs w:val="20"/>
        </w:rPr>
        <w:t>сп на рубеже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рижнь и сильный резерв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96 </w:t>
      </w:r>
      <w:r>
        <w:rPr>
          <w:rFonts w:cs="TimesNewRoman+1+1" w:ascii="TimesNewRoman+1+1" w:hAnsi="TimesNewRoman+1+1"/>
          <w:sz w:val="20"/>
          <w:szCs w:val="20"/>
        </w:rPr>
        <w:t>сп лес ю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ртак подготовить контратак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ай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зер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руж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393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мея главные силы Миг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крыть переправы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терев на фрон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«</w:t>
      </w:r>
      <w:r>
        <w:rPr>
          <w:rFonts w:cs="TimesNewRoman+1+1" w:ascii="TimesNewRoman+1+1" w:hAnsi="TimesNewRoman+1+1"/>
          <w:sz w:val="20"/>
          <w:szCs w:val="20"/>
        </w:rPr>
        <w:t>Лаге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»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ая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ть контратак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етер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ая Кри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пол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ига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Артиллер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товнос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4.00 24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2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) </w:t>
      </w:r>
      <w:r>
        <w:rPr>
          <w:rFonts w:cs="TimesNewRoman+1+1" w:ascii="TimesNewRoman+1+1" w:hAnsi="TimesNewRoman+1+1"/>
          <w:sz w:val="20"/>
          <w:szCs w:val="20"/>
        </w:rPr>
        <w:t>подавить артиллерию противника на ОП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ндре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) </w:t>
      </w:r>
      <w:r>
        <w:rPr>
          <w:rFonts w:cs="TimesNewRoman+1+1" w:ascii="TimesNewRoman+1+1" w:hAnsi="TimesNewRoman+1+1"/>
          <w:sz w:val="20"/>
          <w:szCs w:val="20"/>
        </w:rPr>
        <w:t>Не допустить сосредоточения пехоты и танков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е 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зерщи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а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иш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запасн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лес 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парта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первое по выходе на рубеж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готовности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 нача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 выполнению поставленной 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ходе боя донесения представлять через один ча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00 (14.00) 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8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ежеднев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27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Артеменко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дивизионный комиссар Маланин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бриг Смир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, 68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87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7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8 </w:t>
      </w:r>
      <w:r>
        <w:rPr>
          <w:rFonts w:cs="TimesNewRoman+1+1" w:ascii="TimesNewRoman+1+1" w:hAnsi="TimesNewRoman+1+1"/>
          <w:sz w:val="16"/>
          <w:szCs w:val="16"/>
        </w:rPr>
        <w:t>Так в книг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5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I. </w:t>
      </w:r>
      <w:r>
        <w:rPr>
          <w:rFonts w:cs="Arial+4+1,Bold" w:ascii="Arial+4+1,Bold" w:hAnsi="Arial+4+1,Bold"/>
          <w:b/>
          <w:bCs/>
          <w:sz w:val="32"/>
          <w:szCs w:val="32"/>
        </w:rPr>
        <w:t xml:space="preserve">ДОКУМЕНТЫ ШТАБА </w:t>
      </w:r>
      <w:r>
        <w:rPr>
          <w:rFonts w:cs="Arial,Bold;Arial" w:ascii="Arial,Bold;Arial" w:hAnsi="Arial,Bold;Arial"/>
          <w:b/>
          <w:bCs/>
          <w:sz w:val="32"/>
          <w:szCs w:val="32"/>
        </w:rPr>
        <w:t>64-</w:t>
      </w:r>
      <w:r>
        <w:rPr>
          <w:rFonts w:cs="Arial+4+1,Bold" w:ascii="Arial+4+1,Bold" w:hAnsi="Arial+4+1,Bold"/>
          <w:b/>
          <w:bCs/>
          <w:sz w:val="32"/>
          <w:szCs w:val="32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88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89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ТНЫЙ 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4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о СТРЕЛКОВ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ОРПУСА 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СОСРЕДОТОЧЕНИЕ В РАЙОНЕ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ВОЗДКОВ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ВЕЛ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УКДЕВКА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,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ПОДГОРЦЫ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ТНЫЙ БОЕВОЙ ПРИКАЗ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КНЯЖИЧ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6.7.4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5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час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30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ин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Противник силами до батальона пехоты с дивизионом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0 </w:t>
      </w:r>
      <w:r>
        <w:rPr>
          <w:rFonts w:cs="TimesNewRoman+1+1" w:ascii="TimesNewRoman+1+1" w:hAnsi="TimesNewRoman+1+1"/>
          <w:sz w:val="20"/>
          <w:szCs w:val="20"/>
        </w:rPr>
        <w:t xml:space="preserve">танками ве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.7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ступление со стороны Сквиры на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тдельные разведгруппы противника в течение дн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отмечались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род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домышль и под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4 </w:t>
      </w:r>
      <w:r>
        <w:rPr>
          <w:rFonts w:cs="TimesNewRoman+1+1" w:ascii="TimesNewRoman+1+1" w:hAnsi="TimesNewRoman+1+1"/>
          <w:sz w:val="20"/>
          <w:szCs w:val="20"/>
        </w:rPr>
        <w:t xml:space="preserve">ск в составе управления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игаясь по маршруту Николь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воз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иться в районе Гвоз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к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р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чинив себе группу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йора Матык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 ближайшей задач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ыйт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 </w:t>
      </w:r>
      <w:r>
        <w:rPr>
          <w:rFonts w:cs="TimesNewRoman+1+1" w:ascii="TimesNewRoman+1+1" w:hAnsi="TimesNewRoman+1+1"/>
          <w:sz w:val="20"/>
          <w:szCs w:val="20"/>
        </w:rPr>
        <w:t>район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 р и к а з ы ва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еправив в ночь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не менее четырех батальонов на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не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лавными силами начать выдвижение в исходный район для наступления с наступлением темно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иентировочно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.00 16.7.41, </w:t>
      </w:r>
      <w:r>
        <w:rPr>
          <w:rFonts w:cs="TimesNewRoman+1+1" w:ascii="TimesNewRoman+1+1" w:hAnsi="TimesNewRoman+1+1"/>
          <w:sz w:val="20"/>
          <w:szCs w:val="20"/>
        </w:rPr>
        <w:t xml:space="preserve">с расчетом прибыть в район сосредоточения не поздне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7-8.00 16.7.41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до выступления в течение дн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дать частям отдых и провести тщательную подготовку ног 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ходу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вести тщательную рекогносцировку подступов к переправам и маршрутов к района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редоточ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.7.41 </w:t>
      </w:r>
      <w:r>
        <w:rPr>
          <w:rFonts w:cs="TimesNewRoman+1+1" w:ascii="TimesNewRoman+1+1" w:hAnsi="TimesNewRoman+1+1"/>
          <w:sz w:val="20"/>
          <w:szCs w:val="20"/>
        </w:rPr>
        <w:t>скрытно подтянуть полки к переправам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марше особое внимание обратить на маскировку движения и организацию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Х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о прибытии в район сосредоточения дать частям большой привал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-6 </w:t>
      </w:r>
      <w:r>
        <w:rPr>
          <w:rFonts w:cs="TimesNewRoman+1+1" w:ascii="TimesNewRoman+1+1" w:hAnsi="TimesNewRoman+1+1"/>
          <w:sz w:val="20"/>
          <w:szCs w:val="20"/>
        </w:rPr>
        <w:t>час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сле привала выступить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де и быть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7.41. </w:t>
      </w:r>
      <w:r>
        <w:rPr>
          <w:rFonts w:cs="TimesNewRoman+1+1" w:ascii="TimesNewRoman+1+1" w:hAnsi="TimesNewRoman+1+1"/>
          <w:sz w:val="20"/>
          <w:szCs w:val="20"/>
        </w:rPr>
        <w:t>Иметь в виду движение с боем и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йона сосредоточения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; [29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на большом привале и движении иметь тщательную маскировку и меры П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донесения посы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16.7.41 </w:t>
      </w:r>
      <w:r>
        <w:rPr>
          <w:rFonts w:cs="TimesNewRoman+1+1" w:ascii="TimesNewRoman+1+1" w:hAnsi="TimesNewRoman+1+1"/>
          <w:sz w:val="20"/>
          <w:szCs w:val="20"/>
        </w:rPr>
        <w:t>в Княж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сл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.00 </w:t>
      </w:r>
      <w:r>
        <w:rPr>
          <w:rFonts w:cs="TimesNewRoman+1+1" w:ascii="TimesNewRoman+1+1" w:hAnsi="TimesNewRoman+1+1"/>
          <w:sz w:val="20"/>
          <w:szCs w:val="20"/>
        </w:rPr>
        <w:t xml:space="preserve">Лес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0 </w:t>
      </w:r>
      <w:r>
        <w:rPr>
          <w:rFonts w:cs="TimesNewRoman+1+1" w:ascii="TimesNewRoman+1+1" w:hAnsi="TimesNewRoman+1+1"/>
          <w:sz w:val="20"/>
          <w:szCs w:val="20"/>
        </w:rPr>
        <w:t>км южне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улеш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0, 6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4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го СТРЕЛКОВОГО КОРПУС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1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ЛЕСНИКИ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7.7.41 22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Мотомеханизированная группа противника силою до двух пб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>танк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-2 </w:t>
      </w:r>
      <w:r>
        <w:rPr>
          <w:rFonts w:cs="TimesNewRoman+1+1" w:ascii="TimesNewRoman+1+1" w:hAnsi="TimesNewRoman+1+1"/>
          <w:sz w:val="20"/>
          <w:szCs w:val="20"/>
        </w:rPr>
        <w:t>бтр заним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вонк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>ск наступает с севера в общем направлении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6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вив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авым флангом отошел в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рубеж неизвест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64 </w:t>
      </w:r>
      <w:r>
        <w:rPr>
          <w:rFonts w:cs="TimesNewRoman+1+1" w:ascii="TimesNewRoman+1+1" w:hAnsi="TimesNewRoman+1+1"/>
          <w:sz w:val="20"/>
          <w:szCs w:val="20"/>
        </w:rPr>
        <w:t xml:space="preserve">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окружает и уничтожает мотопехот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ующую в районе 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6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75 </w:t>
      </w:r>
      <w:r>
        <w:rPr>
          <w:rFonts w:cs="TimesNewRoman+1+1" w:ascii="TimesNewRoman+1+1" w:hAnsi="TimesNewRoman+1+1"/>
          <w:sz w:val="20"/>
          <w:szCs w:val="20"/>
        </w:rPr>
        <w:t xml:space="preserve">сд с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2 </w:t>
      </w:r>
      <w:r>
        <w:rPr>
          <w:rFonts w:cs="TimesNewRoman+1+1" w:ascii="TimesNewRoman+1+1" w:hAnsi="TimesNewRoman+1+1"/>
          <w:sz w:val="20"/>
          <w:szCs w:val="20"/>
        </w:rPr>
        <w:t xml:space="preserve">сапб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00 18.7.41 </w:t>
      </w:r>
      <w:r>
        <w:rPr>
          <w:rFonts w:cs="TimesNewRoman+1+1" w:ascii="TimesNewRoman+1+1" w:hAnsi="TimesNewRoman+1+1"/>
          <w:sz w:val="20"/>
          <w:szCs w:val="20"/>
        </w:rPr>
        <w:t>наступать с рубежа Марх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уш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нося глав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 в направлении Круш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и группой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атыкина окружить и уничтожить мотомехгрупп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ую в районе 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выйти на рубеж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Ясно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ош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Группе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Матыкина из района Великая 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Фастов действовать в направ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действова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 в уничтожении мотомехгрупп противника в районе Жер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дальнейшем действовать на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войти в непосредственную связь 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 в районе 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165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>во втором эшелон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.7.41 </w:t>
      </w: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00 </w:t>
      </w:r>
      <w:r>
        <w:rPr>
          <w:rFonts w:cs="TimesNewRoman+1+1" w:ascii="TimesNewRoman+1+1" w:hAnsi="TimesNewRoman+1+1"/>
          <w:sz w:val="20"/>
          <w:szCs w:val="20"/>
        </w:rPr>
        <w:t>начать движение на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.7.41 </w:t>
      </w:r>
      <w:r>
        <w:rPr>
          <w:rFonts w:cs="TimesNewRoman+1+1" w:ascii="TimesNewRoman+1+1" w:hAnsi="TimesNewRoman+1+1"/>
          <w:sz w:val="20"/>
          <w:szCs w:val="20"/>
        </w:rPr>
        <w:t>выйти в район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еспечивая левый фланг корпуса с направления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562 </w:t>
      </w:r>
      <w:r>
        <w:rPr>
          <w:rFonts w:cs="TimesNewRoman+1+1" w:ascii="TimesNewRoman+1+1" w:hAnsi="TimesNewRoman+1+1"/>
          <w:sz w:val="20"/>
          <w:szCs w:val="20"/>
        </w:rPr>
        <w:t xml:space="preserve">сп с одним а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30 </w:t>
      </w:r>
      <w:r>
        <w:rPr>
          <w:rFonts w:cs="TimesNewRoman+1+1" w:ascii="TimesNewRoman+1+1" w:hAnsi="TimesNewRoman+1+1"/>
          <w:sz w:val="20"/>
          <w:szCs w:val="20"/>
        </w:rPr>
        <w:t xml:space="preserve">л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00 18.7.41 </w:t>
      </w:r>
      <w:r>
        <w:rPr>
          <w:rFonts w:cs="TimesNewRoman+1+1" w:ascii="TimesNewRoman+1+1" w:hAnsi="TimesNewRoman+1+1"/>
          <w:sz w:val="20"/>
          <w:szCs w:val="20"/>
        </w:rPr>
        <w:t>сосредоточиться в Васильков в готов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ля действий в направлении Плисец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саве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Требую от команди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 и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айора Матыкина смелы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ешительных и быстр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ействий по выполнению поставленных мною зад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00 18 7.41 –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г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льнейше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районе Мыт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я присылать с началом боя через каждые два часа нарочны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 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Кулеш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полковник И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3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1]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БОЕВОЙ ПРИКАЗ КОМАНДИРА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64-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го СТРЕЛКОВОГО КОРПУС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9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РОДОЛЖЕНИЕ НАСТУПЛЕНИ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9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КО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АСИЛЬКО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5.7.41 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отив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звивая наступление со стороны Белая Церковь на север и севе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тека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левый 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64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чно обороняясь на фронте Бобр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в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икая Сне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е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3 </w:t>
      </w: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ле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ым флангом продолжает наступление и к исходу дня выходит на фронт Винницкие 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ебе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165 </w:t>
      </w:r>
      <w:r>
        <w:rPr>
          <w:rFonts w:cs="TimesNewRoman+1+1" w:ascii="TimesNewRoman+1+1" w:hAnsi="TimesNewRoman+1+1"/>
          <w:sz w:val="20"/>
          <w:szCs w:val="20"/>
        </w:rPr>
        <w:t>сд с приданными средствам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60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еспечивая себя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и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 исходу дня выйти на фронт Винницкие Став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реб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Отряду генерал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майора Матыкина с выходом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5 </w:t>
      </w:r>
      <w:r>
        <w:rPr>
          <w:rFonts w:cs="TimesNewRoman+1+1" w:ascii="TimesNewRoman+1+1" w:hAnsi="TimesNewRoman+1+1"/>
          <w:sz w:val="20"/>
          <w:szCs w:val="20"/>
        </w:rPr>
        <w:t>сд в Марь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владеть Пинчук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сти разведку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ливо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льшанск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групп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д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6 </w:t>
      </w:r>
      <w:r>
        <w:rPr>
          <w:rFonts w:cs="TimesNewRoman+1+1" w:ascii="TimesNewRoman+1+1" w:hAnsi="TimesNewRoman+1+1"/>
          <w:sz w:val="20"/>
          <w:szCs w:val="20"/>
        </w:rPr>
        <w:t>мотополку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ередав 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00 </w:t>
      </w:r>
      <w:r>
        <w:rPr>
          <w:rFonts w:cs="TimesNewRoman+1+1" w:ascii="TimesNewRoman+1+1" w:hAnsi="TimesNewRoman+1+1"/>
          <w:sz w:val="20"/>
          <w:szCs w:val="20"/>
        </w:rPr>
        <w:t>перейти в Кода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де и обеспечивать ле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ланг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зве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руппы выслать к 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льшанка и Барах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562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з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батальо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редоточиться в район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ая час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ски и занять оборону одним 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м Барахт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торым Копачевская Слобод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Начало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00 25.7.41. </w:t>
      </w:r>
      <w:r>
        <w:rPr>
          <w:rFonts w:cs="TimesNewRoman+1+1" w:ascii="TimesNewRoman+1+1" w:hAnsi="TimesNewRoman+1+1"/>
          <w:sz w:val="20"/>
          <w:szCs w:val="20"/>
        </w:rPr>
        <w:t xml:space="preserve">До начала 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30-</w:t>
      </w:r>
      <w:r>
        <w:rPr>
          <w:rFonts w:cs="TimesNewRoman+1+1" w:ascii="TimesNewRoman+1+1" w:hAnsi="TimesNewRoman+1+1"/>
          <w:sz w:val="20"/>
          <w:szCs w:val="20"/>
        </w:rPr>
        <w:t>минутный огневой налет вс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тиллери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 xml:space="preserve">Штаб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асиль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>Донесения присыла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 началом наступления и затем через кажды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часа всеми средств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омандир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Рогозный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корпус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ой комиссар Марфунин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Начальник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64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ск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Иви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8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71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2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293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7</w:t>
      </w:r>
    </w:p>
    <w:p>
      <w:pPr>
        <w:pStyle w:val="Normal"/>
        <w:autoSpaceDE w:val="false"/>
        <w:rPr/>
      </w:pPr>
      <w:r>
        <w:rPr>
          <w:rFonts w:cs="Arial,Bold;Arial" w:ascii="Arial,Bold;Arial" w:hAnsi="Arial,Bold;Arial"/>
          <w:b/>
          <w:bCs/>
          <w:sz w:val="32"/>
          <w:szCs w:val="32"/>
        </w:rPr>
        <w:t xml:space="preserve">XIII. </w:t>
      </w:r>
      <w:r>
        <w:rPr>
          <w:rFonts w:cs="Arial+4+1,Bold" w:ascii="Arial+4+1,Bold" w:hAnsi="Arial+4+1,Bold"/>
          <w:b/>
          <w:bCs/>
          <w:sz w:val="32"/>
          <w:szCs w:val="32"/>
        </w:rPr>
        <w:t>ДОКУМЕНТЫ ШТАБА КИЕВСКОГО УКРЕПЛЕННОГО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РАЙОНА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[294] [</w:t>
      </w:r>
      <w:r>
        <w:rPr>
          <w:rFonts w:cs="TimesNewRoman+1+1" w:ascii="TimesNewRoman+1+1" w:hAnsi="TimesNewRoman+1+1"/>
          <w:sz w:val="20"/>
          <w:szCs w:val="20"/>
        </w:rPr>
        <w:t xml:space="preserve">Чистая страница с номером вниз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+1+1" w:ascii="TimesNewRoman+1+1" w:hAnsi="TimesNewRoman+1+1"/>
          <w:sz w:val="20"/>
          <w:szCs w:val="20"/>
        </w:rPr>
        <w:t>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] [295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КИЕВСКОГО УКРЕП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ЛОЖЕНИИ ВОЙСК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КИЕВСКОГО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УКРЕПРАЙОН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3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я ПРОСЕКА ШКОЛА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11.7.41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8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те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7.41 </w:t>
      </w:r>
      <w:r>
        <w:rPr>
          <w:rFonts w:cs="TimesNewRoman+1+1" w:ascii="TimesNewRoman+1+1" w:hAnsi="TimesNewRoman+1+1"/>
          <w:sz w:val="20"/>
          <w:szCs w:val="20"/>
        </w:rPr>
        <w:t>года части УР с частями усиления занимали и дооборудовали огневые 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се части в течение дня перед передним краем вели разведку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результате которой установле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осредоточение д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0 </w:t>
      </w:r>
      <w:r>
        <w:rPr>
          <w:rFonts w:cs="TimesNewRoman+1+1" w:ascii="TimesNewRoman+1+1" w:hAnsi="TimesNewRoman+1+1"/>
          <w:sz w:val="20"/>
          <w:szCs w:val="20"/>
        </w:rPr>
        <w:t>танков в районе леса 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Забор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 в своих действиях активности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61 </w:t>
      </w:r>
      <w:r>
        <w:rPr>
          <w:rFonts w:cs="TimesNewRoman+1+1" w:ascii="TimesNewRoman+1+1" w:hAnsi="TimesNewRoman+1+1"/>
          <w:sz w:val="20"/>
          <w:szCs w:val="20"/>
        </w:rPr>
        <w:t xml:space="preserve">опб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м батальоном занимает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у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Межигор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Шеве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18.9 (0701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0.5 </w:t>
      </w:r>
      <w:r>
        <w:rPr>
          <w:rFonts w:cs="TimesNewRoman+1+1" w:ascii="TimesNewRoman+1+1" w:hAnsi="TimesNewRoman+1+1"/>
          <w:sz w:val="20"/>
          <w:szCs w:val="20"/>
        </w:rPr>
        <w:t xml:space="preserve">км восточнее высот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9.7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93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гранотря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-</w:t>
      </w:r>
      <w:r>
        <w:rPr>
          <w:rFonts w:cs="TimesNewRoman+1+1" w:ascii="TimesNewRoman+1+1" w:hAnsi="TimesNewRoman+1+1"/>
          <w:sz w:val="20"/>
          <w:szCs w:val="20"/>
        </w:rPr>
        <w:t>е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учил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аперный батальон обороняю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ысо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8.9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юб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.5 </w:t>
      </w:r>
      <w:r>
        <w:rPr>
          <w:rFonts w:cs="TimesNewRoman+1+1" w:ascii="TimesNewRoman+1+1" w:hAnsi="TimesNewRoman+1+1"/>
          <w:sz w:val="20"/>
          <w:szCs w:val="20"/>
        </w:rPr>
        <w:t>км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ее 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 28-</w:t>
      </w:r>
      <w:r>
        <w:rPr>
          <w:rFonts w:cs="TimesNewRoman+1+1" w:ascii="TimesNewRoman+1+1" w:hAnsi="TimesNewRoman+1+1"/>
          <w:sz w:val="20"/>
          <w:szCs w:val="20"/>
        </w:rPr>
        <w:t xml:space="preserve">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уль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ва 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а и ар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ивизи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 xml:space="preserve">т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7 </w:t>
      </w:r>
      <w:r>
        <w:rPr>
          <w:rFonts w:cs="TimesNewRoman+1+1" w:ascii="TimesNewRoman+1+1" w:hAnsi="TimesNewRoman+1+1"/>
          <w:sz w:val="20"/>
          <w:szCs w:val="20"/>
        </w:rPr>
        <w:t>т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, 2 </w:t>
      </w:r>
      <w:r>
        <w:rPr>
          <w:rFonts w:cs="TimesNewRoman+1+1" w:ascii="TimesNewRoman+1+1" w:hAnsi="TimesNewRoman+1+1"/>
          <w:sz w:val="20"/>
          <w:szCs w:val="20"/>
        </w:rPr>
        <w:t>птд обороняют шосс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ыти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ль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тров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Поч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рыги д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роги Вета Литовск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з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Ча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управ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Епиф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Й ПРИКАЗ КОМЕНДАНТА КИЕВСКОГО УКРЕП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ЕРЕГРУППИРОВКУ ВОЙСК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2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ИУР СВЯТОШ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4.7.41 16.3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Мотомехгруппа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ышла район Кочер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е небольшие передовые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становлены 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В целях усилени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сновным и приданным частя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.7 </w:t>
      </w:r>
      <w:r>
        <w:rPr>
          <w:rFonts w:cs="TimesNewRoman+1+1" w:ascii="TimesNewRoman+1+1" w:hAnsi="TimesNewRoman+1+1"/>
          <w:sz w:val="20"/>
          <w:szCs w:val="20"/>
        </w:rPr>
        <w:t>произвести пере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Северный сект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ендант сектора комбриг Аве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61, 193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опб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61 </w:t>
      </w:r>
      <w:r>
        <w:rPr>
          <w:rFonts w:cs="TimesNewRoman+1+1" w:ascii="TimesNewRoman+1+1" w:hAnsi="TimesNewRoman+1+1"/>
          <w:sz w:val="20"/>
          <w:szCs w:val="20"/>
        </w:rPr>
        <w:t>опб оборонять район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права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–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.6 4 </w:t>
      </w:r>
      <w:r>
        <w:rPr>
          <w:rFonts w:cs="TimesNewRoman+1+1" w:ascii="TimesNewRoman+1+1" w:hAnsi="TimesNewRoman+1+1"/>
          <w:sz w:val="20"/>
          <w:szCs w:val="20"/>
        </w:rPr>
        <w:t>км южнее 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>: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09.2 </w:t>
      </w:r>
      <w:r>
        <w:rPr>
          <w:rFonts w:cs="TimesNewRoman+1+1" w:ascii="TimesNewRoman+1+1" w:hAnsi="TimesNewRoman+1+1"/>
          <w:sz w:val="20"/>
          <w:szCs w:val="20"/>
        </w:rPr>
        <w:t>на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.6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2.8 </w:t>
      </w:r>
      <w:r>
        <w:rPr>
          <w:rFonts w:cs="TimesNewRoman+1+1" w:ascii="TimesNewRoman+1+1" w:hAnsi="TimesNewRoman+1+1"/>
          <w:sz w:val="20"/>
          <w:szCs w:val="20"/>
        </w:rPr>
        <w:t>севе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07.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93 </w:t>
      </w:r>
      <w:r>
        <w:rPr>
          <w:rFonts w:cs="TimesNewRoman+1+1" w:ascii="TimesNewRoman+1+1" w:hAnsi="TimesNewRoman+1+1"/>
          <w:sz w:val="20"/>
          <w:szCs w:val="20"/>
        </w:rPr>
        <w:t>опб оборонять район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.6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Части уси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ен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х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77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ять район северного секто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УР оборонять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одной рото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ыме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умя рот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Гор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42.6 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м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 </w:t>
      </w:r>
      <w:r>
        <w:rPr>
          <w:rFonts w:cs="TimesNewRoman+1+1" w:ascii="TimesNewRoman+1+1" w:hAnsi="TimesNewRoman+1+1"/>
          <w:sz w:val="20"/>
          <w:szCs w:val="20"/>
        </w:rPr>
        <w:t>вдб оборонять райо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евернее 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68.9 0.5 </w:t>
      </w:r>
      <w:r>
        <w:rPr>
          <w:rFonts w:cs="TimesNewRoman+1+1" w:ascii="TimesNewRoman+1+1" w:hAnsi="TimesNewRoman+1+1"/>
          <w:sz w:val="20"/>
          <w:szCs w:val="20"/>
        </w:rPr>
        <w:t>км 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орен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79.7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4 </w:t>
      </w:r>
      <w:r>
        <w:rPr>
          <w:rFonts w:cs="TimesNewRoman+1+1" w:ascii="TimesNewRoman+1+1" w:hAnsi="TimesNewRoman+1+1"/>
          <w:sz w:val="20"/>
          <w:szCs w:val="20"/>
        </w:rPr>
        <w:t xml:space="preserve">полк НКВД оборонять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 xml:space="preserve">КА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гневые позиции в районе 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377 </w:t>
      </w:r>
      <w:r>
        <w:rPr>
          <w:rFonts w:cs="TimesNewRoman+1+1" w:ascii="TimesNewRoman+1+1" w:hAnsi="TimesNewRoman+1+1"/>
          <w:sz w:val="20"/>
          <w:szCs w:val="20"/>
        </w:rPr>
        <w:t xml:space="preserve">га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П в районе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рвонный Плуготар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оенхозкурсы коменданту северного сектора отвести в свой резерв в район Берк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ым к действию в направлении 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доль житомирского шоссе и 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Южный сект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ендант сектора майор Лучни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остав вой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23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опб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8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219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оронять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ыт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ры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8 </w:t>
      </w:r>
      <w:r>
        <w:rPr>
          <w:rFonts w:cs="TimesNewRoman+1+1" w:ascii="TimesNewRoman+1+1" w:hAnsi="TimesNewRoman+1+1"/>
          <w:sz w:val="20"/>
          <w:szCs w:val="20"/>
        </w:rPr>
        <w:t>опб УР оборонять район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евченк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Мры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00 </w:t>
      </w:r>
      <w:r>
        <w:rPr>
          <w:rFonts w:cs="TimesNewRoman+1+1" w:ascii="TimesNewRoman+1+1" w:hAnsi="TimesNewRoman+1+1"/>
          <w:sz w:val="20"/>
          <w:szCs w:val="20"/>
        </w:rPr>
        <w:t>сп оборонять сектор УР в районе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ыт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ольшев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 сле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Малют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Чеко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640 </w:t>
      </w:r>
      <w:r>
        <w:rPr>
          <w:rFonts w:cs="TimesNewRoman+1+1" w:ascii="TimesNewRoman+1+1" w:hAnsi="TimesNewRoman+1+1"/>
          <w:sz w:val="20"/>
          <w:szCs w:val="20"/>
        </w:rPr>
        <w:t>сп оборонять сектор УР в районе 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с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Чаба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Рот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5 </w:t>
      </w:r>
      <w:r>
        <w:rPr>
          <w:rFonts w:cs="TimesNewRoman+1+1" w:ascii="TimesNewRoman+1+1" w:hAnsi="TimesNewRoman+1+1"/>
          <w:sz w:val="20"/>
          <w:szCs w:val="20"/>
        </w:rPr>
        <w:t>сп усилить оборону района ДОТ Мры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УР коменданту сектора иметь в резерве для контратак по деблокировке ДО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8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219 </w:t>
      </w:r>
      <w:r>
        <w:rPr>
          <w:rFonts w:cs="TimesNewRoman+1+1" w:ascii="TimesNewRoman+1+1" w:hAnsi="TimesNewRoman+1+1"/>
          <w:sz w:val="20"/>
          <w:szCs w:val="20"/>
        </w:rPr>
        <w:t>мд оставаться на занимаемых ими 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и полевого заполнения и артиллерия подчиняются непосредственно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206 </w:t>
      </w:r>
      <w:r>
        <w:rPr>
          <w:rFonts w:cs="TimesNewRoman+1+1" w:ascii="TimesNewRoman+1+1" w:hAnsi="TimesNewRoman+1+1"/>
          <w:sz w:val="20"/>
          <w:szCs w:val="20"/>
        </w:rPr>
        <w:t>сд подготовить полосу оборо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егтяр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икольская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 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дний край по лини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атаки в направлениях на 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ом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по житомирскому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132 </w:t>
      </w:r>
      <w:r>
        <w:rPr>
          <w:rFonts w:cs="TimesNewRoman+1+1" w:ascii="TimesNewRoman+1+1" w:hAnsi="TimesNewRoman+1+1"/>
          <w:sz w:val="20"/>
          <w:szCs w:val="20"/>
        </w:rPr>
        <w:t xml:space="preserve">тп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й ба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отой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 – </w:t>
      </w:r>
      <w:r>
        <w:rPr>
          <w:rFonts w:cs="TimesNewRoman+1+1" w:ascii="TimesNewRoman+1+1" w:hAnsi="TimesNewRoman+1+1"/>
          <w:sz w:val="20"/>
          <w:szCs w:val="20"/>
        </w:rPr>
        <w:t>мой резер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средоточиться Ж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дготовить контратаки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Софиевская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ост житомирского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Крюковщ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Х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емен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 </w:t>
      </w:r>
      <w:r>
        <w:rPr>
          <w:rFonts w:cs="TimesNewRoman+1+1" w:ascii="TimesNewRoman+1+1" w:hAnsi="TimesNewRoman+1+1"/>
          <w:sz w:val="20"/>
          <w:szCs w:val="20"/>
        </w:rPr>
        <w:t>вдб подготовить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ост 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ри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л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ыт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товым контратакам в направлениях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т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Хотив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20 </w:t>
      </w:r>
      <w:r>
        <w:rPr>
          <w:rFonts w:cs="TimesNewRoman+1+1" w:ascii="TimesNewRoman+1+1" w:hAnsi="TimesNewRoman+1+1"/>
          <w:sz w:val="20"/>
          <w:szCs w:val="20"/>
        </w:rPr>
        <w:t>по подготовить для обороны 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житомирское шоссе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ожекторную роту оставить на занимаемых ею позициях с прежней задаче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Перегруппировку частей закончи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00 14.7.41. </w:t>
      </w:r>
      <w:r>
        <w:rPr>
          <w:rFonts w:cs="TimesNewRoman+1+1" w:ascii="TimesNewRoman+1+1" w:hAnsi="TimesNewRoman+1+1"/>
          <w:sz w:val="20"/>
          <w:szCs w:val="20"/>
        </w:rPr>
        <w:t>Во время перегруппировки производить прие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 сдачу боевых райо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ле чего сменившимся частям отойти в новые районы согласно приказ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исполнении донести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3.00 14.7.41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7.</w:t>
      </w:r>
      <w:r>
        <w:rPr>
          <w:rFonts w:cs="TimesNewRoman;Times New Roman" w:ascii="TimesNewRoman;Times New Roman" w:hAnsi="TimesNewRoman;Times New Roman"/>
          <w:sz w:val="13"/>
          <w:szCs w:val="13"/>
        </w:rPr>
        <w:t xml:space="preserve">159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рос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 Киевского 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ысоев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м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а штаба 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Епиф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, 19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Й ПРИКАЗ КОМЕНДАНТА КИЕВСКОГО УКРЕП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ОБОРОНУ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4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ИУР СВЯТОШ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15.7.41 10.5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развивает наступление направлении Остропо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рди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Его передовые части мотопехот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никают к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Части Киевского УР с частя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 и д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обороняют укрепления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>Участок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оря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ортсооружени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опб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ответственность з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этого участка несет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1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дчинении 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2 </w:t>
      </w: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 КИУР и артиллерия Киев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хотного училищ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выставить на линии 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ш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остоме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аждом пункт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илою до отдел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в Дачи Бу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илою 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рота со станковыми пулеметам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орудиями ПТ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0.6, </w:t>
      </w:r>
      <w:r>
        <w:rPr>
          <w:rFonts w:cs="TimesNewRoman+1+1" w:ascii="TimesNewRoman+1+1" w:hAnsi="TimesNewRoman+1+1"/>
          <w:sz w:val="20"/>
          <w:szCs w:val="20"/>
        </w:rPr>
        <w:t>что ю</w:t>
      </w:r>
      <w:r>
        <w:rPr>
          <w:rFonts w:cs="TimesNewRoman;Times New Roman" w:ascii="TimesNewRoman;Times New Roman" w:hAnsi="TimesNewRoman;Times New Roman"/>
          <w:sz w:val="20"/>
          <w:szCs w:val="20"/>
        </w:rPr>
        <w:t>.-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ачи Буч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5 </w:t>
      </w:r>
      <w:r>
        <w:rPr>
          <w:rFonts w:cs="TimesNewRoman+1+1" w:ascii="TimesNewRoman+1+1" w:hAnsi="TimesNewRoman+1+1"/>
          <w:sz w:val="20"/>
          <w:szCs w:val="20"/>
        </w:rPr>
        <w:t>к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лгород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фортсооружен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3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етственность за оборону участка несет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дчинение которого в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>сп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десан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асположенная 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 xml:space="preserve">КАУ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7 </w:t>
      </w:r>
      <w:r>
        <w:rPr>
          <w:rFonts w:cs="TimesNewRoman+1+1" w:ascii="TimesNewRoman+1+1" w:hAnsi="TimesNewRoman+1+1"/>
          <w:sz w:val="20"/>
          <w:szCs w:val="20"/>
        </w:rPr>
        <w:t>к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59 </w:t>
      </w:r>
      <w:r>
        <w:rPr>
          <w:rFonts w:cs="TimesNewRoman+1+1" w:ascii="TimesNewRoman+1+1" w:hAnsi="TimesNewRoman+1+1"/>
          <w:sz w:val="16"/>
          <w:szCs w:val="16"/>
        </w:rPr>
        <w:t xml:space="preserve">Пунк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6 </w:t>
      </w:r>
      <w:r>
        <w:rPr>
          <w:rFonts w:cs="TimesNewRoman+1+1" w:ascii="TimesNewRoman+1+1" w:hAnsi="TimesNewRoman+1+1"/>
          <w:sz w:val="16"/>
          <w:szCs w:val="16"/>
        </w:rPr>
        <w:t>в документе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 выставить на линии Сто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справ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рени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9.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илою отделение в каждый пунк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Участо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 (</w:t>
      </w:r>
      <w:r>
        <w:rPr>
          <w:rFonts w:cs="TimesNewRoman+1+1" w:ascii="TimesNewRoman+1+1" w:hAnsi="TimesNewRoman+1+1"/>
          <w:sz w:val="20"/>
          <w:szCs w:val="20"/>
        </w:rPr>
        <w:t>фортсооружения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оборон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>;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ветственность за оборону несет 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 подчинение ему входя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8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5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охранение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 на линии 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>что южнее 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ая 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ч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 шоссе К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елая Церковь 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>км южнее оз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е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Ходос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каждый пункт сило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ен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298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06 </w:t>
      </w:r>
      <w:r>
        <w:rPr>
          <w:rFonts w:cs="TimesNewRoman+1+1" w:ascii="TimesNewRoman+1+1" w:hAnsi="TimesNewRoman+1+1"/>
          <w:sz w:val="20"/>
          <w:szCs w:val="20"/>
        </w:rPr>
        <w:t>сд оборонять рубеж Бе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фиевская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ьская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3 </w:t>
      </w:r>
      <w:r>
        <w:rPr>
          <w:rFonts w:cs="TimesNewRoman+1+1" w:ascii="TimesNewRoman+1+1" w:hAnsi="TimesNewRoman+1+1"/>
          <w:sz w:val="20"/>
          <w:szCs w:val="20"/>
        </w:rPr>
        <w:t xml:space="preserve">вдб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оставляя полевое заполнение 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ют промежутки между опорны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унктами и узлами обороны УР в системе огня фортсооруж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Мой резерв составляе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132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ельная танковая рота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, </w:t>
      </w:r>
      <w:r>
        <w:rPr>
          <w:rFonts w:cs="TimesNewRoman+1+1" w:ascii="TimesNewRoman+1+1" w:hAnsi="TimesNewRoman+1+1"/>
          <w:sz w:val="20"/>
          <w:szCs w:val="20"/>
        </w:rPr>
        <w:t>группа противотанково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оруд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располагаться 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Ж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дготовив рубеж для противотанковых орудий свх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льшев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улян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рюков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нтендантские курсы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нять рубеж Бер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0 </w:t>
      </w:r>
      <w:r>
        <w:rPr>
          <w:rFonts w:cs="TimesNewRoman+1+1" w:ascii="TimesNewRoman+1+1" w:hAnsi="TimesNewRoman+1+1"/>
          <w:sz w:val="20"/>
          <w:szCs w:val="20"/>
        </w:rPr>
        <w:t>по оборонять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50.6, </w:t>
      </w:r>
      <w:r>
        <w:rPr>
          <w:rFonts w:cs="TimesNewRoman+1+1" w:ascii="TimesNewRoman+1+1" w:hAnsi="TimesNewRoman+1+1"/>
          <w:sz w:val="20"/>
          <w:szCs w:val="20"/>
        </w:rPr>
        <w:t>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, </w:t>
      </w:r>
      <w:r>
        <w:rPr>
          <w:rFonts w:cs="TimesNewRoman+1+1" w:ascii="TimesNewRoman+1+1" w:hAnsi="TimesNewRoman+1+1"/>
          <w:sz w:val="20"/>
          <w:szCs w:val="20"/>
        </w:rPr>
        <w:t xml:space="preserve">имея задачей оборону моста и обеспечение правого фланг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 </w:t>
      </w:r>
      <w:r>
        <w:rPr>
          <w:rFonts w:cs="TimesNewRoman+1+1" w:ascii="TimesNewRoman+1+1" w:hAnsi="TimesNewRoman+1+1"/>
          <w:sz w:val="20"/>
          <w:szCs w:val="20"/>
        </w:rPr>
        <w:t>вдб оборонять рубеж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лынск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ов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2 </w:t>
      </w:r>
      <w:r>
        <w:rPr>
          <w:rFonts w:cs="TimesNewRoman+1+1" w:ascii="TimesNewRoman+1+1" w:hAnsi="TimesNewRoman+1+1"/>
          <w:sz w:val="20"/>
          <w:szCs w:val="20"/>
        </w:rPr>
        <w:t>тп подчинить себе 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нковую роту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, </w:t>
      </w:r>
      <w:r>
        <w:rPr>
          <w:rFonts w:cs="TimesNewRoman+1+1" w:ascii="TimesNewRoman+1+1" w:hAnsi="TimesNewRoman+1+1"/>
          <w:sz w:val="20"/>
          <w:szCs w:val="20"/>
        </w:rPr>
        <w:t xml:space="preserve">группу противотанковой артиллерии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б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 подчиненную противотанковую артиллерию оставить на занимаем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стальную артиллерию свести в батаре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ивизионы и по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ставив их на закрытые огн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зиц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>Командование войсками северного сектора от Борки до Белгородка возлагаю на комбри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ер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П ег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4.2 (</w:t>
      </w:r>
      <w:r>
        <w:rPr>
          <w:rFonts w:cs="TimesNewRoman+1+1" w:ascii="TimesNewRoman+1+1" w:hAnsi="TimesNewRoman+1+1"/>
          <w:sz w:val="20"/>
          <w:szCs w:val="20"/>
        </w:rPr>
        <w:t>у Бер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е южным сектором от Белгородка д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 возлагаю на майора Лучник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 его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 xml:space="preserve">Чаба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военный городок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>Командирам соединений вести непрерывную разведку в своих полос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изводя ночные поиск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составе групп 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-30 </w:t>
      </w:r>
      <w:r>
        <w:rPr>
          <w:rFonts w:cs="TimesNewRoman+1+1" w:ascii="TimesNewRoman+1+1" w:hAnsi="TimesNewRoman+1+1"/>
          <w:sz w:val="20"/>
          <w:szCs w:val="20"/>
        </w:rPr>
        <w:t>челове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ооруженных гранат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утылками с зажигательной жидкостью дл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требления мелких групп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 xml:space="preserve">Обменный пункт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Дар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 Киевского 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лковник Сысо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Епифа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5, 26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БОЕВОЙ ПРИКАЗ КОМЕНДАНТА КИЕВСКОГО УКРЕП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7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0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ПЕРЕГРУППИРОВКУ ВОЙСК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7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ИУР СВЯТОШ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 20.7.41 17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своими передовыми частями перед передним краем УР проявляет наибольшую активность 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ронте 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звон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1 </w:t>
      </w:r>
      <w:r>
        <w:rPr>
          <w:rFonts w:cs="TimesNewRoman+1+1" w:ascii="TimesNewRoman+1+1" w:hAnsi="TimesNewRoman+1+1"/>
          <w:sz w:val="20"/>
          <w:szCs w:val="20"/>
        </w:rPr>
        <w:t>сд наступает направлении 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Мака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дачей выхода на 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линии х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ра Наливайковски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п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5 </w:t>
      </w:r>
      <w:r>
        <w:rPr>
          <w:rFonts w:cs="TimesNewRoman+1+1" w:ascii="TimesNewRoman+1+1" w:hAnsi="TimesNewRoman+1+1"/>
          <w:sz w:val="20"/>
          <w:szCs w:val="20"/>
        </w:rPr>
        <w:t>сд наступает в западном направлен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дя бой на линии Новосел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блони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Части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1, 193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8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части полевого за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3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нтендантские кур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авиадесан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2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47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06 </w:t>
      </w:r>
      <w:r>
        <w:rPr>
          <w:rFonts w:cs="TimesNewRoman+1+1" w:ascii="TimesNewRoman+1+1" w:hAnsi="TimesNewRoman+1+1"/>
          <w:sz w:val="20"/>
          <w:szCs w:val="20"/>
        </w:rPr>
        <w:t>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мц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/1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>, 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55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538 </w:t>
      </w: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44 </w:t>
      </w:r>
      <w:r>
        <w:rPr>
          <w:rFonts w:cs="TimesNewRoman+1+1" w:ascii="TimesNewRoman+1+1" w:hAnsi="TimesNewRoman+1+1"/>
          <w:sz w:val="20"/>
          <w:szCs w:val="20"/>
        </w:rPr>
        <w:t>г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5 </w:t>
      </w:r>
      <w:r>
        <w:rPr>
          <w:rFonts w:cs="TimesNewRoman+1+1" w:ascii="TimesNewRoman+1+1" w:hAnsi="TimesNewRoman+1+1"/>
          <w:sz w:val="20"/>
          <w:szCs w:val="20"/>
        </w:rPr>
        <w:t>о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упорно обороняют 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>). [29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охранение на линии Демид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л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рошил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стомел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ачи Буч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оя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Исправдо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гнат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бр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ар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186.9, 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ес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Ходо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23.4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3 </w:t>
      </w:r>
      <w:r>
        <w:rPr>
          <w:rFonts w:cs="TimesNewRoman+1+1" w:ascii="TimesNewRoman+1+1" w:hAnsi="TimesNewRoman+1+1"/>
          <w:sz w:val="20"/>
          <w:szCs w:val="20"/>
        </w:rPr>
        <w:t xml:space="preserve">вдб с частями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1, 193 </w:t>
      </w:r>
      <w:r>
        <w:rPr>
          <w:rFonts w:cs="TimesNewRoman+1+1" w:ascii="TimesNewRoman+1+1" w:hAnsi="TimesNewRoman+1+1"/>
          <w:sz w:val="20"/>
          <w:szCs w:val="20"/>
        </w:rPr>
        <w:t xml:space="preserve">опб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частями полевого за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тдельная авиадесан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39 </w:t>
      </w:r>
      <w:r>
        <w:rPr>
          <w:rFonts w:cs="TimesNewRoman+1+1" w:ascii="TimesNewRoman+1+1" w:hAnsi="TimesNewRoman+1+1"/>
          <w:sz w:val="20"/>
          <w:szCs w:val="20"/>
        </w:rPr>
        <w:t>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9 </w:t>
      </w:r>
      <w:r>
        <w:rPr>
          <w:rFonts w:cs="TimesNewRoman+1+1" w:ascii="TimesNewRoman+1+1" w:hAnsi="TimesNewRoman+1+1"/>
          <w:sz w:val="20"/>
          <w:szCs w:val="20"/>
        </w:rPr>
        <w:t>са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б полковник Ковал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ть полосу 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аница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 xml:space="preserve">спра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оропа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ви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Троещ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о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по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рытищ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ыс</w:t>
      </w:r>
      <w:r>
        <w:rPr>
          <w:rFonts w:cs="TimesNewRoman;Times New Roman" w:ascii="TimesNewRoman;Times New Roman" w:hAnsi="TimesNewRoman;Times New Roman"/>
          <w:sz w:val="20"/>
          <w:szCs w:val="20"/>
        </w:rPr>
        <w:t>. 152.5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аина Бер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част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>вдб по приказу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и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147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частями полевого за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 xml:space="preserve">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9 </w:t>
      </w:r>
      <w:r>
        <w:rPr>
          <w:rFonts w:cs="TimesNewRoman+1+1" w:ascii="TimesNewRoman+1+1" w:hAnsi="TimesNewRoman+1+1"/>
          <w:sz w:val="20"/>
          <w:szCs w:val="20"/>
        </w:rPr>
        <w:t>са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 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 xml:space="preserve">сд полковник Потех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оборонять поло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братив особое внимание центру полос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раница сле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ишен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, (</w:t>
      </w:r>
      <w:r>
        <w:rPr>
          <w:rFonts w:cs="TimesNewRoman+1+1" w:ascii="TimesNewRoman+1+1" w:hAnsi="TimesNewRoman+1+1"/>
          <w:sz w:val="20"/>
          <w:szCs w:val="20"/>
        </w:rPr>
        <w:t>и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) </w:t>
      </w:r>
      <w:r>
        <w:rPr>
          <w:rFonts w:cs="TimesNewRoman+1+1" w:ascii="TimesNewRoman+1+1" w:hAnsi="TimesNewRoman+1+1"/>
          <w:sz w:val="20"/>
          <w:szCs w:val="20"/>
        </w:rPr>
        <w:t>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няж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о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митр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в овраге на юж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восе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артчаст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7 </w:t>
      </w:r>
      <w:r>
        <w:rPr>
          <w:rFonts w:cs="TimesNewRoman+1+1" w:ascii="TimesNewRoman+1+1" w:hAnsi="TimesNewRoman+1+1"/>
          <w:sz w:val="20"/>
          <w:szCs w:val="20"/>
        </w:rPr>
        <w:t>сд по приказу на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артиллерии КИУ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206 </w:t>
      </w:r>
      <w:r>
        <w:rPr>
          <w:rFonts w:cs="TimesNewRoman+1+1" w:ascii="TimesNewRoman+1+1" w:hAnsi="TimesNewRoman+1+1"/>
          <w:sz w:val="20"/>
          <w:szCs w:val="20"/>
        </w:rPr>
        <w:t xml:space="preserve">с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тендантскими кур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 xml:space="preserve">сап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>сд полковник Горшков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rFonts w:cs="TimesNewRoman+1+1" w:ascii="TimesNewRoman+1+1" w:hAnsi="TimesNewRoman+1+1"/>
          <w:sz w:val="20"/>
          <w:szCs w:val="20"/>
        </w:rPr>
        <w:t>занять и подготовить второй оборонительный рубеж Бер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ьская 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ышеловка и подготовить контратаки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та Поч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Лесни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при вводе в контратаку направлении житомирское шоссе и Белгородка поддерживает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 xml:space="preserve">направлении Вета Почтова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1 </w:t>
      </w:r>
      <w:r>
        <w:rPr>
          <w:rFonts w:cs="TimesNewRoman+1+1" w:ascii="TimesNewRoman+1+1" w:hAnsi="TimesNewRoman+1+1"/>
          <w:sz w:val="20"/>
          <w:szCs w:val="20"/>
        </w:rPr>
        <w:t>КАУ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6 </w:t>
      </w:r>
      <w:r>
        <w:rPr>
          <w:rFonts w:cs="TimesNewRoman+1+1" w:ascii="TimesNewRoman+1+1" w:hAnsi="TimesNewRoman+1+1"/>
          <w:sz w:val="20"/>
          <w:szCs w:val="20"/>
        </w:rPr>
        <w:t xml:space="preserve">сд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росе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Мой резер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мс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 </w:t>
      </w:r>
      <w:r>
        <w:rPr>
          <w:rFonts w:cs="TimesNewRoman+1+1" w:ascii="TimesNewRoman+1+1" w:hAnsi="TimesNewRoman+1+1"/>
          <w:sz w:val="20"/>
          <w:szCs w:val="20"/>
        </w:rPr>
        <w:t>мц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2 </w:t>
      </w:r>
      <w:r>
        <w:rPr>
          <w:rFonts w:cs="TimesNewRoman+1+1" w:ascii="TimesNewRoman+1+1" w:hAnsi="TimesNewRoman+1+1"/>
          <w:sz w:val="20"/>
          <w:szCs w:val="20"/>
        </w:rPr>
        <w:t>тп с отдельной танковой ротой 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-28, 8 </w:t>
      </w:r>
      <w:r>
        <w:rPr>
          <w:rFonts w:cs="TimesNewRoman+1+1" w:ascii="TimesNewRoman+1+1" w:hAnsi="TimesNewRoman+1+1"/>
          <w:sz w:val="20"/>
          <w:szCs w:val="20"/>
        </w:rPr>
        <w:t xml:space="preserve">оруд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резер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команди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  <w:r>
        <w:rPr>
          <w:rFonts w:cs="TimesNewRoman;Times New Roman" w:ascii="TimesNewRoman;Times New Roman" w:hAnsi="TimesNewRoman;Times New Roman"/>
          <w:sz w:val="13"/>
          <w:szCs w:val="13"/>
        </w:rPr>
        <w:t>1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сположиться в лесу у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ыть готовым действию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та Поч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ятошин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>просек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 лесу</w:t>
      </w:r>
      <w:r>
        <w:rPr>
          <w:rFonts w:cs="TimesNewRoman;Times New Roman" w:ascii="TimesNewRoman;Times New Roman" w:hAnsi="TimesNewRoman;Times New Roman"/>
          <w:sz w:val="20"/>
          <w:szCs w:val="20"/>
        </w:rPr>
        <w:t>)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. </w:t>
      </w:r>
      <w:r>
        <w:rPr>
          <w:rFonts w:cs="TimesNewRoman+1+1" w:ascii="TimesNewRoman+1+1" w:hAnsi="TimesNewRoman+1+1"/>
          <w:sz w:val="20"/>
          <w:szCs w:val="20"/>
        </w:rPr>
        <w:t>Оборудовать оборонительную полосу фортсооружениями полного профи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тивотанковым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опехотными препятствия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аботы должны вестись с полным напряжением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. </w:t>
      </w:r>
      <w:r>
        <w:rPr>
          <w:rFonts w:cs="TimesNewRoman+1+1" w:ascii="TimesNewRoman+1+1" w:hAnsi="TimesNewRoman+1+1"/>
          <w:sz w:val="20"/>
          <w:szCs w:val="20"/>
        </w:rPr>
        <w:t xml:space="preserve">КП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. </w:t>
      </w:r>
      <w:r>
        <w:rPr>
          <w:rFonts w:cs="TimesNewRoman+1+1" w:ascii="TimesNewRoman+1+1" w:hAnsi="TimesNewRoman+1+1"/>
          <w:sz w:val="20"/>
          <w:szCs w:val="20"/>
        </w:rPr>
        <w:t xml:space="preserve">Обменный пункт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арниц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1 </w:t>
      </w:r>
      <w:r>
        <w:rPr>
          <w:rFonts w:cs="TimesNewRoman+1+1" w:ascii="TimesNewRoman+1+1" w:hAnsi="TimesNewRoman+1+1"/>
          <w:sz w:val="20"/>
          <w:szCs w:val="20"/>
        </w:rPr>
        <w:t>вет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упик ДВРЗ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. </w:t>
      </w:r>
      <w:r>
        <w:rPr>
          <w:rFonts w:cs="TimesNewRoman+1+1" w:ascii="TimesNewRoman+1+1" w:hAnsi="TimesNewRoman+1+1"/>
          <w:sz w:val="20"/>
          <w:szCs w:val="20"/>
        </w:rPr>
        <w:t xml:space="preserve">Оперативные и разведывательные сводки представлять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00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.00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. </w:t>
      </w:r>
      <w:r>
        <w:rPr>
          <w:rFonts w:cs="TimesNewRoman+1+1" w:ascii="TimesNewRoman+1+1" w:hAnsi="TimesNewRoman+1+1"/>
          <w:sz w:val="20"/>
          <w:szCs w:val="20"/>
        </w:rPr>
        <w:t>Разве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очные поис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 Киевского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61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Р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шене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Мартья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7, 58. </w:t>
      </w:r>
      <w:r>
        <w:rPr>
          <w:rFonts w:cs="TimesNewRoman+1+1" w:ascii="TimesNewRoman+1+1" w:hAnsi="TimesNewRoman+1+1"/>
          <w:sz w:val="20"/>
          <w:szCs w:val="20"/>
        </w:rPr>
        <w:t>Машинописная коп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0]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ПЕРАТИВНАЯ СВОДКА ШТАБА КИЕВСКОГО УКРЕПЛЕНН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5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К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6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ЧАСАМ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2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.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О ПОЛОЖЕНИИ ВОЙСК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Б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ОПЕРАТИВНАЯ СВОДКА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15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ИУР СВЯТОШ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2.7.41 6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 xml:space="preserve">В ночь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ред фронтом КИУР противник активных действий не проявля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</w:t>
      </w:r>
      <w:r>
        <w:rPr>
          <w:rFonts w:cs="TimesNewRoman+1+1" w:ascii="TimesNewRoman+1+1" w:hAnsi="TimesNewRoman+1+1"/>
          <w:sz w:val="20"/>
          <w:szCs w:val="20"/>
        </w:rPr>
        <w:t>Часть УР и части полевого заполнения обороняют 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Ирпен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ры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3 </w:t>
      </w:r>
      <w:r>
        <w:rPr>
          <w:rFonts w:cs="TimesNewRoman+1+1" w:ascii="TimesNewRoman+1+1" w:hAnsi="TimesNewRoman+1+1"/>
          <w:sz w:val="20"/>
          <w:szCs w:val="20"/>
        </w:rPr>
        <w:t xml:space="preserve">вдб с частями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61, 193 </w:t>
      </w:r>
      <w:r>
        <w:rPr>
          <w:rFonts w:cs="TimesNewRoman+1+1" w:ascii="TimesNewRoman+1+1" w:hAnsi="TimesNewRoman+1+1"/>
          <w:sz w:val="20"/>
          <w:szCs w:val="20"/>
        </w:rPr>
        <w:t xml:space="preserve">опб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частями полевого за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0 </w:t>
      </w:r>
      <w:r>
        <w:rPr>
          <w:rFonts w:cs="TimesNewRoman+1+1" w:ascii="TimesNewRoman+1+1" w:hAnsi="TimesNewRoman+1+1"/>
          <w:sz w:val="20"/>
          <w:szCs w:val="20"/>
        </w:rPr>
        <w:t>п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 </w:t>
      </w:r>
      <w:r>
        <w:rPr>
          <w:rFonts w:cs="TimesNewRoman+1+1" w:ascii="TimesNewRoman+1+1" w:hAnsi="TimesNewRoman+1+1"/>
          <w:sz w:val="20"/>
          <w:szCs w:val="20"/>
        </w:rPr>
        <w:t>полк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от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виадесантная рот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339 </w:t>
      </w:r>
      <w:r>
        <w:rPr>
          <w:rFonts w:cs="TimesNewRoman+1+1" w:ascii="TimesNewRoman+1+1" w:hAnsi="TimesNewRoman+1+1"/>
          <w:sz w:val="20"/>
          <w:szCs w:val="20"/>
        </w:rPr>
        <w:t>за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249 </w:t>
      </w:r>
      <w:r>
        <w:rPr>
          <w:rFonts w:cs="TimesNewRoman+1+1" w:ascii="TimesNewRoman+1+1" w:hAnsi="TimesNewRoman+1+1"/>
          <w:sz w:val="20"/>
          <w:szCs w:val="20"/>
        </w:rPr>
        <w:t>с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заняла и обороняет рубеж Бор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 </w:t>
      </w:r>
      <w:r>
        <w:rPr>
          <w:rFonts w:cs="TimesNewRoman+1+1" w:ascii="TimesNewRoman+1+1" w:hAnsi="TimesNewRoman+1+1"/>
          <w:sz w:val="20"/>
          <w:szCs w:val="20"/>
        </w:rPr>
        <w:t xml:space="preserve">вд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Берк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147 </w:t>
      </w:r>
      <w:r>
        <w:rPr>
          <w:rFonts w:cs="TimesNewRoman+1+1" w:ascii="TimesNewRoman+1+1" w:hAnsi="TimesNewRoman+1+1"/>
          <w:sz w:val="20"/>
          <w:szCs w:val="20"/>
        </w:rPr>
        <w:t xml:space="preserve">сд с частями 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28 </w:t>
      </w:r>
      <w:r>
        <w:rPr>
          <w:rFonts w:cs="TimesNewRoman+1+1" w:ascii="TimesNewRoman+1+1" w:hAnsi="TimesNewRoman+1+1"/>
          <w:sz w:val="20"/>
          <w:szCs w:val="20"/>
        </w:rPr>
        <w:t>о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 </w:t>
      </w:r>
      <w:r>
        <w:rPr>
          <w:rFonts w:cs="TimesNewRoman+1+1" w:ascii="TimesNewRoman+1+1" w:hAnsi="TimesNewRoman+1+1"/>
          <w:sz w:val="20"/>
          <w:szCs w:val="20"/>
        </w:rPr>
        <w:t>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 xml:space="preserve">и частями полевого заполн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(1 </w:t>
      </w:r>
      <w:r>
        <w:rPr>
          <w:rFonts w:cs="TimesNewRoman+1+1" w:ascii="TimesNewRoman+1+1" w:hAnsi="TimesNewRoman+1+1"/>
          <w:sz w:val="20"/>
          <w:szCs w:val="20"/>
        </w:rPr>
        <w:t xml:space="preserve">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95 </w:t>
      </w:r>
      <w:r>
        <w:rPr>
          <w:rFonts w:cs="TimesNewRoman+1+1" w:ascii="TimesNewRoman+1+1" w:hAnsi="TimesNewRoman+1+1"/>
          <w:sz w:val="20"/>
          <w:szCs w:val="20"/>
        </w:rPr>
        <w:t>с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409 </w:t>
      </w:r>
      <w:r>
        <w:rPr>
          <w:rFonts w:cs="TimesNewRoman+1+1" w:ascii="TimesNewRoman+1+1" w:hAnsi="TimesNewRoman+1+1"/>
          <w:sz w:val="20"/>
          <w:szCs w:val="20"/>
        </w:rPr>
        <w:t>сап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обороня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ро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Ю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рыг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Новосели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206 </w:t>
      </w:r>
      <w:r>
        <w:rPr>
          <w:rFonts w:cs="TimesNewRoman+1+1" w:ascii="TimesNewRoman+1+1" w:hAnsi="TimesNewRoman+1+1"/>
          <w:sz w:val="20"/>
          <w:szCs w:val="20"/>
        </w:rPr>
        <w:t xml:space="preserve">сд с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 </w:t>
      </w:r>
      <w:r>
        <w:rPr>
          <w:rFonts w:cs="TimesNewRoman+1+1" w:ascii="TimesNewRoman+1+1" w:hAnsi="TimesNewRoman+1+1"/>
          <w:sz w:val="20"/>
          <w:szCs w:val="20"/>
        </w:rPr>
        <w:t>вд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нтендантскими курсам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8 </w:t>
      </w:r>
      <w:r>
        <w:rPr>
          <w:rFonts w:cs="TimesNewRoman+1+1" w:ascii="TimesNewRoman+1+1" w:hAnsi="TimesNewRoman+1+1"/>
          <w:sz w:val="20"/>
          <w:szCs w:val="20"/>
        </w:rPr>
        <w:t>с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ном обороняет рубеж Бел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икольск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рщаг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ышел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див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оселок 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0 </w:t>
      </w:r>
      <w:r>
        <w:rPr>
          <w:rFonts w:cs="TimesNewRoman+1+1" w:ascii="TimesNewRoman+1+1" w:hAnsi="TimesNewRoman+1+1"/>
          <w:sz w:val="16"/>
          <w:szCs w:val="16"/>
        </w:rPr>
        <w:t>Так в документе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1 </w:t>
      </w:r>
      <w:r>
        <w:rPr>
          <w:rFonts w:cs="TimesNewRoman+1+1" w:ascii="TimesNewRoman+1+1" w:hAnsi="TimesNewRoman+1+1"/>
          <w:sz w:val="16"/>
          <w:szCs w:val="16"/>
        </w:rPr>
        <w:t xml:space="preserve">Н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«</w:t>
      </w:r>
      <w:r>
        <w:rPr>
          <w:rFonts w:cs="TimesNewRoman+1+1" w:ascii="TimesNewRoman+1+1" w:hAnsi="TimesNewRoman+1+1"/>
          <w:sz w:val="16"/>
          <w:szCs w:val="16"/>
        </w:rPr>
        <w:t>скане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» </w:t>
      </w:r>
      <w:r>
        <w:rPr>
          <w:rFonts w:cs="TimesNewRoman+1+1" w:ascii="TimesNewRoman+1+1" w:hAnsi="TimesNewRoman+1+1"/>
          <w:sz w:val="16"/>
          <w:szCs w:val="16"/>
        </w:rPr>
        <w:t>фамилия коменданта КИУР отсутствуе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1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. </w:t>
      </w:r>
      <w:r>
        <w:rPr>
          <w:rFonts w:cs="TimesNewRoman+1+1" w:ascii="TimesNewRoman+1+1" w:hAnsi="TimesNewRoman+1+1"/>
          <w:sz w:val="20"/>
          <w:szCs w:val="20"/>
        </w:rPr>
        <w:t xml:space="preserve">Резерв коменданта 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сводный пол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>м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132 </w:t>
      </w:r>
      <w:r>
        <w:rPr>
          <w:rFonts w:cs="TimesNewRoman+1+1" w:ascii="TimesNewRoman+1+1" w:hAnsi="TimesNewRoman+1+1"/>
          <w:sz w:val="20"/>
          <w:szCs w:val="20"/>
        </w:rPr>
        <w:t>т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ве батареи ПТ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осредоточен в лесу 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вятошино в готовности к действию в направлениях</w:t>
      </w:r>
      <w:r>
        <w:rPr>
          <w:rFonts w:cs="TimesNewRoman;Times New Roman" w:ascii="TimesNewRoman;Times New Roman" w:hAnsi="TimesNewRoman;Times New Roman"/>
          <w:sz w:val="20"/>
          <w:szCs w:val="20"/>
        </w:rPr>
        <w:t>: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Мостищ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житомирское шосс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Белгор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Вета Почтова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. </w:t>
      </w:r>
      <w:r>
        <w:rPr>
          <w:rFonts w:cs="TimesNewRoman+1+1" w:ascii="TimesNewRoman+1+1" w:hAnsi="TimesNewRoman+1+1"/>
          <w:sz w:val="20"/>
          <w:szCs w:val="20"/>
        </w:rPr>
        <w:t xml:space="preserve">Штаб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КИ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Мартьянов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Оперативного отдела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подполковник Черниен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67. </w:t>
      </w:r>
      <w:r>
        <w:rPr>
          <w:rFonts w:cs="TimesNewRoman+1+1" w:ascii="TimesNewRoman+1+1" w:hAnsi="TimesNewRoman+1+1"/>
          <w:sz w:val="20"/>
          <w:szCs w:val="20"/>
        </w:rPr>
        <w:t>Подлинник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ЧАСТНЫЙ БОЕВОЙ ПРИКАЗ КОМЕНДАНТА КИЕВСКОГО</w:t>
      </w:r>
    </w:p>
    <w:p>
      <w:pPr>
        <w:pStyle w:val="Normal"/>
        <w:autoSpaceDE w:val="false"/>
        <w:rPr/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УКРЕПЛЕННОГО РАЙОНА №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08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ОТ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24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 xml:space="preserve">ИЮЛЯ 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 xml:space="preserve">1941 </w:t>
      </w: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</w:t>
      </w:r>
      <w:r>
        <w:rPr>
          <w:rFonts w:cs="Arial,BoldItalic;Arial" w:ascii="Arial,BoldItalic;Arial" w:hAnsi="Arial,BoldItalic;Arial"/>
          <w:b/>
          <w:bCs/>
          <w:i/>
          <w:iCs/>
          <w:sz w:val="28"/>
          <w:szCs w:val="28"/>
        </w:rPr>
        <w:t>.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НА НАСТУПЛЕНИЕ ЧАСТЬЮ СИЛ В НАПРАВЛЕНИИ НОВАЯ</w:t>
      </w:r>
    </w:p>
    <w:p>
      <w:pPr>
        <w:pStyle w:val="Normal"/>
        <w:autoSpaceDE w:val="false"/>
        <w:rPr>
          <w:rFonts w:ascii="Arial+3+1,BoldItalic" w:hAnsi="Arial+3+1,BoldItalic" w:cs="Arial+3+1,BoldItalic"/>
          <w:b/>
          <w:b/>
          <w:bCs/>
          <w:i/>
          <w:i/>
          <w:iCs/>
          <w:sz w:val="28"/>
          <w:szCs w:val="28"/>
        </w:rPr>
      </w:pPr>
      <w:r>
        <w:rPr>
          <w:rFonts w:cs="Arial+3+1,BoldItalic" w:ascii="Arial+3+1,BoldItalic" w:hAnsi="Arial+3+1,BoldItalic"/>
          <w:b/>
          <w:bCs/>
          <w:i/>
          <w:iCs/>
          <w:sz w:val="28"/>
          <w:szCs w:val="28"/>
        </w:rPr>
        <w:t>ГРЕБЛЯ</w:t>
      </w:r>
    </w:p>
    <w:p>
      <w:pPr>
        <w:pStyle w:val="Normal"/>
        <w:autoSpaceDE w:val="false"/>
        <w:rPr>
          <w:rFonts w:ascii="TimesNewRoman+7+1,BoldItalic" w:hAnsi="TimesNewRoman+7+1,BoldItalic" w:cs="TimesNewRoman+7+1,BoldItalic"/>
          <w:b/>
          <w:b/>
          <w:bCs/>
          <w:i/>
          <w:i/>
          <w:iCs/>
          <w:sz w:val="20"/>
          <w:szCs w:val="20"/>
        </w:rPr>
      </w:pPr>
      <w:r>
        <w:rPr>
          <w:rFonts w:cs="TimesNewRoman+7+1,BoldItalic" w:ascii="TimesNewRoman+7+1,BoldItalic" w:hAnsi="TimesNewRoman+7+1,BoldItalic"/>
          <w:b/>
          <w:bCs/>
          <w:i/>
          <w:iCs/>
          <w:sz w:val="20"/>
          <w:szCs w:val="20"/>
        </w:rPr>
        <w:t>Серия Г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ЧАСТНЫЙ БОЕВОЙ ПРИКАЗ №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08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ШТАБ КИУР СВЯТОШИ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,Bold;Times New Roman" w:hAnsi="TimesNewRoman,Bold;Times New Roman" w:cs="TimesNewRoman,Bold;Times New Roman"/>
          <w:b/>
          <w:b/>
          <w:bCs/>
          <w:sz w:val="20"/>
          <w:szCs w:val="20"/>
        </w:rPr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4.7.41 3.00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Карт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00 000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. </w:t>
      </w:r>
      <w:r>
        <w:rPr>
          <w:rFonts w:cs="TimesNewRoman+1+1" w:ascii="TimesNewRoman+1+1" w:hAnsi="TimesNewRoman+1+1"/>
          <w:sz w:val="20"/>
          <w:szCs w:val="20"/>
        </w:rPr>
        <w:t>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 ведет наступление с направления Новая Гребля на Майда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тремясь обойти час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 севера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. 27 </w:t>
      </w:r>
      <w:r>
        <w:rPr>
          <w:rFonts w:cs="TimesNewRoman+1+1" w:ascii="TimesNewRoman+1+1" w:hAnsi="TimesNewRoman+1+1"/>
          <w:sz w:val="20"/>
          <w:szCs w:val="20"/>
        </w:rPr>
        <w:t xml:space="preserve">ск 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наступает из Забуянье на Новая Гребля с задачей уничтожить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>. [30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а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действует бронепоезд НКВД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. </w:t>
      </w:r>
      <w:r>
        <w:rPr>
          <w:rFonts w:cs="TimesNewRoman+1+1" w:ascii="TimesNewRoman+1+1" w:hAnsi="TimesNewRoman+1+1"/>
          <w:sz w:val="20"/>
          <w:szCs w:val="20"/>
        </w:rPr>
        <w:t xml:space="preserve">Сводному баталь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1 </w:t>
      </w:r>
      <w:r>
        <w:rPr>
          <w:rFonts w:cs="TimesNewRoman+1+1" w:ascii="TimesNewRoman+1+1" w:hAnsi="TimesNewRoman+1+1"/>
          <w:sz w:val="20"/>
          <w:szCs w:val="20"/>
        </w:rPr>
        <w:t xml:space="preserve">мсд со средствами уси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(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команди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2 </w:t>
      </w:r>
      <w:r>
        <w:rPr>
          <w:rFonts w:cs="TimesNewRoman+1+1" w:ascii="TimesNewRoman+1+1" w:hAnsi="TimesNewRoman+1+1"/>
          <w:sz w:val="20"/>
          <w:szCs w:val="20"/>
        </w:rPr>
        <w:t>мп майор Павлыч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рассве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.7 </w:t>
      </w:r>
      <w:r>
        <w:rPr>
          <w:rFonts w:cs="TimesNewRoman+1+1" w:ascii="TimesNewRoman+1+1" w:hAnsi="TimesNewRoman+1+1"/>
          <w:sz w:val="20"/>
          <w:szCs w:val="20"/>
        </w:rPr>
        <w:t>из района Мостище наступать через Яблонка вдоль ж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овая Гребля с задачей 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заимодействии с бронепоездом НКВД и част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7 </w:t>
      </w:r>
      <w:r>
        <w:rPr>
          <w:rFonts w:cs="TimesNewRoman+1+1" w:ascii="TimesNewRoman+1+1" w:hAnsi="TimesNewRoman+1+1"/>
          <w:sz w:val="20"/>
          <w:szCs w:val="20"/>
        </w:rPr>
        <w:t>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даром по тылам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уничтожить 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руппир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ую с Новая Гребля на Майдановку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Исходный пунк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за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к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Мостище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пройти в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6.00 24.7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. </w:t>
      </w:r>
      <w:r>
        <w:rPr>
          <w:rFonts w:cs="TimesNewRoman+1+1" w:ascii="TimesNewRoman+1+1" w:hAnsi="TimesNewRoman+1+1"/>
          <w:sz w:val="20"/>
          <w:szCs w:val="20"/>
        </w:rPr>
        <w:t>Донесения представлят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: </w:t>
      </w:r>
      <w:r>
        <w:rPr>
          <w:rFonts w:cs="TimesNewRoman+1+1" w:ascii="TimesNewRoman+1+1" w:hAnsi="TimesNewRoman+1+1"/>
          <w:sz w:val="20"/>
          <w:szCs w:val="20"/>
        </w:rPr>
        <w:t>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с исходного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; </w:t>
      </w:r>
      <w:r>
        <w:rPr>
          <w:rFonts w:cs="TimesNewRoman+1+1" w:ascii="TimesNewRoman+1+1" w:hAnsi="TimesNewRoman+1+1"/>
          <w:sz w:val="20"/>
          <w:szCs w:val="20"/>
        </w:rPr>
        <w:t>б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ри встрече с пр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ком и 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) </w:t>
      </w:r>
      <w:r>
        <w:rPr>
          <w:rFonts w:cs="TimesNewRoman+1+1" w:ascii="TimesNewRoman+1+1" w:hAnsi="TimesNewRoman+1+1"/>
          <w:sz w:val="20"/>
          <w:szCs w:val="20"/>
        </w:rPr>
        <w:t>по выполн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зада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. </w:t>
      </w:r>
      <w:r>
        <w:rPr>
          <w:rFonts w:cs="TimesNewRoman+1+1" w:ascii="TimesNewRoman+1+1" w:hAnsi="TimesNewRoman+1+1"/>
          <w:sz w:val="20"/>
          <w:szCs w:val="20"/>
        </w:rPr>
        <w:t xml:space="preserve">Штаб КИУ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>Святоши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Комендант Киевского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62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енный комиссар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бригадный комиссар Мишенев</w:t>
      </w:r>
      <w:r>
        <w:rPr>
          <w:rFonts w:cs="TimesNewRoman,Bold;Times New Roman" w:ascii="TimesNewRoman,Bold;Times New Roman" w:hAnsi="TimesNewRoman,Bold;Times New Roman"/>
          <w:b/>
          <w:bCs/>
          <w:sz w:val="13"/>
          <w:szCs w:val="13"/>
        </w:rPr>
        <w:t>163</w:t>
      </w:r>
    </w:p>
    <w:p>
      <w:pPr>
        <w:pStyle w:val="Normal"/>
        <w:autoSpaceDE w:val="false"/>
        <w:rPr>
          <w:rFonts w:ascii="TimesNewRoman+2+1,Bold" w:hAnsi="TimesNewRoman+2+1,Bold" w:cs="TimesNewRoman+2+1,Bold"/>
          <w:b/>
          <w:b/>
          <w:bCs/>
          <w:sz w:val="20"/>
          <w:szCs w:val="20"/>
        </w:rPr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Начальник штаба УР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майор Мартьяно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Ф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229, </w:t>
      </w:r>
      <w:r>
        <w:rPr>
          <w:rFonts w:cs="TimesNewRoman+1+1" w:ascii="TimesNewRoman+1+1" w:hAnsi="TimesNewRoman+1+1"/>
          <w:sz w:val="20"/>
          <w:szCs w:val="20"/>
        </w:rPr>
        <w:t>оп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776</w:t>
      </w:r>
      <w:r>
        <w:rPr>
          <w:rFonts w:cs="TimesNewRoman+1+1" w:ascii="TimesNewRoman+1+1" w:hAnsi="TimesNewRoman+1+1"/>
          <w:sz w:val="20"/>
          <w:szCs w:val="20"/>
        </w:rPr>
        <w:t>сс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52,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 93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2]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2 </w:t>
      </w:r>
      <w:r>
        <w:rPr>
          <w:rFonts w:cs="TimesNewRoman+1+1" w:ascii="TimesNewRoman+1+1" w:hAnsi="TimesNewRoman+1+1"/>
          <w:sz w:val="16"/>
          <w:szCs w:val="16"/>
        </w:rPr>
        <w:t xml:space="preserve">В книге эта и следующая сноски значатся под одним номер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10"/>
          <w:szCs w:val="10"/>
        </w:rPr>
        <w:t xml:space="preserve">163 </w:t>
      </w:r>
      <w:r>
        <w:rPr>
          <w:rFonts w:cs="TimesNewRoman+1+1" w:ascii="TimesNewRoman+1+1" w:hAnsi="TimesNewRoman+1+1"/>
          <w:sz w:val="16"/>
          <w:szCs w:val="16"/>
        </w:rPr>
        <w:t>Подписи отсутствуют</w:t>
      </w:r>
      <w:r>
        <w:rPr>
          <w:rFonts w:cs="TimesNewRoman;Times New Roman" w:ascii="TimesNewRoman;Times New Roman" w:hAnsi="TimesNewRoman;Times New Roman"/>
          <w:sz w:val="16"/>
          <w:szCs w:val="16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3</w:t>
      </w:r>
    </w:p>
    <w:p>
      <w:pPr>
        <w:pStyle w:val="Normal"/>
        <w:autoSpaceDE w:val="false"/>
        <w:rPr/>
      </w:pPr>
      <w:r>
        <w:rPr>
          <w:rFonts w:cs="Arial+4+1,Bold" w:ascii="Arial+4+1,Bold" w:hAnsi="Arial+4+1,Bold"/>
          <w:b/>
          <w:bCs/>
          <w:sz w:val="32"/>
          <w:szCs w:val="32"/>
        </w:rPr>
        <w:t>СПИСОК СОКРАЩЕНИЙ</w:t>
      </w:r>
      <w:r>
        <w:rPr>
          <w:rFonts w:cs="Arial,Bold;Arial" w:ascii="Arial,Bold;Arial" w:hAnsi="Arial,Bold;Arial"/>
          <w:b/>
          <w:bCs/>
          <w:sz w:val="32"/>
          <w:szCs w:val="32"/>
        </w:rPr>
        <w:t xml:space="preserve">, </w:t>
      </w:r>
      <w:r>
        <w:rPr>
          <w:rFonts w:cs="Arial+4+1,Bold" w:ascii="Arial+4+1,Bold" w:hAnsi="Arial+4+1,Bold"/>
          <w:b/>
          <w:bCs/>
          <w:sz w:val="32"/>
          <w:szCs w:val="32"/>
        </w:rPr>
        <w:t>ВСТРЕЧАЮЩИХСЯ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В ДОКУМЕНТ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йск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Д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я дальнего дей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д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виацио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есантн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д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виацио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есантн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мейски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артба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бт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йская 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и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артдивизио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ртиллерийски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ат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автотранспор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б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б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ат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атаре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ронеавтомобил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зы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безымян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еп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б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ронепоез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оевой компле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ольшой мощно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б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оевое охран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Б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бронетанко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В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елико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автомобильная доро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зрывчатые веще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В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здушные си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д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здуш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есантн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д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здуш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есан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дб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вд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здуш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десантн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ы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выс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енный сове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П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спомогательный пункт у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ВП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олевое строительств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гор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АБТУ 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лавное автобронетанковое управлени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А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лавное артиллерийск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аубичны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А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ар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ск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головной артиллерийский скла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г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гвардейская дивиз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рум</w:t>
      </w:r>
      <w:r>
        <w:rPr>
          <w:rFonts w:cs="TimesNewRoman;Times New Roman" w:ascii="TimesNewRoman;Times New Roman" w:hAnsi="TimesNewRoman;Times New Roman"/>
          <w:sz w:val="16"/>
          <w:szCs w:val="16"/>
        </w:rPr>
        <w:t>.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лавк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лавнокомандующ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ПЭ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оловной подвижной эвако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П ВНО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лавный пост воздушного наблюден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>,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повещения и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ор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гс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гс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ор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трелков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ГС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горюче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мазочные материал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ивизион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З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ерев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емляная 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п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ивизион противовоздушной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О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альнее огневое нап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олговременная 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дэ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дорож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эксплуат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железна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железная дорог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ж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железнодорожный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зенит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А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50 – </w:t>
      </w:r>
      <w:r>
        <w:rPr>
          <w:rFonts w:cs="TimesNewRoman+1+1" w:ascii="TimesNewRoman+1+1" w:hAnsi="TimesNewRoman+1+1"/>
          <w:sz w:val="16"/>
          <w:szCs w:val="16"/>
        </w:rPr>
        <w:t xml:space="preserve">зажигательная авиационная бомб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50 </w:t>
      </w:r>
      <w:r>
        <w:rPr>
          <w:rFonts w:cs="TimesNewRoman+1+1" w:ascii="TimesNewRoman+1+1" w:hAnsi="TimesNewRoman+1+1"/>
          <w:sz w:val="16"/>
          <w:szCs w:val="16"/>
        </w:rPr>
        <w:t>к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ен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зени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К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ендант железнодорожного участ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п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зенит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пулеметная 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>[30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З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И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и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авиац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стребительная авиа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стребительная 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стребительный ави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нжба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нжен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нжсапба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нженер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пт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стребительно противотанковый артиллерийски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и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исключительн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расная Арм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рпусно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б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валерийская бриг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валерийск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ди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кавалерийск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ИУ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иевский укрепленный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кх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колхо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о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комму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фронт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ующий фронт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андар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ующий арм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ир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мди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ир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ОУ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ростенский укрепленный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ка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ава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и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Р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нтроль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распределительная 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к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командир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л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легки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местечк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мал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а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материаль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ризова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З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алокалиберная зенитн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е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ех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еханизированная пех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З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алозаметные препятств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ин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минба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ином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ин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инометн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ин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иноме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м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ме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корпу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еханизированн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мотомеханизированны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части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ризова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с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с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сп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стрелковый погранич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ц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цикле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мц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мотоцикл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артиллерии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артиллерии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ачар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нач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на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инж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 xml:space="preserve">НИ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инженерной служ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З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еподвижный заградитель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КВ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родный комиссариат внутренних дел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К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родный комиссариат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блюдатель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НШ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начальник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артиллерийски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б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батальон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озеро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Д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десский военный окру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перативный дежур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з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зенитный артиллерийски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ип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истребительный противотанковый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дивизион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лб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линейный батальон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мп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моторизованный понтон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гневая пози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опуш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п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противотанков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пе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груп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перативн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п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пулем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оруд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и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р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разведыватель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ок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окраи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с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 снабжения горючи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сап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ос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тдельный 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О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огневая точ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отм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отмет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лковая артиллер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ушечный артиллерийски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улем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пар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В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инская военная флот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воздушная обор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движн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ехот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З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 xml:space="preserve">подвижный заградительный огонь </w:t>
      </w:r>
      <w:r>
        <w:rPr>
          <w:rFonts w:cs="TimesNewRoman;Times New Roman" w:ascii="TimesNewRoman;Times New Roman" w:hAnsi="TimesNewRoman;Times New Roman"/>
          <w:sz w:val="16"/>
          <w:szCs w:val="16"/>
        </w:rPr>
        <w:t>[30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граничны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ередово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г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гранич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н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понтон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о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посело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ехот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п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ни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С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следовательное сосредоточение огн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т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танковый дивизи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Т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танковая оборона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противотанковые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оруд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т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танковые ми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Т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танковый рубеж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т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тан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олитическ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ульба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улемет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ХЗ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ротивохимическая защи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ункт связ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П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Пинская флотил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ре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зведывательный ави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Г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езерв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Г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зведывательная групп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зведыватель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з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разъез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зведывательный отря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спорядительная станция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распределительная</w:t>
      </w:r>
    </w:p>
    <w:p>
      <w:pPr>
        <w:pStyle w:val="Normal"/>
        <w:autoSpaceDE w:val="false"/>
        <w:rPr>
          <w:rFonts w:ascii="TimesNewRoman+1+1" w:hAnsi="TimesNewRoman+1+1" w:cs="TimesNewRoman+1+1"/>
          <w:sz w:val="16"/>
          <w:szCs w:val="16"/>
        </w:rPr>
      </w:pPr>
      <w:r>
        <w:rPr>
          <w:rFonts w:cs="TimesNewRoman+1+1" w:ascii="TimesNewRoman+1+1" w:hAnsi="TimesNewRoman+1+1"/>
          <w:sz w:val="16"/>
          <w:szCs w:val="16"/>
        </w:rPr>
        <w:t>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р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диосвяз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РУ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разведывательное у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ап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аперн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ад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мешанная авиационн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а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ара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ВГ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авка Верховного Главно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в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овхоз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рел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рел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север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сев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евер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лобо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релков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осредоточенный огонь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рел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спб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коростной бомбардировоч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ст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рота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релковая ро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С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С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станция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тар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станц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станц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ан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полк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 xml:space="preserve">т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анков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анк б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анковы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д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, </w:t>
      </w: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 xml:space="preserve">дивизия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анковая дивиз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т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анковый корпус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>/</w:t>
      </w:r>
      <w:r>
        <w:rPr>
          <w:rFonts w:cs="TimesNewRoman+1+1" w:ascii="TimesNewRoman+1+1" w:hAnsi="TimesNewRoman+1+1"/>
          <w:sz w:val="16"/>
          <w:szCs w:val="16"/>
        </w:rPr>
        <w:t xml:space="preserve">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телефо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телеграфная </w:t>
      </w:r>
      <w:r>
        <w:rPr>
          <w:rFonts w:cs="TimesNewRoman;Times New Roman" w:ascii="TimesNewRoman;Times New Roman" w:hAnsi="TimesNewRoman;Times New Roman"/>
          <w:sz w:val="16"/>
          <w:szCs w:val="16"/>
        </w:rPr>
        <w:t>(</w:t>
      </w:r>
      <w:r>
        <w:rPr>
          <w:rFonts w:cs="TimesNewRoman+1+1" w:ascii="TimesNewRoman+1+1" w:hAnsi="TimesNewRoman+1+1"/>
          <w:sz w:val="16"/>
          <w:szCs w:val="16"/>
        </w:rPr>
        <w:t>магистраль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том числ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УВП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управление военн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полевого строительств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Ур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урочищ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У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укрепленный рай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УТС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Управление тыла и снаб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ФАБ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-100 – </w:t>
      </w:r>
      <w:r>
        <w:rPr>
          <w:rFonts w:cs="TimesNewRoman+1+1" w:ascii="TimesNewRoman+1+1" w:hAnsi="TimesNewRoman+1+1"/>
          <w:sz w:val="16"/>
          <w:szCs w:val="16"/>
        </w:rPr>
        <w:t xml:space="preserve">фугасная авиационная бомба весо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100 </w:t>
      </w:r>
      <w:r>
        <w:rPr>
          <w:rFonts w:cs="TimesNewRoman+1+1" w:ascii="TimesNewRoman+1+1" w:hAnsi="TimesNewRoman+1+1"/>
          <w:sz w:val="16"/>
          <w:szCs w:val="16"/>
        </w:rPr>
        <w:t>к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ФЭ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фронтовой эвакуационный пунк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Химба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химический батальон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ХВО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Харьковский военный округ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х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ху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хуто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Ц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Централь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ч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чел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челове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ап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урмовой авиационный пол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фронт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б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рм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б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кор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б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див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б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штаполк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штаб полк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</w:t>
      </w:r>
      <w:r>
        <w:rPr>
          <w:rFonts w:cs="TimesNewRoman+1+1" w:ascii="TimesNewRoman+1+1" w:hAnsi="TimesNewRoman+1+1"/>
          <w:sz w:val="16"/>
          <w:szCs w:val="16"/>
        </w:rPr>
        <w:t>южн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 xml:space="preserve">юж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в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вост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восточ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>ю</w:t>
      </w:r>
      <w:r>
        <w:rPr>
          <w:rFonts w:cs="TimesNewRoman;Times New Roman" w:ascii="TimesNewRoman;Times New Roman" w:hAnsi="TimesNewRoman;Times New Roman"/>
          <w:sz w:val="16"/>
          <w:szCs w:val="16"/>
        </w:rPr>
        <w:t>.-</w:t>
      </w:r>
      <w:r>
        <w:rPr>
          <w:rFonts w:cs="TimesNewRoman+1+1" w:ascii="TimesNewRoman+1+1" w:hAnsi="TimesNewRoman+1+1"/>
          <w:sz w:val="16"/>
          <w:szCs w:val="16"/>
        </w:rPr>
        <w:t>з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,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. –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 xml:space="preserve">западнее </w:t>
      </w:r>
      <w:r>
        <w:rPr>
          <w:rFonts w:cs="TimesNewRoman;Times New Roman" w:ascii="TimesNewRoman;Times New Roman" w:hAnsi="TimesNewRoman;Times New Roman"/>
          <w:sz w:val="16"/>
          <w:szCs w:val="16"/>
        </w:rPr>
        <w:t>(-</w:t>
      </w:r>
      <w:r>
        <w:rPr>
          <w:rFonts w:cs="TimesNewRoman+1+1" w:ascii="TimesNewRoman+1+1" w:hAnsi="TimesNewRoman+1+1"/>
          <w:sz w:val="16"/>
          <w:szCs w:val="16"/>
        </w:rPr>
        <w:t>ая</w:t>
      </w:r>
      <w:r>
        <w:rPr>
          <w:rFonts w:cs="TimesNewRoman;Times New Roman" w:ascii="TimesNewRoman;Times New Roman" w:hAnsi="TimesNewRoman;Times New Roman"/>
          <w:sz w:val="16"/>
          <w:szCs w:val="16"/>
        </w:rPr>
        <w:t>)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ЮЗН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ое направ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ЮЗ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Юго</w:t>
      </w:r>
      <w:r>
        <w:rPr>
          <w:rFonts w:cs="TimesNewRoman;Times New Roman" w:ascii="TimesNewRoman;Times New Roman" w:hAnsi="TimesNewRoman;Times New Roman"/>
          <w:sz w:val="16"/>
          <w:szCs w:val="16"/>
        </w:rPr>
        <w:t>-</w:t>
      </w:r>
      <w:r>
        <w:rPr>
          <w:rFonts w:cs="TimesNewRoman+1+1" w:ascii="TimesNewRoman+1+1" w:hAnsi="TimesNewRoman+1+1"/>
          <w:sz w:val="16"/>
          <w:szCs w:val="16"/>
        </w:rPr>
        <w:t>Западный фронт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16"/>
          <w:szCs w:val="16"/>
        </w:rPr>
        <w:t xml:space="preserve">ЮФ </w:t>
      </w:r>
      <w:r>
        <w:rPr>
          <w:rFonts w:cs="TimesNewRoman;Times New Roman" w:ascii="TimesNewRoman;Times New Roman" w:hAnsi="TimesNewRoman;Times New Roman"/>
          <w:sz w:val="16"/>
          <w:szCs w:val="16"/>
        </w:rPr>
        <w:t xml:space="preserve">– </w:t>
      </w:r>
      <w:r>
        <w:rPr>
          <w:rFonts w:cs="TimesNewRoman+1+1" w:ascii="TimesNewRoman+1+1" w:hAnsi="TimesNewRoman+1+1"/>
          <w:sz w:val="16"/>
          <w:szCs w:val="16"/>
        </w:rPr>
        <w:t>Южный фронт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05]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5</w:t>
      </w:r>
    </w:p>
    <w:p>
      <w:pPr>
        <w:pStyle w:val="Normal"/>
        <w:autoSpaceDE w:val="false"/>
        <w:rPr>
          <w:rFonts w:ascii="Arial+4+1,Bold" w:hAnsi="Arial+4+1,Bold" w:cs="Arial+4+1,Bold"/>
          <w:b/>
          <w:b/>
          <w:bCs/>
          <w:sz w:val="32"/>
          <w:szCs w:val="32"/>
        </w:rPr>
      </w:pPr>
      <w:r>
        <w:rPr>
          <w:rFonts w:cs="Arial+4+1,Bold" w:ascii="Arial+4+1,Bold" w:hAnsi="Arial+4+1,Bold"/>
          <w:b/>
          <w:bCs/>
          <w:sz w:val="32"/>
          <w:szCs w:val="32"/>
        </w:rPr>
        <w:t>СО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СТАВКИ ВЕРХОВНОГО ГЛАВНОКОМАНДОВАНИЯ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ГЕНЕРАЛЬНОГО ШТАБА И ШТАБА ВОЕНН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ВОЗДУШНЫХ СИЛ КРАСНО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Красной Армии о боевом состав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Генерального штаба Красно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2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представлении соображен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 использованию группы войс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Генерального штаба Красно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на перегруппировку зенитных средств для оборон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мост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Ставки Верховного Командова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б отв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на рубеж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ети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айс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10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ГЛАВНОГО КОМАНДОВАНИЯ</w:t>
      </w:r>
    </w:p>
    <w:p>
      <w:pPr>
        <w:pStyle w:val="Normal"/>
        <w:autoSpaceDE w:val="false"/>
        <w:rPr/>
      </w:pPr>
      <w:r>
        <w:rPr>
          <w:rFonts w:cs="TimesNewRoman+2+1,Bold" w:ascii="TimesNewRoman+2+1,Bold" w:hAnsi="TimesNewRoman+2+1,Bold"/>
          <w:b/>
          <w:bCs/>
          <w:sz w:val="20"/>
          <w:szCs w:val="20"/>
        </w:rPr>
        <w:t>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егося в Фастов и Белая Церков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донес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 о прорыве противника на стыке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 Южного фронтов и необходимости отвод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 на другие рубеж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улучшении противовоздушной обороны мосто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Ста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овного Командования о состоянии войск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и Южного фро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равка штаба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тоянии стрелковых и танковых дивизий фро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 о ликвидации прорыва противника на сты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го 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ке Верховного Командования о плане использования формируемых дивиз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едварительное распоряжение штаба главного 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штабу Южного фронта о предстоящем пере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енному совету 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 19 [306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донес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чальнику Генерального штаба о необходимости вывода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й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сточном направлении и переподчинении их 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ого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0/</w:t>
      </w:r>
      <w:r>
        <w:rPr>
          <w:rFonts w:cs="TimesNewRoman+1+1" w:ascii="TimesNewRoman+1+1" w:hAnsi="TimesNewRoman+1+1"/>
          <w:sz w:val="20"/>
          <w:szCs w:val="20"/>
        </w:rPr>
        <w:t>оп от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мероприятиях по вывод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кружения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2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главно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ередач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й из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в Южный фронт и выводе 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–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ЮГО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директива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уничтожение механизированн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Пинской флотилией на прикрытие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на оборону севернее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и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–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авалерийского корпуса на оборону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5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орону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п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сосредоточ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го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десантного корпуса в район Бориспол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ом и численном составе соединений и отдель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ей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 в районе Коростыше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>й армии на овладение районами Фас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опельня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русил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че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Ром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ный 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продолжение наступления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ведения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воздушных сил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боевом составе част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остановление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одгот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х рубе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 47 [307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>й армии на наступление с целью восстановления положения в район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елая Церков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3</w:t>
      </w:r>
      <w:r>
        <w:rPr>
          <w:rFonts w:cs="TimesNewRoman+1+1" w:ascii="TimesNewRoman+1+1" w:hAnsi="TimesNewRoman+1+1"/>
          <w:sz w:val="20"/>
          <w:szCs w:val="20"/>
        </w:rPr>
        <w:t xml:space="preserve">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 проводной связ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клад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начальнику штаба главного командова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состоянии охраны и обороны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Днепр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5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й приказ командующего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удержание Коростенского и Киевского укрепленных районов и прикрытия отхода войск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5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иректива Военного совет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ходе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ыполнения директивы по созданию в войсках истребительных отрядов для борьб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 танкам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Боевое распоряжение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-</w:t>
      </w:r>
      <w:r>
        <w:rPr>
          <w:rFonts w:cs="TimesNewRoman+1+1" w:ascii="TimesNewRoman+1+1" w:hAnsi="TimesNewRoman+1+1"/>
          <w:sz w:val="20"/>
          <w:szCs w:val="20"/>
        </w:rPr>
        <w:t>го воздуш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десантного корпуса на оборону переправ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рипят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 проводной связ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26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азведыватель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группировке войск противника перед фронто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6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перативная свод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5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69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I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ПОЛЕВОГО УПРАВЛЕНИЯ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азания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йскам фронта об обороне укрепленн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зиц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73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правка штаба Южного фронта о боевом и численном составе войск фронта по состоянию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7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Группировка войск и соотношение сил на Южном фронте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 92 [308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группировк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Донесение штаба 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глав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боевом и численном состав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енн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здушных сил фронта по состоянию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7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8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вого крыла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1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Военного совет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тавке Верховного Командования о результатах контрудара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1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9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Генерального штаба о боевых действиях и положении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1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1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 армии на отражение атаки противника на рубеже Немир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рас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1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1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авого крыла фронта на новый 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1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1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ая 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11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>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орвавшегося в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восточн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выход корпуса в новый район с целью отражен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зможного наступлени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1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1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женерная оперативная сводка Инженерного управления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действиях инженерных частей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11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1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енераль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о боевых 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11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начальника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лавнокомандования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плане отвода войск фронта на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ительный рубеж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11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ходе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й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11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армии на контрудар частью сил армии во взаимодействии с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1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 – [309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1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по тылу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6/</w:t>
      </w:r>
      <w:r>
        <w:rPr>
          <w:rFonts w:cs="TimesNewRoman+1+1" w:ascii="TimesNewRoman+1+1" w:hAnsi="TimesNewRoman+1+1"/>
          <w:sz w:val="20"/>
          <w:szCs w:val="20"/>
        </w:rPr>
        <w:t xml:space="preserve">Т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 организации тыла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2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главно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направления о необходимости усиления фронта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1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клад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одному Комиссар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ороны СССР и главнокомандующему 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направления о причина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еудачных боев советских войск за истекший месяц вой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1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хема радиосвязи штаба Южного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-23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полнительная 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>июля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ерегруппировке частей противовоздушной обороны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1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Военного совет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родному Комиссару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Обороны СССР о необходимости усиления фронта тремя стрелковыми и двум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виационными дивизия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8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ерховного Командования о принятых мерах по уничтожению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аступающе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района Белая Церковь на Уман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13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1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механизированного корпуса на контратаку во взаимодействии с войскам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1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0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2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ующему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б организации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е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рубеже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Тимк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Фернат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13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штаба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енерального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состоянии строящихся оборонительных рубежей в полосе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13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2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136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Донесение помощника командующего войсками Южного фронта по автобронетанковы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ам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Главного автобронетанкового управления Крас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о наличии материальной части в бронетанковых войсках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1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3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уничтожение противника в районе Коды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42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Сводка Автобронетанкового управления Южного фронта о наличии материальной част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ойсках фронта 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......................144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хем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рганизация проводной связи штаба Южного фронта и армий при переходе на запасн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ункт упр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– </w:t>
      </w:r>
      <w:r>
        <w:rPr>
          <w:rFonts w:cs="TimesNewRoman+1+1" w:ascii="TimesNewRoman+1+1" w:hAnsi="TimesNewRoman+1+1"/>
          <w:sz w:val="20"/>
          <w:szCs w:val="20"/>
        </w:rPr>
        <w:t xml:space="preserve">Вознесен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-2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...................................................................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5 [310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 Ста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ерховного Командования об обстановке на Южном фронте и мерах по ее улучшени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1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луч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деятельности частей противовоздушной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1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зведыватель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7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16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в Ставку Верховного Командования о принятом решении в связи с передачей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1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4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ывод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на назначенные им рубежи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1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66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х войск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15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 командующего войсками Южного фронт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лучш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боты связи в соединениях и частях фрон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15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5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1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ем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1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влад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 xml:space="preserve">м стрелковым корпусом Чернях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16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перегруппировку основных сил армии в район Чепович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ал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Дубров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1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блица марша соединен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на период с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.7 </w:t>
      </w:r>
      <w:r>
        <w:rPr>
          <w:rFonts w:cs="TimesNewRoman+1+1" w:ascii="TimesNewRoman+1+1" w:hAnsi="TimesNewRoman+1+1"/>
          <w:sz w:val="20"/>
          <w:szCs w:val="20"/>
        </w:rPr>
        <w:t xml:space="preserve">по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.7.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р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00 000 ......................................1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в районе Мал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16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6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1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>м механизированным корпусом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ердичев и на оборону рубеж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занимаем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стальными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борону промежуточных рубежей при вынужденном отход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отход на рубеж Безымянно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устов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ог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ривошеин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1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выделении армии разведывательной эскадриль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17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0-</w:t>
      </w:r>
      <w:r>
        <w:rPr>
          <w:rFonts w:cs="TimesNewRoman+1+1" w:ascii="TimesNewRoman+1+1" w:hAnsi="TimesNewRoman+1+1"/>
          <w:sz w:val="20"/>
          <w:szCs w:val="20"/>
        </w:rPr>
        <w:t>й дивизии войск НКВД на оборону рубежа Пляхов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Мах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17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тводе войск армии на новы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убеж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17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прорыве противника в направлении Махновка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нятых мер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 177 [311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17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>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трелкового корпуса на занятие оборонительного рубежа на участке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исар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17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+1+1" w:hAnsi="TimesNewRoman+1+1" w:cs="TimesNewRoman+1+1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на перегруппировку войск армии с целью создания прочной обороны и прикрыти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правления на Каза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ли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азати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3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на вывод дивизии в резерв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1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боевы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ействия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1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на овладение станцией Рось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1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-</w:t>
      </w:r>
      <w:r>
        <w:rPr>
          <w:rFonts w:cs="TimesNewRoman+1+1" w:ascii="TimesNewRoman+1+1" w:hAnsi="TimesNewRoman+1+1"/>
          <w:sz w:val="20"/>
          <w:szCs w:val="20"/>
        </w:rPr>
        <w:t>й противотанковой артиллерийской бригады на оборону рубежа с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ипов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юлин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3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орону в районе Манч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евк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всяник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1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ыходе противника на южную окраину го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Винниц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18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18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ы начальника Оперативного отдел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с начальником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 положении войск армии к исходу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4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8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выдел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езерв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создании отрядов заграждения и их задач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1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 необходимости внесения изменений в план отвода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1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141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обеспечение левого фланга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19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едварительное 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89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на оборону рубежа Скоморош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Наказн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 Немиринцы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Новая Гребл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Турб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19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19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ереговоры начальника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с командующим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 .........................................................................................19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ойсками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положении и обеспеченност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19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атовской группировк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 196 [312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 ходе сосредоточения ударной группы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1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Военного совет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на выдвижение корпуса в ранее указанный район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 выдвижении ударной группы армии из районов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19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мандир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>го стрелковых корпусов на занятие рубежа 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иприя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ов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Живо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дарной группо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201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20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6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на прикрытие отход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37-</w:t>
      </w:r>
      <w:r>
        <w:rPr>
          <w:rFonts w:cs="TimesNewRoman+1+1" w:ascii="TimesNewRoman+1+1" w:hAnsi="TimesNewRoman+1+1"/>
          <w:sz w:val="20"/>
          <w:szCs w:val="20"/>
        </w:rPr>
        <w:t xml:space="preserve">го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49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ых корпус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36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0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штаб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 об упорядочен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вязи между штабом армии с поддерживающей авиаци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20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создании в полках и дивиз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трядов и организации засад по борьбе с танками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20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20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частей прикрытия на рубеж Стар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Живот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кал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огда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20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влад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ударной группой армии рубежом Буде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убр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м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Тети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20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о боевых действиях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20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8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1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 штаба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1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выход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39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1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Военному совет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 xml:space="preserve">Западного фронта о плане вывода войск армии из окруж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21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0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1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9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каза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7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тактически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иемах боя и организации взаимодействия войск в укрепленных район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21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Реут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сечин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Чимишл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22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оборонительный рубеж по восточному берегу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 222 [313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5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рядке отвода част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95-</w:t>
      </w:r>
      <w:r>
        <w:rPr>
          <w:rFonts w:cs="TimesNewRoman+1+1" w:ascii="TimesNewRoman+1+1" w:hAnsi="TimesNewRoman+1+1"/>
          <w:sz w:val="20"/>
          <w:szCs w:val="20"/>
        </w:rPr>
        <w:t xml:space="preserve">й стрелковой дивиз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22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ректива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и коменданту Рыбницкого укрепленного района 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ставлении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 xml:space="preserve">й моторизованной дивизии в состав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кавалерийск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22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переход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 в район Антон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уденн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ого фронта о необходимости остав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 моторизованной дивизии в составе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22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8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о переподчинении части сил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контратаку двумя пол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76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 в направлении Писар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лжско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22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о подчин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5-</w:t>
      </w:r>
      <w:r>
        <w:rPr>
          <w:rFonts w:cs="TimesNewRoman+1+1" w:ascii="TimesNewRoman+1+1" w:hAnsi="TimesNewRoman+1+1"/>
          <w:sz w:val="20"/>
          <w:szCs w:val="20"/>
        </w:rPr>
        <w:t>й моторизованной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ивизии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 xml:space="preserve">го механизированн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б изменении боевого порядка корпус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определенного приказом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27 ................................................228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2-</w:t>
      </w:r>
      <w:r>
        <w:rPr>
          <w:rFonts w:cs="TimesNewRoman+1+1" w:ascii="TimesNewRoman+1+1" w:hAnsi="TimesNewRoman+1+1"/>
          <w:sz w:val="20"/>
          <w:szCs w:val="20"/>
        </w:rPr>
        <w:t>го кавалерийск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об изменении сроков сосредоточ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>й кавалерийской дивизии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ее переподчинении 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осредоточение главных сил армии в районе Евтоди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Слободзея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онорад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ля последующего наступления в направлении Коды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22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лучшении управления 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рганизации взаимодействия войск в бою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23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48-</w:t>
      </w:r>
      <w:r>
        <w:rPr>
          <w:rFonts w:cs="TimesNewRoman+1+1" w:ascii="TimesNewRoman+1+1" w:hAnsi="TimesNewRoman+1+1"/>
          <w:sz w:val="20"/>
          <w:szCs w:val="20"/>
        </w:rPr>
        <w:t>го стрелкового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корпуса об использовании корпусных артиллерийских полк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23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ендант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80-</w:t>
      </w:r>
      <w:r>
        <w:rPr>
          <w:rFonts w:cs="TimesNewRoman+1+1" w:ascii="TimesNewRoman+1+1" w:hAnsi="TimesNewRoman+1+1"/>
          <w:sz w:val="20"/>
          <w:szCs w:val="20"/>
        </w:rPr>
        <w:t xml:space="preserve">го укрепленного района о включ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8-</w:t>
      </w:r>
      <w:r>
        <w:rPr>
          <w:rFonts w:cs="TimesNewRoman+1+1" w:ascii="TimesNewRoman+1+1" w:hAnsi="TimesNewRoman+1+1"/>
          <w:sz w:val="20"/>
          <w:szCs w:val="20"/>
        </w:rPr>
        <w:t>го корпусного артиллерийского полка в состав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укрепленн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установлении суточной нормы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асходования боеприпасов войсками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23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мандир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30-</w:t>
      </w:r>
      <w:r>
        <w:rPr>
          <w:rFonts w:cs="TimesNewRoman+1+1" w:ascii="TimesNewRoman+1+1" w:hAnsi="TimesNewRoman+1+1"/>
          <w:sz w:val="20"/>
          <w:szCs w:val="20"/>
        </w:rPr>
        <w:t>й стрелковой дивиз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уничтожение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ереправившегося через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в районе Дубоссар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9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рорвавшегося в районе Кодым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234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V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2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Летичевского укрепленн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23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егос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23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рвавшегося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....23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07/</w:t>
      </w:r>
      <w:r>
        <w:rPr>
          <w:rFonts w:cs="TimesNewRoman+1+1" w:ascii="TimesNewRoman+1+1" w:hAnsi="TimesNewRoman+1+1"/>
          <w:sz w:val="20"/>
          <w:szCs w:val="20"/>
        </w:rPr>
        <w:t xml:space="preserve">оп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Ян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ит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Жмери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 241 [314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Южного фронта о состоянии Литичевского укрепленного район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24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5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Информация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 Юж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выходе противника в тыл </w:t>
      </w:r>
      <w:r>
        <w:rPr>
          <w:rFonts w:cs="TimesNewRoman;Times New Roman" w:ascii="TimesNewRoman;Times New Roman" w:hAnsi="TimesNewRoman;Times New Roman"/>
          <w:sz w:val="20"/>
          <w:szCs w:val="20"/>
        </w:rPr>
        <w:t>6-</w:t>
      </w:r>
      <w:r>
        <w:rPr>
          <w:rFonts w:cs="TimesNewRoman+1+1" w:ascii="TimesNewRoman+1+1" w:hAnsi="TimesNewRoman+1+1"/>
          <w:sz w:val="20"/>
          <w:szCs w:val="20"/>
        </w:rPr>
        <w:t xml:space="preserve">й 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2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49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0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6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0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восточном направлен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24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2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3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4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4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5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Донес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>й армии Военному совету Юго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Западного фронт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о выходе войск армии на восточный берег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Южный Буг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25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ышедшего в тыл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25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одготов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для ликвидации цыбуливск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12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057/</w:t>
      </w:r>
      <w:r>
        <w:rPr>
          <w:rFonts w:cs="TimesNewRoman+1+1" w:ascii="TimesNewRoman+1+1" w:hAnsi="TimesNewRoman+1+1"/>
          <w:sz w:val="20"/>
          <w:szCs w:val="20"/>
        </w:rPr>
        <w:t xml:space="preserve">оп 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 боевых действиях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йск 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53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3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I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Х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ПОЛЕВОГО УПРАВЛЕНИЯ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18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начальника 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чальни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тиллер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56-</w:t>
      </w:r>
      <w:r>
        <w:rPr>
          <w:rFonts w:cs="TimesNewRoman+1+1" w:ascii="TimesNewRoman+1+1" w:hAnsi="TimesNewRoman+1+1"/>
          <w:sz w:val="20"/>
          <w:szCs w:val="20"/>
        </w:rPr>
        <w:t>го стрелкового корпуса об организации боевых действий артиллер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о взаимодействии с гарнизонами укрепленных район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25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Реш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 и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арми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25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Рахны Лесовы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жур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алитин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Яруга и далее по р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Днестр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26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твод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апняр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Груш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26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рубежа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ирнас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Жабокрич и уничтожение прорвавшегося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26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об отводе войск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армии на рубеж Китай</w:t>
      </w:r>
      <w:r>
        <w:rPr>
          <w:rFonts w:cs="TimesNewRoman;Times New Roman" w:ascii="TimesNewRoman;Times New Roman" w:hAnsi="TimesNewRoman;Times New Roman"/>
          <w:sz w:val="20"/>
          <w:szCs w:val="20"/>
        </w:rPr>
        <w:t>-</w:t>
      </w:r>
      <w:r>
        <w:rPr>
          <w:rFonts w:cs="TimesNewRoman+1+1" w:ascii="TimesNewRoman+1+1" w:hAnsi="TimesNewRoman+1+1"/>
          <w:sz w:val="20"/>
          <w:szCs w:val="20"/>
        </w:rPr>
        <w:t>Горо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Тростянец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рхо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авло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26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держа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емого рубежа оборон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.265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прос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8-</w:t>
      </w:r>
      <w:r>
        <w:rPr>
          <w:rFonts w:cs="TimesNewRoman+1+1" w:ascii="TimesNewRoman+1+1" w:hAnsi="TimesNewRoman+1+1"/>
          <w:sz w:val="20"/>
          <w:szCs w:val="20"/>
        </w:rPr>
        <w:t xml:space="preserve">й армии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ующему войскам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Южного фронта о ликвидации дивизий противни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действующих на Гайс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Ладыжин</w:t>
      </w:r>
      <w:r>
        <w:rPr>
          <w:rFonts w:cs="TimesNewRoman;Times New Roman" w:ascii="TimesNewRoman;Times New Roman" w:hAnsi="TimesNewRoman;Times New Roman"/>
          <w:sz w:val="20"/>
          <w:szCs w:val="20"/>
        </w:rPr>
        <w:t>,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ил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13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266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6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й АРМИИ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Белая Церковь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Брусил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 269 [315]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командиру</w:t>
      </w:r>
    </w:p>
    <w:p>
      <w:pPr>
        <w:pStyle w:val="Normal"/>
        <w:autoSpaceDE w:val="false"/>
        <w:rPr/>
      </w:pPr>
      <w:r>
        <w:rPr>
          <w:rFonts w:cs="TimesNewRoman;Times New Roman" w:ascii="TimesNewRoman;Times New Roman" w:hAnsi="TimesNewRoman;Times New Roman"/>
          <w:sz w:val="20"/>
          <w:szCs w:val="20"/>
        </w:rPr>
        <w:t>5-</w:t>
      </w:r>
      <w:r>
        <w:rPr>
          <w:rFonts w:cs="TimesNewRoman+1+1" w:ascii="TimesNewRoman+1+1" w:hAnsi="TimesNewRoman+1+1"/>
          <w:sz w:val="20"/>
          <w:szCs w:val="20"/>
        </w:rPr>
        <w:t xml:space="preserve">го кавалерийского корпуса на выдвижение в район Фаст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27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в направлении Бердиче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дготовке оборонительных рубежей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27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3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астовск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27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уничто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аращанской группы противни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27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ующего войскам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6-</w:t>
      </w:r>
      <w:r>
        <w:rPr>
          <w:rFonts w:cs="TimesNewRoman+1+1" w:ascii="TimesNewRoman+1+1" w:hAnsi="TimesNewRoman+1+1"/>
          <w:sz w:val="20"/>
          <w:szCs w:val="20"/>
        </w:rPr>
        <w:t xml:space="preserve">й армии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0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27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27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осредоточение и оборону рубежа Россох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Приборск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Иван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Катюжан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27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по обеспечению стыков и флангов в оборон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28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281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развит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82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6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наступл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Сетняки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Юров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.............................283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е распоряжение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оборон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занимаемого рубеж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28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27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3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контратаку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в направлении Забуянье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Корол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Андреевк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285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 xml:space="preserve">ДОКУМЕНТЫ ШТАБА </w:t>
      </w: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>64-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го СТРЕЛКОВОГО КОРПУС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6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на сосредоточение в районе Гвоздков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>Ве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Букдевка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Подгорцы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289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7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наступление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29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андира </w:t>
      </w:r>
      <w:r>
        <w:rPr>
          <w:rFonts w:cs="TimesNewRoman;Times New Roman" w:ascii="TimesNewRoman;Times New Roman" w:hAnsi="TimesNewRoman;Times New Roman"/>
          <w:sz w:val="20"/>
          <w:szCs w:val="20"/>
        </w:rPr>
        <w:t>64-</w:t>
      </w:r>
      <w:r>
        <w:rPr>
          <w:rFonts w:cs="TimesNewRoman+1+1" w:ascii="TimesNewRoman+1+1" w:hAnsi="TimesNewRoman+1+1"/>
          <w:sz w:val="20"/>
          <w:szCs w:val="20"/>
        </w:rPr>
        <w:t xml:space="preserve">го стрелкового корпус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9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на продолжение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ступлени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291</w:t>
      </w:r>
    </w:p>
    <w:p>
      <w:pPr>
        <w:pStyle w:val="Normal"/>
        <w:autoSpaceDE w:val="false"/>
        <w:rPr/>
      </w:pPr>
      <w:r>
        <w:rPr>
          <w:rFonts w:cs="TimesNewRoman,Bold;Times New Roman" w:ascii="TimesNewRoman,Bold;Times New Roman" w:hAnsi="TimesNewRoman,Bold;Times New Roman"/>
          <w:b/>
          <w:bCs/>
          <w:sz w:val="20"/>
          <w:szCs w:val="20"/>
        </w:rPr>
        <w:t xml:space="preserve">XIII. </w:t>
      </w:r>
      <w:r>
        <w:rPr>
          <w:rFonts w:cs="TimesNewRoman+2+1,Bold" w:ascii="TimesNewRoman+2+1,Bold" w:hAnsi="TimesNewRoman+2+1,Bold"/>
          <w:b/>
          <w:bCs/>
          <w:sz w:val="20"/>
          <w:szCs w:val="20"/>
        </w:rPr>
        <w:t>ДОКУМЕНТЫ ШТАБА КИЕВСКОГО УКРЕПЛЕННОГО РАЙОНА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1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8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1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295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244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2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4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на оборону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297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7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0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перегруппировку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298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перативная сводка штаб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5 </w:t>
      </w:r>
      <w:r>
        <w:rPr>
          <w:rFonts w:cs="TimesNewRoman+1+1" w:ascii="TimesNewRoman+1+1" w:hAnsi="TimesNewRoman+1+1"/>
          <w:sz w:val="20"/>
          <w:szCs w:val="20"/>
        </w:rPr>
        <w:t xml:space="preserve">к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6 </w:t>
      </w:r>
      <w:r>
        <w:rPr>
          <w:rFonts w:cs="TimesNewRoman+1+1" w:ascii="TimesNewRoman+1+1" w:hAnsi="TimesNewRoman+1+1"/>
          <w:sz w:val="20"/>
          <w:szCs w:val="20"/>
        </w:rPr>
        <w:t xml:space="preserve">часам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2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о положении войск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300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Частный боевой приказ коменданта Киевского укрепленного района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08 </w:t>
      </w:r>
      <w:r>
        <w:rPr>
          <w:rFonts w:cs="TimesNewRoman+1+1" w:ascii="TimesNewRoman+1+1" w:hAnsi="TimesNewRoman+1+1"/>
          <w:sz w:val="20"/>
          <w:szCs w:val="20"/>
        </w:rPr>
        <w:t xml:space="preserve">от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24 </w:t>
      </w:r>
      <w:r>
        <w:rPr>
          <w:rFonts w:cs="TimesNewRoman+1+1" w:ascii="TimesNewRoman+1+1" w:hAnsi="TimesNewRoman+1+1"/>
          <w:sz w:val="20"/>
          <w:szCs w:val="20"/>
        </w:rPr>
        <w:t xml:space="preserve">ию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941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на наступление частью сил в направлении Новая Гребля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–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>Список сокращений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, </w:t>
      </w:r>
      <w:r>
        <w:rPr>
          <w:rFonts w:cs="TimesNewRoman+1+1" w:ascii="TimesNewRoman+1+1" w:hAnsi="TimesNewRoman+1+1"/>
          <w:sz w:val="20"/>
          <w:szCs w:val="20"/>
        </w:rPr>
        <w:t xml:space="preserve">встречающихся в документах </w:t>
      </w:r>
      <w:r>
        <w:rPr>
          <w:rFonts w:cs="TimesNewRoman;Times New Roman" w:ascii="TimesNewRoman;Times New Roman" w:hAnsi="TimesNewRoman;Times New Roman"/>
          <w:sz w:val="20"/>
          <w:szCs w:val="20"/>
        </w:rPr>
        <w:t>............................................................................................302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  <w:t>* * * * * [316]</w:t>
      </w:r>
    </w:p>
    <w:p>
      <w:pPr>
        <w:pStyle w:val="Normal"/>
        <w:autoSpaceDE w:val="false"/>
        <w:rPr>
          <w:rFonts w:ascii="TimesNewRoman,Italic;Times New Roman" w:hAnsi="TimesNewRoman,Italic;Times New Roman" w:cs="TimesNewRoman,Italic;Times New Roman"/>
          <w:i/>
          <w:i/>
          <w:iCs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 xml:space="preserve">Редактор полковник запаса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Гнедовец 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П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Технический редактор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Волкова В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Е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Корректор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Преображенская И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 xml:space="preserve">. </w:t>
      </w:r>
      <w:r>
        <w:rPr>
          <w:rFonts w:cs="TimesNewRoman+8+1,Italic" w:ascii="TimesNewRoman+8+1,Italic" w:hAnsi="TimesNewRoman+8+1,Italic"/>
          <w:i/>
          <w:iCs/>
          <w:sz w:val="20"/>
          <w:szCs w:val="20"/>
        </w:rPr>
        <w:t>И</w:t>
      </w:r>
      <w:r>
        <w:rPr>
          <w:rFonts w:cs="TimesNewRoman,Italic;Times New Roman" w:ascii="TimesNewRoman,Italic;Times New Roman" w:hAnsi="TimesNewRoman,Italic;Times New Roman"/>
          <w:i/>
          <w:iCs/>
          <w:sz w:val="20"/>
          <w:szCs w:val="20"/>
        </w:rPr>
        <w:t>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Сдано в набор 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3.03.59 </w:t>
      </w:r>
      <w:r>
        <w:rPr>
          <w:rFonts w:cs="TimesNewRoman+1+1" w:ascii="TimesNewRoman+1+1" w:hAnsi="TimesNewRoman+1+1"/>
          <w:sz w:val="20"/>
          <w:szCs w:val="20"/>
        </w:rPr>
        <w:t>г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Подписано к печат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25.06.59.</w:t>
      </w:r>
    </w:p>
    <w:p>
      <w:pPr>
        <w:pStyle w:val="Normal"/>
        <w:autoSpaceDE w:val="false"/>
        <w:rPr/>
      </w:pPr>
      <w:r>
        <w:rPr>
          <w:rFonts w:cs="TimesNewRoman+1+1" w:ascii="TimesNewRoman+1+1" w:hAnsi="TimesNewRoman+1+1"/>
          <w:sz w:val="20"/>
          <w:szCs w:val="20"/>
        </w:rPr>
        <w:t xml:space="preserve">Формат бумаги </w:t>
      </w:r>
      <w:r>
        <w:rPr>
          <w:rFonts w:cs="TimesNewRoman;Times New Roman" w:ascii="TimesNewRoman;Times New Roman" w:hAnsi="TimesNewRoman;Times New Roman"/>
          <w:sz w:val="20"/>
          <w:szCs w:val="20"/>
        </w:rPr>
        <w:t>70</w:t>
      </w:r>
      <w:r>
        <w:rPr>
          <w:rFonts w:cs="TimesNewRoman+1+1" w:ascii="TimesNewRoman+1+1" w:hAnsi="TimesNewRoman+1+1"/>
          <w:sz w:val="20"/>
          <w:szCs w:val="20"/>
        </w:rPr>
        <w:t>х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108 1/16 – 19 3/4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= 27.05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+ 5 </w:t>
      </w:r>
      <w:r>
        <w:rPr>
          <w:rFonts w:cs="TimesNewRoman+1+1" w:ascii="TimesNewRoman+1+1" w:hAnsi="TimesNewRoman+1+1"/>
          <w:sz w:val="20"/>
          <w:szCs w:val="20"/>
        </w:rPr>
        <w:t>вк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– 2 </w:t>
      </w:r>
      <w:r>
        <w:rPr>
          <w:rFonts w:cs="TimesNewRoman+1+1" w:ascii="TimesNewRoman+1+1" w:hAnsi="TimesNewRoman+1+1"/>
          <w:sz w:val="20"/>
          <w:szCs w:val="20"/>
        </w:rPr>
        <w:t>п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= 2.74 </w:t>
      </w:r>
      <w:r>
        <w:rPr>
          <w:rFonts w:cs="TimesNewRoman+1+1" w:ascii="TimesNewRoman+1+1" w:hAnsi="TimesNewRoman+1+1"/>
          <w:sz w:val="20"/>
          <w:szCs w:val="20"/>
        </w:rPr>
        <w:t>усл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печ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>л</w:t>
      </w:r>
      <w:r>
        <w:rPr>
          <w:rFonts w:cs="TimesNewRoman;Times New Roman" w:ascii="TimesNewRoman;Times New Roman" w:hAnsi="TimesNewRoman;Times New 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+1+1" w:ascii="TimesNewRoman+1+1" w:hAnsi="TimesNewRoman+1+1"/>
          <w:sz w:val="20"/>
          <w:szCs w:val="20"/>
        </w:rPr>
        <w:t>Изд</w:t>
      </w:r>
      <w:r>
        <w:rPr>
          <w:rFonts w:cs="TimesNewRoman;Times New Roman" w:ascii="TimesNewRoman;Times New Roman" w:hAnsi="TimesNewRoman;Times New Roman"/>
          <w:sz w:val="20"/>
          <w:szCs w:val="20"/>
        </w:rPr>
        <w:t xml:space="preserve">. </w:t>
      </w:r>
      <w:r>
        <w:rPr>
          <w:rFonts w:cs="TimesNewRoman+1+1" w:ascii="TimesNewRoman+1+1" w:hAnsi="TimesNewRoman+1+1"/>
          <w:sz w:val="20"/>
          <w:szCs w:val="20"/>
        </w:rPr>
        <w:t xml:space="preserve">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7/7041</w:t>
      </w:r>
      <w:r>
        <w:rPr>
          <w:rFonts w:cs="TimesNewRoman+1+1" w:ascii="TimesNewRoman+1+1" w:hAnsi="TimesNewRoman+1+1"/>
          <w:sz w:val="20"/>
          <w:szCs w:val="20"/>
        </w:rPr>
        <w:t xml:space="preserve">с Заказ № </w:t>
      </w:r>
      <w:r>
        <w:rPr>
          <w:rFonts w:cs="TimesNewRoman;Times New Roman" w:ascii="TimesNewRoman;Times New Roman" w:hAnsi="TimesNewRoman;Times New Roman"/>
          <w:sz w:val="20"/>
          <w:szCs w:val="20"/>
        </w:rPr>
        <w:t>810</w:t>
      </w:r>
      <w:r>
        <w:rPr>
          <w:rFonts w:cs="TimesNewRoman+1+1" w:ascii="TimesNewRoman+1+1" w:hAnsi="TimesNewRoman+1+1"/>
          <w:sz w:val="20"/>
          <w:szCs w:val="20"/>
        </w:rPr>
        <w:t>с</w:t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szCs w:val="20"/>
        </w:rPr>
      </w:pPr>
      <w:r>
        <w:rPr>
          <w:rFonts w:cs="TimesNewRoman;Times New Roman" w:ascii="TimesNewRoman;Times New Roman" w:hAnsi="TimesNewRoman;Times New Roman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+1+1">
    <w:charset w:val="cc"/>
    <w:family w:val="auto"/>
    <w:pitch w:val="default"/>
  </w:font>
  <w:font w:name="TimesNewRoman+2+1">
    <w:altName w:val="Bold"/>
    <w:charset w:val="cc"/>
    <w:family w:val="auto"/>
    <w:pitch w:val="default"/>
  </w:font>
  <w:font w:name="Arial+3+1">
    <w:altName w:val="BoldItalic"/>
    <w:charset w:val="cc"/>
    <w:family w:val="swiss"/>
    <w:pitch w:val="default"/>
  </w:font>
  <w:font w:name="Arial+4+1">
    <w:altName w:val="Bold"/>
    <w:charset w:val="cc"/>
    <w:family w:val="swiss"/>
    <w:pitch w:val="default"/>
  </w:font>
  <w:font w:name="5+1">
    <w:altName w:val="Bold"/>
    <w:charset w:val="cc"/>
    <w:family w:val="auto"/>
    <w:pitch w:val="default"/>
  </w:font>
  <w:font w:name="6+1">
    <w:charset w:val="cc"/>
    <w:family w:val="auto"/>
    <w:pitch w:val="default"/>
  </w:font>
  <w:font w:name="Arial">
    <w:altName w:val="Bold"/>
    <w:charset w:val="00"/>
    <w:family w:val="swiss"/>
    <w:pitch w:val="default"/>
  </w:font>
  <w:font w:name="Arial">
    <w:altName w:val="BoldItalic"/>
    <w:charset w:val="00"/>
    <w:family w:val="swiss"/>
    <w:pitch w:val="default"/>
  </w:font>
  <w:font w:name="TimesNewRoman+7+1">
    <w:altName w:val="BoldItalic"/>
    <w:charset w:val="cc"/>
    <w:family w:val="auto"/>
    <w:pitch w:val="default"/>
  </w:font>
  <w:font w:name="TimesNewRoman">
    <w:altName w:val="BoldItalic"/>
    <w:charset w:val="00"/>
    <w:family w:val="roman"/>
    <w:pitch w:val="default"/>
  </w:font>
  <w:font w:name="TimesNewRoman">
    <w:altName w:val="Bold"/>
    <w:charset w:val="00"/>
    <w:family w:val="roman"/>
    <w:pitch w:val="default"/>
  </w:font>
  <w:font w:name="TimesNewRoman+8+1">
    <w:altName w:val="Italic"/>
    <w:charset w:val="cc"/>
    <w:family w:val="auto"/>
    <w:pitch w:val="default"/>
  </w:font>
  <w:font w:name="TimesNewRoman">
    <w:altName w:val="Ital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12:31:00Z</dcterms:created>
  <dc:creator>Ивлев Игорь Иванович</dc:creator>
  <dc:description/>
  <dc:language>en-US</dc:language>
  <cp:lastModifiedBy>Ивлев Игорь Иванович</cp:lastModifiedBy>
  <dcterms:modified xsi:type="dcterms:W3CDTF">2004-10-04T12:33:00Z</dcterms:modified>
  <cp:revision>1</cp:revision>
  <dc:subject/>
  <dc:title>1</dc:title>
</cp:coreProperties>
</file>