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t>Окружение частей Красной Армии в районе г.г. Зельва и  Слонима в июне-июле 1941 г.</w:t>
      </w:r>
    </w:p>
    <w:p>
      <w:pPr>
        <w:pStyle w:val="Normal"/>
        <w:jc w:val="both"/>
        <w:rPr>
          <w:b/>
          <w:b/>
          <w:i/>
          <w:i/>
          <w:sz w:val="24"/>
        </w:rPr>
      </w:pPr>
      <w:r>
        <w:rPr>
          <w:b/>
          <w:i/>
          <w:sz w:val="24"/>
        </w:rPr>
      </w:r>
    </w:p>
    <w:p>
      <w:pPr>
        <w:pStyle w:val="Normal"/>
        <w:jc w:val="both"/>
        <w:rPr>
          <w:i/>
          <w:i/>
          <w:sz w:val="24"/>
        </w:rPr>
      </w:pPr>
      <w:r>
        <w:rPr>
          <w:i/>
          <w:sz w:val="24"/>
        </w:rPr>
        <w:t>22 июня 1941 г.</w:t>
      </w:r>
    </w:p>
    <w:p>
      <w:pPr>
        <w:pStyle w:val="Normal"/>
        <w:jc w:val="both"/>
        <w:rPr>
          <w:i/>
          <w:i/>
          <w:sz w:val="24"/>
        </w:rPr>
      </w:pPr>
      <w:r>
        <w:rPr>
          <w:i/>
          <w:sz w:val="24"/>
        </w:rPr>
      </w:r>
    </w:p>
    <w:p>
      <w:pPr>
        <w:pStyle w:val="Normal"/>
        <w:jc w:val="both"/>
        <w:rPr/>
      </w:pPr>
      <w:r>
        <w:rPr>
          <w:b/>
          <w:sz w:val="24"/>
          <w:u w:val="single"/>
        </w:rPr>
        <w:t>Баклан Пантелей Захарович, помощник командира взвода 311 гаубичного артиллерийского полка «В июне 1941»</w:t>
      </w:r>
      <w:r>
        <w:rPr>
          <w:b/>
          <w:sz w:val="24"/>
          <w:u w:val="single"/>
          <w:lang w:val="en-US"/>
        </w:rPr>
        <w:t>:</w:t>
      </w:r>
      <w:r>
        <w:rPr>
          <w:sz w:val="24"/>
        </w:rPr>
        <w:t xml:space="preserve"> «После окончания финской войны полк переехал в 1940 году в Западную Белоруссию. Штаб и 1-й дивизион находились в деревне Деречин, а остальные дивизионы разместились в Зельве, Голынке, Бердовичах и Костровичах. В мае в части были организованы 45-дневные сборы, на которые было призвано 300-400 человек из окрестных сельсоветов. Среди набранных было много бойцов, которые раньше не служили в армии. Перед войной, согласно распоряжению командования Западного округа, наш полк выехал в Ломжу. В летних лагерях возле Зельвы, в имении Холстово было оставлено 150 человек приписного состава. В нашем лагере находилось 12 новеньких 122 мм пушек и около 6 тысяч снарядов. Тягачей нам не дали, связь с соседними лагерями отсутствовала. Около 12 часов дня 22 июня младшие командиры Пахомов, Паняев и я построили бойцов и отдали команду для прогулочного марша. Навстречу нам из Ружан шел батальон пехоты в полном боевом снаряжении. Солдаты пели и играли на гармошке. О том, что уже идет война, мы не подозревали, хотя и слышали грохот взрывов. Думали, что это маневры начались. В этот день я был старшим по лагерю. Узнав от местных жителей, что началась война, приказал пригнать из Зельвы трактор, чтобы выставить на позиции пушки. Когда пушки были на том месте, где нужно, оказалось, что нет снарядов. Они были закрыты на складе, а сбивать замки не посмели. В это время приехали отдыхавшие в своих семьях старшие командиры – майор и лейтенант – и стали руководить обороной.</w:t>
      </w:r>
    </w:p>
    <w:p>
      <w:pPr>
        <w:pStyle w:val="Normal"/>
        <w:jc w:val="both"/>
        <w:rPr>
          <w:sz w:val="24"/>
        </w:rPr>
      </w:pPr>
      <w:r>
        <w:rPr>
          <w:sz w:val="24"/>
        </w:rPr>
        <w:t>Я был послан во главе группы из 8 человек принять караул штаба полка в Деречине. Солдаты оружия не имели, только у меня была десятизарядная винтовка.</w:t>
      </w:r>
    </w:p>
    <w:p>
      <w:pPr>
        <w:pStyle w:val="Normal"/>
        <w:jc w:val="both"/>
        <w:rPr>
          <w:sz w:val="24"/>
        </w:rPr>
      </w:pPr>
      <w:r>
        <w:rPr>
          <w:sz w:val="24"/>
        </w:rPr>
        <w:t>В небе начали появляться фашистские самолеты. Они бомбили и расстреливали в упор все то, что двигалось. Когда небольшого типа самолет появился над нашими головами, в этот отчаянный момент я дал очередь бронезажигательными пулями по стервятнику. Через пару минут все увидели густой черный дым, затем прогремел взрыв, и вспыхнуло пламя. Одним врагом стало меньше. Это окрылило бойцов».</w:t>
      </w:r>
    </w:p>
    <w:p>
      <w:pPr>
        <w:pStyle w:val="Normal"/>
        <w:jc w:val="both"/>
        <w:rPr>
          <w:sz w:val="24"/>
        </w:rPr>
      </w:pPr>
      <w:r>
        <w:rPr>
          <w:sz w:val="24"/>
        </w:rPr>
        <w:t xml:space="preserve"> </w:t>
      </w:r>
    </w:p>
    <w:p>
      <w:pPr>
        <w:pStyle w:val="Normal"/>
        <w:jc w:val="both"/>
        <w:rPr>
          <w:i/>
          <w:i/>
          <w:sz w:val="24"/>
        </w:rPr>
      </w:pPr>
      <w:r>
        <w:rPr>
          <w:i/>
          <w:sz w:val="24"/>
        </w:rPr>
        <w:t>23 июня 1941 г.</w:t>
      </w:r>
    </w:p>
    <w:p>
      <w:pPr>
        <w:pStyle w:val="Normal"/>
        <w:jc w:val="both"/>
        <w:rPr>
          <w:i/>
          <w:i/>
          <w:sz w:val="24"/>
        </w:rPr>
      </w:pPr>
      <w:r>
        <w:rPr>
          <w:i/>
          <w:sz w:val="24"/>
        </w:rPr>
      </w:r>
    </w:p>
    <w:p>
      <w:pPr>
        <w:pStyle w:val="Normal"/>
        <w:jc w:val="both"/>
        <w:rPr>
          <w:sz w:val="24"/>
          <w:lang w:val="en-US"/>
        </w:rPr>
      </w:pPr>
      <w:r>
        <w:rPr>
          <w:b/>
          <w:sz w:val="24"/>
          <w:u w:val="single"/>
        </w:rPr>
        <w:t>Баклан Пантелей Захарович, помощник командира взвода 311 гаубичного артиллерийского полка «В июне 1941»</w:t>
      </w:r>
      <w:r>
        <w:rPr>
          <w:b/>
          <w:sz w:val="24"/>
          <w:u w:val="single"/>
          <w:lang w:val="en-US"/>
        </w:rPr>
        <w:t>:</w:t>
      </w:r>
      <w:r>
        <w:rPr>
          <w:sz w:val="24"/>
          <w:lang w:val="en-US"/>
        </w:rPr>
        <w:t xml:space="preserve"> </w:t>
      </w:r>
      <w:r>
        <w:rPr>
          <w:sz w:val="24"/>
        </w:rPr>
        <w:t>«</w:t>
      </w:r>
      <w:r>
        <w:rPr>
          <w:sz w:val="24"/>
          <w:lang w:val="en-US"/>
        </w:rPr>
        <w:t>На второй день, 23 июня, я отправился в Зельву за вооружением. Принес 5 винтовок и несколько сот патронов и раздал солдатам для несения караула. К этому времени в Деречин возвратилось командование полка, которое находилось в Ломже и в Червоном Боре. Это комиссар Малышев, комсорг Никандров, командир 3 батареи ст. лейтенант Черняховский, политрук Шарипов, ст. лейтенант Кучеренко с женой Марией и 30-40 солдат. Полк, по их донесению был разбит, но отдельные группы бойцов еще оказывали сопротивление врагу</w:t>
      </w:r>
      <w:r>
        <w:rPr>
          <w:sz w:val="24"/>
        </w:rPr>
        <w:t>».</w:t>
      </w:r>
    </w:p>
    <w:p>
      <w:pPr>
        <w:pStyle w:val="Normal"/>
        <w:ind w:right="200" w:hanging="0"/>
        <w:jc w:val="both"/>
        <w:rPr/>
      </w:pPr>
      <w:r>
        <w:rPr>
          <w:b/>
          <w:sz w:val="24"/>
          <w:u w:val="single"/>
        </w:rPr>
        <w:t xml:space="preserve">Из журнала записи боевых донесений об отходе гарнизонов 60 полка </w:t>
      </w:r>
      <w:r>
        <w:rPr>
          <w:b/>
          <w:sz w:val="24"/>
          <w:u w:val="single"/>
          <w:lang w:val="en-US"/>
        </w:rPr>
        <w:t xml:space="preserve"> 9 дивизии НКВД из района Бреста:</w:t>
      </w:r>
      <w:r>
        <w:rPr>
          <w:b/>
          <w:sz w:val="24"/>
          <w:lang w:val="en-US"/>
        </w:rPr>
        <w:t xml:space="preserve"> </w:t>
      </w:r>
      <w:r>
        <w:rPr>
          <w:sz w:val="24"/>
        </w:rPr>
        <w:t>«</w:t>
      </w:r>
      <w:r>
        <w:rPr>
          <w:sz w:val="24"/>
          <w:lang w:val="en-US"/>
        </w:rPr>
        <w:t>…</w:t>
      </w:r>
      <w:r>
        <w:rPr>
          <w:sz w:val="24"/>
        </w:rPr>
        <w:t>1 рота — на месте дислоцирования в полном составе. В 10.30 23.6 подвер</w:t>
        <w:softHyphen/>
        <w:t>галась бомбардировке ст. Слоним — место [дислоцирования] роты».</w:t>
      </w:r>
    </w:p>
    <w:p>
      <w:pPr>
        <w:pStyle w:val="Normal"/>
        <w:jc w:val="both"/>
        <w:rPr>
          <w:i/>
          <w:i/>
          <w:sz w:val="24"/>
        </w:rPr>
      </w:pPr>
      <w:r>
        <w:rPr>
          <w:i/>
          <w:sz w:val="24"/>
        </w:rPr>
      </w:r>
    </w:p>
    <w:p>
      <w:pPr>
        <w:pStyle w:val="Normal"/>
        <w:jc w:val="both"/>
        <w:rPr>
          <w:i/>
          <w:i/>
          <w:sz w:val="24"/>
        </w:rPr>
      </w:pPr>
      <w:r>
        <w:rPr>
          <w:i/>
          <w:sz w:val="24"/>
        </w:rPr>
        <w:t>24 июня 1941 г.</w:t>
      </w:r>
    </w:p>
    <w:p>
      <w:pPr>
        <w:pStyle w:val="Normal"/>
        <w:jc w:val="both"/>
        <w:rPr>
          <w:i/>
          <w:i/>
          <w:sz w:val="24"/>
        </w:rPr>
      </w:pPr>
      <w:r>
        <w:rPr>
          <w:i/>
          <w:sz w:val="24"/>
        </w:rPr>
      </w:r>
    </w:p>
    <w:p>
      <w:pPr>
        <w:pStyle w:val="Normal"/>
        <w:jc w:val="both"/>
        <w:rPr/>
      </w:pPr>
      <w:r>
        <w:rPr>
          <w:b/>
          <w:sz w:val="24"/>
          <w:u w:val="single"/>
        </w:rPr>
        <w:t>Баклан Пантелей Захарович, помощник командира взвода 311 гаубичного артиллерийского полка «В июне 1941»</w:t>
      </w:r>
      <w:r>
        <w:rPr>
          <w:b/>
          <w:sz w:val="24"/>
          <w:u w:val="single"/>
          <w:lang w:val="en-US"/>
        </w:rPr>
        <w:t>:</w:t>
      </w:r>
      <w:r>
        <w:rPr>
          <w:sz w:val="24"/>
          <w:lang w:val="en-US"/>
        </w:rPr>
        <w:t xml:space="preserve"> </w:t>
      </w:r>
      <w:r>
        <w:rPr>
          <w:sz w:val="24"/>
        </w:rPr>
        <w:t>«От Деречина уцелевшие бойцы вместе с командирами начали отходить на Слоним-Новогрудок-Мир-Минск-Бобруйск и Рогачев. Когда 24 июня подъехали к Слониму, там уже действовал немецкий десант на танкетках. Нам, вооруженным лишь винтовками и наганами, было бесполезно идти на врага. Однако бой мы приняли. Здесь погиб командир 1 дивизиона Гончаренко».</w:t>
      </w:r>
    </w:p>
    <w:p>
      <w:pPr>
        <w:pStyle w:val="Normal"/>
        <w:jc w:val="both"/>
        <w:rPr/>
      </w:pPr>
      <w:r>
        <w:rPr>
          <w:b/>
          <w:sz w:val="24"/>
          <w:u w:val="single"/>
        </w:rPr>
        <w:t>М. Джагаров – лейтенант 130-го корпусного артиллерийского полка 1-го стрелкового корпуса «Костры партизанские»</w:t>
      </w:r>
      <w:r>
        <w:rPr>
          <w:b/>
          <w:sz w:val="24"/>
          <w:u w:val="single"/>
          <w:lang w:val="en-US"/>
        </w:rPr>
        <w:t>:</w:t>
      </w:r>
      <w:r>
        <w:rPr>
          <w:sz w:val="24"/>
          <w:u w:val="single"/>
          <w:lang w:val="en-US"/>
        </w:rPr>
        <w:t xml:space="preserve"> </w:t>
      </w:r>
      <w:r>
        <w:rPr>
          <w:sz w:val="24"/>
        </w:rPr>
        <w:t>«…Наконец мы добрались до Волковыска. И здесь бушевали пожары. Железнодорожный узел был полностью разрушен. Тогда мы присоединились к какой-то воинской части, состоящей из разрозненных подразделений, и с ней направились в сторону Слонима. В районе городского поселка Зельва дорогу нам преградил немецкий десант. После непродолжительного боя пришлось свернуть на грунтовую дорогу в сторону населенного пункта Мижевичи, на восточной окраине которого уже разгорался бой. Вражеские автоматчики с ходу атаковали подразделение, но их атаку отбили. Вскоре фашисты подтянули артиллерию и минометы. Особенно чувствительным был минометный огонь, загорелось несколько хат. Я с отделением красноармейцев присоединился к взводу пехоты. Левее расположился расчет станкового пулемета, правее вели огонь бойцы с трехлинейками и ручными пулеметами. После очередного сильного минометного обстрела до восьмидесяти  гитлеровских автоматчиков и стрелков короткими перебежками начали наступление на наш небольшой и неукрепленный рубеж. Подпустив их примерно на сто метров, мы открыли плотный огонь. Несмотря на большие потери, гитлеровцы продолжали атаку. Мы их расстреливали почти в упор. Лежавший левее меня незнакомый младший лейтенант-пехотинец поднялся и с криком</w:t>
      </w:r>
      <w:r>
        <w:rPr>
          <w:sz w:val="24"/>
          <w:lang w:val="en-US"/>
        </w:rPr>
        <w:t xml:space="preserve">: </w:t>
      </w:r>
      <w:r>
        <w:rPr>
          <w:sz w:val="24"/>
        </w:rPr>
        <w:t>«Бей гадов!» – бросился в контратаку. Красноармейцы дружно поддержали своего командира. Впервые я встречал врага так близко. Стрелял, как и другие, почти навскидку. Бой длился недолго. Лишь некоторым фашистам удалось спастись бегством. Много их тогда нашло себе могилу у деревни Мижевичи. Насколько позволяло время, мы пытались укрепить свои не приспособленные для серьезной обороны участки… Я разговорился с младшим лейтенантом. Это был командир стрелкового взвода. После боев на границе их батальон понес большие потери, и теперь он с группой бойцов направлялся в район старой границы. До него, как и до многих из нас, дошел слух, что там, в бывших укрепрайонах, должным образом будет встречен враг. К нам подошел высокий блондин и представился</w:t>
      </w:r>
      <w:r>
        <w:rPr>
          <w:sz w:val="24"/>
          <w:lang w:val="en-US"/>
        </w:rPr>
        <w:t xml:space="preserve">: </w:t>
      </w:r>
      <w:r>
        <w:rPr>
          <w:sz w:val="24"/>
        </w:rPr>
        <w:t>- Командир отделения Анисимов! Отбился от части. Какие будут указания</w:t>
      </w:r>
      <w:r>
        <w:rPr>
          <w:sz w:val="24"/>
          <w:lang w:val="en-US"/>
        </w:rPr>
        <w:t>?</w:t>
      </w:r>
      <w:r>
        <w:rPr>
          <w:sz w:val="24"/>
        </w:rPr>
        <w:t xml:space="preserve">…. Младший  лейтенант увидел бойца в казачьей форме. </w:t>
      </w:r>
    </w:p>
    <w:p>
      <w:pPr>
        <w:pStyle w:val="Normal"/>
        <w:numPr>
          <w:ilvl w:val="0"/>
          <w:numId w:val="1"/>
        </w:numPr>
        <w:jc w:val="both"/>
        <w:rPr/>
      </w:pPr>
      <w:r>
        <w:rPr>
          <w:sz w:val="24"/>
        </w:rPr>
        <w:t>А ты как попал сюда</w:t>
      </w:r>
      <w:r>
        <w:rPr>
          <w:sz w:val="24"/>
          <w:lang w:val="en-US"/>
        </w:rPr>
        <w:t>?</w:t>
      </w:r>
      <w:r>
        <w:rPr>
          <w:sz w:val="24"/>
        </w:rPr>
        <w:t xml:space="preserve"> – удивился он.</w:t>
      </w:r>
    </w:p>
    <w:p>
      <w:pPr>
        <w:pStyle w:val="Normal"/>
        <w:numPr>
          <w:ilvl w:val="0"/>
          <w:numId w:val="1"/>
        </w:numPr>
        <w:jc w:val="both"/>
        <w:rPr/>
      </w:pPr>
      <w:r>
        <w:rPr>
          <w:sz w:val="24"/>
        </w:rPr>
        <w:t>Я служил в Ломже в кавалерийском полку. Фамилия моя Уртаев</w:t>
      </w:r>
      <w:r>
        <w:rPr>
          <w:sz w:val="24"/>
          <w:lang w:val="en-US"/>
        </w:rPr>
        <w:t xml:space="preserve"> (152 </w:t>
      </w:r>
      <w:r>
        <w:rPr>
          <w:sz w:val="24"/>
        </w:rPr>
        <w:t>кп 6 кд). В бою убило коня, я отстал от своих и вот топаю вместе с пехотой.</w:t>
      </w:r>
    </w:p>
    <w:p>
      <w:pPr>
        <w:pStyle w:val="Normal"/>
        <w:jc w:val="both"/>
        <w:rPr>
          <w:sz w:val="24"/>
        </w:rPr>
      </w:pPr>
      <w:r>
        <w:rPr>
          <w:sz w:val="24"/>
        </w:rPr>
        <w:t>Говорил он с ярко выраженным кавказским акцентом, но слова подбирал бойко. Младший лейтенант и ему решил дать задание.</w:t>
      </w:r>
    </w:p>
    <w:p>
      <w:pPr>
        <w:pStyle w:val="Normal"/>
        <w:numPr>
          <w:ilvl w:val="0"/>
          <w:numId w:val="1"/>
        </w:numPr>
        <w:jc w:val="both"/>
        <w:rPr>
          <w:sz w:val="24"/>
        </w:rPr>
      </w:pPr>
      <w:r>
        <w:rPr>
          <w:sz w:val="24"/>
        </w:rPr>
        <w:t>Вот, что, казак, даю я тебе троих бойцов, постарайся разведать местность восточнее деревни. Там беспрерывно идет перестрелка. Узнай, что к чему…</w:t>
      </w:r>
    </w:p>
    <w:p>
      <w:pPr>
        <w:pStyle w:val="Normal"/>
        <w:jc w:val="both"/>
        <w:rPr/>
      </w:pPr>
      <w:r>
        <w:rPr>
          <w:sz w:val="24"/>
        </w:rPr>
        <w:t>Вскоре на нас снова посыпались мины. Загорелись ближайшие дом и овин… Вдруг послышались пулеметные очереди. Немцы начали второю атаку… На сей раз врагов было не менее сотни. Они шли рассредоточенной цепью, уступами, большинство их было с автоматическим оружием. Младший лейтенант, лежавший рядом со мной, неожиданно отполз назад и двинулся к станковому пулемету. Он что-то сказал там пулеметчику и снова лег в общую цепь. Пулемет тем временем перенес огонь значительно левее своей прежней зоны обстрела. Только теперь я разгадал действия младшего лейтенанта – он, стреляя сам из ручного пулемета, внимательно наблюдал за действиями бойцов и не оставлял без внимания шоссейную дорогу, которая проходила в трехстах метрах от нашего участка обороны. Правда в сторону шоссейной дороги, связывающей Мижевичи с Ружанами, мы заранее выслали отделение красноармейцев с ручным пулеметом, но этот слабый заслон противник, конечно, легко мог сбить. Вскоре мы отчетливо увидели, как на дороге остановилось несколько тупорылых автомашин, а через минуту немцы открыли плотный огонь по боковому заслону. Атакующих нас с фронта гитлеровцев удалось прижать к земле, но и сами мы не могли свободно маневрировать. Сосредоточенный ружейный и автоматный огонь противника сковывал нас. Мы отвечали ему интенсивным огнем, но боеприпасов у нас было не густо. Младший лейтенант крикнул мне сквозь ружейную и пулеметную трескотню</w:t>
      </w:r>
      <w:r>
        <w:rPr>
          <w:sz w:val="24"/>
          <w:lang w:val="en-US"/>
        </w:rPr>
        <w:t>:</w:t>
      </w:r>
    </w:p>
    <w:p>
      <w:pPr>
        <w:pStyle w:val="Normal"/>
        <w:numPr>
          <w:ilvl w:val="0"/>
          <w:numId w:val="1"/>
        </w:numPr>
        <w:jc w:val="both"/>
        <w:rPr>
          <w:sz w:val="24"/>
        </w:rPr>
      </w:pPr>
      <w:r>
        <w:rPr>
          <w:sz w:val="24"/>
        </w:rPr>
        <w:t xml:space="preserve">Товарищ лейтенант, продолжайте здесь бой, отбивайтесь до последнего, а я с группой бойцов поспешу на помощь ребятам, которые прикрыли нас от дороги. </w:t>
      </w:r>
    </w:p>
    <w:p>
      <w:pPr>
        <w:pStyle w:val="Normal"/>
        <w:jc w:val="both"/>
        <w:rPr>
          <w:sz w:val="24"/>
        </w:rPr>
      </w:pPr>
      <w:r>
        <w:rPr>
          <w:sz w:val="24"/>
        </w:rPr>
        <w:t xml:space="preserve">И он отполз влево, движением руки приказывая стрелкам по-пластунски следовать за ним. Казалось, враг разгадал наш маневр и усилил обстрел. Мне было видно, как более десятка красноармейцев с винтовками и трофейными автоматами ползли за младшим лейтенантом. Увешенные гранатами, они едва передвигались. Наконец доползли до разрушенного сарая, вышли из зоны основного обстрела, а затем, привстав, двинулись в сторону дороги. Немцы с удвоенной яростью ринулись на наш боевой порядок. Захлебывались ручные пулеметы. Бойцы готовились к рукопашной. И вот в атакующих полетели гранаты. И тогда вдруг истошные воинственные крики фашистов перекрыло мощное «ура». По правому флангу наступающих ударили пулеметы. Все смешалось. Воспрянув от неожиданной подмоги, мы бросились в контратаку – начали расстреливать фашистов в упор, колоть штыками, бить прикладами. И на этот раз мы выстояли. Отдельным небольшим группам гитлеровцев удалось скрыться во ржи, что подступала к деревне с северо-восточной стороны. Ко мне подбежал возбужденный Уртаев. </w:t>
      </w:r>
    </w:p>
    <w:p>
      <w:pPr>
        <w:pStyle w:val="Normal"/>
        <w:numPr>
          <w:ilvl w:val="0"/>
          <w:numId w:val="1"/>
        </w:numPr>
        <w:jc w:val="both"/>
        <w:rPr>
          <w:sz w:val="24"/>
        </w:rPr>
      </w:pPr>
      <w:r>
        <w:rPr>
          <w:sz w:val="24"/>
        </w:rPr>
        <w:t>Товарищ командир, посмотрите, сколько бойцов мы привели на помощь. Уртаев представил меня старшему лейтенанту.</w:t>
      </w:r>
    </w:p>
    <w:p>
      <w:pPr>
        <w:pStyle w:val="Normal"/>
        <w:numPr>
          <w:ilvl w:val="0"/>
          <w:numId w:val="1"/>
        </w:numPr>
        <w:jc w:val="both"/>
        <w:rPr>
          <w:sz w:val="24"/>
        </w:rPr>
      </w:pPr>
      <w:r>
        <w:rPr>
          <w:sz w:val="24"/>
        </w:rPr>
        <w:t>Группа наших красноармейцев ведет бой у шоссейной дороги, - сказал я старшему лейтенанту. – Надо помочь.</w:t>
      </w:r>
    </w:p>
    <w:p>
      <w:pPr>
        <w:pStyle w:val="Normal"/>
        <w:numPr>
          <w:ilvl w:val="0"/>
          <w:numId w:val="1"/>
        </w:numPr>
        <w:jc w:val="both"/>
        <w:rPr>
          <w:sz w:val="24"/>
        </w:rPr>
      </w:pPr>
      <w:r>
        <w:rPr>
          <w:sz w:val="24"/>
        </w:rPr>
        <w:t>Я знаю об этом, - заговорил старший лейтенант. – Туда уже ушло два отделения бойцов со станковым и двумя ручными пулеметами.</w:t>
      </w:r>
    </w:p>
    <w:p>
      <w:pPr>
        <w:pStyle w:val="Normal"/>
        <w:numPr>
          <w:ilvl w:val="0"/>
          <w:numId w:val="1"/>
        </w:numPr>
        <w:jc w:val="both"/>
        <w:rPr>
          <w:sz w:val="24"/>
        </w:rPr>
      </w:pPr>
      <w:r>
        <w:rPr>
          <w:sz w:val="24"/>
        </w:rPr>
        <w:t>Однако там немцев много.</w:t>
      </w:r>
    </w:p>
    <w:p>
      <w:pPr>
        <w:pStyle w:val="Normal"/>
        <w:numPr>
          <w:ilvl w:val="0"/>
          <w:numId w:val="1"/>
        </w:numPr>
        <w:jc w:val="both"/>
        <w:rPr>
          <w:sz w:val="24"/>
        </w:rPr>
      </w:pPr>
      <w:r>
        <w:rPr>
          <w:sz w:val="24"/>
        </w:rPr>
        <w:t>Хорошо, - согласился старший лейтенант. – Берите сколько надо и поспешите на помощь. А я со своими людьми буду держать оборону здесь.</w:t>
      </w:r>
    </w:p>
    <w:p>
      <w:pPr>
        <w:pStyle w:val="Normal"/>
        <w:jc w:val="both"/>
        <w:rPr>
          <w:sz w:val="24"/>
        </w:rPr>
      </w:pPr>
      <w:r>
        <w:rPr>
          <w:sz w:val="24"/>
        </w:rPr>
        <w:t>Я отсчитал пятнадцать красноармейцев и повел их на помощь младшему лейтенанту. Но бой у шоссейной дороги не стихал. Обстановка там складывалась явно не в нашу пользу. Несмотря на потери, противник продолжал наступать. Отчетливо доносился гул танков. Вскоре мы увидели тяжелые машины с крестами на бортах. Они двигались и стреляли из пулеметов и короткоствольных пушек. Снаряды рвались на окраине деревни. Подоспели мы вовремя, Но ни одной пушки, ни одного миномета у нас не было. Ко мне подбежал младший лейтенант.</w:t>
      </w:r>
    </w:p>
    <w:p>
      <w:pPr>
        <w:pStyle w:val="Normal"/>
        <w:numPr>
          <w:ilvl w:val="0"/>
          <w:numId w:val="1"/>
        </w:numPr>
        <w:jc w:val="both"/>
        <w:rPr>
          <w:sz w:val="24"/>
        </w:rPr>
      </w:pPr>
      <w:r>
        <w:rPr>
          <w:sz w:val="24"/>
        </w:rPr>
        <w:t>Прикройте нас огнем, а затем отходите быстро за речку, что восточнее деревни, иначе всех нас подавят гусеницами. Я постараюсь задержать танки.</w:t>
      </w:r>
    </w:p>
    <w:p>
      <w:pPr>
        <w:pStyle w:val="Normal"/>
        <w:jc w:val="both"/>
        <w:rPr>
          <w:sz w:val="24"/>
        </w:rPr>
      </w:pPr>
      <w:r>
        <w:rPr>
          <w:sz w:val="24"/>
        </w:rPr>
        <w:t xml:space="preserve">Он снабдил бойцов гранатами и поспешил по овражку к дороге. Отходили мы в сторону леса. По пути к нам присоединились остальные бойцы во главе со старшим лейтенантом. Гул танков нарастал. Они входили уже в деревню. Перейдя ручей, мы заняли оборону в мелколесье. Через несколько минут к речке подошли два тяжелых танка. Обстреляв наши позиции, они направились на север, к шоссе Пружаны-Слоним. Мы решили послать разведку к прежнему месту боя – беспокоились за судьбу оставшейся там группы смельчаков. Прошло с полчаса, разведчики не возвращались. Со стороны шоссе слышался грохот военной техники противника. Наконец показалось несколько красноармейцев. Один из бойцов рассказал нам, что младший лейтенант и его бойцы погибли…»    </w:t>
      </w:r>
    </w:p>
    <w:p>
      <w:pPr>
        <w:pStyle w:val="Normal"/>
        <w:jc w:val="both"/>
        <w:rPr/>
      </w:pPr>
      <w:r>
        <w:rPr>
          <w:b/>
          <w:sz w:val="24"/>
          <w:u w:val="single"/>
        </w:rPr>
        <w:t>Гейнц Гудериан «Воспоминания солдата»</w:t>
      </w:r>
      <w:r>
        <w:rPr>
          <w:b/>
          <w:sz w:val="24"/>
          <w:u w:val="single"/>
          <w:lang w:val="en-US"/>
        </w:rPr>
        <w:t>:</w:t>
      </w:r>
      <w:r>
        <w:rPr>
          <w:sz w:val="24"/>
        </w:rPr>
        <w:t xml:space="preserve"> « В 8 час. 25 мин. я оставил свой командный пункт и поехал по направлению к Слониму. В этот город уже вошла 17-я танковая дивизия. Но по дороге от Ружаны к Слониму я натолкнулся на русскую пехоту, державшую под огнем шоссе, по которому должно было идти наступление. Батарея 17-й танковой дивизии спешившиеся стрелки-мотоциклисты вяло вели на шоссе огневой бой. Я вынужден был вмешаться и огнем пулемета из командирского танка заставил противника покинуть свои позиции. Теперь я мог продолжать свою поездку. В 11 час. 30 мин. я прибыл на на командный пункт 17-й танковой дивизии, расположенный на западной окраине Слонима, где, кроме командира дивизии генерала фон Арнима, я встретил командира корпуса генерала Лемельзена. Обсуждая создавшуюся обстановку, мы услышали в нашем тылу интенсивный артиллерийский и пулеметный огонь</w:t>
      </w:r>
      <w:r>
        <w:rPr>
          <w:sz w:val="24"/>
          <w:lang w:val="en-US"/>
        </w:rPr>
        <w:t>;</w:t>
      </w:r>
      <w:r>
        <w:rPr>
          <w:sz w:val="24"/>
        </w:rPr>
        <w:t xml:space="preserve"> горящая грузовая машина мешала наблюдать за шоссе, идущим из Белостока</w:t>
      </w:r>
      <w:r>
        <w:rPr>
          <w:sz w:val="24"/>
          <w:lang w:val="en-US"/>
        </w:rPr>
        <w:t>;</w:t>
      </w:r>
      <w:r>
        <w:rPr>
          <w:sz w:val="24"/>
        </w:rPr>
        <w:t xml:space="preserve"> обстановка была неясной пока из дыма не показались два русских танка. Ведя интенсивный огонь из пушек и пулеметов, они пытались пробиться на Слоним, преследуемые нашими танками Т-</w:t>
      </w:r>
      <w:r>
        <w:rPr>
          <w:sz w:val="24"/>
          <w:lang w:val="en-US"/>
        </w:rPr>
        <w:t>IV</w:t>
      </w:r>
      <w:r>
        <w:rPr>
          <w:sz w:val="24"/>
        </w:rPr>
        <w:t>, которые также интенсивно стреляли. Русские танки обнаружили нас</w:t>
      </w:r>
      <w:r>
        <w:rPr>
          <w:sz w:val="24"/>
          <w:lang w:val="en-US"/>
        </w:rPr>
        <w:t xml:space="preserve">; </w:t>
      </w:r>
      <w:r>
        <w:rPr>
          <w:sz w:val="24"/>
        </w:rPr>
        <w:t>в нескольких шагах от места нашего нахождения разорвалось несколько снарядов</w:t>
      </w:r>
      <w:r>
        <w:rPr>
          <w:sz w:val="24"/>
          <w:lang w:val="en-US"/>
        </w:rPr>
        <w:t xml:space="preserve">: </w:t>
      </w:r>
      <w:r>
        <w:rPr>
          <w:sz w:val="24"/>
        </w:rPr>
        <w:t>мы лишились возможности видеть и слышать. Будучи опытными солдатами, мы тотчас же бросились на землю, и только не привыкший к войне бедняга подполковник Феллер, присланный к нам командующим резервной армией, сделал это недостаточно быстро и получил весьма неприятное ранение. Командир противотанкового дивизиона подполковник Дальмер-Цербе получил тяжелое ранение и через несколько дней умер. Эти русские танки удалось уничтожить в городе.</w:t>
      </w:r>
    </w:p>
    <w:p>
      <w:pPr>
        <w:pStyle w:val="Normal"/>
        <w:jc w:val="both"/>
        <w:rPr/>
      </w:pPr>
      <w:r>
        <w:rPr>
          <w:sz w:val="24"/>
        </w:rPr>
        <w:t xml:space="preserve">Затем я осмотрел передовые позиции в Слониме и поехал на танке </w:t>
      </w:r>
      <w:r>
        <w:rPr>
          <w:sz w:val="24"/>
          <w:lang w:val="en-US"/>
        </w:rPr>
        <w:t xml:space="preserve">T-IV </w:t>
      </w:r>
      <w:r>
        <w:rPr>
          <w:sz w:val="24"/>
        </w:rPr>
        <w:t>через нейтральную полосу в 18-ю танковую дивизию. В 15 час. 30 мин. я снова был в Слониме, после того как 18-я танковая дивизия получила задачу наступать в направлении Барановичи, а 29-я мотодивизия - ускорить продвижение в направлении Слонима. Затем я поехал обратно на командный пункт группы и вдруг наскочил на русскую пехоту, которая на грузовых машинах была переброшена к Слониму</w:t>
      </w:r>
      <w:r>
        <w:rPr>
          <w:sz w:val="24"/>
          <w:lang w:val="en-US"/>
        </w:rPr>
        <w:t xml:space="preserve">; </w:t>
      </w:r>
      <w:r>
        <w:rPr>
          <w:sz w:val="24"/>
        </w:rPr>
        <w:t>солдаты как раз намеревались сойти с машин. Сидевший рядом со мной водитель получил приказ «Полный газ», и мы пролетели мимо изумленных русских</w:t>
      </w:r>
      <w:r>
        <w:rPr>
          <w:sz w:val="24"/>
          <w:lang w:val="en-US"/>
        </w:rPr>
        <w:t xml:space="preserve">; </w:t>
      </w:r>
      <w:r>
        <w:rPr>
          <w:sz w:val="24"/>
        </w:rPr>
        <w:t>ошеломленные такой неожиданной встречей, они не успели даже открыть огонь».</w:t>
      </w:r>
    </w:p>
    <w:p>
      <w:pPr>
        <w:pStyle w:val="Normal"/>
        <w:jc w:val="both"/>
        <w:rPr/>
      </w:pPr>
      <w:r>
        <w:rPr>
          <w:b/>
          <w:sz w:val="24"/>
          <w:u w:val="single"/>
        </w:rPr>
        <w:t>Акалович Н.М. «Они защищали Минск»</w:t>
      </w:r>
      <w:r>
        <w:rPr>
          <w:b/>
          <w:sz w:val="24"/>
          <w:u w:val="single"/>
          <w:lang w:val="en-US"/>
        </w:rPr>
        <w:t>:</w:t>
      </w:r>
      <w:r>
        <w:rPr>
          <w:sz w:val="24"/>
          <w:lang w:val="en-US"/>
        </w:rPr>
        <w:t xml:space="preserve"> </w:t>
      </w:r>
      <w:r>
        <w:rPr>
          <w:sz w:val="24"/>
        </w:rPr>
        <w:t xml:space="preserve">«В 13 часов артиллеристы (84-й легкий артиллерийский полк) появились в Слониме и, позабыв об усталости, сразу же приступили к оборудованию огневых позиций. Здесь на рубеже Щары, части 121-й и 155-й стрелковых дивизий с 8 часов утра вели тяжелый бой с превосходящими силами 47-го моторизированного корпуса противника. Прорвавшись к Слониму, противник намеревался с ходу захватить город. Вражеские танки шли напролом. Вся надежда была на только что прибывших артиллеристов, и они в полной мере проявили свое воинское мастерство. Только во второй половине дня 24 июня 84-й артиллерийский полк уничтожил 14 гитлеровских танков. </w:t>
      </w:r>
    </w:p>
    <w:p>
      <w:pPr>
        <w:pStyle w:val="Normal"/>
        <w:jc w:val="both"/>
        <w:rPr>
          <w:sz w:val="24"/>
        </w:rPr>
      </w:pPr>
      <w:r>
        <w:rPr>
          <w:sz w:val="24"/>
        </w:rPr>
        <w:t>Батарея лейтенанта Шомоди (политрук батареи Алексей Шлеев) стояла на прямой наводке против моста, которым пытались овладеть немцы. Атаки следовали одна за другой. Не сумев сломить упорное сопротивление советских воинов, немцы бросились искать брод через реку, и во второй половине дня нашли его в нескольких километрах севернее моста. Колонна фашистских танков, поднимая клубы пыли, потянулась к берегу реки. Создалась реальная угроза их выхода в тыл наших войск, оборонявших переправу.</w:t>
      </w:r>
    </w:p>
    <w:p>
      <w:pPr>
        <w:pStyle w:val="Normal"/>
        <w:jc w:val="both"/>
        <w:rPr/>
      </w:pPr>
      <w:r>
        <w:rPr>
          <w:sz w:val="24"/>
        </w:rPr>
        <w:t>Майор Воропаев (командир 84 АП) приказал лейтенанту Шомоди снять с позиций батарею и любой ценой преградить противнику путь на восточный берег. Батарея успела вовремя</w:t>
      </w:r>
      <w:r>
        <w:rPr>
          <w:sz w:val="24"/>
          <w:lang w:val="en-US"/>
        </w:rPr>
        <w:t xml:space="preserve">: </w:t>
      </w:r>
      <w:r>
        <w:rPr>
          <w:sz w:val="24"/>
        </w:rPr>
        <w:t xml:space="preserve">один танк уже подходил к восточному берегу, другой был на середине реки, третий приближался к воде. Несколько танков двигалось вдоль опушки леса, подходившего вплотную к берегу реки. Батарея с ходу заняла огневую позицию и открыла огонь по танкам, преодолевавшим брод. Они были поражены первыми же выстрелами, а затем орудия ударили по машинам на опушке леса. Гитлеровцы, видимо, решили, что наскочили на засаду и, сделав по батарее несколько выстрелов, отошли в глубь леса. В это день они больше не пытались воспользоваться бродом».    </w:t>
      </w:r>
    </w:p>
    <w:p>
      <w:pPr>
        <w:pStyle w:val="Normal"/>
        <w:jc w:val="both"/>
        <w:rPr>
          <w:sz w:val="24"/>
        </w:rPr>
      </w:pPr>
      <w:r>
        <w:rPr>
          <w:sz w:val="24"/>
        </w:rPr>
      </w:r>
    </w:p>
    <w:p>
      <w:pPr>
        <w:pStyle w:val="Normal"/>
        <w:jc w:val="both"/>
        <w:rPr>
          <w:i/>
          <w:i/>
          <w:sz w:val="24"/>
        </w:rPr>
      </w:pPr>
      <w:r>
        <w:rPr>
          <w:i/>
          <w:sz w:val="24"/>
        </w:rPr>
        <w:t>25 июня 1941 г.</w:t>
      </w:r>
    </w:p>
    <w:p>
      <w:pPr>
        <w:pStyle w:val="Normal"/>
        <w:jc w:val="both"/>
        <w:rPr>
          <w:i/>
          <w:i/>
          <w:sz w:val="24"/>
        </w:rPr>
      </w:pPr>
      <w:r>
        <w:rPr>
          <w:i/>
          <w:sz w:val="24"/>
        </w:rPr>
      </w:r>
    </w:p>
    <w:p>
      <w:pPr>
        <w:pStyle w:val="Normal"/>
        <w:jc w:val="both"/>
        <w:rPr>
          <w:sz w:val="24"/>
          <w:lang w:val="en-US"/>
        </w:rPr>
      </w:pPr>
      <w:r>
        <w:rPr>
          <w:b/>
          <w:sz w:val="24"/>
          <w:u w:val="single"/>
        </w:rPr>
        <w:t>Акалович Н.М. «Они защищали Минск»</w:t>
      </w:r>
      <w:r>
        <w:rPr>
          <w:b/>
          <w:sz w:val="24"/>
          <w:u w:val="single"/>
          <w:lang w:val="en-US"/>
        </w:rPr>
        <w:t>:</w:t>
      </w:r>
      <w:r>
        <w:rPr>
          <w:sz w:val="24"/>
          <w:lang w:val="en-US"/>
        </w:rPr>
        <w:t xml:space="preserve"> </w:t>
      </w:r>
      <w:r>
        <w:rPr>
          <w:sz w:val="24"/>
        </w:rPr>
        <w:t>«Утром 25 июня по приказу командования майор Иван Кириллович Воропаев повел свой (84 АП) на соединение с дивизией».</w:t>
      </w:r>
    </w:p>
    <w:p>
      <w:pPr>
        <w:pStyle w:val="Normal"/>
        <w:jc w:val="both"/>
        <w:rPr/>
      </w:pPr>
      <w:r>
        <w:rPr>
          <w:rFonts w:cs="Times New Roman Cyr;Times New Roman" w:ascii="Times New Roman Cyr;Times New Roman" w:hAnsi="Times New Roman Cyr;Times New Roman"/>
          <w:b/>
          <w:sz w:val="24"/>
          <w:u w:val="single"/>
        </w:rPr>
        <w:t>Марышанов Александр Федорович, 48-й лап 13 сд</w:t>
      </w:r>
      <w:r>
        <w:rPr>
          <w:rFonts w:cs="Times New Roman Cyr;Times New Roman" w:ascii="Times New Roman Cyr;Times New Roman" w:hAnsi="Times New Roman Cyr;Times New Roman"/>
          <w:b/>
          <w:sz w:val="24"/>
          <w:u w:val="single"/>
          <w:lang w:val="en-US"/>
        </w:rPr>
        <w:t>:</w:t>
      </w:r>
      <w:r>
        <w:rPr>
          <w:rFonts w:cs="Times New Roman Cyr;Times New Roman" w:ascii="Times New Roman Cyr;Times New Roman" w:hAnsi="Times New Roman Cyr;Times New Roman"/>
          <w:sz w:val="24"/>
          <w:lang w:val="en-US"/>
        </w:rPr>
        <w:t xml:space="preserve"> </w:t>
      </w:r>
      <w:r>
        <w:rPr>
          <w:sz w:val="24"/>
        </w:rPr>
        <w:t>«…</w:t>
      </w:r>
      <w:r>
        <w:rPr>
          <w:rFonts w:cs="Times New Roman Cyr;Times New Roman" w:ascii="Times New Roman Cyr;Times New Roman" w:hAnsi="Times New Roman Cyr;Times New Roman"/>
          <w:sz w:val="24"/>
        </w:rPr>
        <w:t>К г.</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Слониму бойцы разных подразделений все были перемешаны. Из нашего подразделения оставалось несколько человек в массе солдат, отступающих на Минск. На окраине г.</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Слонима во время бомбежки и обстрела с самолетов был ранен боец нашего подразделения Денисов, родом из Владимирской области, Курловского район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ймав коня, мы его усадили на него, отправили в колонну, с которой мы отходили, но беспрерывными бомбардировками разбросало всех, и участь его неизвестна»</w:t>
      </w:r>
      <w:r>
        <w:rPr>
          <w:rFonts w:cs="Times New Roman Cyr;Times New Roman" w:ascii="Times New Roman Cyr;Times New Roman" w:hAnsi="Times New Roman Cyr;Times New Roman"/>
          <w:sz w:val="24"/>
          <w:lang w:val="en-US"/>
        </w:rPr>
        <w:t>.</w:t>
      </w:r>
    </w:p>
    <w:p>
      <w:pPr>
        <w:pStyle w:val="Normal1"/>
        <w:jc w:val="both"/>
        <w:rPr/>
      </w:pPr>
      <w:r>
        <w:rPr>
          <w:rFonts w:cs="Times New Roman Cyr;Times New Roman" w:ascii="Times New Roman Cyr;Times New Roman" w:hAnsi="Times New Roman Cyr;Times New Roman"/>
          <w:b/>
          <w:u w:val="single"/>
        </w:rPr>
        <w:t>Палий Петр Николаевич, военный инженер 3 ранга (инженер-капитан) УНС-84 «Записки пленного офицера»</w:t>
      </w:r>
      <w:r>
        <w:rPr>
          <w:rFonts w:cs="Times New Roman Cyr;Times New Roman" w:ascii="Times New Roman Cyr;Times New Roman" w:hAnsi="Times New Roman Cyr;Times New Roman"/>
          <w:b/>
          <w:u w:val="single"/>
          <w:lang w:val="en-US"/>
        </w:rPr>
        <w:t>:</w:t>
      </w:r>
      <w:r>
        <w:rPr>
          <w:rFonts w:cs="Times New Roman Cyr;Times New Roman" w:ascii="Times New Roman Cyr;Times New Roman" w:hAnsi="Times New Roman Cyr;Times New Roman"/>
        </w:rPr>
        <w:t xml:space="preserve">  «…</w:t>
      </w:r>
      <w:r>
        <w:rPr/>
        <w:t xml:space="preserve">К Зельве подошли под утро. Через реку в Зельве остался только один мост </w:t>
      </w:r>
      <w:r>
        <w:rPr>
          <w:lang w:val="en-US"/>
        </w:rPr>
        <w:t>-</w:t>
      </w:r>
      <w:r>
        <w:rPr/>
        <w:t xml:space="preserve"> железнодорожный. Другой, деревянный, был уничтожен немецким налетом накануне вечером. Оставшийся мост, на одну железнодорожную колею, был без покрытия, только шпалы и рельсы, да узкая пешеходная дорожка в две доски, между рельсами. Даже перил на мосту не было. В самом местечке, в окружающих садах и рощах, повсюду, где можно было как-то укрыться от взоров немецких летчиков, все было забито беженцами и отступающими разрозненными частями. Многие старались переправиться через реку вброд или на плотах и лодках. Но это было доступно только мелким группам без транспорта и без грузов. Весь берег был сильно заболочен, а в сухих местах покрыт толстым слоем мягкого песка. Все-таки некоторая организация переправы была налажена. У выхода на мост была сильная охрана под командой какого-то полковника, смелого и решительного человека, установившего строгий контроль и очередность в пропуске на мост желающих перебраться на другую сторону. Ляшкевич, полковник Сафронов и я договорились с командиром охраны моста об очереди. Полковник, моложавый, высокий и удивительно красивый человек, сказал: «Мост немцы уничтожать не намерены, для себя его сохраняют, это ясно. Если бы хотели разрушить мост, могли бы это сделать при первом же налете. У них другая тактика, каждые 15-20 минут, во всяком случае по вчерашнему опыту, налетает пара мессершмитов и обстреливает из пулеметов. Там, под мостом, и дальше, по ту сторону, много уже и машин покалеченных, и людей побитых. По этому мосту переправиться можно, даже ЯЗы и ГАЗы проходят по шпалам, но нужно в ритм их налетов попасть. Днем мало желающих. Если хотите рисковать, могу пропустить вашу колонну начиная с десяти утра. Опять-таки, оставаться до следующей ночи </w:t>
      </w:r>
      <w:r>
        <w:rPr>
          <w:lang w:val="en-US"/>
        </w:rPr>
        <w:t>-</w:t>
      </w:r>
      <w:r>
        <w:rPr/>
        <w:t xml:space="preserve"> тоже риск. Немцы могут подойти сюда. Я не имею сведений, как быстро и в каком направлении они продвигаются. Решите сами, и скажите мне не позже 7.00». </w:t>
      </w:r>
      <w:r>
        <w:rPr>
          <w:lang w:val="en-US"/>
        </w:rPr>
        <w:t>-</w:t>
      </w:r>
      <w:r>
        <w:rPr/>
        <w:t xml:space="preserve"> «Если будет так, как вчера, сколько машин может проскочить за эти 15 минут без риска?» </w:t>
      </w:r>
      <w:r>
        <w:rPr>
          <w:lang w:val="en-US"/>
        </w:rPr>
        <w:t>-</w:t>
      </w:r>
      <w:r>
        <w:rPr/>
        <w:t xml:space="preserve"> спросил Ляшкевич. </w:t>
      </w:r>
      <w:r>
        <w:rPr>
          <w:lang w:val="en-US"/>
        </w:rPr>
        <w:t>-</w:t>
      </w:r>
      <w:r>
        <w:rPr/>
        <w:t xml:space="preserve"> «Выпускаю по три сразу, если машины в порядке и шоферы на ять, можно пропустить три тройки. Но смотрите сами, чтобы машины не стали и шоферы были бы первый сорт. Это на вашу ответственность!» Вернулись к Пузыреву, собрали весь командный состав и шоферов, и после обсуждения было решено переправляться днем. Женщин, детей и несколько очень пожилых мужчин отправили на двух машинах вверх по течению, там было узкое место и маленький паром. Эта группа, со взводом красноармейцев, должна была переправиться там, а пустые машины вернуться назад к мосту. Проверили все машины, отобрали самых лучших водителей и выстроили всю колонну в тени под деревьями, недалеко от моста. Все было готово к переправе по первому сигналу. Совсем рассвело, последние машины, пропущенные на мост, скрылись в лесу на противоположной стороне. Все замерло в ожидании первого налета. Но было тихо и спокойно. На улочках в пыли копошились куры, лениво бродили поросята, пролетали стайками воробьи. Женщины возились по хозяйству, и детвора, играя, шныряла между машинами. Даже странно было смотреть на сотни людей, напряженно ожидающих появления в воздухе немецких летчиков. </w:t>
      </w:r>
      <w:r>
        <w:rPr>
          <w:lang w:val="en-US"/>
        </w:rPr>
        <w:t>-</w:t>
      </w:r>
      <w:r>
        <w:rPr/>
        <w:t xml:space="preserve"> «Нельзя время терять. Черт их знает... Может, их и не будет сегодня, </w:t>
      </w:r>
      <w:r>
        <w:rPr>
          <w:lang w:val="en-US"/>
        </w:rPr>
        <w:t>-</w:t>
      </w:r>
      <w:r>
        <w:rPr/>
        <w:t xml:space="preserve"> командир переправы нервничал. </w:t>
      </w:r>
      <w:r>
        <w:rPr>
          <w:lang w:val="en-US"/>
        </w:rPr>
        <w:t>-</w:t>
      </w:r>
      <w:r>
        <w:rPr/>
        <w:t xml:space="preserve"> Эй вы, первая тройка, рискнете?» </w:t>
      </w:r>
      <w:r>
        <w:rPr>
          <w:lang w:val="en-US"/>
        </w:rPr>
        <w:t>-</w:t>
      </w:r>
      <w:r>
        <w:rPr/>
        <w:t xml:space="preserve"> «Попробуем... может, проскочим, давайте сигнал, товарищ полковник», </w:t>
      </w:r>
      <w:r>
        <w:rPr>
          <w:lang w:val="en-US"/>
        </w:rPr>
        <w:t>-</w:t>
      </w:r>
      <w:r>
        <w:rPr/>
        <w:t xml:space="preserve"> и шоферы первой на очереди тройки сели в кабинки и завели моторы. Полковник вышел к помосту, специально сделанному, чтобы облегчить выход машин на полотно. Постоял пару минут прислушиваясь и поглядывая в небо... </w:t>
      </w:r>
      <w:r>
        <w:rPr>
          <w:lang w:val="en-US"/>
        </w:rPr>
        <w:t>-</w:t>
      </w:r>
      <w:r>
        <w:rPr/>
        <w:t xml:space="preserve"> «Давай! Жми на полный ход! </w:t>
      </w:r>
      <w:r>
        <w:rPr>
          <w:lang w:val="en-US"/>
        </w:rPr>
        <w:t>-</w:t>
      </w:r>
      <w:r>
        <w:rPr/>
        <w:t xml:space="preserve"> и он махнул зеленым железнодорожным флажком. Два полуторатонных ГАЗа и один трехтонный ЗИС стремительно понеслись по мосту, подпрыгивая по шпалам настила. Полковник подождал, пока они не оказались на другой стороне моста и стали удаляться по насыпи через луга, к лесу. </w:t>
      </w:r>
      <w:r>
        <w:rPr>
          <w:lang w:val="en-US"/>
        </w:rPr>
        <w:t>-</w:t>
      </w:r>
      <w:r>
        <w:rPr/>
        <w:t xml:space="preserve"> «Следующая тройка... Газуй! Давай, давай, не мешкай»... Вторая тройка тоже прошла благополучно, за ней еще одна. Когда четвертая тройка машин уже завела моторы и начала выходить к помосту, полковник вдруг замахал красным флажком: </w:t>
      </w:r>
      <w:r>
        <w:rPr>
          <w:lang w:val="en-US"/>
        </w:rPr>
        <w:t>-</w:t>
      </w:r>
      <w:r>
        <w:rPr/>
        <w:t xml:space="preserve"> «Назад! Воздух!» Завыли ручные сирены тревога, все бросились под укрытие деревьев и домов. Над долиной показались четыре самолета. Мост, насыпь за мостом и подход к мосту </w:t>
      </w:r>
      <w:r>
        <w:rPr>
          <w:lang w:val="en-US"/>
        </w:rPr>
        <w:t>-</w:t>
      </w:r>
      <w:r>
        <w:rPr/>
        <w:t xml:space="preserve"> все было пусто. Самолеты сделали большой круг, где-то далеко за лесом кого-то они стали обстреливать. Было хорошо видно, как они один за другим пикировали на цель, а потом резко поднимались, делали круг и снова пикировали. Самолеты развернулись и все четыре в ряд направились прямо на нас, на мост. Я, как и несколько других командиров, укрылся за большим штабелем шпал около самого моста, но немцы на этот раз сделали налет на местечко, очевидно правильно предположивши, что здесь под деревьями улиц и садов есть скопление отступающих, невидимое сверху. Они пронеслись над поселком каждый пустил длинную пулеметную очередь и все четыре исчезли вдали. Я побежал к своей колонне, на улице лежало несколько убитых и раненых, в домишках плакали дети, кричали женщины, вероятно, и там были жертвы. Поворачивая в переулок, где стояли машины УРа, я увидал тело военного, лежащее на углу. Человек лежал лицом вниз, а из-под него растекалась лужа крови. Нагнувшись к телу проверить, живой ли он, я повернул его лицом вверх. Это был «Юра Давыдов», тот самый лейтенант из </w:t>
      </w:r>
      <w:r>
        <w:rPr>
          <w:lang w:val="en-US"/>
        </w:rPr>
        <w:t xml:space="preserve">49 </w:t>
      </w:r>
      <w:r>
        <w:rPr/>
        <w:t xml:space="preserve">дивизии, изнасиловавший Рысю Могульскую в Высоком в день Первого мая! Он был мертв. Два солдата и я перенесли тело в сторону, вынули документы. Звали его Георгий Давидюк. Прав был дивизионный комиссар. Юрия Давыдова в списках дивизии не было, был Георгий Давидюк. А теперь и Давидюк выбыл из списков, а вот искалеченная девочка Рыся осталась. В уровской колонне потерь не было, но настроение было очень нервное. Часть гражданских рабочих заявила, что они пойдут пешком к броду и будут там переправляться, а когда генерал Пузырев сказал, что он не разрешает им этого, вышел вперед пожилой мастер, токарь из механических мастерских базы, и спокойно сказал: «А нам и не надо твоею разрешения, товарищ генерал, мы не военные и тебе, товарищ, были подчинены по службе, по работе, значит. Теперь работы нету. В Черемхе она осталась. Ну, и мы сами по себе. Счастливо оставаться, товарищи, пошли ребята», </w:t>
      </w:r>
      <w:r>
        <w:rPr>
          <w:lang w:val="en-US"/>
        </w:rPr>
        <w:t>-</w:t>
      </w:r>
      <w:r>
        <w:rPr/>
        <w:t xml:space="preserve"> и ушли. Дисциплина заметно падала, даже среди военнообязанных бывали случаи отказа в повиновении начальству. В этот день трудно было установить какую-то цикличность в периодических появлениях немецкой авиации. То они появлялись через 10-15 минут, то их не было в течение целого часа. Только один раз несколько автомобилей попали под налет, будучи на мосту и на насыпи. Одна машина сорвалась с моста и упала в реку, говорили, что на ней погибло 11 человек, другая перекинулась на насыпи и загорелась, там тоже были убитые и раненые. Подходила очередь на переправу и колонны УРа. Вместо полковника у выезда на мост теперь был капитан, один из помощников полковника. Так как налеты были очень нерегулярны, то на мост капитан выпускал машину за машиной с интервалами в пять минут. Колонна УРа подтянулась к самому мосту. Для переправы отобрали 19 машин, остальные были не надежны. Снова произошло несчастье. Две машины были на насыпи и большой пятитонный ЯЗ на мосту, когда в воздухе показались два мессершмита. Самолеты пролетели вдоль над насыпью и мостом. На насыпи одну машину подбили, а другая налетела сзади на подбитую. ЯЗ на мосту стал как-то косо, и одно из его задних колес повисло в воздухе. И мост, и насыпь были полностью заблокированы. Начальник переправы, размахивая своим красным флажком, закричал «Переправа закрыта! Есть другой мост! 30 километров вниз по течению. Переправа закрыта!» Наша колонна была уже почти у самого моста. Я посмотрел на ЯЗ на мосту, машина покачивалась, и у меня родилась отчаянная мысль! Не спрашивая разрешения, я приказал стоящему рядом со мною Борисову «Давайте сюда ваших людей и собирайте добровольцев. Сбросим грузовик вручную! Видите, он качается! Скорей!» Через десять минут человек сорок облепили машину, стали ее раскачивать, и наконец машина полетела с моста. Но с ней вместе полетело вниз и двое людей. Одного я хорошо знал. Коля Шуляковский, один из воентехников, работавших в группе оборудования, когда я был ее начальником. Бедный мальчик, он все ожидал производства в следующий чин… «Как только получу, еду домой в Винницу и женюсь, невеста там у меня, Аллочка», - говорил он мне, показывая карточку. Обе машины с насыпи были сброшены в стороны. Убитых снесли вниз и положили в ряд, накрывши их брезентом. Раненых отправили в лес. Немцы как будто ждали, пока мы закончим свою работу по очистке моста. Едва раненые скрылись на опушке леса, появилась в воздухе тройка мессершмитов. И на мосту, и на насыпи, и за мостом в местечке - всюду было пусто. Я лежал в кустах лозняка и следил за самолетами. Вся тройка пролетела над мостом без единого выстрела. Два самолета полетели дальше, один сделал круг над лесом и пролетел еще раз над мостом, как бы делая проверку. Очевидно, летчик что-то заметил и дал длинную пулеметную очередь по краю поселка, потом исчез, догоняя своих коллег по профессии. Переправа снова заработала. Меня вызвали к генералу. Его машина была спрятана в большом сарае, и, когда я подошел, просто своим глазам не поверил: на крыше машины и над мотором были прикреплены толстые листы железа, а заднее стекло и боковые окна у заднего сидения тоже были защищены железными листами. Вся эта «броня» была прикручена толстой проволокой через наново просверленные дырки в кузове. Три солдата еще заканчивали свою работу по превращению генеральской эмки в броневик. Не заметив, что сам генерал сидит в машине, я спросил солдат: «Это что за чудо! Кто это учудил?» - В ответ я услышал: «Гибель одного солдата - персональная трагедия, гибель военачальника - трагедия и несчастье значительно большего масштаба! Надеюсь, что вы. Палий, это понимаете», - и голова генерала появилась из машины. - «Как же, как же, я это прекрасно понимаю, товарищ генерал, - поспешил я ответить. - Неплохо придумано». Пузырев вышел из машины и, пожимая мне руку, сказал, что благодарит за проявленную инициативу. Когда я возвращался к своему месту, Ляшкевич сказал мне: «Смотрите, он вам за ваше геройство и орденок подвесит... если и вы и он доживете до подходящего момента». Наконец подошла очередь переправляться и колонне УРа. Пропустили семь машин без неприятностей. Восьмая скатилась с насыпи в сторону и застряла в болоте. Снова дали воздушную тревогу, но два самолета пролетели далеко в стороне. Пропустили машину генерала. Потом, без разрешения охраны, со стороны выскочили на переправу три новеньких полуторатонных газика. Первый, нагруженный какими-то ящиками, с двумя лейтенантами и женщиной в кабинке, а за ним еще два, наполненные людьми. Много женщин, детей с ношами, узлами, мужчины в военном и штатском. Они благополучно проскочили по мосту, но на насыпи их захватил очередной налет. Первая машина свалилась с насыпи, несколько раз перевернувшись через бок и растерявши весь свой груз, и снова стала на все четыре колеса внизу. Из кабинки выскочили лейтенанты, осмотрели машину и... поехали прямо по лугу дальше к лесу. «Вот это чудо, я такого никогда еще в жизни не видал, - сказал кто-то, стоивший рядом. - И смотрите, как погнали. Ну и дела». Две другие машины попали прямо под пулеметы. Обе свалились с насыпи, и от них во все стороны побежали люди, понесли раненых. Издали было видно, что там много убитых. Начали пропускать одну за другой оставшиеся машины колонны УРа. На одной из последних уехал Ляшкевич с Борисовым, а мне приказал сесть в самую последнюю. По когда этой последней машине дали сигнал форсировать мост, шофер пролетел на полном ходу мимо, забыв подхватить меня, лейтенанта Шматко, начальника гаража с базы в Черемхе, и двух красноармейцев из отряда Борисова, бывших со мной. Выждав некоторое время, мы бросились бежать по мосту на другую сторону, за нами побежало еще несколько человек, «бездомных», как мы называли одиночек, не принадлежавших к какой-нибудь определенной части или организации. Перебежав мост, мы сбежали с насыпи, внизу была хорошая тропинка, прямо через луг в направлении леса. Тут мы наткнулись на одну из тех машин, что прорвались на переправу без очереди. Около перевернутой машины, среди всяких вещей, узлов и корзин, лежали трое убитых, с краю у тропинки лежала женщина с неприятно торчащими из-под задравшейся юбки голыми ногами, я нагнулся, чтобы ее прикрыть. А за ее телом, полуприкрытый упавшим узлом, был ребенок, еще живой. Мальчик, наверно, лет четырех. Весь низ его тела был сплошная рана, одна ножка была полностью разворочена и торчала поломанная косточка, все было в крови... Чуть-чуть вздрагивали его веки на полузакрытых глазах, а пальчики на обеих раскинутых в стороны руках сжимались и разжимались... «Доходит пацанок, и тронуть его нельзя... кровью изошел, - сказал пожилой старший сержант, «бездомный», приставший к нашей группе. - Помрет он сейчас. А может и промучается еще час или больше... Ишь ты, беленький какой... - Он посмотрел на небо, потом на нас и вынул из кобуры наган. - Идите вперед, ребята... негоже на такое смотреть... идите. Все равно ничего сделать нельзя, а оно, малое дитятко, может и страдает еще...» Мы все рванулись вперед по тропинке. Я видел, как сержант, не снимая пилотки с головы, перекрестился. Когда после выстрела я повернул голову, я увидел, что он прямо через луг уходит в сторону от нас. Встречаться с нами опять он не захотел... Мы догнали нашу колонну, собиравшуюся в лесу после переправы через мост. Мы были уже недалеко от Слонима, много народа потерялось, а может, решили действовать самостоятельно, как те рабочие, что ушли из Зельвы. Наконец и контакт с командованием был установлен. Пузырев получил приказы, инструкции, указания и целый большой пакет почты, отправленной на укрепрайон еще до войны. В пачке уже никому не нужных циркуляров, отношений и прочей официальной бюрократии довоенных будней был и приказ о производстве младшего воентехника Николая Шуляковского в чин воентехника... Там же был и новый приказ о том, что теперь вместо чина «военный инженер 3-го ранга» устанавливается чин «инженера-капитана», и, соответственно, военинженер 2-го ранга - инженер-майор, а военинженер 1-го ранга - инженер-полковник. Всем строевикам, пульбатовцам и стройбатовцам было приказано направиться под командованием одного из старших командиров в Барановичи в распоряжение командования. Всем остальным военным и гражданским служащим УРа и управления строительства под командованием генерала Пузырева двигаться через Новогрудок к Минску. Семьи, женщины и гражданские лица в возрасте после 55-ти лет должны были быть погружены на поезд здесь же, в Слониме, для отправки в тыл. Пузырев стал выполнять приказ немедленно. Все строевики под командой полковника Сафронова сразу ушли в сторону Барановичей, семьи и старики были доставлены на станцию и переданы на попечение коменданта. Остальной инженерно-технический персонал со взводом охраны, погрузился на 15 машин и выступил в направлении Новогрудка» </w:t>
      </w:r>
    </w:p>
    <w:p>
      <w:pPr>
        <w:pStyle w:val="Normal"/>
        <w:jc w:val="both"/>
        <w:rPr/>
      </w:pPr>
      <w:r>
        <w:rPr>
          <w:b/>
          <w:sz w:val="24"/>
          <w:u w:val="single"/>
        </w:rPr>
        <w:t>Пауль Карелл «Барбароса</w:t>
      </w:r>
      <w:r>
        <w:rPr>
          <w:b/>
          <w:sz w:val="24"/>
          <w:u w:val="single"/>
          <w:lang w:val="en-US"/>
        </w:rPr>
        <w:t xml:space="preserve">: </w:t>
      </w:r>
      <w:r>
        <w:rPr>
          <w:b/>
          <w:sz w:val="24"/>
          <w:u w:val="single"/>
        </w:rPr>
        <w:t>от Бреста до Москвы»</w:t>
      </w:r>
      <w:r>
        <w:rPr>
          <w:b/>
          <w:sz w:val="24"/>
          <w:u w:val="single"/>
          <w:lang w:val="en-US"/>
        </w:rPr>
        <w:t>:</w:t>
      </w:r>
      <w:r>
        <w:rPr>
          <w:sz w:val="24"/>
          <w:lang w:val="en-US"/>
        </w:rPr>
        <w:t xml:space="preserve"> </w:t>
      </w:r>
      <w:r>
        <w:rPr>
          <w:sz w:val="24"/>
        </w:rPr>
        <w:t>«… Такова была оборотная сторона танковых ударов по территории неприятеля, кишевшей разрозненными группами русских солдат и офицеров. В лесах скрывались целые дивизии русских. Пару раз 39 учебный танковый полк 17 танковой дивизии уже имел серьезные неприятности. Что и произошло в Слониме, в этой проклятой дыре! Танкисты проехали до самой железнодорожной насыпи магистрали Белосток – Барановичи. Вдруг услышали доносившуюся из города стрельбу – там явно шел бой. Когда через город шли танки, русская пехота вела себя тихо, но когда двинулись зенитчики, саперы и обоз, тогда и начался весь этот ужас. 1 и 2 взводы 9 роты развернулись и снова помчались в город</w:t>
      </w:r>
      <w:r>
        <w:rPr>
          <w:sz w:val="24"/>
          <w:lang w:val="en-US"/>
        </w:rPr>
        <w:t xml:space="preserve">: </w:t>
      </w:r>
      <w:r>
        <w:rPr>
          <w:sz w:val="24"/>
        </w:rPr>
        <w:t>«Очистить!» Легко приказать. В этот же момент русские начали контратаку со стороны железнодорожной насыпи. Слоним горел. Полк обстреливали со всех сторон, он оказался отрезанным. Солдаты стали занимать круговую оборону. На рассвете в бинокль увидели, как с другой стороны насыпи двинулись колонны русских. Рации всех немецких танков работали на «прием». Радисту каждого танка то и дело приходили распоряжения от командира батальона быть наготове. И тот ставил переключатель в правое положение, так что все машины могли слышать, что передает командир батальона</w:t>
      </w:r>
      <w:r>
        <w:rPr>
          <w:sz w:val="24"/>
          <w:lang w:val="en-US"/>
        </w:rPr>
        <w:t xml:space="preserve">: </w:t>
      </w:r>
      <w:r>
        <w:rPr>
          <w:sz w:val="24"/>
        </w:rPr>
        <w:t>«Стрелять только по сигналу красной ракетой. Подпустить врага ближе. Потом концентрированный огонь по танкам». Шум моторов постепенно приближается. «Он что там, заснул, что ли, со своей ракетой</w:t>
      </w:r>
      <w:r>
        <w:rPr>
          <w:sz w:val="24"/>
          <w:lang w:val="en-US"/>
        </w:rPr>
        <w:t xml:space="preserve">? – </w:t>
      </w:r>
      <w:r>
        <w:rPr>
          <w:sz w:val="24"/>
        </w:rPr>
        <w:t xml:space="preserve">нетерпеливо спрашивали друг у друга танкисты. – Они же не стоят на месте». Впереди танки. Затем грузовики, небольшие деревянные повозки, полевые кухни и автомобили для перевозки боеприпасов. Голова колонны была уже в каких-то пятидесяти метрах от немецких позиций. И наконец – красная ракета! И тут же залп из танковых орудий. В колонне противника началось смятение – одна машина за другой загорались. Колонна смешалась. Танки свернули на хлебное поле. Лишь во второй половине дня Слоним был очищен, все атаки русских отбили…»   </w:t>
      </w:r>
    </w:p>
    <w:p>
      <w:pPr>
        <w:pStyle w:val="Normal"/>
        <w:jc w:val="both"/>
        <w:rPr/>
      </w:pPr>
      <w:r>
        <w:rPr>
          <w:b/>
          <w:sz w:val="24"/>
          <w:u w:val="single"/>
        </w:rPr>
        <w:t>Гейнц Гудериан «Воспоминания солдата»</w:t>
      </w:r>
      <w:r>
        <w:rPr>
          <w:b/>
          <w:sz w:val="24"/>
          <w:u w:val="single"/>
          <w:lang w:val="en-US"/>
        </w:rPr>
        <w:t>:</w:t>
      </w:r>
      <w:r>
        <w:rPr>
          <w:sz w:val="24"/>
          <w:lang w:val="en-US"/>
        </w:rPr>
        <w:t xml:space="preserve"> </w:t>
      </w:r>
      <w:r>
        <w:rPr>
          <w:sz w:val="24"/>
        </w:rPr>
        <w:t>«В этот день новые силы противника, в том числе и танки, двигались из района Белостока к Слониму. На фронт прибыла 29-мотодивизия и получила задачу прикрыть Слоним от русских. Это позволяло использовать главные силы 17-й и 18-й танковых дивизий для нанесения удара на Минск. 18-я танковая дивизия уже продвигалась на Барановичи».</w:t>
      </w:r>
    </w:p>
    <w:p>
      <w:pPr>
        <w:pStyle w:val="Normal"/>
        <w:jc w:val="both"/>
        <w:rPr>
          <w:sz w:val="24"/>
          <w:lang w:val="en-US"/>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 моторизованной дивизии»</w:t>
      </w:r>
      <w:r>
        <w:rPr>
          <w:b/>
          <w:sz w:val="24"/>
          <w:u w:val="single"/>
          <w:lang w:val="en-US"/>
        </w:rPr>
        <w:t>:</w:t>
      </w:r>
      <w:r>
        <w:rPr>
          <w:sz w:val="24"/>
          <w:lang w:val="en-US"/>
        </w:rPr>
        <w:t xml:space="preserve"> </w:t>
      </w:r>
      <w:r>
        <w:rPr>
          <w:sz w:val="24"/>
        </w:rPr>
        <w:t>«В 7 час. 20 мин. мы перешли военный мост севернее Бреста. Теперь дело хорошо продвигается вперед. Нас догнал первый поезд. Танки нашего корпуса 17-й и 18-й танковых дивизий справились уже более  чем с 500 танками противника. На плохих пыльных дорогах мы беспрерывно продвигаемся вперед. Там, где случаются заторы при продвижении, появляются коменданты участка дороги и вмешиваются в это дело лично, т.к. мы, 29-я дивизия, имеем приказ о продвижении. Поздно днем мы достигли Пружан и Розаны (далее Ружаны). В пути мы видели много русских танков, расстрелянных и сожженных. Но также и много наших товарищей пало. Мы находимся на некотором расстоянии от железной дороги в Воволен (Волковыск). Что мы будем делать в этой пылище, нельзя себе представить. Уже через несколько минут все покрыто толстой серо-желтой пеленой. Когда стало темно, мы достигли и закрепились в районе пункта 203, южнее Езерницы (далее Озерница)».</w:t>
      </w:r>
    </w:p>
    <w:p>
      <w:pPr>
        <w:pStyle w:val="Normal"/>
        <w:jc w:val="both"/>
        <w:rPr>
          <w:sz w:val="24"/>
          <w:lang w:val="ru-RU"/>
        </w:rPr>
      </w:pPr>
      <w:r>
        <w:rPr>
          <w:b/>
          <w:sz w:val="24"/>
          <w:u w:val="single"/>
        </w:rPr>
        <w:t>Из сообщения Советского Информбюро от 22 сентября 1941 года</w:t>
      </w:r>
      <w:r>
        <w:rPr>
          <w:b/>
          <w:sz w:val="24"/>
          <w:u w:val="single"/>
          <w:lang w:val="en-US"/>
        </w:rPr>
        <w:t xml:space="preserve">: </w:t>
      </w:r>
      <w:r>
        <w:rPr>
          <w:b/>
          <w:sz w:val="24"/>
          <w:u w:val="single"/>
        </w:rPr>
        <w:t>выдержка из дневника немецкого солдата Эмиля Гольца, убитого в бою</w:t>
      </w:r>
      <w:r>
        <w:rPr>
          <w:b/>
          <w:sz w:val="24"/>
          <w:u w:val="single"/>
          <w:lang w:val="en-US"/>
        </w:rPr>
        <w:t>:</w:t>
      </w:r>
      <w:r>
        <w:rPr>
          <w:sz w:val="24"/>
        </w:rPr>
        <w:t xml:space="preserve"> «25 июня. Проходя через Слоним, вместе с Вальтером принял участие в очистке лавок и квартир. Кое-какие нужные вещи я захватил в машину»</w:t>
      </w:r>
    </w:p>
    <w:p>
      <w:pPr>
        <w:pStyle w:val="Normal"/>
        <w:jc w:val="both"/>
        <w:rPr>
          <w:sz w:val="24"/>
          <w:lang w:val="ru-RU"/>
        </w:rPr>
      </w:pPr>
      <w:r>
        <w:rPr>
          <w:sz w:val="24"/>
          <w:lang w:val="ru-RU"/>
        </w:rPr>
      </w:r>
    </w:p>
    <w:p>
      <w:pPr>
        <w:pStyle w:val="Normal"/>
        <w:jc w:val="both"/>
        <w:rPr>
          <w:sz w:val="24"/>
          <w:lang w:val="en-US"/>
        </w:rPr>
      </w:pPr>
      <w:r>
        <w:rPr>
          <w:i/>
          <w:sz w:val="24"/>
        </w:rPr>
        <w:t>26 июня 1941 г.</w:t>
      </w:r>
      <w:r>
        <w:rPr>
          <w:sz w:val="24"/>
        </w:rPr>
        <w:t xml:space="preserve">   </w:t>
      </w:r>
    </w:p>
    <w:p>
      <w:pPr>
        <w:pStyle w:val="Normal"/>
        <w:jc w:val="both"/>
        <w:rPr>
          <w:sz w:val="24"/>
          <w:lang w:val="en-US"/>
        </w:rPr>
      </w:pPr>
      <w:r>
        <w:rPr>
          <w:sz w:val="24"/>
          <w:lang w:val="en-US"/>
        </w:rPr>
      </w:r>
    </w:p>
    <w:p>
      <w:pPr>
        <w:pStyle w:val="Normal"/>
        <w:jc w:val="both"/>
        <w:rPr/>
      </w:pPr>
      <w:r>
        <w:rPr>
          <w:b/>
          <w:sz w:val="24"/>
          <w:u w:val="single"/>
        </w:rPr>
        <w:t>Георгий Дмитриевич Маврин, майор, командир 200-го стрелкового полка 2 стрелковой дивизии 1-го стрелкового корпуса «Генерал Рубцов» (автор Мялицын И.А.)</w:t>
      </w:r>
      <w:r>
        <w:rPr>
          <w:b/>
          <w:sz w:val="24"/>
          <w:u w:val="single"/>
          <w:lang w:val="en-US"/>
        </w:rPr>
        <w:t xml:space="preserve">: </w:t>
      </w:r>
      <w:r>
        <w:rPr>
          <w:sz w:val="24"/>
        </w:rPr>
        <w:t>«- Вот что, Георгий Дмитриевич, - обратился ко мне генерал Рубцов, - колонна штаба сейчас снимается и пойдет в район Слонима. – Он попросил у своего адъютанта карту, развернул ее и показал отмеченный красным карандашом кружок на зеленом лесном массиве. – Смотрите, Георгий Дмитриевич, роща, конфигурацией  похожая на молоток, так ее и будем называть. Завтра мы будем там. Сюда приведете людей и вы…».</w:t>
      </w:r>
    </w:p>
    <w:p>
      <w:pPr>
        <w:pStyle w:val="Normal"/>
        <w:jc w:val="both"/>
        <w:rPr/>
      </w:pPr>
      <w:r>
        <w:rPr>
          <w:b/>
          <w:sz w:val="24"/>
          <w:u w:val="single"/>
        </w:rPr>
        <w:t>Логунов Владимир Николаевич, курсант, радист 59 отдельного батальона связи «В июне 1941»</w:t>
      </w:r>
      <w:r>
        <w:rPr>
          <w:b/>
          <w:sz w:val="24"/>
          <w:u w:val="single"/>
          <w:lang w:val="en-US"/>
        </w:rPr>
        <w:t>:</w:t>
      </w:r>
      <w:r>
        <w:rPr>
          <w:sz w:val="24"/>
          <w:lang w:val="en-US"/>
        </w:rPr>
        <w:t xml:space="preserve"> </w:t>
      </w:r>
      <w:r>
        <w:rPr>
          <w:sz w:val="24"/>
        </w:rPr>
        <w:t>«К полудню 26 июня мы вышли к мосту через небольшую речушку где-то поблизости от Слонима. С ее восточного берега нас встретили шквальным огнем немцы. Укрывшись за железнодорожной насыпью, стали совещаться, что делать. Одни предлагали свернуть влево, в лес, и там перейти речушку, другие – вправо и обойти немцев, третьи – прорываться через мост. Шум, гам, а толку нет. И тут раздался твердый и уверенный голос какого-то лейтенанта</w:t>
      </w:r>
      <w:r>
        <w:rPr>
          <w:sz w:val="24"/>
          <w:lang w:val="en-US"/>
        </w:rPr>
        <w:t xml:space="preserve">: </w:t>
      </w:r>
      <w:r>
        <w:rPr>
          <w:sz w:val="24"/>
        </w:rPr>
        <w:t>«Все слушай мою команду!» Мы затихли, прислушались.</w:t>
      </w:r>
    </w:p>
    <w:p>
      <w:pPr>
        <w:pStyle w:val="Normal"/>
        <w:numPr>
          <w:ilvl w:val="0"/>
          <w:numId w:val="1"/>
        </w:numPr>
        <w:jc w:val="both"/>
        <w:rPr>
          <w:sz w:val="24"/>
        </w:rPr>
      </w:pPr>
      <w:r>
        <w:rPr>
          <w:sz w:val="24"/>
        </w:rPr>
        <w:t>Средний комсостав по четыре в голову колонны стройсь! – продолжал он.</w:t>
      </w:r>
    </w:p>
    <w:p>
      <w:pPr>
        <w:pStyle w:val="Normal"/>
        <w:numPr>
          <w:ilvl w:val="0"/>
          <w:numId w:val="1"/>
        </w:numPr>
        <w:jc w:val="both"/>
        <w:rPr>
          <w:sz w:val="24"/>
        </w:rPr>
      </w:pPr>
      <w:r>
        <w:rPr>
          <w:sz w:val="24"/>
        </w:rPr>
        <w:t>Младшие командиры и рядовые строиться за головной колонной! Командование принимаю на себя! За неподчинение - расстрел на месте! Закончил он, размахивая револьвером, и спустился вниз, где люди, повинуясь ему, уже начали строиться в общую колонну.</w:t>
      </w:r>
    </w:p>
    <w:p>
      <w:pPr>
        <w:pStyle w:val="Normal"/>
        <w:numPr>
          <w:ilvl w:val="0"/>
          <w:numId w:val="1"/>
        </w:numPr>
        <w:jc w:val="both"/>
        <w:rPr>
          <w:sz w:val="24"/>
        </w:rPr>
      </w:pPr>
      <w:r>
        <w:rPr>
          <w:sz w:val="24"/>
        </w:rPr>
        <w:t>Правое плечо вперед, марш! – повернул он колонну на песчаную дорогу к лесу. Все повиновались приказу.</w:t>
      </w:r>
    </w:p>
    <w:p>
      <w:pPr>
        <w:pStyle w:val="Normal"/>
        <w:jc w:val="both"/>
        <w:rPr>
          <w:sz w:val="24"/>
        </w:rPr>
      </w:pPr>
      <w:r>
        <w:rPr>
          <w:sz w:val="24"/>
        </w:rPr>
        <w:t xml:space="preserve">В лесу оказалась еще одна группа наших бойцов во главе с комиссаром. Среди них я, к удивлению, увидел нашего повара Игнатьева на двуколке, на которой он проехал от самой границы. И, естественно, спросил, нет ли у него чего перекусить. </w:t>
      </w:r>
    </w:p>
    <w:p>
      <w:pPr>
        <w:pStyle w:val="Normal"/>
        <w:jc w:val="both"/>
        <w:rPr/>
      </w:pPr>
      <w:r>
        <w:rPr>
          <w:sz w:val="24"/>
        </w:rPr>
        <w:t>- Нет. Путь не близкий</w:t>
      </w:r>
      <w:r>
        <w:rPr>
          <w:sz w:val="24"/>
          <w:lang w:val="en-US"/>
        </w:rPr>
        <w:t xml:space="preserve">: </w:t>
      </w:r>
      <w:r>
        <w:rPr>
          <w:sz w:val="24"/>
        </w:rPr>
        <w:t>что и было, все поели. Остались только гранаты. Если хочешь, могу выделить парочку», - ответил он. У меня было две своих «лимонки», но я на всякий случай прихватил у повара из повозки еще пару, думая, что сгодятся в пути, и не ошибся.</w:t>
      </w:r>
    </w:p>
    <w:p>
      <w:pPr>
        <w:pStyle w:val="Normal"/>
        <w:jc w:val="both"/>
        <w:rPr/>
      </w:pPr>
      <w:r>
        <w:rPr>
          <w:sz w:val="24"/>
        </w:rPr>
        <w:t>Группа с комиссаром влилась в наш отряд, который теперь по численности приближался к полку. Здесь, в лесу, было решено атаковать немцев у шоссейной дороги. Лейтенант поручил комиссару командование левым флангом, оставив за собой правый фланг и центр отряда. На опушке отряд растянулся в цепь для атаки и двинулся к холму с несколькими соснами. К нашему удивлению под соснами мы увидели полковую батарею. Ее командир, ст. лейтенант, с радость встретил нас, но сказал, что у него на каждое из трех орудий осталось всего по два снаряда, выпустив которые, он испортит пушки и присоединится к отступающим. Наш лейтенант взял у командира батареи бинокль, посмотрел на немецкие позиции у дороги, на одинокий двухэтажный дом, где, вероятно, у немцев был наблюдательный пункт, а возможно, и пулеметы  и сказал</w:t>
      </w:r>
      <w:r>
        <w:rPr>
          <w:sz w:val="24"/>
          <w:lang w:val="en-US"/>
        </w:rPr>
        <w:t>:</w:t>
      </w:r>
    </w:p>
    <w:p>
      <w:pPr>
        <w:pStyle w:val="Normal"/>
        <w:numPr>
          <w:ilvl w:val="0"/>
          <w:numId w:val="1"/>
        </w:numPr>
        <w:jc w:val="both"/>
        <w:rPr/>
      </w:pPr>
      <w:r>
        <w:rPr>
          <w:sz w:val="24"/>
          <w:lang w:val="en-US"/>
        </w:rPr>
        <w:t>К</w:t>
      </w:r>
      <w:r>
        <w:rPr>
          <w:sz w:val="24"/>
        </w:rPr>
        <w:t>огда мы пойдем в атаку, вы этими снарядами, комбат, попробуйте накрыть этот домик. А потом присоединяйтесь к нам.</w:t>
      </w:r>
    </w:p>
    <w:p>
      <w:pPr>
        <w:pStyle w:val="Normal"/>
        <w:jc w:val="both"/>
        <w:rPr>
          <w:sz w:val="24"/>
        </w:rPr>
      </w:pPr>
      <w:r>
        <w:rPr>
          <w:sz w:val="24"/>
        </w:rPr>
        <w:t>С криком «Ура» вся наша разномастная цепь бросилась с холма вниз, к дороге, в атаку. По атакующим ударили вражеские пулеметы и минометы. А наша батарея тут же начала бить по дому. На наших глазах верхнего этажа у него не стало. Заметно ослаб и огонь по нас.</w:t>
      </w:r>
    </w:p>
    <w:p>
      <w:pPr>
        <w:pStyle w:val="Normal"/>
        <w:jc w:val="both"/>
        <w:rPr>
          <w:sz w:val="24"/>
        </w:rPr>
      </w:pPr>
      <w:r>
        <w:rPr>
          <w:sz w:val="24"/>
        </w:rPr>
        <w:t>В лощине мы немного задержались, перестроились и снова вперед, на этот раз к холму, который разрезала надвое дорога. Взбежав на гребень холма, мы увидели ее уходящую через холмы на восток. Немцы отошли за нее и прекратили огонь. Но едва мы ступили на дорогу, над нами там и сям показались облачка разрывов – немцы стреляли шрапнелью. Их огонь стал вносить опустошение в нашем отряде. Пришлось покинуть дорогу и окапываться рядом, во ржи. Наступила ночь. На противоположном бугре немцы включили прожектор, которым освещали дорогу и били по каждому подозрительному месту. Но и сами они не могли ступить на нее, рискуя быть уничтоженными. Утром бой под Слонимом продолжался еще несколько часов. А потом мы продолжали отступление дальше в направлении Барановичи».</w:t>
      </w:r>
    </w:p>
    <w:p>
      <w:pPr>
        <w:pStyle w:val="Normal"/>
        <w:jc w:val="both"/>
        <w:rPr/>
      </w:pPr>
      <w:r>
        <w:rPr>
          <w:b/>
          <w:sz w:val="24"/>
          <w:u w:val="single"/>
        </w:rPr>
        <w:t>Замашкин Александр Иванович, механик-водитель 57 танкового полка 29 танковой дивизии «В июне 1941»</w:t>
      </w:r>
      <w:r>
        <w:rPr>
          <w:b/>
          <w:sz w:val="24"/>
          <w:u w:val="single"/>
          <w:lang w:val="en-US"/>
        </w:rPr>
        <w:t>:</w:t>
      </w:r>
      <w:r>
        <w:rPr>
          <w:sz w:val="24"/>
          <w:lang w:val="en-US"/>
        </w:rPr>
        <w:t xml:space="preserve"> </w:t>
      </w:r>
      <w:r>
        <w:rPr>
          <w:sz w:val="24"/>
        </w:rPr>
        <w:t>«Из Зельвы ночью двинулись дальше. Утром шедшие впереди машины остановились у какого-то развилка дорог</w:t>
      </w:r>
      <w:r>
        <w:rPr>
          <w:sz w:val="24"/>
          <w:lang w:val="en-US"/>
        </w:rPr>
        <w:t xml:space="preserve">: </w:t>
      </w:r>
      <w:r>
        <w:rPr>
          <w:sz w:val="24"/>
        </w:rPr>
        <w:t>у некоторых из них кончилось горючее. Стали сливать его из двух трех машин в одну, опустошенные машины поджигать. Так двигались мы, примерно, до полудня. Техника шла по дороге, а люди, лошади по обеим ее сторонам, поминутно посматривая на небо. Впереди мы увидели в небе аэростат-корректировщик. И сразу же среди наших отступавших подразделений начали рваться снаряды. Пытались свернуть в сторону от дороги, но куда бы мы не сунулись, везде нас встречал плотный огонь, корректируемый воздушным наблюдателем. Было приказано собраться вместе всем пешим с оружием и прорваться через огненное кольцо. Но и это не дало никаких результатов. Люди гибли ежеминутно. Росло число раненых. Вечером всех раненых собрали в лежавшем на пути селе в местной школе. Остальные продолжали движение. Машин уже почти не осталось, техники тоже. Нас били со всех сторон из орудий и минометов, а мы не видели врага, стреляли наугад. В следующей деревне нас встретил какой-то генерал. Он приказал всем построиться, разделиться на две партии. Потом поставил задачу</w:t>
      </w:r>
      <w:r>
        <w:rPr>
          <w:sz w:val="24"/>
          <w:lang w:val="en-US"/>
        </w:rPr>
        <w:t xml:space="preserve">: </w:t>
      </w:r>
      <w:r>
        <w:rPr>
          <w:sz w:val="24"/>
        </w:rPr>
        <w:t xml:space="preserve">ночью одной партии прорваться влево, другой – вправо. Группа, в которой я оказался, пробилась через заболоченный лес, форсировала какую-то реку и оказалась на местности, где немцев еще не было».  </w:t>
      </w:r>
      <w:r>
        <w:rPr>
          <w:b/>
          <w:sz w:val="24"/>
          <w:u w:val="single"/>
        </w:rPr>
        <w:t xml:space="preserve">      </w:t>
      </w:r>
    </w:p>
    <w:p>
      <w:pPr>
        <w:pStyle w:val="Normal"/>
        <w:jc w:val="both"/>
        <w:rPr>
          <w:b/>
          <w:b/>
          <w:sz w:val="24"/>
          <w:u w:val="single"/>
        </w:rPr>
      </w:pPr>
      <w:r>
        <w:rPr>
          <w:b/>
          <w:sz w:val="24"/>
          <w:u w:val="single"/>
        </w:rPr>
        <w:t>Гейнц Гудериан «Воспоминания солдата»</w:t>
      </w:r>
      <w:r>
        <w:rPr>
          <w:b/>
          <w:sz w:val="24"/>
          <w:u w:val="single"/>
          <w:lang w:val="en-US"/>
        </w:rPr>
        <w:t>:</w:t>
      </w:r>
      <w:r>
        <w:rPr>
          <w:sz w:val="24"/>
          <w:lang w:val="en-US"/>
        </w:rPr>
        <w:t xml:space="preserve"> </w:t>
      </w:r>
      <w:r>
        <w:rPr>
          <w:sz w:val="24"/>
        </w:rPr>
        <w:t>« Танковая группа снова перешла в подчинение 4-й армии и получила приказ отрезать по линии Задворье (9 км севернее Слонима), Голынка, Зельва, р. Зельвянка пути отхода противника из Белостока.»</w:t>
      </w:r>
    </w:p>
    <w:p>
      <w:pPr>
        <w:pStyle w:val="Normal"/>
        <w:jc w:val="both"/>
        <w:rPr>
          <w:sz w:val="24"/>
          <w:lang w:val="en-US"/>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sz w:val="24"/>
          <w:lang w:val="en-US"/>
        </w:rPr>
        <w:t xml:space="preserve"> </w:t>
      </w:r>
      <w:r>
        <w:rPr>
          <w:sz w:val="24"/>
        </w:rPr>
        <w:t xml:space="preserve">«Рано утром мы продвинулись на несколько километров дальше через Озерницу на северо-восток, до пункта 214. Из кустов и ржаных полей мы были обстреляны из винтовок и пулеметов. Затем начали стрелять со всех сторон. Чтобы добиться покоя, нам пришлось прочесать всю окружающую местность. Эти парни прячутся в ржаных полях. Так как они себя ничем не обнаруживают, то мы решили с ними долго не возиться и окружили всю местность. Гражданских мы также бьем всеми видами оружия, находящимися на вооружении германской армии. Жаль только, что не хватает веревок, чтобы вешать этих коварных. Еще перед полуднем мы получили наше задание. Через Озерницу, где расположен полк дивизии, продвинулись на восток. Наш постоянный спутник  - густое облако пыли. За маленьким селом мы прошли через лес. Местами видны трупы, на дороге разбитые машины. Однако в этом маленьком лесочке все выглядит страшно. Лежат средства передвижения различных видов, расстрелянные и сожженные, оставленные на дороге или около нее при поспешном бегстве. На многих видны следы гусениц наших танков. Повсюду в хаотическом беспорядке разбросано оружие, снаряжение, продовольствие и обмундирование. Над всей этой картиной разрушений парит трупный запах. Во всех положениях раздавленные, сожженные, обугленные машины. До Костеньево (далее Костени) и Особняки дорога завалена. Еще, когда выяснялось положение, как и перед полуднем, раздалась трескотня. Опять прочистили поля. Вечером батальон закрепился севернее Костеней фронтом на север. В полночь снова прибыл приказ выступать». </w:t>
      </w:r>
    </w:p>
    <w:p>
      <w:pPr>
        <w:pStyle w:val="Normal"/>
        <w:jc w:val="both"/>
        <w:rPr>
          <w:sz w:val="24"/>
          <w:lang w:val="en-US"/>
        </w:rPr>
      </w:pPr>
      <w:r>
        <w:rPr>
          <w:sz w:val="24"/>
          <w:lang w:val="en-US"/>
        </w:rPr>
      </w:r>
    </w:p>
    <w:p>
      <w:pPr>
        <w:pStyle w:val="Normal"/>
        <w:jc w:val="both"/>
        <w:rPr/>
      </w:pPr>
      <w:r>
        <w:rPr>
          <w:i/>
          <w:sz w:val="24"/>
          <w:lang w:val="en-US"/>
        </w:rPr>
        <w:t xml:space="preserve">27 </w:t>
      </w:r>
      <w:r>
        <w:rPr>
          <w:i/>
          <w:sz w:val="24"/>
        </w:rPr>
        <w:t>июня 1941 г.</w:t>
      </w:r>
      <w:r>
        <w:rPr>
          <w:sz w:val="24"/>
        </w:rPr>
        <w:t xml:space="preserve">  </w:t>
      </w:r>
    </w:p>
    <w:p>
      <w:pPr>
        <w:pStyle w:val="Normal"/>
        <w:jc w:val="both"/>
        <w:rPr>
          <w:sz w:val="24"/>
        </w:rPr>
      </w:pPr>
      <w:r>
        <w:rPr>
          <w:sz w:val="24"/>
        </w:rPr>
      </w:r>
    </w:p>
    <w:p>
      <w:pPr>
        <w:pStyle w:val="Normal"/>
        <w:jc w:val="both"/>
        <w:rPr>
          <w:sz w:val="24"/>
          <w:lang w:val="en-US"/>
        </w:rPr>
      </w:pPr>
      <w:r>
        <w:rPr>
          <w:b/>
          <w:sz w:val="24"/>
          <w:u w:val="single"/>
        </w:rPr>
        <w:t>Мялицын И.А. «Генерал Рубцов»</w:t>
      </w:r>
      <w:r>
        <w:rPr>
          <w:b/>
          <w:sz w:val="24"/>
          <w:u w:val="single"/>
          <w:lang w:val="en-US"/>
        </w:rPr>
        <w:t>:</w:t>
      </w:r>
      <w:r>
        <w:rPr>
          <w:sz w:val="24"/>
          <w:lang w:val="en-US"/>
        </w:rPr>
        <w:t xml:space="preserve"> </w:t>
      </w:r>
      <w:r>
        <w:rPr>
          <w:sz w:val="24"/>
        </w:rPr>
        <w:t>«Последний переход колонны штаба корпуса из-под Белостока в район Слонима оказался очень трудным. Всю ночь машины шли по лесным дорогам, застревая в низинах и болотинах… На восходе солнца эскадрилья вражеских бомбардировщиков обнаружила колонну в долине небольшой речки, по обеим сторонам которой стояли почерневшие печные трубы сожженных домов  да дымились оставшиеся тлеющие бревна, и атаковала машины. Повернуть с дороги оказалось невозможным</w:t>
      </w:r>
      <w:r>
        <w:rPr>
          <w:sz w:val="24"/>
          <w:lang w:val="en-US"/>
        </w:rPr>
        <w:t xml:space="preserve">: </w:t>
      </w:r>
      <w:r>
        <w:rPr>
          <w:sz w:val="24"/>
        </w:rPr>
        <w:t xml:space="preserve">слева – русло речки, справа – крутые холмы. Оставалось только одно скорость. Разогнавшись, с трудом объезжая остатки разбитых, искореженных от бомбовых попаданий машин, колонна метров через шестьсот на огромной скорости свернула в лес. Пострадал батальон связи, большая часть машин была разбита… Похоронив заместителя начальника штаба корпуса по связи полковника Баландина и других погибших товарищей, колонна двинулась дальше…». </w:t>
      </w:r>
    </w:p>
    <w:p>
      <w:pPr>
        <w:pStyle w:val="Normal"/>
        <w:jc w:val="both"/>
        <w:rPr/>
      </w:pPr>
      <w:r>
        <w:rPr>
          <w:b/>
          <w:sz w:val="24"/>
          <w:u w:val="single"/>
        </w:rPr>
        <w:t>Катков Федор Дмитриевич, капитан, начальник шифровальной службы штаба 1-го стрелкового корпуса «Генерал Рубцов» (Мялицын И.А.)</w:t>
      </w:r>
      <w:r>
        <w:rPr>
          <w:b/>
          <w:sz w:val="24"/>
          <w:u w:val="single"/>
          <w:lang w:val="en-US"/>
        </w:rPr>
        <w:t>:</w:t>
      </w:r>
      <w:r>
        <w:rPr>
          <w:sz w:val="24"/>
          <w:lang w:val="en-US"/>
        </w:rPr>
        <w:t xml:space="preserve"> </w:t>
      </w:r>
      <w:r>
        <w:rPr>
          <w:sz w:val="24"/>
        </w:rPr>
        <w:t>«Вскоре после рассредоточения машин в роще под Слонимом я решил переговорить с командиром корпуса. Дело в том, что меня как шифровальщика ведущего секретное делопроизводство, беспокоила судьба архивных дел. Мне казалось, что появилась опасность утраты и попадания архива врагу… Командира корпуса я нашел сидящим за столом на складном табурете, хмурым, сосредоточенно углубившимся в карту... Мой совет об уничтожении архива командир корпуса поддержал… Неподалеку били зенитки по самолетам противника, бомбившим и обстреливавшим, очевидно, дорогу от Слонима на Барановичи, самолеты были где-то за лесом, совсем близко ухали разрывы бомб, иногда вокруг нас шлепались осколки разрывавшихся в небе зенитных снарядов. Кто-то из штабных работников, находящихся поблизости крикнул</w:t>
      </w:r>
      <w:r>
        <w:rPr>
          <w:sz w:val="24"/>
          <w:lang w:val="en-US"/>
        </w:rPr>
        <w:t xml:space="preserve">: </w:t>
      </w:r>
      <w:r>
        <w:rPr>
          <w:sz w:val="24"/>
        </w:rPr>
        <w:t>«О, сбили, горит!» Я поднял голову и увидел совсем рядом над лесом пронесшийся с длинным шлейфом черного дыма самолет с крестами на фюзеляже. Через несколько секунд раздался грохот взрыва, содрогнулась земля. Наш разговор прервала сигнальная ракета и стрельба. Через минуту прибежал запыхавшийся лейтенант</w:t>
      </w:r>
      <w:r>
        <w:rPr>
          <w:sz w:val="24"/>
          <w:lang w:val="en-US"/>
        </w:rPr>
        <w:t>:</w:t>
      </w:r>
    </w:p>
    <w:p>
      <w:pPr>
        <w:pStyle w:val="Normal"/>
        <w:numPr>
          <w:ilvl w:val="0"/>
          <w:numId w:val="1"/>
        </w:numPr>
        <w:jc w:val="both"/>
        <w:rPr>
          <w:sz w:val="24"/>
        </w:rPr>
      </w:pPr>
      <w:r>
        <w:rPr>
          <w:sz w:val="24"/>
        </w:rPr>
        <w:t>Товарищ генерал-майор, со стороны Слонима нас атакуют немецкие десантники...</w:t>
      </w:r>
    </w:p>
    <w:p>
      <w:pPr>
        <w:pStyle w:val="Normal"/>
        <w:jc w:val="both"/>
        <w:rPr/>
      </w:pPr>
      <w:r>
        <w:rPr>
          <w:sz w:val="24"/>
        </w:rPr>
        <w:t>Генерал тут же подозвал находившегося неподалеку помощника начальника оперативного отдела капитана М.А. Воронина, приказал ему собрать для контратаки группу штабных работников. Сам же бросился к стоявшему метрах в двадцати ЗИМу. Через десяток секунд он уже бежал впереди знакомых мне товарищей в сторону противника с ручным пулеметом в руках. Позже я узнал, что генерал, орудуя ручным пулеметом Дегтярева, укрываясь от автоматных пуль десантников за стволами крупных деревьев, перебегая от одного дерева к другому, с руки бил по немцам короткими очередями. Капитан Воронин и другие очевидцы утверждали, что не менее пятнадцати фашистов уложил лично Рубцов. Когда я спросил об этом самого Федора Дмитриевича, он улыбнулся и сказал</w:t>
      </w:r>
      <w:r>
        <w:rPr>
          <w:sz w:val="24"/>
          <w:lang w:val="en-US"/>
        </w:rPr>
        <w:t>:</w:t>
      </w:r>
    </w:p>
    <w:p>
      <w:pPr>
        <w:pStyle w:val="Normal"/>
        <w:numPr>
          <w:ilvl w:val="0"/>
          <w:numId w:val="1"/>
        </w:numPr>
        <w:jc w:val="both"/>
        <w:rPr>
          <w:sz w:val="24"/>
        </w:rPr>
      </w:pPr>
      <w:r>
        <w:rPr>
          <w:sz w:val="24"/>
        </w:rPr>
        <w:t>Коли я плохой генерал, отступаю, так должен же быть хоть удовлетворительным солдатом. Какая разница, кто их убил, важно, что их больше нет.</w:t>
      </w:r>
    </w:p>
    <w:p>
      <w:pPr>
        <w:pStyle w:val="Normal"/>
        <w:jc w:val="both"/>
        <w:rPr>
          <w:sz w:val="24"/>
        </w:rPr>
      </w:pPr>
      <w:r>
        <w:rPr>
          <w:sz w:val="24"/>
        </w:rPr>
        <w:t>Ту атаку мы отбили.</w:t>
      </w:r>
    </w:p>
    <w:p>
      <w:pPr>
        <w:pStyle w:val="Normal"/>
        <w:numPr>
          <w:ilvl w:val="0"/>
          <w:numId w:val="1"/>
        </w:numPr>
        <w:jc w:val="both"/>
        <w:rPr>
          <w:b/>
          <w:b/>
          <w:sz w:val="24"/>
          <w:u w:val="single"/>
        </w:rPr>
      </w:pPr>
      <w:r>
        <w:rPr>
          <w:sz w:val="24"/>
        </w:rPr>
        <w:t>В покое немцы нас не оставят, еще и авиацию вызовут, надо перемещаться,- решил командир корпуса.</w:t>
      </w:r>
    </w:p>
    <w:p>
      <w:pPr>
        <w:pStyle w:val="Normal"/>
        <w:jc w:val="both"/>
        <w:rPr>
          <w:b/>
          <w:b/>
          <w:sz w:val="24"/>
          <w:u w:val="single"/>
        </w:rPr>
      </w:pPr>
      <w:r>
        <w:rPr>
          <w:sz w:val="24"/>
        </w:rPr>
        <w:t>Часа через полтора, уже на новом месте, мы хоронили наших погибших товарищей</w:t>
      </w:r>
      <w:r>
        <w:rPr>
          <w:sz w:val="24"/>
          <w:lang w:val="en-US"/>
        </w:rPr>
        <w:t xml:space="preserve">: </w:t>
      </w:r>
      <w:r>
        <w:rPr>
          <w:sz w:val="24"/>
        </w:rPr>
        <w:t>начальника оперативного отдела майора Е.С. Ставровского, корпусного интенданта И.И. Пушкина и других…».</w:t>
      </w:r>
    </w:p>
    <w:p>
      <w:pPr>
        <w:pStyle w:val="Normal"/>
        <w:jc w:val="both"/>
        <w:rPr/>
      </w:pPr>
      <w:r>
        <w:rPr>
          <w:b/>
          <w:sz w:val="24"/>
          <w:u w:val="single"/>
        </w:rPr>
        <w:t>Кульбицкий Николай Яковлевич, танкист 13 танкового полка 7 танковой дивизии 6 механизированного корпуса</w:t>
      </w:r>
      <w:r>
        <w:rPr>
          <w:b/>
          <w:sz w:val="24"/>
          <w:u w:val="single"/>
          <w:lang w:val="en-US"/>
        </w:rPr>
        <w:t>:</w:t>
      </w:r>
      <w:r>
        <w:rPr>
          <w:sz w:val="24"/>
        </w:rPr>
        <w:t xml:space="preserve"> «…Вскоре от всей техники осталось только 6 танков, в которые перенесли топливо. Командовать экипажами уже было некому. Чтобы легче было пробиваться дальше, мы решили разделиться на 2 звена</w:t>
      </w:r>
      <w:r>
        <w:rPr>
          <w:sz w:val="24"/>
          <w:lang w:val="en-US"/>
        </w:rPr>
        <w:t xml:space="preserve">: </w:t>
      </w:r>
      <w:r>
        <w:rPr>
          <w:sz w:val="24"/>
        </w:rPr>
        <w:t xml:space="preserve">одно двигается в сторону Гродно, а наше, состоящее из двух танков, - к Слониму. Со мной на «КВ» были старшина Карабанов, командир танка старший сержант Овсенко, стрелок-радист Петрухин. Из экипажа «Т-34» помню только механика-водителя Демьянова. Это он 27 июня прикрывал в Слониме нам отход, когда танк провалился под мост. Мне тогда удалось спрятаться там до вечера, а затем лесами пробраться до родного Копыля. Остальное, видно, так и было, как рассказывают. О своих боевых товарищах по экипажу я пока так и ничего не узнал». </w:t>
      </w:r>
    </w:p>
    <w:p>
      <w:pPr>
        <w:pStyle w:val="Normal"/>
        <w:jc w:val="both"/>
        <w:rPr/>
      </w:pPr>
      <w:r>
        <w:rPr>
          <w:b/>
          <w:sz w:val="24"/>
          <w:u w:val="single"/>
        </w:rPr>
        <w:t>Тимошенко Н.С., 125 отдельный противотанковый дивизион 29 механизированнйо дивизии «В июне 1941»</w:t>
      </w:r>
      <w:r>
        <w:rPr>
          <w:b/>
          <w:sz w:val="24"/>
          <w:u w:val="single"/>
          <w:lang w:val="en-US"/>
        </w:rPr>
        <w:t>:</w:t>
      </w:r>
      <w:r>
        <w:rPr>
          <w:sz w:val="24"/>
        </w:rPr>
        <w:t xml:space="preserve"> «27 июня, в ночь, подъехали к реке Щара. Машин, бойцов, командиров собралось очень много. Деревянный мост был разбит. Укрытия не было никакого – чистое поле. На другом берегу только кустарник. Переправу наладили из машин и небольших бревен. Легковые машины прошли, а грузовые –</w:t>
      </w:r>
      <w:r>
        <w:rPr>
          <w:sz w:val="24"/>
          <w:lang w:val="en-US"/>
        </w:rPr>
        <w:t xml:space="preserve"> </w:t>
      </w:r>
      <w:r>
        <w:rPr>
          <w:sz w:val="24"/>
        </w:rPr>
        <w:t>разломали переправу. Налетевшие на рассвете самолеты разбили ее окончательно. На реке был настоящий ад. Самолеты бомбили, били зажигательными пулями. Машины горели, рвались баки с бензином. Горели и люди, многие бросались в реку, тонули. Река не могла спасти от огня. Она сама горела от разлившегося бензина. Мало кому удалось спастись. Медицинской помощи не было никакой. Крики, стоны! Это невозможно описать. Волосы дыбом становятся, и слезы глаза застилают. Оставшиеся в живых, обгоревшие и раненые, стали пробиваться на восток».</w:t>
      </w:r>
    </w:p>
    <w:p>
      <w:pPr>
        <w:pStyle w:val="Normal"/>
        <w:jc w:val="both"/>
        <w:rPr>
          <w:sz w:val="24"/>
          <w:lang w:val="en-US"/>
        </w:rPr>
      </w:pPr>
      <w:r>
        <w:rPr>
          <w:b/>
          <w:sz w:val="24"/>
          <w:u w:val="single"/>
        </w:rPr>
        <w:t>Николайченко Михаил Иванович, майор 7 танковой дивизии «В июне 1941»</w:t>
      </w:r>
      <w:r>
        <w:rPr>
          <w:b/>
          <w:sz w:val="24"/>
          <w:u w:val="single"/>
          <w:lang w:val="en-US"/>
        </w:rPr>
        <w:t>:</w:t>
      </w:r>
      <w:r>
        <w:rPr>
          <w:sz w:val="24"/>
          <w:lang w:val="en-US"/>
        </w:rPr>
        <w:t xml:space="preserve"> </w:t>
      </w:r>
      <w:r>
        <w:rPr>
          <w:sz w:val="24"/>
        </w:rPr>
        <w:t>«Вблизи деревни Василевичи Слонимского района еще один десант уничтожен. Я был ранен в пальцы руки и контужен. В районе Слонима на реке Щара остатки дивизии были разбиты окончательно».</w:t>
      </w:r>
    </w:p>
    <w:p>
      <w:pPr>
        <w:pStyle w:val="Normal"/>
        <w:jc w:val="both"/>
        <w:rPr>
          <w:sz w:val="24"/>
          <w:lang w:val="en-US"/>
        </w:rPr>
      </w:pPr>
      <w:r>
        <w:rPr>
          <w:b/>
          <w:sz w:val="24"/>
          <w:u w:val="single"/>
        </w:rPr>
        <w:t>Пономарев В.Н., телефонист 157 бао 126 иап (описывает бой у д. Клепачи Слонимского р-на)</w:t>
      </w:r>
      <w:r>
        <w:rPr>
          <w:b/>
          <w:sz w:val="24"/>
          <w:u w:val="single"/>
          <w:lang w:val="en-US"/>
        </w:rPr>
        <w:t>:</w:t>
      </w:r>
      <w:r>
        <w:rPr>
          <w:sz w:val="24"/>
          <w:lang w:val="en-US"/>
        </w:rPr>
        <w:t xml:space="preserve"> </w:t>
      </w:r>
      <w:r>
        <w:rPr>
          <w:sz w:val="24"/>
        </w:rPr>
        <w:t>«Вместе с нами под Зельвой прорывались из окружения остатки какого-то танкового соединения, в котором остался всего один танк Т-34. Командовал им генерал в танкистском комбинезоне. Когда мы пошли на прорыв, генерал сел в танк и тот устремился вперед. Танк раздавил гусеницами немецкую противотанковую пушку, прислуга успела разбежаться. Но, на беду, он двигался с открытым башенным люком, и немецкий солдат бросил туда гранату. Погиб экипаж танка и генерал вместе с ним. Был этот бой, если не ошибаюсь, 27 июня. Несмотря на огромные потери, мы все же вырвались из этого пекла и пошли в сторону Минска».</w:t>
      </w:r>
    </w:p>
    <w:p>
      <w:pPr>
        <w:pStyle w:val="Normal"/>
        <w:jc w:val="both"/>
        <w:rPr/>
      </w:pPr>
      <w:r>
        <w:rPr>
          <w:b/>
          <w:sz w:val="24"/>
          <w:u w:val="single"/>
        </w:rPr>
        <w:t>Кадет Михаил Федорович «Тайна Слонимских курганов» (статья в газете «Советская Белоруссия»)</w:t>
      </w:r>
      <w:r>
        <w:rPr>
          <w:b/>
          <w:sz w:val="24"/>
          <w:u w:val="single"/>
          <w:lang w:val="en-US"/>
        </w:rPr>
        <w:t>:</w:t>
      </w:r>
      <w:r>
        <w:rPr>
          <w:sz w:val="24"/>
          <w:lang w:val="en-US"/>
        </w:rPr>
        <w:t xml:space="preserve"> </w:t>
      </w:r>
      <w:r>
        <w:rPr>
          <w:sz w:val="24"/>
        </w:rPr>
        <w:t xml:space="preserve">«По вражьей воле туда и втянулись колонны штаба 6-го мехкорпуса, его медсанбата, других тыловых подразделений. От моста и брода у Кошелей колонны направлялись к Клепачам, чтобы дальше – через Озерницу выйти к Слониму. Но штаб корпуса (не по его вине!) потерял связь с армейским командованием, оказался отрезанным от своих частей. Кто мог представить, что захватчики третий день хозяйничают в Слониме, что клещи ударных танковых соединений группы «Центр» скоро сомкнутся в Минске?! А немецкие десантники распалялись в засаде у Клепачей. На всякий случай подготовили живой щит: согнали людей к церкви и кладбищу. У поворота Ивановки, откуда хорошо просматривалась дорога на Кошели, артиллеристы-десантники установили орудия, а чтобы не было помех, сожгли дома, другие постройки на краю деревни. На другой возвышенности, тоже за Ивановкой, чтобы хорошо виделось при подъезде к Клепачам от Зельвянки, диверсанты, переодетые в красноармейскую форму, подняли красный флаг, создали видимость штабного расположения. Появилась разведка: бронемашина и бойцы на трех мотоциклах с колясками. Стоявшие на въезде в деревню «регулировщики» направили их по мосту через Ивановку к «штабу». Один мотоцикл помчался назад. Потом у поворота появился танк Т-34 с по-походному открытыми люками. Десантник, скрывавшийся в придорожной яме, вскочил и забросил гранату в башенный люк. Из уткнувшейся в бугор и заглохшей «тридцатьчетверки» вылетели и посыпались какие-то бумаги и денежные купюры: видимо, в ней везли документы и корпусную казну. Экипаж погиб. Но машина не взорвалась: не было снарядов и патронов. Это произошло на глазах Петра Ракевича, Николая Апановича, Ивана Ракевича, многих других сельчан, томившихся у погоста. И следом за взрывом гранаты взлетела сигнальная ракета – немцы ударили по колонне из орудий, минометов, пулеметов… </w:t>
        <w:tab/>
        <w:t xml:space="preserve">Неожиданный огонь, прицельный и сплошной, ошеломил красноармейскую колонну. Некоторые солдаты и офицеры не успели взяться за оружие. Позже жителям Клепачей открылись жуткие видения. Одно наиболее запечатлелось в памяти Петра Ракевича: в кузове машины-полуторки, пробитом пулями, навалом, друг на друге лежали убитые – 11 красноармейцев и женщина с ребенком; из кабины не успели выпрыгнуть водитель и капитан с танковыми эмблемами. И все же кому-то удалось вырваться за огненную завесу. Одна группа, прикрывшись кустарником, смяла орудийные и минометные расчеты, пробилась в лес на противоположном берегу. Другая – вслед за танком и бронемашиной прорвалась через мост. Многие из тех, кто находился в хвосте колонны, укрылись в лесу, что ближе к Зельвянке. Эпизоды и картины кровавой схватки в Клепачах, как и подобных событий в Озернице, других местах этого уголка Слонимщины, складывались постепенно. А связь моя со здешними местами проистекает, хотя и с перерывами, лет двадцать. С того дня, как побывал в Озернице и Клепачах со слонимским журналистом и краеведом Михаилом Ивановичем Рылко. Позже, приезжал сюда с группой участников приграничного сражения, были среди них и ветераны 6-го мехкорпуса. (В те годы я работал корреспондентом газеты Белорусского военного округа «Во славу Родины»). Собрал немало воспоминаний очевидцев драматического события. </w:t>
        <w:tab/>
      </w:r>
      <w:r>
        <w:rPr>
          <w:color w:val="000000"/>
          <w:sz w:val="24"/>
        </w:rPr>
        <w:t>Наиболее ценными свидетелями оказались Петр Семенович Ракевич и Николай Васильевич Ананович. Они воевали в партизанском отряде. После освобождения Слонимщины ушли на фронт. Пулеметчик Ракевич участвовал в штурме Кенигсберга, артиллерист Ракевич – Берлина</w:t>
      </w:r>
      <w:r>
        <w:rPr>
          <w:sz w:val="24"/>
        </w:rPr>
        <w:t xml:space="preserve">. Они толково, по-военному понятливо изложили существенные подробности скоротечного боя немецких десантников и красноармейцев. Из «тридцатьчетверки», которую остановил гранатометчик, они достали и похоронили тела четырех человек. Один из погибших, как установили по найденным при нем документам, был генерал-майор Хацкилевич. Его документы Петр Ракевич спрятал на чердаке школы. У озерного берега Саша обнаружил вымытое весенним паводком дно снаряда «сорокопятки». Метрах в двух выторкнуло дно другого. В том месте и ближе к деревне горели два танка, громоздились автомобили с крытыми и открытыми кузовами, несколько орудий. Дальше, </w:t>
      </w:r>
      <w:r>
        <w:rPr>
          <w:color w:val="000000"/>
          <w:sz w:val="24"/>
        </w:rPr>
        <w:t>в сторону Зельвянки</w:t>
      </w:r>
      <w:r>
        <w:rPr>
          <w:sz w:val="24"/>
        </w:rPr>
        <w:t xml:space="preserve">, были брошены конные упряжки. И везде вдоль берега свинцовый вихрь расшвырял </w:t>
      </w:r>
      <w:r>
        <w:rPr>
          <w:color w:val="000000"/>
          <w:sz w:val="24"/>
        </w:rPr>
        <w:t>тела погибших</w:t>
      </w:r>
      <w:r>
        <w:rPr>
          <w:sz w:val="24"/>
        </w:rPr>
        <w:t>. Свирепые десантники добили раненых, у прибрежного обрыва расстреляли сдавшихся в плен. Потом офицер, очевидно, из русских эмигрантов ошеломил и без того перепуганных сельчан:</w:t>
      </w:r>
    </w:p>
    <w:p>
      <w:pPr>
        <w:pStyle w:val="Normal"/>
        <w:jc w:val="both"/>
        <w:rPr>
          <w:sz w:val="24"/>
        </w:rPr>
      </w:pPr>
      <w:r>
        <w:rPr>
          <w:sz w:val="24"/>
        </w:rPr>
        <w:tab/>
        <w:t>– Немецкое командование поздравляет вас с освобождением от большевизма  и приказывает закопать уничтоженных большевиков. Три часа – и чтобы духа большевистского не было! Невыполнившие приказ будут строго наказаны, – и язвительно запел: «Ложись проклятьем заклейменный…»</w:t>
      </w:r>
    </w:p>
    <w:p>
      <w:pPr>
        <w:pStyle w:val="Normal"/>
        <w:jc w:val="both"/>
        <w:rPr/>
      </w:pPr>
      <w:r>
        <w:rPr>
          <w:sz w:val="24"/>
        </w:rPr>
        <w:t>После боя десантники начали шарить по домам, но вскоре послышались клики и все они поспешили к Озернице. После на грузовиках прибыла тыловая команда, собрала оружие, военное имущество и снаряжение. Другая – через несколько дней пригнала трейлеры, вывезла на станцию Озерница разбитую технику, отбуксировала пригодные машины. И кто-то из деревенских не удержался: «Вот это хозяева!» Сельчане, как было приказано, стянули, снесли и сложили убитых в ямы, выкопанные недалеко от дороги на Кошели. Сколько положили народа, никто не считал. Позже по сходным прикидкам очевидцы сошлись на цифрах 350-370. Среди убитых были женщины – врачи и сестры медсанбата, жены военных, их дети...»</w:t>
      </w:r>
      <w:r>
        <w:rPr>
          <w:b/>
          <w:sz w:val="24"/>
          <w:u w:val="single"/>
          <w:lang w:val="en-US"/>
        </w:rPr>
        <w:t xml:space="preserve"> </w:t>
      </w:r>
    </w:p>
    <w:p>
      <w:pPr>
        <w:pStyle w:val="TextBodyIndent"/>
        <w:ind w:left="0" w:hanging="0"/>
        <w:jc w:val="both"/>
        <w:rPr>
          <w:b w:val="false"/>
          <w:b w:val="false"/>
          <w:u w:val="none"/>
          <w:lang w:val="en-US"/>
        </w:rPr>
      </w:pPr>
      <w:r>
        <w:rPr/>
        <w:t>Булавин Яков Михайлович, старший сержант, старшина мотоциклетной роты 14 ОРБ</w:t>
      </w:r>
      <w:r>
        <w:rPr>
          <w:lang w:val="en-US"/>
        </w:rPr>
        <w:t xml:space="preserve"> (</w:t>
      </w:r>
      <w:r>
        <w:rPr>
          <w:rFonts w:cs="Times New Roman" w:ascii="Times New Roman" w:hAnsi="Times New Roman"/>
        </w:rPr>
        <w:t>описывает переправу у Зельвы)</w:t>
      </w:r>
      <w:r>
        <w:rPr>
          <w:rFonts w:cs="Times New Roman" w:ascii="Times New Roman" w:hAnsi="Times New Roman"/>
          <w:lang w:val="en-US"/>
        </w:rPr>
        <w:t>:</w:t>
      </w:r>
      <w:r>
        <w:rPr>
          <w:rFonts w:cs="Times New Roman" w:ascii="Times New Roman" w:hAnsi="Times New Roman"/>
          <w:b w:val="false"/>
          <w:u w:val="none"/>
          <w:lang w:val="en-US"/>
        </w:rPr>
        <w:t xml:space="preserve"> </w:t>
      </w:r>
      <w:r>
        <w:rPr>
          <w:rFonts w:cs="Times New Roman" w:ascii="Times New Roman" w:hAnsi="Times New Roman"/>
          <w:b w:val="false"/>
          <w:u w:val="none"/>
        </w:rPr>
        <w:t>«…</w:t>
      </w:r>
      <w:r>
        <w:rPr>
          <w:b w:val="false"/>
          <w:u w:val="none"/>
        </w:rPr>
        <w:t>Ужас, что творилось… На одной переправе через реку также скопилось много техники и солдат, по обе стороны дороги находилась болотина и некуда деться. Река текла крови солдатской…»</w:t>
      </w:r>
    </w:p>
    <w:p>
      <w:pPr>
        <w:pStyle w:val="TextBodyIndent"/>
        <w:ind w:left="0" w:hanging="0"/>
        <w:jc w:val="both"/>
        <w:rPr/>
      </w:pPr>
      <w:r>
        <w:rPr/>
        <w:t>Колесников Василий Кузьмич, механик-водитель танка «Т-34» 7 танкового полка 4 танковой дивизии 6 мк</w:t>
      </w:r>
      <w:r>
        <w:rPr>
          <w:lang w:val="en-US"/>
        </w:rPr>
        <w:t>:</w:t>
      </w:r>
      <w:r>
        <w:rPr>
          <w:b w:val="false"/>
          <w:u w:val="none"/>
          <w:lang w:val="en-US"/>
        </w:rPr>
        <w:t xml:space="preserve"> </w:t>
      </w:r>
      <w:r>
        <w:rPr>
          <w:b w:val="false"/>
          <w:u w:val="none"/>
        </w:rPr>
        <w:t>«Мост возле Зельвы был разрушен и мы повернули южнее. Берег Зельвянки везде был вспахан бомбами и снарядами. А что творилось на переправе под Королино, жутко вспомнить. Подходы и подъезды к переправе забиты машинами, повозками, орудиями. У брода скопились солдаты всех родов войск. Река кипела от взрыва снарядов. Много раненых, на которых никто не обращал внимания. Повсюду валяются убитые. По реке разносятся крики обезумевших людей…»</w:t>
      </w:r>
    </w:p>
    <w:p>
      <w:pPr>
        <w:pStyle w:val="TextBodyIndent"/>
        <w:ind w:left="0" w:hanging="0"/>
        <w:jc w:val="both"/>
        <w:rPr>
          <w:rFonts w:ascii="Times New Roman" w:hAnsi="Times New Roman" w:cs="Times New Roman"/>
          <w:b w:val="false"/>
          <w:b w:val="false"/>
          <w:u w:val="none"/>
        </w:rPr>
      </w:pPr>
      <w:r>
        <w:rPr/>
        <w:t>Крутов Анатолий Васильевич, командир 1 отделения 1 взвода полковой школы 169 стрелкового полка 86 стрелковой дивизии 5 стрелкового корпуса</w:t>
      </w:r>
      <w:r>
        <w:rPr>
          <w:lang w:val="en-US"/>
        </w:rPr>
        <w:t>:</w:t>
      </w:r>
      <w:r>
        <w:rPr>
          <w:b w:val="false"/>
          <w:u w:val="none"/>
          <w:lang w:val="en-US"/>
        </w:rPr>
        <w:t xml:space="preserve"> </w:t>
      </w:r>
      <w:r>
        <w:rPr>
          <w:rFonts w:cs="Times New Roman" w:ascii="Times New Roman" w:hAnsi="Times New Roman"/>
          <w:b w:val="false"/>
          <w:u w:val="none"/>
        </w:rPr>
        <w:t>«…</w:t>
      </w:r>
      <w:r>
        <w:rPr>
          <w:b w:val="false"/>
          <w:u w:val="none"/>
        </w:rPr>
        <w:t>Наши войска стремились прорваться на восток через Слоним и Барановичи. Головные колонны наших частей подошли к реке Зельвянка, переправы на которой уже были заняты противником. Южнее Зельвы пыталась преодолеть Зельвянку в ожесточенном бою с противником и наша 86 дивизия. В одной из атак был тяжело ранен и попал в плен полковник Молев».</w:t>
      </w:r>
    </w:p>
    <w:p>
      <w:pPr>
        <w:pStyle w:val="Normal"/>
        <w:jc w:val="both"/>
        <w:rPr>
          <w:b/>
          <w:b/>
          <w:sz w:val="24"/>
          <w:u w:val="single"/>
        </w:rPr>
      </w:pPr>
      <w:r>
        <w:rPr>
          <w:b/>
          <w:sz w:val="24"/>
          <w:u w:val="single"/>
        </w:rPr>
        <w:t>Гейнц Гудериан «Воспоминания солдата»</w:t>
      </w:r>
      <w:r>
        <w:rPr>
          <w:b/>
          <w:sz w:val="24"/>
          <w:u w:val="single"/>
          <w:lang w:val="en-US"/>
        </w:rPr>
        <w:t>:</w:t>
      </w:r>
      <w:r>
        <w:rPr>
          <w:b/>
          <w:sz w:val="24"/>
          <w:u w:val="single"/>
        </w:rPr>
        <w:t xml:space="preserve"> </w:t>
      </w:r>
      <w:r>
        <w:rPr>
          <w:sz w:val="24"/>
        </w:rPr>
        <w:t xml:space="preserve">«17-я танковая дивизия вышла на южную окраину Минска, установив связь с 3-й танковой группой, которая еще 26 июня ворвалась в сильно разрушенный город. Силы русских, находившихся в районе Белостока и тщетно пытавшихся избежать полного окружения, были окружены. Только некоторым небольшим частям удалось вырваться на восток, прежде чем замкнулось кольцо окружения. Намечался первый крупный успех.» </w:t>
      </w:r>
    </w:p>
    <w:p>
      <w:pPr>
        <w:pStyle w:val="Normal"/>
        <w:jc w:val="both"/>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b/>
          <w:sz w:val="24"/>
          <w:u w:val="single"/>
        </w:rPr>
        <w:t xml:space="preserve"> </w:t>
      </w:r>
      <w:r>
        <w:rPr>
          <w:sz w:val="24"/>
        </w:rPr>
        <w:t>«Еще до наступления рассвета батальон начал отступать на Озерницу. 3-я рота, усиленная половиной взвода Шедлера и ударной группой Гаферта, осталась в занимаемом до отхода батальона пункте. В полку оставшаяся часть батальона получила задание пробраться к Ружанам. Ночью русские прорвались к дороге. Для выполнения этого задания нам были приданы 2 зенитки-автомата. Части роты посланы в Папирниц - Савроля для разведки боем, но они были задержаны еще перед Савроля. Мы отошли к Ружанам, куда уже подошла наша пехота. Когда батальон только собрался отходить на Озерницу, лес севернее Ружан был занят противником. Одновременно на другой стороне Ружан началась стрельба. Русские танки начали наступление на Ружаны. Батальон занял у пункта 183 оборону. Мы, однако, остались в не соприкосновении с врагом».</w:t>
      </w:r>
    </w:p>
    <w:p>
      <w:pPr>
        <w:pStyle w:val="Normal"/>
        <w:jc w:val="both"/>
        <w:rPr>
          <w:sz w:val="24"/>
        </w:rPr>
      </w:pPr>
      <w:r>
        <w:rPr>
          <w:sz w:val="24"/>
        </w:rPr>
      </w:r>
    </w:p>
    <w:p>
      <w:pPr>
        <w:pStyle w:val="Normal"/>
        <w:jc w:val="both"/>
        <w:rPr/>
      </w:pPr>
      <w:r>
        <w:rPr>
          <w:i/>
          <w:sz w:val="24"/>
        </w:rPr>
        <w:t>28 июня 1941 г.</w:t>
      </w:r>
      <w:r>
        <w:rPr>
          <w:sz w:val="24"/>
        </w:rPr>
        <w:t xml:space="preserve">   </w:t>
      </w:r>
    </w:p>
    <w:p>
      <w:pPr>
        <w:pStyle w:val="Normal"/>
        <w:jc w:val="both"/>
        <w:rPr>
          <w:sz w:val="24"/>
        </w:rPr>
      </w:pPr>
      <w:r>
        <w:rPr>
          <w:sz w:val="24"/>
        </w:rPr>
      </w:r>
    </w:p>
    <w:p>
      <w:pPr>
        <w:pStyle w:val="Normal"/>
        <w:jc w:val="both"/>
        <w:rPr>
          <w:b/>
          <w:b/>
          <w:sz w:val="24"/>
          <w:u w:val="single"/>
        </w:rPr>
      </w:pPr>
      <w:r>
        <w:rPr>
          <w:b/>
          <w:sz w:val="24"/>
          <w:u w:val="single"/>
        </w:rPr>
        <w:t>Наймушин Федор Владимирович, начальник артснабжения 383 гап 86 сд</w:t>
      </w:r>
      <w:r>
        <w:rPr>
          <w:b/>
          <w:sz w:val="24"/>
          <w:u w:val="single"/>
          <w:lang w:val="en-US"/>
        </w:rPr>
        <w:t>:</w:t>
      </w:r>
      <w:r>
        <w:rPr>
          <w:sz w:val="24"/>
          <w:lang w:val="en-US"/>
        </w:rPr>
        <w:t xml:space="preserve"> </w:t>
      </w:r>
      <w:r>
        <w:rPr>
          <w:sz w:val="24"/>
        </w:rPr>
        <w:t>«Я - нестроевой командир, но мне пришлось водить в бой на реке Зельвянке через мост. Люди  шли, несмотря  на обстановку, с  криком  «Ура! За  Родину! За  Сталина!» С Пиотровским я встретился у моста через  реку Зельвянку. У моста я был легко  ранен, но  вдобавок  контужен... От  взрыва снаряда меня грудью бросило на гусеницу то ли танкетки, то ли  трактора. Я после этого удара харкал кровью больше 2-х месяцев... Через мост перейти не удалось. У Пиотровского было три или четыре грузовика с ранеными  солдатами и одна девушка-санитарка, еврейка. Среди раненых был  майор-танкист с перебитыми ногами - забинтованными и закутанными пропитанной кровью простыней. Он был в бреду, кричал "За Родину! За Сталина!". Потом мы с Пиотровским на машинах спустились по реке вниз, километров 15 от моста, не помню. Моя машина среди реки заглохла, кто мог, перешли вброд, а нескольких  человек перенесли на досках. Всех раненых оставили около  реки, в  лесочке. Нас было 12 человек. Отошли от Зельвянки километров на 6, разделились  по  три человека. Со мной был лейтенант милиции Мещеряков и  старшина  из  нашего полка Яков Ващенко. Больше Пиотровского я не  видел, не  знаю, жив  он  или нет».</w:t>
      </w:r>
    </w:p>
    <w:p>
      <w:pPr>
        <w:pStyle w:val="Normal"/>
        <w:jc w:val="both"/>
        <w:rPr/>
      </w:pPr>
      <w:r>
        <w:rPr>
          <w:b/>
          <w:sz w:val="24"/>
          <w:u w:val="single"/>
        </w:rPr>
        <w:t>Гейнц Гудериан «Воспоминания солдата»</w:t>
      </w:r>
      <w:r>
        <w:rPr>
          <w:b/>
          <w:sz w:val="24"/>
          <w:u w:val="single"/>
          <w:lang w:val="en-US"/>
        </w:rPr>
        <w:t>:</w:t>
      </w:r>
      <w:r>
        <w:rPr>
          <w:sz w:val="24"/>
        </w:rPr>
        <w:t xml:space="preserve"> «Радиограммой приказал моему штабу ускорить марш 29-й мотодивизии в северном направлении... 29-я мотодивизия вышла в район Зельвянка. Части 10-й танковой дивизии заняли район Зельвянка...»</w:t>
      </w:r>
    </w:p>
    <w:p>
      <w:pPr>
        <w:pStyle w:val="Normal"/>
        <w:jc w:val="both"/>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b/>
          <w:sz w:val="24"/>
          <w:u w:val="single"/>
        </w:rPr>
        <w:t xml:space="preserve"> </w:t>
      </w:r>
      <w:r>
        <w:rPr>
          <w:sz w:val="24"/>
        </w:rPr>
        <w:t>«Ранним утром унтер-офицер Крез выстрелом из-за куста, по всей вероятности, тяжело ранил комиссара, а затем мы продолжали отступление на Озерницу. Там нас уже ждало другое задание. После кратковременной остановки с целью дать людям время подкрепиться - дальнейшее продвижение на север к дороге Цельва (далее Зельва) - Слоним. Севернее этой дороги на Платенике мы закрепились».</w:t>
      </w:r>
    </w:p>
    <w:p>
      <w:pPr>
        <w:pStyle w:val="Normal"/>
        <w:jc w:val="both"/>
        <w:rPr>
          <w:sz w:val="24"/>
        </w:rPr>
      </w:pPr>
      <w:r>
        <w:rPr>
          <w:b/>
          <w:sz w:val="24"/>
          <w:u w:val="single"/>
        </w:rPr>
        <w:t>Пауль Карелл «Барбароса</w:t>
      </w:r>
      <w:r>
        <w:rPr>
          <w:b/>
          <w:sz w:val="24"/>
          <w:u w:val="single"/>
          <w:lang w:val="en-US"/>
        </w:rPr>
        <w:t xml:space="preserve">: </w:t>
      </w:r>
      <w:r>
        <w:rPr>
          <w:b/>
          <w:sz w:val="24"/>
          <w:u w:val="single"/>
        </w:rPr>
        <w:t>от Бреста до Москвы»</w:t>
      </w:r>
      <w:r>
        <w:rPr>
          <w:b/>
          <w:sz w:val="24"/>
          <w:u w:val="single"/>
          <w:lang w:val="en-US"/>
        </w:rPr>
        <w:t>:</w:t>
      </w:r>
      <w:r>
        <w:rPr>
          <w:sz w:val="24"/>
          <w:lang w:val="en-US"/>
        </w:rPr>
        <w:t xml:space="preserve"> </w:t>
      </w:r>
      <w:r>
        <w:rPr>
          <w:sz w:val="24"/>
        </w:rPr>
        <w:t>«Именно по этой причине Гудериан решил снять 29 моторизованную дивизию с участка, где она отражала атаки русских, пытавшихся прорваться из котла у речки Зельвянка и по обеим сторонам города Зельва, и направить ее для нанесения удара по Смоленску. Однако 29 моторизованная дивизия, названная дивизией «Фальке», поскольку в качестве тактического знака использовала сокола, на семидесятикилометровом отрезке фронта у протяженной границы котла оказалась втянутой в ожесточенные оборонительные бои. Советские части пытались именно здесь пробить брешь и выйти из окружения. Они постоянно скапливались в непролазных лесах и затем при поддержке танков и артиллерии устремлялись на восток, прорывая слабые боевые порядки дивизии. Кавалерийские эскадроны русских неслись юго-западнее деревни Езерница (Озерница – А.Л.), невзирая на пулеметные очереди мотоциклетного батальона и 5-го пулеметного батальона, под крики «ура» снова и снова собираясь в группы равные по силам батальонам и полкам. Под Зельвой они прорвались на передовые позиции разведывательного батальона. Оба немецких полка, 15-й и 71-й, из Касселя и Эрфурта вели непрерывные бои. Труднее всего пришлось батальонам 15 пехотного полка. 5-я рота заняла позиции в 2-х километрах от городка Зельва, где русских скопилось столько, что яблоку негде упасть. Происходившее потом и вовсе показалось немецким пехотинцам кошмаром. Советские солдаты перешли в атаку широким фронтом, двигаясь цепями, да так, что конца этим цепям не видно – два, три ряда один за другим. «Они что, с ума все посходили</w:t>
      </w:r>
      <w:r>
        <w:rPr>
          <w:sz w:val="24"/>
          <w:lang w:val="en-US"/>
        </w:rPr>
        <w:t>?</w:t>
      </w:r>
      <w:r>
        <w:rPr>
          <w:sz w:val="24"/>
        </w:rPr>
        <w:t>» – задавали себе вопрос солдаты 29 дивизии. Растерянно смотрели они на этих надвигающихся на них серой стеной людей в форме. Стена эта ощеривалась длинными примкнутыми штыками. «Ура! Ура!» «Это же верная гибель», - простонал гауптман Шмидт, командир 1 батальона. А разве война – не смерть</w:t>
      </w:r>
      <w:r>
        <w:rPr>
          <w:sz w:val="24"/>
          <w:lang w:val="en-US"/>
        </w:rPr>
        <w:t xml:space="preserve">? </w:t>
      </w:r>
      <w:r>
        <w:rPr>
          <w:sz w:val="24"/>
        </w:rPr>
        <w:t>Если хочешь смести эту стену, а не только повалить ее на землю, тогда следует обождать. «Приказ – ждать и огня не открывать!» – приказывает Шмидт. А стена неистово крича «ура», надвигается все ближе и ближе. От страха у пулеметчиков сердце готово выпрыгнуть из груди. Кто, кто сдержит их</w:t>
      </w:r>
      <w:r>
        <w:rPr>
          <w:sz w:val="24"/>
          <w:lang w:val="en-US"/>
        </w:rPr>
        <w:t xml:space="preserve">? </w:t>
      </w:r>
      <w:r>
        <w:rPr>
          <w:sz w:val="24"/>
        </w:rPr>
        <w:t>Но тут слышится команда «Огонь!» И они нажимают на спуск. Строчат пулеметы. Тявкают карабины. Бьются словно в лихорадке автоматы. Первая шеренга содрогнулась, падает, на нее валятся идущие сзади. Третья цепь отпрянула. Бескрайнее поле покрывается коричневыми холмиками. Но вечером они снова здесь. На этот раз при поддержке бронепоезда – это чисто русское изобретение, которое подходит, скорее, для гражданской войны, но не для современной военной техники. Закованный в броню паровоз тащит за собой площадки с установленными на них пушками и бронированные стрелковые вагоны. Пыхтя и стреляя, исполин выполз из Зельвы. Одновременно по обеим сторонам пути на КП 2-го батальона рысью устремились кавалерийские эскадроны, а справа двинулись еще и Т-26. Быстро прибывшая сюда 14 рота из 37-мм противотанковой пушки довольно быстро подожгла бронепоезд – как раз перед этим саперы сумели разобрать путь, и</w:t>
      </w:r>
      <w:r>
        <w:rPr>
          <w:sz w:val="24"/>
          <w:lang w:val="en-US"/>
        </w:rPr>
        <w:t xml:space="preserve"> паровоз вынужден был остановиться. Под пулеметным огнем 8 роты кавалерийская атака захлебнулась. Страшнее никто ничего не видел. Ржанье лошадей. Нет, это не ржанье – лошади кричат, кричат от боли рвущейся на куски плоти. Падают, давя, сбивая с ного друг друга, усаживаются на прошитые пулеметами зады, судорожно молотя воздух передними копытами. </w:t>
      </w:r>
      <w:r>
        <w:rPr>
          <w:sz w:val="24"/>
        </w:rPr>
        <w:t>«</w:t>
      </w:r>
      <w:r>
        <w:rPr>
          <w:sz w:val="24"/>
          <w:lang w:val="en-US"/>
        </w:rPr>
        <w:t>Огонь!</w:t>
      </w:r>
      <w:r>
        <w:rPr>
          <w:sz w:val="24"/>
        </w:rPr>
        <w:t>»</w:t>
      </w:r>
      <w:r>
        <w:rPr>
          <w:sz w:val="24"/>
          <w:lang w:val="en-US"/>
        </w:rPr>
        <w:t xml:space="preserve"> Надо кончать это дело. Кончать. Тем. Кто находится у противотанковой пушки, легче – танки, по крайней мере, не вопят. А танку Т-26 против 50-мм пушки не устоять. Никто не смог прорвать оборону. Но и 29 моторизованная дивизия уже не сможет двигаться в направлении Смоленска, как этого бы очень хотелось Гудериану.</w:t>
      </w:r>
      <w:r>
        <w:rPr>
          <w:sz w:val="24"/>
        </w:rPr>
        <w:t>»</w:t>
      </w:r>
      <w:r>
        <w:rPr>
          <w:sz w:val="24"/>
          <w:lang w:val="en-US"/>
        </w:rPr>
        <w:t xml:space="preserve"> </w:t>
      </w:r>
    </w:p>
    <w:p>
      <w:pPr>
        <w:pStyle w:val="Normal"/>
        <w:jc w:val="both"/>
        <w:rPr>
          <w:sz w:val="24"/>
        </w:rPr>
      </w:pPr>
      <w:r>
        <w:rPr>
          <w:sz w:val="24"/>
        </w:rPr>
      </w:r>
    </w:p>
    <w:p>
      <w:pPr>
        <w:pStyle w:val="Normal"/>
        <w:jc w:val="both"/>
        <w:rPr/>
      </w:pPr>
      <w:r>
        <w:rPr>
          <w:i/>
          <w:sz w:val="24"/>
        </w:rPr>
        <w:t>29 июня 1941 г.</w:t>
      </w:r>
      <w:r>
        <w:rPr>
          <w:sz w:val="24"/>
        </w:rPr>
        <w:t xml:space="preserve"> </w:t>
      </w:r>
    </w:p>
    <w:p>
      <w:pPr>
        <w:pStyle w:val="Normal"/>
        <w:jc w:val="both"/>
        <w:rPr>
          <w:sz w:val="24"/>
        </w:rPr>
      </w:pPr>
      <w:r>
        <w:rPr>
          <w:sz w:val="24"/>
        </w:rPr>
      </w:r>
    </w:p>
    <w:p>
      <w:pPr>
        <w:pStyle w:val="Normal"/>
        <w:jc w:val="both"/>
        <w:rPr>
          <w:sz w:val="24"/>
          <w:lang w:val="en-US"/>
        </w:rPr>
      </w:pPr>
      <w:r>
        <w:rPr>
          <w:b/>
          <w:sz w:val="24"/>
          <w:u w:val="single"/>
        </w:rPr>
        <w:t>Фролов В.Е., инструктор пропаганды 106 мсп 29 мд</w:t>
      </w:r>
      <w:r>
        <w:rPr>
          <w:b/>
          <w:sz w:val="24"/>
          <w:u w:val="single"/>
          <w:lang w:val="en-US"/>
        </w:rPr>
        <w:t>:</w:t>
      </w:r>
      <w:r>
        <w:rPr>
          <w:sz w:val="24"/>
        </w:rPr>
        <w:t xml:space="preserve"> «…В районе местечка Деречин – прорыв с боем. Тут была настоящая мясорубка. Помимо нас тут собралось разных частей около 15 тысяч человек. Всю ночь, окружив, нас расстреливали в упор, давили танками и немногие в эту ночь остались в живых. Шли на восток, собирались снова и шли с надеждой прорваться к своим…».</w:t>
      </w:r>
    </w:p>
    <w:p>
      <w:pPr>
        <w:pStyle w:val="Normal"/>
        <w:jc w:val="both"/>
        <w:rPr/>
      </w:pPr>
      <w:r>
        <w:rPr>
          <w:b/>
          <w:sz w:val="24"/>
          <w:u w:val="single"/>
        </w:rPr>
        <w:t>Черяпкин Иосиф Григрьевич, майор, командир 57 тп 29 тд 11 мк</w:t>
      </w:r>
      <w:r>
        <w:rPr>
          <w:b/>
          <w:sz w:val="24"/>
          <w:u w:val="single"/>
          <w:lang w:val="en-US"/>
        </w:rPr>
        <w:t>:</w:t>
      </w:r>
      <w:r>
        <w:rPr>
          <w:sz w:val="24"/>
        </w:rPr>
        <w:t xml:space="preserve"> «…В последующие дни остатки нашей дивизии отходил на восток южнее Немана. 28 или 29 июня, точно не помню, подошли к реке Щара, на восточном берегу которой уже были немецкие заслоны, контролировавшие места переправ через реку. По распоряжеию командира дивизии из всех уцелевших танков, а их в дивизии осталось около 30, было укомплектовано экипажами, боеприпасами и заправлено слитым с других машин горючим 18 танков. Остальные же танки мы сожгли…Щару форсировали с боем. Здесь я был ранен в голову и контужен.Пока механик-водитель перевязывал меня и приводил в сознание, наши ушли вперед, а мы отстали от них».</w:t>
      </w:r>
    </w:p>
    <w:p>
      <w:pPr>
        <w:pStyle w:val="Normal"/>
        <w:jc w:val="both"/>
        <w:rPr/>
      </w:pPr>
      <w:r>
        <w:rPr>
          <w:b/>
          <w:sz w:val="24"/>
          <w:u w:val="single"/>
        </w:rPr>
        <w:t>Волошенко С.Н., красноармеец 94 кп 6 кд</w:t>
      </w:r>
      <w:r>
        <w:rPr>
          <w:b/>
          <w:sz w:val="24"/>
          <w:u w:val="single"/>
          <w:lang w:val="en-US"/>
        </w:rPr>
        <w:t>:</w:t>
      </w:r>
      <w:r>
        <w:rPr>
          <w:sz w:val="24"/>
          <w:lang w:val="en-US"/>
        </w:rPr>
        <w:t xml:space="preserve"> </w:t>
      </w:r>
      <w:r>
        <w:rPr>
          <w:sz w:val="24"/>
        </w:rPr>
        <w:t>«Мы отступали на Слоним. Здесь в ходе боя пришлось восстанавливать взорванный мост и продвигаться дальше. А впереди было поле, росла рожь. Вражеские танки взяли этот участок прорыва под прицел и расстреливали всех, кто пробирался по ржи. Здесь и был убит наш водитель Саша. От оглушительного взрыва у меня пропали слух и зрение, к тому же ранило в колено. Боевые товарищи, тоже ранены, пытались увезти меня из-под огня. Но вырваться из кольца мы не смогли и попали в плен».</w:t>
      </w:r>
    </w:p>
    <w:p>
      <w:pPr>
        <w:pStyle w:val="Normal"/>
        <w:jc w:val="both"/>
        <w:rPr/>
      </w:pPr>
      <w:r>
        <w:rPr>
          <w:rFonts w:cs="Times New Roman Cyr;Times New Roman" w:ascii="Times New Roman Cyr;Times New Roman" w:hAnsi="Times New Roman Cyr;Times New Roman"/>
          <w:b/>
          <w:sz w:val="24"/>
          <w:u w:val="single"/>
        </w:rPr>
        <w:t>Игнатий Владимирович Соломко, 33-й ОсапЭ</w:t>
      </w:r>
      <w:r>
        <w:rPr>
          <w:rFonts w:cs="Times New Roman Cyr;Times New Roman" w:ascii="Times New Roman Cyr;Times New Roman" w:hAnsi="Times New Roman Cyr;Times New Roman"/>
          <w:b/>
          <w:sz w:val="24"/>
          <w:u w:val="single"/>
          <w:lang w:val="en-US"/>
        </w:rPr>
        <w:t xml:space="preserve"> 36</w:t>
      </w:r>
      <w:r>
        <w:rPr>
          <w:rFonts w:cs="Times New Roman Cyr;Times New Roman" w:ascii="Times New Roman Cyr;Times New Roman" w:hAnsi="Times New Roman Cyr;Times New Roman"/>
          <w:b/>
          <w:sz w:val="24"/>
          <w:u w:val="single"/>
        </w:rPr>
        <w:t>кд</w:t>
      </w:r>
      <w:r>
        <w:rPr>
          <w:rFonts w:cs="Times New Roman Cyr;Times New Roman" w:ascii="Times New Roman Cyr;Times New Roman" w:hAnsi="Times New Roman Cyr;Times New Roman"/>
          <w:b/>
          <w:sz w:val="24"/>
          <w:u w:val="single"/>
          <w:lang w:val="en-US"/>
        </w:rPr>
        <w:t>:</w:t>
      </w:r>
      <w:r>
        <w:rPr>
          <w:rFonts w:cs="Times New Roman Cyr;Times New Roman" w:ascii="Times New Roman Cyr;Times New Roman" w:hAnsi="Times New Roman Cyr;Times New Roman"/>
          <w:b/>
          <w:sz w:val="24"/>
          <w:lang w:val="en-US"/>
        </w:rPr>
        <w:t xml:space="preserve"> </w:t>
      </w:r>
      <w:r>
        <w:rPr>
          <w:rFonts w:cs="Times New Roman Cyr;Times New Roman" w:ascii="Times New Roman Cyr;Times New Roman" w:hAnsi="Times New Roman Cyr;Times New Roman"/>
          <w:sz w:val="24"/>
        </w:rPr>
        <w:t>«29-30 июня я и 525 тяжелораненых попали в плен в районе Зельвы. Вот какая моя судьба».</w:t>
      </w:r>
    </w:p>
    <w:p>
      <w:pPr>
        <w:pStyle w:val="Normal"/>
        <w:jc w:val="both"/>
        <w:rPr>
          <w:sz w:val="24"/>
        </w:rPr>
      </w:pPr>
      <w:r>
        <w:rPr>
          <w:rFonts w:cs="Times New Roman Cyr;Times New Roman" w:ascii="Times New Roman Cyr;Times New Roman" w:hAnsi="Times New Roman Cyr;Times New Roman"/>
          <w:b/>
          <w:sz w:val="24"/>
          <w:u w:val="single"/>
        </w:rPr>
        <w:t>Миколенко Степан Дмитриевич, заместитель политрука роты 4 отдельного понтонно-мостового батальона 4 тд 6 мк</w:t>
      </w:r>
      <w:r>
        <w:rPr>
          <w:rFonts w:cs="Times New Roman Cyr;Times New Roman" w:ascii="Times New Roman Cyr;Times New Roman" w:hAnsi="Times New Roman Cyr;Times New Roman"/>
          <w:b/>
          <w:sz w:val="24"/>
          <w:u w:val="single"/>
          <w:lang w:val="en-US"/>
        </w:rPr>
        <w:t>:</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Нашу группу бойцов возглавил капитан пограничник. Он запомнился мне как очень решительный и смелый командир. Надо было перебраться через речку. Я вызвался и пошел искать брод. Речка была неглубокая, где-то сантиметров 50-70. Она все время освещалась ракетами и бесприцельно строчили пулеметы. Капитан первым пошел вброд, мы за ним. Но после перехода речки перекрестный огонь пулеметов прижал нас к земле. После нескольких перебежек я так обессилел (еды у нас не было и негде было взять), что потерял сознание. Пролежал, видимо, больше часа. Когда очнулся рассвело, вокруг было тих и спокойно. Но только сделал несколько шагов, как по мне ударили из миномета. Пробежав несколько шагов, я упал от следующего взрыва мины и больше не поднялся. Очнулся от толчков в спину и, когда три немца, видимо, проверяя жив я или мертв, подняли меня за ремень, я очнулся, увидел и понял, что это все. Один немец перебил ложе моей винтовки, другой обыскал меня и они увели меня на дорогу, где ходил их транспорт по сбору пленных. Нас сначала отвезли на станцию Озерница, где уже было много нашего брата. Потом погнали в лагерь в Слоним…»</w:t>
      </w:r>
    </w:p>
    <w:p>
      <w:pPr>
        <w:pStyle w:val="Normal"/>
        <w:jc w:val="both"/>
        <w:rPr/>
      </w:pPr>
      <w:r>
        <w:rPr>
          <w:b/>
          <w:sz w:val="24"/>
          <w:u w:val="single"/>
        </w:rPr>
        <w:t>Борзилов, генерал-майор, командир 7 тд 6 мк</w:t>
      </w:r>
      <w:r>
        <w:rPr>
          <w:b/>
          <w:sz w:val="24"/>
          <w:u w:val="single"/>
          <w:lang w:val="en-US"/>
        </w:rPr>
        <w:t>:</w:t>
      </w:r>
      <w:r>
        <w:rPr>
          <w:sz w:val="24"/>
          <w:lang w:val="en-US"/>
        </w:rPr>
        <w:t xml:space="preserve"> </w:t>
      </w:r>
      <w:r>
        <w:rPr>
          <w:sz w:val="24"/>
        </w:rPr>
        <w:t xml:space="preserve">«Части дивизии все время от Кузницы, Сокулок и до Слонима вели бои с преследующими десантными частями противника. 29 июня в 11 часов с остатками матчасти (3 машины Т-34) и отрядом пехоты и конницы подошел к лесу восточнее Слонима, где вел бои 29 и 30 июня. 30 июня в 22 часа двинулся с отрядом в леса и далеее Пинские болота... Материалная часть вся оставлена на территории занятой противником от Белостока до Слонима». </w:t>
      </w:r>
    </w:p>
    <w:p>
      <w:pPr>
        <w:pStyle w:val="Normal"/>
        <w:jc w:val="both"/>
        <w:rPr>
          <w:sz w:val="24"/>
          <w:lang w:val="en-US"/>
        </w:rPr>
      </w:pPr>
      <w:r>
        <w:rPr>
          <w:b/>
          <w:sz w:val="24"/>
          <w:u w:val="single"/>
        </w:rPr>
        <w:t>Гейнц Гудериан «Воспоминания солдата»</w:t>
      </w:r>
      <w:r>
        <w:rPr>
          <w:b/>
          <w:sz w:val="24"/>
          <w:u w:val="single"/>
          <w:lang w:val="en-US"/>
        </w:rPr>
        <w:t>:</w:t>
      </w:r>
      <w:r>
        <w:rPr>
          <w:sz w:val="24"/>
        </w:rPr>
        <w:t xml:space="preserve"> «29 июня бои продолжались на всем фронте танковой группы. Особого напряжения они достигли на участке Зельвянка. Командование 4-й армии встревожилось и начало вмешиваться в действия группы. Его распоряжения были для меня большой помехой, о некоторых из них я даже не знал».</w:t>
      </w:r>
    </w:p>
    <w:p>
      <w:pPr>
        <w:pStyle w:val="Normal"/>
        <w:jc w:val="both"/>
        <w:rPr/>
      </w:pPr>
      <w:r>
        <w:rPr>
          <w:b/>
          <w:sz w:val="24"/>
          <w:u w:val="single"/>
        </w:rPr>
        <w:t>Пауль Карелл «Барбароса</w:t>
      </w:r>
      <w:r>
        <w:rPr>
          <w:b/>
          <w:sz w:val="24"/>
          <w:u w:val="single"/>
          <w:lang w:val="en-US"/>
        </w:rPr>
        <w:t xml:space="preserve">: </w:t>
      </w:r>
      <w:r>
        <w:rPr>
          <w:b/>
          <w:sz w:val="24"/>
          <w:u w:val="single"/>
        </w:rPr>
        <w:t>от Бреста до Москвы»</w:t>
      </w:r>
      <w:r>
        <w:rPr>
          <w:b/>
          <w:sz w:val="24"/>
          <w:u w:val="single"/>
          <w:lang w:val="en-US"/>
        </w:rPr>
        <w:t>:</w:t>
      </w:r>
      <w:r>
        <w:rPr>
          <w:sz w:val="24"/>
          <w:lang w:val="en-US"/>
        </w:rPr>
        <w:t xml:space="preserve"> </w:t>
      </w:r>
      <w:r>
        <w:rPr>
          <w:sz w:val="24"/>
        </w:rPr>
        <w:t>«И у 29 моторизованной дивизии, и у пехотного полка «Великая Германия», которые удерживали русские армии в котле между Белостоком и Минском, 29 июня в районе Слонима возникали стычки с прорывавшимися неприятельскими подразделениями… «Нам необходимо заставить русских отказаться от этих постоянных попыток с боем вырваться из окружения», - предложил первый офицер штаба 29 моторизованной дивизии подполковник Франц своему командиру, генерал-майору фон Больтенштерну. Тот согласился. «Полковник Томас – к командиру». Командир старого Тюрингского 71 пехотного полка доложил о прибытии. В штабе все вместе изучили карты. Разработали план. И после этого штурмовая группа Томаса вместе с частями 10 танковой дивизии, истребителями танков, двумя батальонами 71 пехотного полка, двумя артиллерийскими дивизионами и саперами двумя клиньями врезалась в необозримые лесные просторы на участке в районе реки Зельвянки. Командир дивизии также участвовал в наступлении. Однако тут же выяснилось, с какими силами неприятеля им придется иметь дело</w:t>
      </w:r>
      <w:r>
        <w:rPr>
          <w:sz w:val="24"/>
          <w:lang w:val="en-US"/>
        </w:rPr>
        <w:t>:</w:t>
      </w:r>
      <w:r>
        <w:rPr>
          <w:sz w:val="24"/>
        </w:rPr>
        <w:t xml:space="preserve"> здесь им противостояли наиболее сильные части 10 советской армии, собравшиеся у Зельвянки и пытающиеся с боями вырваться из «котла» на восток. Немецкие части по численности существенно уступали русским. К тому же советские солдаты фанатично сражались, а во главе их встали те неустрашимые офицеры и комиссары, которых не коснулась паника первых поражений. В ходе контратаки русские отсекли группу Томаса, пустили танки в тыл 1 батальону 15 пехотного полка и попытались отбить железнодорожный мост через Зельвянку. Офицеры штаба дивизии залегли с карабинами и автоматами на линии обороны. Подполковник Франц принял командование развернутым рубежом противотанковой обороны. Русских остановили. И, наконец, подошла долгожданная пехотная дивизия…»</w:t>
      </w:r>
    </w:p>
    <w:p>
      <w:pPr>
        <w:pStyle w:val="Normal"/>
        <w:jc w:val="both"/>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b/>
          <w:sz w:val="24"/>
          <w:u w:val="single"/>
        </w:rPr>
        <w:t xml:space="preserve"> </w:t>
      </w:r>
      <w:r>
        <w:rPr>
          <w:sz w:val="24"/>
        </w:rPr>
        <w:t>«Ночь протекла не без приключений. Как только начало смеркаться, на нас обрушились танки и 25 русских. Прежде чем мы успели догадаться, что это действительно русские, танки обрушились на нашу ударную группу, расположенную у дороги, и 11 гранатометчиков из второй группы погибли. Кроме того, погиб один товарищ из 14-й роты, когда он поджигал спиртом танк. Ранены старший ефрейтор и два стрелка. Снарядами танков ранены стрелок и ефрейтор. Во всяком случае из экипажа танка никто не ушел. В братской могиле мы предали павших земле. Вдруг с чудовищной стремительностью ворвался танк, но, слава богу, обошлось без потерь. Батальоны накапливаются для выполнения задачи на рубеже дорог Зельва- Слоним и Озерница - Платеник. Нам приданы зенитка, артиллерия и другое вооружение. Предстояло наступление против линии русских, оборудованной противотанковыми средствами. Наступление поддерживали танки. В своей укрепленной точке мы еще раз подверглись нападению русских танков. Было раздавлено орудие 14-й роты. Таким образом, дела наши оставляют желать лучшего. Один из идущих сзади танков был взорван на минах нашими саперами. Около полудня выступили. Очень радостно наступать с нашими танками. Наступаем почти исключительно вне дорог, полем, через высоту 191 (в 3 км к югу от Деректин (далее Деречин)) пошли на дорогу Зельва - Мединица. Вдруг перед нами очутился русский тяжелый танк. Мы сразу же выскочили из автомашин, рассредоточились и попрятались. Затем началось. Танки обрушились на танки, мы - на находящихся в полях ржи русских. Благодаря великолепному удару мы пробились почти до Мединицы. Там наши танки остановились. Они имеют приказ дальше не идти. Через короткий промежуток времени нам также стало ясно почему. Пришли еще шесть штук и набросились на нас, открыли стрельбу. Среди развалин села лежат тяжелые зенитки и артиллерия. Налево от нас - второй батальон, направо - первый. Из-за недостатка спирта танки были оттянуты назад. У нас трое раненых. Старший ефрейтор Дитрих ранен снарядом из танка, ефрейторы Шант и Вайзер ранены взлетевшими в воздух частями русского танка. В 19 час. Русские предприняли контратаку при поддержке танков. Справа нас обошли, а впереди стреляют пулеметы. Русские идут жуткой лавиной с криком «Ура!». Наши танки пришли на помощь и расправились с наступающими русскими танками. В жутком ночном сражении русские нас теснят все дальше назад. Прежде всего создалась сильная угроза для нашего открытого правого фланга. В ход были пущены все средства. Майор Штрибе, наш командир батальона, ранен. Капитан Миллер фон Бернег принял батальон».</w:t>
      </w:r>
    </w:p>
    <w:p>
      <w:pPr>
        <w:pStyle w:val="Normal"/>
        <w:jc w:val="both"/>
        <w:rPr/>
      </w:pPr>
      <w:r>
        <w:rPr>
          <w:b/>
          <w:sz w:val="24"/>
          <w:u w:val="single"/>
        </w:rPr>
        <w:t>Из представления к награждению орденом «Немецкий крест в золоте» по 2 батальону 82 гренадерского полка 31 пехотной дивизии</w:t>
      </w:r>
      <w:r>
        <w:rPr>
          <w:b/>
          <w:sz w:val="24"/>
          <w:u w:val="single"/>
          <w:lang w:val="en-US"/>
        </w:rPr>
        <w:t>:</w:t>
      </w:r>
      <w:r>
        <w:rPr>
          <w:sz w:val="24"/>
          <w:lang w:val="en-US"/>
        </w:rPr>
        <w:t xml:space="preserve"> </w:t>
      </w:r>
      <w:r>
        <w:rPr>
          <w:sz w:val="24"/>
        </w:rPr>
        <w:t xml:space="preserve">«…Батальон с заданием преградить путь русским в местности Озерки, которые отступили восточнее Зельвянка – направил для обороны 7 роту на участке около 1200 м с фронтом на запад. Рота, ослабленная боем под Старым Михалином, особенно руководящим составом, имела все же большие свободные пространства между своими оборонительными пунктами в </w:t>
      </w:r>
      <w:r>
        <w:rPr>
          <w:sz w:val="24"/>
          <w:lang w:val="en-US"/>
        </w:rPr>
        <w:t xml:space="preserve">H.K.L. </w:t>
      </w:r>
      <w:r>
        <w:rPr>
          <w:sz w:val="24"/>
        </w:rPr>
        <w:t xml:space="preserve">все же роте Хильдебрандта удалось отразить многочисленные наступления врага 28 и 29.06.1941. 30.06.1941 около 2.00 часов русским удалось оттеснить </w:t>
      </w:r>
      <w:r>
        <w:rPr>
          <w:sz w:val="24"/>
          <w:lang w:val="en-US"/>
        </w:rPr>
        <w:t>H.K.L.</w:t>
      </w:r>
      <w:r>
        <w:rPr>
          <w:sz w:val="24"/>
        </w:rPr>
        <w:t xml:space="preserve"> этой роты в местность боевой готовности роты. Ст. лейтенант Хильдебрандт оказал сопротивление непосредственно со своей группой роты и двумя группами и после сильного боя отбросил противника за Зельвянку. Старший лейтенант Хильдебрандт, благодаря своему личному мужественному участию, решительно способствовал тому, чтобы рота удержала свои позиции. Батальон захватил в этих оборонительных боях около 1700 пленных». </w:t>
      </w:r>
    </w:p>
    <w:p>
      <w:pPr>
        <w:pStyle w:val="Normal"/>
        <w:jc w:val="both"/>
        <w:rPr/>
      </w:pPr>
      <w:r>
        <w:rPr>
          <w:sz w:val="24"/>
        </w:rPr>
        <w:t xml:space="preserve">«…Батальон с заданием преградить путь русским в местности Озерки – направил 6 роту на участке около 1200 м сначала на высоту … В утренние часы 29.06.41 русские проникли частями в местность, покрытую кустами, между Зельвянкой и левым крылом 6 роты. По приказу командования батальон с 6 ротой должен был отбросить этого противника за Зельвянку и отодвинуть </w:t>
      </w:r>
      <w:r>
        <w:rPr>
          <w:sz w:val="24"/>
          <w:lang w:val="en-US"/>
        </w:rPr>
        <w:t>H.K.L.</w:t>
      </w:r>
      <w:r>
        <w:rPr>
          <w:sz w:val="24"/>
        </w:rPr>
        <w:t xml:space="preserve"> (главный командный пункт) на восточный берег реки Зельвянки. Этой роте подчинялся старший фельдфебель Трестер с  … группой. Наступление шло в первой половине дня 29.06.41 сначала успешно, но затем прекратилось из-за автоматного и ружейного огня русских, огонь велся со стороны высоты перед левым крылом 6 роты. Русские спрятались за этим возвышением и связкой бревен высотой около 1 м. и шириной 2 м. Старший фельдфебель Трестер понял критичность ситуации и, несмотря на вражеский огонь, вскочил и своим примером повел свою группу и стрелков 6 роты вперед и захватил этот опорный пункт, используя холодное оружие и ручные гранаты. Около 20 русских с оружием были взяты в плен. Таким образом, 6 рота при наступлении выполнила поставленные задачи».</w:t>
      </w:r>
    </w:p>
    <w:p>
      <w:pPr>
        <w:pStyle w:val="Normal"/>
        <w:jc w:val="both"/>
        <w:rPr>
          <w:i/>
          <w:i/>
          <w:sz w:val="24"/>
        </w:rPr>
      </w:pPr>
      <w:r>
        <w:rPr>
          <w:i/>
          <w:sz w:val="24"/>
        </w:rPr>
      </w:r>
    </w:p>
    <w:p>
      <w:pPr>
        <w:pStyle w:val="Normal"/>
        <w:jc w:val="both"/>
        <w:rPr/>
      </w:pPr>
      <w:r>
        <w:rPr>
          <w:i/>
          <w:sz w:val="24"/>
        </w:rPr>
        <w:t>30 июня 1941 г.</w:t>
      </w:r>
      <w:r>
        <w:rPr>
          <w:sz w:val="24"/>
        </w:rPr>
        <w:t xml:space="preserve">    </w:t>
      </w:r>
      <w:r>
        <w:rPr>
          <w:sz w:val="24"/>
          <w:lang w:val="en-US"/>
        </w:rPr>
        <w:t xml:space="preserve"> </w:t>
      </w:r>
      <w:r>
        <w:rPr>
          <w:sz w:val="24"/>
        </w:rPr>
        <w:t xml:space="preserve">   </w:t>
      </w:r>
    </w:p>
    <w:p>
      <w:pPr>
        <w:pStyle w:val="Normal"/>
        <w:jc w:val="both"/>
        <w:rPr>
          <w:sz w:val="24"/>
        </w:rPr>
      </w:pPr>
      <w:r>
        <w:rPr>
          <w:sz w:val="24"/>
        </w:rPr>
      </w:r>
    </w:p>
    <w:p>
      <w:pPr>
        <w:pStyle w:val="Normal1"/>
        <w:jc w:val="both"/>
        <w:rPr/>
      </w:pPr>
      <w:r>
        <w:rPr>
          <w:b/>
          <w:u w:val="single"/>
        </w:rPr>
        <w:t>Бородин Борис Афанасьевич, лейтенант, 4 тд 6 мк</w:t>
      </w:r>
      <w:r>
        <w:rPr>
          <w:b/>
          <w:u w:val="single"/>
          <w:lang w:val="en-US"/>
        </w:rPr>
        <w:t>:</w:t>
      </w:r>
      <w:r>
        <w:rPr>
          <w:lang w:val="en-US"/>
        </w:rPr>
        <w:t xml:space="preserve"> </w:t>
      </w:r>
      <w:r>
        <w:rPr>
          <w:sz w:val="24"/>
        </w:rPr>
        <w:t>«</w:t>
      </w:r>
      <w:r>
        <w:rPr/>
        <w:t>Уже в темноте с боем переправились через реку Зельвянку. К рассвету колонна, в которой был и наш экипаж подошла к переправе через реку Щару под Слонимом. На переправе держала оборону стрелковая часть. Ее командир попросил оставить для усиления десять-двенадцать танков, но выделили четыре, у которых на исходе было горючее. Старшим назначили меня, поставив задачу вместе со стрелками пропустить все наши части, а при подходе немцев не дать им захватить нашу переправу и навести свою. Весь день мы держались под авианалетами и артогнем. Тогда меня ранило и тяжело контузило. Это произошло в день моего рождения - 30 июня мне исполнилось 20 лет».</w:t>
      </w:r>
    </w:p>
    <w:p>
      <w:pPr>
        <w:pStyle w:val="Normal"/>
        <w:jc w:val="both"/>
        <w:rPr>
          <w:sz w:val="24"/>
        </w:rPr>
      </w:pPr>
      <w:r>
        <w:rPr>
          <w:b/>
          <w:sz w:val="24"/>
          <w:u w:val="single"/>
        </w:rPr>
        <w:t>Степуненко Николай Сергеевич, лейтенант, начальник хим. Службы 31 ПМБ 31 тд</w:t>
      </w:r>
      <w:r>
        <w:rPr>
          <w:b/>
          <w:sz w:val="24"/>
          <w:u w:val="single"/>
          <w:lang w:val="en-US"/>
        </w:rPr>
        <w:t>:</w:t>
      </w:r>
      <w:r>
        <w:rPr>
          <w:sz w:val="24"/>
        </w:rPr>
        <w:t xml:space="preserve"> «Собирали отряд кавалеристов, 29 июня набралось около 1800 карабинеров. На Слоним!… Там прорвемся на Барановичи и дальше  путь на восток, на Осиповичи или на Минск. Но все не сбылось. У Слонима на р. Щара наш кавалерийский сборный отряд был окружен и полностью уничтожен. У меня прибавилась седьмая рана, но я живой. Преодолел железнодорожное полотно, скрылся во ржи. Это было 30 июня. Ослабленный ранениями и голодом, я умирал под синим небом Слонимщины. Наткнулся на мешок с гречневой крупой. Проткнул дыру, начал жевать. Пять дней до этого ничего не ел. Крупа сухая, слюны нет. Нужна вода. Рядом отдельный дом и колодец. Потянуло к колодцу. Попить не успел. Цепь немцев-автоматчиков прочесывала рожь. Под огнем автоматчиков от колодца бросился в рожь. Упал… Помню, как меня за руки волокли на песчаный бугор у дороги. Там было около 200 товарищей жестокой судьбы. В первых числах июля (3-го или 4-го) был брошен в полевой концентрационный лагерь Шталаг-307 в районе Пружаны».</w:t>
      </w:r>
    </w:p>
    <w:p>
      <w:pPr>
        <w:pStyle w:val="Normal"/>
        <w:jc w:val="both"/>
        <w:rPr/>
      </w:pPr>
      <w:r>
        <w:rPr>
          <w:b/>
          <w:sz w:val="24"/>
          <w:u w:val="single"/>
        </w:rPr>
        <w:t>Гейнц Гудериан «Воспоминания солдата»</w:t>
      </w:r>
      <w:r>
        <w:rPr>
          <w:b/>
          <w:sz w:val="24"/>
          <w:u w:val="single"/>
          <w:lang w:val="en-US"/>
        </w:rPr>
        <w:t>:</w:t>
      </w:r>
      <w:r>
        <w:rPr>
          <w:sz w:val="24"/>
        </w:rPr>
        <w:t xml:space="preserve"> « 30 июня я вылетел на самолете в 3-ю танковую группу, чтобы согласовать с Готом вопросы дальнейшего взаимодействия. Подполковник фон Барзевич сам вел бомбардировщик над Налибокской пущей - крупным лесным массивом, из которого 4-я армия постоянно ожидала прорыва русских. У меня сложилось впечатление, что противник располагает здесь совершенно незначительными силами и что на этом направлении никакой опасности не существует». </w:t>
      </w:r>
    </w:p>
    <w:p>
      <w:pPr>
        <w:pStyle w:val="Normal"/>
        <w:jc w:val="both"/>
        <w:rPr>
          <w:b/>
          <w:b/>
          <w:sz w:val="24"/>
          <w:u w:val="single"/>
          <w:lang w:val="en-US"/>
        </w:rPr>
      </w:pPr>
      <w:r>
        <w:rPr>
          <w:sz w:val="24"/>
        </w:rPr>
        <w:t xml:space="preserve"> </w:t>
      </w: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sz w:val="24"/>
        </w:rPr>
        <w:t xml:space="preserve"> «…С рассветом мы отошли от пункта 191 и накопили там силы для образования укрепленного узла с круговым обстрелом. Ранены 6 человек. Они доставлены нашими танками в Слоним. Однако недостает еще 4 человек. После полудня были созданы специальные команды для сбора брошенного оружия и снаряжения. Эти команды приносят также трупы наших погибших. Мы похоронили их на пункте 191 около тригонометрического знака. К ночи были предприняты меры предосторожности, чтобы не попасть в грязь. В полночь нас отсюда вытянут». </w:t>
      </w:r>
      <w:r>
        <w:rPr>
          <w:b/>
          <w:sz w:val="24"/>
          <w:u w:val="single"/>
        </w:rPr>
        <w:t xml:space="preserve"> </w:t>
      </w:r>
    </w:p>
    <w:p>
      <w:pPr>
        <w:pStyle w:val="Normal"/>
        <w:jc w:val="both"/>
        <w:rPr>
          <w:b/>
          <w:b/>
          <w:sz w:val="24"/>
          <w:u w:val="single"/>
          <w:lang w:val="en-US"/>
        </w:rPr>
      </w:pPr>
      <w:r>
        <w:rPr>
          <w:b/>
          <w:sz w:val="24"/>
          <w:u w:val="single"/>
          <w:lang w:val="en-US"/>
        </w:rPr>
      </w:r>
    </w:p>
    <w:p>
      <w:pPr>
        <w:pStyle w:val="Normal"/>
        <w:jc w:val="both"/>
        <w:rPr/>
      </w:pPr>
      <w:r>
        <w:rPr>
          <w:i/>
          <w:sz w:val="24"/>
          <w:lang w:val="en-US"/>
        </w:rPr>
        <w:t xml:space="preserve">1 </w:t>
      </w:r>
      <w:r>
        <w:rPr>
          <w:i/>
          <w:sz w:val="24"/>
        </w:rPr>
        <w:t>июля 1941 г.</w:t>
      </w:r>
      <w:r>
        <w:rPr>
          <w:sz w:val="24"/>
        </w:rPr>
        <w:t xml:space="preserve">    </w:t>
      </w:r>
    </w:p>
    <w:p>
      <w:pPr>
        <w:pStyle w:val="Normal"/>
        <w:jc w:val="both"/>
        <w:rPr>
          <w:sz w:val="24"/>
        </w:rPr>
      </w:pPr>
      <w:r>
        <w:rPr>
          <w:sz w:val="24"/>
        </w:rPr>
      </w:r>
    </w:p>
    <w:p>
      <w:pPr>
        <w:pStyle w:val="Normal"/>
        <w:jc w:val="both"/>
        <w:rPr>
          <w:sz w:val="24"/>
        </w:rPr>
      </w:pPr>
      <w:r>
        <w:rPr>
          <w:b/>
          <w:sz w:val="24"/>
          <w:u w:val="single"/>
        </w:rPr>
        <w:t>Маклашин А.А., курсант учебной батареи 383-го гап 86 сд</w:t>
      </w:r>
      <w:r>
        <w:rPr>
          <w:b/>
          <w:sz w:val="24"/>
          <w:u w:val="single"/>
          <w:lang w:val="en-US"/>
        </w:rPr>
        <w:t>:</w:t>
      </w:r>
      <w:r>
        <w:rPr>
          <w:rFonts w:cs="Times New Roman Cyr;Times New Roman" w:ascii="Times New Roman Cyr;Times New Roman" w:hAnsi="Times New Roman Cyr;Times New Roman"/>
          <w:color w:val="0000FF"/>
          <w:sz w:val="24"/>
          <w:lang w:val="en-US"/>
        </w:rPr>
        <w:t xml:space="preserve"> </w:t>
      </w:r>
      <w:r>
        <w:rPr>
          <w:sz w:val="24"/>
        </w:rPr>
        <w:t>«…</w:t>
      </w:r>
      <w:r>
        <w:rPr>
          <w:rFonts w:cs="Times New Roman Cyr;Times New Roman" w:ascii="Times New Roman Cyr;Times New Roman" w:hAnsi="Times New Roman Cyr;Times New Roman"/>
          <w:sz w:val="24"/>
        </w:rPr>
        <w:t>отходили к Волковыску, затем дальше на восток, сначала по дороге на Лиду, а затем по дороге на город Слоним... Пушку и трактор оставили в каком-то лесу. У одного села нас встретил, вероятно, немецкий десантный пост и преградил нам путь к отступлению. На дороге сосредоточилось около 2-х - 3-х полков выходящих из окружения солдат разных родов войск. Часа в 4 утра (это было в первых числах июля) на нас налетела авиация, бомбила и расстреливала нас несколько часов подряд. Увидев самолеты противника, мы все побросали и со страху бросились в лес. Здесь мы все потерялись, я остался из наших один. Потом присоединился к группе таких же, как я. Нас собрал в лесу полковой комиссар (фамилии не помню), рассказал обстановку (мы узнали, что находимся в глубоком тылу у немцев) и сказал, что надо пробираться к своим по 2-3 человека. Я попал в группу полковника Мишина, который нас вывел из окружения только в первых числах августа в Гомельской области».</w:t>
      </w:r>
    </w:p>
    <w:p>
      <w:pPr>
        <w:pStyle w:val="Normal"/>
        <w:jc w:val="both"/>
        <w:rPr/>
      </w:pPr>
      <w:r>
        <w:rPr>
          <w:b/>
          <w:sz w:val="24"/>
          <w:u w:val="single"/>
        </w:rPr>
        <w:t>Гейнц Гудериан «Воспоминания солдата»</w:t>
      </w:r>
      <w:r>
        <w:rPr>
          <w:b/>
          <w:sz w:val="24"/>
          <w:u w:val="single"/>
          <w:lang w:val="en-US"/>
        </w:rPr>
        <w:t>:</w:t>
      </w:r>
      <w:r>
        <w:rPr>
          <w:sz w:val="24"/>
        </w:rPr>
        <w:t xml:space="preserve"> « Между тем в районе Белостока шли ожесточенные бои по уничтожению окруженной группировки противника. Это свидетельствует о том, что русские крупными силами пытались прорваться на восток. Сопротивление русских произвело на командование 4-й армии столь сильное впечатление, что оно решило не ослаблять войска, осуществлявшие окружение. Поэтому фельдмаршал фон Клюге отменил мой приказ на выступление 17-й танковой дивизии к Борисову». </w:t>
      </w:r>
    </w:p>
    <w:p>
      <w:pPr>
        <w:pStyle w:val="Normal"/>
        <w:jc w:val="both"/>
        <w:rPr>
          <w:sz w:val="24"/>
          <w:lang w:val="en-US"/>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sz w:val="24"/>
        </w:rPr>
        <w:t xml:space="preserve"> «…Вся войсковая группа должна отступить на Озерницу. Если будет необходимо, то мы вынуждены будем пробиться силой. На рассвете мы проходили через разрушенный Деречин. На дороге Деречин - Зельва мы встретили пост сторожевого охранения 15-го пехотного полка. Недалеко от Зельвы повернули налево в направлении на Слоним. У того же самого узла, где мы вынуждены были два дня тому назад похоронить 11 товарищей, мы были справа, т.е. с юга, обстреляны. Часть солдат роты пошла против противника, засевшего в поле и в лесу. Старший лейтенант Вессель руководит операцией. Вдруг короткий свист и взрыв. Артиллерия. Старший лейтенант Вессель тяжело ранен и в ближайшие минуты умер. Старший ефрейтор Людвиг ранен также тяжело, унтер-офицер Вист ранен не так тяжело, лейтенант Миллер принял на себя командование ротой. Старший лейтенант Вессель погребен около братской могилы от 29.6. Батальон продолжает продвигаться дальше вдоль дороги. Здесь наши танки опять поработали. Перед опустошениями на этой дороге бледнеет картина «Мертвый лес». Трупный запах еле можно выдержать. Около Слонима повернули вправо и у Корцайнив собрались и сделали привал, предварительно мы, однако, выжгли весь кустарник и рожь на полях, т.к. всюду прячется много стрелков противника».</w:t>
      </w:r>
    </w:p>
    <w:p>
      <w:pPr>
        <w:pStyle w:val="Normal"/>
        <w:jc w:val="both"/>
        <w:rPr>
          <w:sz w:val="24"/>
          <w:lang w:val="en-US"/>
        </w:rPr>
      </w:pPr>
      <w:r>
        <w:rPr>
          <w:sz w:val="24"/>
          <w:lang w:val="en-US"/>
        </w:rPr>
      </w:r>
    </w:p>
    <w:p>
      <w:pPr>
        <w:pStyle w:val="Normal"/>
        <w:jc w:val="both"/>
        <w:rPr>
          <w:sz w:val="24"/>
        </w:rPr>
      </w:pPr>
      <w:r>
        <w:rPr>
          <w:i/>
          <w:sz w:val="24"/>
          <w:lang w:val="en-US"/>
        </w:rPr>
        <w:t>2</w:t>
      </w:r>
      <w:r>
        <w:rPr>
          <w:i/>
          <w:sz w:val="24"/>
        </w:rPr>
        <w:t xml:space="preserve"> июля 1941 г.</w:t>
      </w:r>
    </w:p>
    <w:p>
      <w:pPr>
        <w:pStyle w:val="Normal"/>
        <w:jc w:val="both"/>
        <w:rPr>
          <w:sz w:val="24"/>
        </w:rPr>
      </w:pPr>
      <w:r>
        <w:rPr>
          <w:sz w:val="24"/>
        </w:rPr>
      </w:r>
    </w:p>
    <w:p>
      <w:pPr>
        <w:pStyle w:val="Normal"/>
        <w:jc w:val="both"/>
        <w:rPr/>
      </w:pPr>
      <w:r>
        <w:rPr>
          <w:b/>
          <w:sz w:val="24"/>
          <w:u w:val="single"/>
        </w:rPr>
        <w:t>Гейнц Гудериан «Воспоминания солдата»</w:t>
      </w:r>
      <w:r>
        <w:rPr>
          <w:b/>
          <w:sz w:val="24"/>
          <w:u w:val="single"/>
          <w:lang w:val="en-US"/>
        </w:rPr>
        <w:t>:</w:t>
      </w:r>
      <w:r>
        <w:rPr>
          <w:sz w:val="24"/>
        </w:rPr>
        <w:t xml:space="preserve"> « 2 июля, находясь в Мире, в 5-м пулеметном батальоне, обеспечивающем фланги 17 танковой дивизии и 29-й мотодивизии,  я лично выяснил обстановку на фронте вокруг окруженной группировки противника. Я выслушал мнения офицеров о противнике, чтобы правильнее оценить обстановку. Затем я поехал к генералу Лемельзену и приказал ему и находившемуся у него командиру 29-й мотодивизии держать кольцо окружения замкнутым. После этого я направился в Койданово, где находилась 17-я танковая дивизия. Генерал Риттер фон Вебер доложил, что он успешно отразил все попытки противника вырваться из окружения... 2 июля части танковой группы находились</w:t>
      </w:r>
      <w:r>
        <w:rPr>
          <w:sz w:val="24"/>
          <w:lang w:val="en-US"/>
        </w:rPr>
        <w:t xml:space="preserve">: </w:t>
      </w:r>
      <w:r>
        <w:rPr>
          <w:sz w:val="24"/>
        </w:rPr>
        <w:t>... пехотный полк «Великая Германия» - севернее Барановичи</w:t>
      </w:r>
      <w:r>
        <w:rPr>
          <w:sz w:val="24"/>
          <w:lang w:val="en-US"/>
        </w:rPr>
        <w:t>;</w:t>
      </w:r>
      <w:r>
        <w:rPr>
          <w:sz w:val="24"/>
        </w:rPr>
        <w:t xml:space="preserve"> 17-я танковая дивизия - в Кайдано (Койданово), 29-я мотодивизия - в Столбцах...».</w:t>
      </w:r>
      <w:r>
        <w:rPr>
          <w:sz w:val="24"/>
          <w:lang w:val="en-US"/>
        </w:rPr>
        <w:t xml:space="preserve"> </w:t>
      </w:r>
      <w:r>
        <w:rPr>
          <w:sz w:val="24"/>
        </w:rPr>
        <w:t xml:space="preserve">  </w:t>
      </w:r>
    </w:p>
    <w:p>
      <w:pPr>
        <w:pStyle w:val="Normal"/>
        <w:jc w:val="both"/>
        <w:rPr/>
      </w:pPr>
      <w:r>
        <w:rPr>
          <w:b/>
          <w:sz w:val="24"/>
          <w:u w:val="single"/>
        </w:rPr>
        <w:t>Военно-исторический журнал</w:t>
      </w:r>
      <w:r>
        <w:rPr>
          <w:b/>
          <w:sz w:val="24"/>
          <w:u w:val="single"/>
          <w:lang w:val="en-US"/>
        </w:rPr>
        <w:t xml:space="preserve">: </w:t>
      </w:r>
      <w:r>
        <w:rPr>
          <w:b/>
          <w:sz w:val="24"/>
          <w:u w:val="single"/>
        </w:rPr>
        <w:t>из архивов министерства обороны СССР «Дневник немецкого офицера 71 пехотного полка 29-й моторизованной дивизии»</w:t>
      </w:r>
      <w:r>
        <w:rPr>
          <w:b/>
          <w:sz w:val="24"/>
          <w:u w:val="single"/>
          <w:lang w:val="en-US"/>
        </w:rPr>
        <w:t>:</w:t>
      </w:r>
      <w:r>
        <w:rPr>
          <w:sz w:val="24"/>
        </w:rPr>
        <w:t xml:space="preserve"> «В 5 ч. Выступили. Через неделю снова на железной дороге. Показывали нам дорогу Слоним - Барановичи. Дорога завалена. Затем пошли опустевшие изъезженные сожженные песчаные дороги. У населенных пунктов много ухабов. В 18 ч. 30 м. мы наконец перешли бывшую польско-русскую границу и таким образом очутились в «раю для рабочих». Марш идет на Кайданово. Северо-восточнее Кайданово мы заняли укрепленные позиции».</w:t>
      </w:r>
    </w:p>
    <w:p>
      <w:pPr>
        <w:pStyle w:val="Normal"/>
        <w:jc w:val="both"/>
        <w:rPr>
          <w:b/>
          <w:b/>
          <w:sz w:val="24"/>
        </w:rPr>
      </w:pPr>
      <w:r>
        <w:rPr>
          <w:b/>
          <w:sz w:val="24"/>
        </w:rPr>
      </w:r>
    </w:p>
    <w:p>
      <w:pPr>
        <w:pStyle w:val="Normal"/>
        <w:jc w:val="both"/>
        <w:rPr>
          <w:i/>
          <w:i/>
          <w:sz w:val="24"/>
        </w:rPr>
      </w:pPr>
      <w:r>
        <w:rPr>
          <w:i/>
          <w:sz w:val="24"/>
        </w:rPr>
        <w:t>3 июля 1941 г.</w:t>
      </w:r>
    </w:p>
    <w:p>
      <w:pPr>
        <w:pStyle w:val="Normal"/>
        <w:jc w:val="both"/>
        <w:rPr>
          <w:i/>
          <w:i/>
          <w:sz w:val="24"/>
        </w:rPr>
      </w:pPr>
      <w:r>
        <w:rPr>
          <w:i/>
          <w:sz w:val="24"/>
        </w:rPr>
      </w:r>
    </w:p>
    <w:p>
      <w:pPr>
        <w:pStyle w:val="Normal"/>
        <w:jc w:val="both"/>
        <w:rPr>
          <w:sz w:val="24"/>
          <w:lang w:val="en-US"/>
        </w:rPr>
      </w:pPr>
      <w:r>
        <w:rPr>
          <w:b/>
          <w:sz w:val="24"/>
          <w:u w:val="single"/>
        </w:rPr>
        <w:t>Гейнц Гудериан «Воспоминания солдата»</w:t>
      </w:r>
      <w:r>
        <w:rPr>
          <w:b/>
          <w:sz w:val="24"/>
          <w:u w:val="single"/>
          <w:lang w:val="en-US"/>
        </w:rPr>
        <w:t>:</w:t>
      </w:r>
      <w:r>
        <w:rPr>
          <w:sz w:val="24"/>
        </w:rPr>
        <w:t xml:space="preserve"> «3 июля русские войска окруженные под Белостоком капитулировали».</w:t>
      </w:r>
    </w:p>
    <w:p>
      <w:pPr>
        <w:pStyle w:val="Normal"/>
        <w:jc w:val="both"/>
        <w:rPr>
          <w:sz w:val="24"/>
          <w:lang w:val="en-US"/>
        </w:rPr>
      </w:pPr>
      <w:r>
        <w:rPr>
          <w:sz w:val="24"/>
          <w:lang w:val="en-US"/>
        </w:rPr>
      </w:r>
    </w:p>
    <w:p>
      <w:pPr>
        <w:pStyle w:val="Normal"/>
        <w:jc w:val="both"/>
        <w:rPr>
          <w:sz w:val="24"/>
        </w:rPr>
      </w:pPr>
      <w:r>
        <w:rPr>
          <w:i/>
          <w:sz w:val="24"/>
          <w:lang w:val="en-US"/>
        </w:rPr>
        <w:t xml:space="preserve">4-5 </w:t>
      </w:r>
      <w:r>
        <w:rPr>
          <w:i/>
          <w:sz w:val="24"/>
        </w:rPr>
        <w:t>июля 1941 г.</w:t>
      </w:r>
    </w:p>
    <w:p>
      <w:pPr>
        <w:pStyle w:val="Normal"/>
        <w:jc w:val="both"/>
        <w:rPr>
          <w:sz w:val="24"/>
        </w:rPr>
      </w:pPr>
      <w:r>
        <w:rPr>
          <w:sz w:val="24"/>
        </w:rPr>
      </w:r>
    </w:p>
    <w:p>
      <w:pPr>
        <w:pStyle w:val="Normal"/>
        <w:jc w:val="both"/>
        <w:rPr/>
      </w:pPr>
      <w:r>
        <w:rPr>
          <w:b/>
          <w:sz w:val="24"/>
          <w:u w:val="single"/>
        </w:rPr>
        <w:t>Миколенко С.Д., 4-й ОПМБ, 4 тд 6 мк</w:t>
      </w:r>
      <w:r>
        <w:rPr>
          <w:b/>
          <w:sz w:val="24"/>
          <w:u w:val="single"/>
          <w:lang w:val="en-US"/>
        </w:rPr>
        <w:t>:</w:t>
      </w:r>
      <w:r>
        <w:rPr>
          <w:sz w:val="24"/>
          <w:lang w:val="en-US"/>
        </w:rPr>
        <w:t xml:space="preserve"> </w:t>
      </w:r>
      <w:r>
        <w:rPr>
          <w:sz w:val="24"/>
        </w:rPr>
        <w:t>«...Примерно числа  4-го-5-го июля вблизи города Слоним на речушке Щара (приток Немана) во время прорыва постов выхода из окружения я был оглушен миной и без сознания подобран конным немецким разъездом. Так я попал в плен».</w:t>
      </w:r>
    </w:p>
    <w:p>
      <w:pPr>
        <w:pStyle w:val="Normal"/>
        <w:jc w:val="both"/>
        <w:rPr>
          <w:i/>
          <w:i/>
          <w:sz w:val="24"/>
          <w:lang w:val="en-US"/>
        </w:rPr>
      </w:pPr>
      <w:r>
        <w:rPr>
          <w:i/>
          <w:sz w:val="24"/>
          <w:lang w:val="en-US"/>
        </w:rPr>
      </w:r>
    </w:p>
    <w:p>
      <w:pPr>
        <w:pStyle w:val="Normal"/>
        <w:jc w:val="both"/>
        <w:rPr/>
      </w:pPr>
      <w:r>
        <w:rPr>
          <w:i/>
          <w:sz w:val="24"/>
          <w:lang w:val="en-US"/>
        </w:rPr>
        <w:t xml:space="preserve">6-7 </w:t>
      </w:r>
      <w:r>
        <w:rPr>
          <w:i/>
          <w:sz w:val="24"/>
        </w:rPr>
        <w:t>июля 1941 г.</w:t>
      </w:r>
    </w:p>
    <w:p>
      <w:pPr>
        <w:pStyle w:val="Normal"/>
        <w:jc w:val="both"/>
        <w:rPr>
          <w:i/>
          <w:i/>
          <w:sz w:val="24"/>
        </w:rPr>
      </w:pPr>
      <w:r>
        <w:rPr>
          <w:i/>
          <w:sz w:val="24"/>
        </w:rPr>
      </w:r>
    </w:p>
    <w:p>
      <w:pPr>
        <w:pStyle w:val="Normal"/>
        <w:jc w:val="both"/>
        <w:rPr/>
      </w:pPr>
      <w:r>
        <w:rPr>
          <w:b/>
          <w:sz w:val="24"/>
          <w:u w:val="single"/>
        </w:rPr>
        <w:t>Алимбаев Борис Хуснутинович, старший лейтенант, командир 128-го оптд 86 сд</w:t>
      </w:r>
      <w:r>
        <w:rPr>
          <w:b/>
          <w:sz w:val="24"/>
          <w:u w:val="single"/>
          <w:lang w:val="en-US"/>
        </w:rPr>
        <w:t>:</w:t>
      </w:r>
      <w:r>
        <w:rPr>
          <w:sz w:val="24"/>
          <w:lang w:val="en-US"/>
        </w:rPr>
        <w:t xml:space="preserve"> </w:t>
      </w:r>
      <w:r>
        <w:rPr>
          <w:sz w:val="24"/>
        </w:rPr>
        <w:t>«…6-го или 7-го июля во второй половине дня мы подошли к г. Слоним на реке Щара. Здесь, по рассказам местных жителей, прошли тяжелые бои, теперь тут стоял усиленный артиллерией и минометами немецкий батальон, охранял ж.д. станцию Слоним, ж.д. линии на Барановичи и на Волковыск - Белосток. Пользуясь темнотой, мы предприняли прорыв через р. Щара. Немцы встретили нас организованным шквальным огнем. Однако мы шли, прикрываясь огнем пушек и пулеметов на тягачах "Комсомолец", вели огонь с ходу. Немцы все время вели по нам ураганный огонь. Бой вели всю ночь и под утро, но прорваться на тот берег не удалось. В этой отчаянной схватке мы потеряли все пушки (они вышли из строя), кончились боеприпасы, сгорели две автомашины и тягачи. Погибло 8 бойцов. Нас осталось 7 человек. Это были наши последние организованные действия против немецко-фашистских войск».</w:t>
      </w:r>
    </w:p>
    <w:p>
      <w:pPr>
        <w:pStyle w:val="Normal"/>
        <w:jc w:val="both"/>
        <w:rPr>
          <w:i/>
          <w:i/>
          <w:sz w:val="24"/>
        </w:rPr>
      </w:pPr>
      <w:r>
        <w:rPr>
          <w:i/>
          <w:sz w:val="24"/>
        </w:rPr>
      </w:r>
    </w:p>
    <w:p>
      <w:pPr>
        <w:pStyle w:val="Normal"/>
        <w:jc w:val="both"/>
        <w:rPr>
          <w:i/>
          <w:i/>
          <w:sz w:val="24"/>
        </w:rPr>
      </w:pPr>
      <w:r>
        <w:rPr>
          <w:i/>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0" w:hanging="0"/>
    </w:pPr>
    <w:rPr>
      <w:rFonts w:ascii="Times New Roman Cyr;Times New Roman" w:hAnsi="Times New Roman Cyr;Times New Roman" w:cs="Times New Roman Cyr;Times New Roman"/>
      <w:b/>
      <w:sz w:val="24"/>
      <w:u w:val="single"/>
    </w:rPr>
  </w:style>
  <w:style w:type="paragraph" w:styleId="2">
    <w:name w:val="Основной текст 2"/>
    <w:basedOn w:val="Normal"/>
    <w:qFormat/>
    <w:pPr>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2:53:00Z</dcterms:created>
  <dc:creator>Дударенок Александр Леонидович</dc:creator>
  <dc:description/>
  <dc:language>en-US</dc:language>
  <cp:lastModifiedBy>Александр Дударенок</cp:lastModifiedBy>
  <cp:lastPrinted>2003-10-15T17:01:00Z</cp:lastPrinted>
  <dcterms:modified xsi:type="dcterms:W3CDTF">2003-12-24T06:30:00Z</dcterms:modified>
  <cp:revision>7</cp:revision>
  <dc:subject/>
  <dc:title>Окружение частей Красной Армии в июне-июле 1941 г</dc:title>
</cp:coreProperties>
</file>