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СЕРИЯ "АРМИЯ ИМПЕРИИ"</w:t>
        <w:br/>
        <w:br/>
        <w:t>А. К. ЛЕНСКИЙ</w:t>
        <w:br/>
        <w:br/>
        <w:t>СЕКРЕТЫ ВОЕННОЙ НАУКИ</w:t>
      </w:r>
      <w:r>
        <w:rPr/>
        <w:br/>
        <w:br/>
        <w:t>Петербург</w:t>
        <w:br/>
        <w:t>К &amp; Б</w:t>
        <w:br/>
        <w:t>2003</w:t>
      </w:r>
    </w:p>
    <w:p>
      <w:pPr>
        <w:pStyle w:val="Normal"/>
        <w:rPr/>
      </w:pPr>
      <w:r>
        <w:rPr/>
        <w:br/>
        <w:t>СЛОВО ОТ АВТОРА</w:t>
        <w:br/>
        <w:br/>
        <w:t>Это первая, насколько нам известно, попытка дать картину существующих и существовавших военных научно-исследовательских учреждений Министерства обороны и их руководителей. В дальнейшем, мы планируем добавить сведения о деятельности каждого из перечисленных научно-исследовательских и научно-испытательных учреждений Вооруженных Сил, биографии военных ученых и исследователей и список использованных источников.</w:t>
        <w:br/>
        <w:t>Замечания, исправления, дополнения, предложения, отзывы и критику посылайте по нашему адресу электронной почты: len-0@mail.ru .</w:t>
        <w:br/>
        <w:br/>
        <w:br/>
        <w:t>КРАТКАЯ ХРОНОЛОГИЯ ОСНОВНЫХ СОБЫТИЙ ИСТОРИИ ВОЕННОЙ НАУКИ</w:t>
        <w:br/>
        <w:br/>
        <w:t>В 1917 году создана Комиссия особых артиллерийских опытов (КОСАРТОП) под руководством бывшего генерала царской армии В. М. Трофимова (начальник артиллерийского полигона с 1910 по 1917 годы). В период с 1917 года по 1925 год при КОСАРТОП работает артиллерийский полигон. На месте Ходынского поля в Москве 21 сентября 1920 года создан опытный аэродром Главвоздухфлота для летных испытаний и исследований в области военной авиационной техники. В 1921 году подписан Декрет об организации Метеорологической службы РСФСР. В апреле 1923 года основан Научно-исследовательский институт военно-технического совета связи РККА. В октябре 1923 года создан Научно-технический комитет Морских Сил (НТК МС). В ноябре 1924 года НИИ военно-технического совета связи РККА переименован в НИИ связи (НИИС) РККА. Опытный аэродром в 1926 году преобразован в Научно-испытательный институт ВВС РККА. В мае 1926 года при НТК МС создана Комиссия морских минных опытов вместо расформированного морского минного полигона (П. П. Киткин). Тогда же в 1926 году Приказом РВС № 89 создана Центральная военно-химическая лаборатория. В октябре 1927 года организован при секции связи НТК МС Научно-испытательный полигон связи. КОСАРТОП в 1927 году расформирована и создано Конструкторское бюро Арткома Главного артиллерийского управления. Приказом РВС № 58 от 1927 года образован Центральный учебно-опытный химический полигон. В 1928 году в подчинение ВОХИМУ передается Институт химической обороны (ИХО) и издается "Положение о Военном институте химической обороны", в конце 1928 года командование Красной Армии приняло решение для испытаний средств и методов применения отравляющих веществ (ОВ) артиллерией, авиацией, газометами и новых способов и средств дегазации зараженных техники и местности создать на месте секретного объекта "Томка" военно-химический полигон в Шиханах и сформирован отдел синтеза и анализа ОВ в Институте химической обороны, в том же 1928 году начаты практические работы в области бактериологического оружия организована Вакцинно-сывороточная лаборатория с отделениями производства вакцин и сывороток (в усадьбе "Власиха" примерно в 30 км от Москвы на станции Перхушково) и для работы с возбудителями особо опасных инфекционных заболеваний создана Бактериологическая лаборатория (на территории монастыря в г. Суздаль Владимирской области). Приказом РВСР № 201 от 04.07.29 года создан институт научно-технических комитетов и объявлены "Общие положения о военных НТК", по которому "вся конструкторская работа, как правило, проводится промышленностью и НИУ, лабораториями, полигонами Наркомвоенмора. Поэтому НТК, являясь лишь органами, регулирующими и контролирующими выполнение научно-исследовательских и опытно-конструкторских работ в области вооружения и боевого снабжения, сами не должны заниматься конструированием и изобретательством". И в 1929 году учрежден Гидрометкомитет при СНК СССР и при нем создано Центральное бюро погоды СССР головная организация по прогнозам.</w:t>
        <w:br/>
        <w:t>В 1930 году на базе КБ Арткома ГАУ сформирован Артиллерийский научно-исследовательский институт (АНИИ), в полное подчинение которого перешел артиллерийский испытательный полигон. В декабре 1931 года слиты три проектные организации: "Военпроект" ВСУ РККА, "Военавиапроект" ВВС и "Военсантехстрой" ВСУ РККА и создано Управление военно-проектных работ (УВПР) при Военно-строительном управлении (ВСУ) РККА с основной задачей осуществления типового и индивидуального проектирования необоронительного строительства для военного ведомства. С местом дислокации в г. Севастополе 4 марта 1932 года основана Морская Испытательная станция (МИС) НИИ ВВС РККА. В 1932 году в составе Военно-Морских Сил созданы морские научно-исследовательские институты: связи (Научно-исследовательский морской институт связи, он же НИМИС, образован в сентябре 1932 года приказом по УВМС РККА, в его состав вошел НИПС), артиллерии (АНИМИ), минно-торпедный (НИМТИ), химический, военного кораблестроения (НИИВК), а НИИ ВВС перебазирован из Москвы в район станции Чкаловская. В 1932 году приказом начальника штаба РККА в Ростове-на-Дону создана военно-проектная организация Донского военного округа, а по приказу Революционного Военного Совета Морских Сил Балтийского моря создана военно-морская проектная организация (в дальнейшем 23-й ГМПИ). Приказом № 2 Реввоенсовета СССР от 1933 года обе лаборатории в области бактериологического оружия объединены и реорганизованы в Военный научный медицинский институт РККА (с 1934 года институт получает название Биотехнический институт РККА). В январе 1933 года НИИС стал именоваться НИИ связи и электромеханики РККА. В 1933 году учеными разработаны и испытаны первые в мире конструкции автоматических метеорологических станций. В 1933-1934 годы в лесном массиве севернее поселка Красноармейского вырублена первая трасса для проведения артиллерийских испытаний, а уже 19 мая 1934 года введен в строй и начало функционировать Софринский артиллерийский полигон. 2 января 1934 года на базе МИС НИИ ВВС создан Авиационный Научно-Испытательный Институт Морских Сил РККА. В 1936 году организовано Главное управление Гидрометслужбы при СНК СССР. В январе 1935 года НИИСЭМ РККА разделен на Научно-исследовательский институт связи (НИИС) РККА (Сокольники и Тарасовка) и Научно-испытательный технический институт (НИТИ) РККА (Мытищи), в том же году Институт химической обороны преобразован в Научно-исследовательский химический институт (НИХИ). В 1936 году на острове создана экспериментальная база для экспериментов Научного медицинского института Красной Армии, специалисты которого изучали распространение инфекционных заболеваний. 1 ноября 1936 года АНИИ МС РККА реформирован в НИИ Морской Авиации РККА с включением в его состав отдела гидросамолетов, отдела вооружения и летно-испытательной эскадрильи. В 1936-1937 годы на острове Возрождения в Аральском море действовала небольшая испытательная биологическая площадка. В Куйбышеве в 1937 году образован воепроект. В 1938 году создано Военно-морское военное издательство (Военмориздат НКВМФ). В январе 1938 года НИМИС переименован в Научно-исследовательский морской институт связи и телемеханики (НИМИСТ), в мае 1938 года НИИС и НИТИ снова объединены в НИИ связи и особой техники (НИИСТ) РККА. Приказом НКО СССР от 17 апреля 1938 года в систем УВВС РККА создана Научно-исследовательская аэродромная станция (НИАС) УВВС РККА, в этом же году НИИ морской авиации РККА переименован в НИИ военно-воздушных сил ВМФ. В 1938 году НИИВК в полном составе передан в Наркомат судоствроительной промышленности, а в июле 1938 года создан Научно-технический комитет (НТК) ВМФ. В конце 1930-х годов происходит постепенное свертывание работ на территории Научно-исследовательского химического полигона (Кузьминки) - полевого отдела НИХИ. В 1938-1939 годах финансирование работ НИХИ и ЦВХП в области химического оружия состаляло: НИХИ выделено 2476 тыс. руб. на проведение научно-исследовательских и 3200 тыс. руб. опытных работ, ЦВХП 1125 тыс. руб. и 1300 тыс. руб. соответственно. В конце 1930-х годов происходит постепенное свертывание работ на территории Научно-исследовательского химического полигона (Кузьминки). 10 марта 1939 года Приказом НКВМФ образован Научно-испытательный гидрографическо-штурманский институт (НИГШИ), в него переданы подразделения НИМИС, занимающиеся радионавигацией, в том же году Научно-исследовательский минно-торпедный институт преобразован из научно-исследовательского института в научно-испытательный.</w:t>
        <w:br/>
        <w:t>В 1940-е годы Софринский артиллерийский полигон передан оборонной промышленности, а Биотехнический институт РККА переименован в Санитарно-технический институт РККА и Москвой создан Полигон ГАБТУ РККА для испытания брони и бронетехники. В 1938-1941 годы УВПР находится в системе Главвоенстроя при СНК СССР, а затем передано в НКО СССР и получило название Центральное военно-проектное управление КЭУ ГИУ КА. Приказом НКО от 6 мая 1941 года утверждено Положение о ЦВПУ КЭУ ГИУ КА. С началом Великой Отечественной войны Гидрометеорологическая служба полностью включена в состав Вооруженных Сил для обеспечения операций на фронтах и преобразована в Главное управление гидрометеорологической службы Красной Армии, а республиканские и местные управления приданы соответствующим военным округам и флотам и обеспечивали боевые действия и операции Красной Армии и Военно-Морского Флота В связи с началом войны АНИМИ ВМФ преобразован в Артиллерийский научно-исследовательский отдел Артиллерийского управления ВМФ, а в октябре 1941 года принято Постановление ГКО о перебазировании НИИ ВВС КА под Свердловск, а НИПАВ ВВС под Чкаловск. С 1942 года ЦВПУ стало называтьсся Военпроектом КЭУ. В 1942 году Санитарно-технический институт РККА переименован в Научно-исследовательский институт эпидемиологии и гигиены Красной Армии. В 1944 году основан одесский окружной военпроект, а Ржевский Полигон и НИИ ВВС награждены орденом Красного Знамени. На основе НТК ВМФ воссоздан ЦНИИ военного кораблестроения. В 1945 году Ржевский Полигон награжден орденом Отечественной войны I степени. 3 января 1945 года во исполнение приказа Народного Комиссара ВМФ от 15 ноября 1944 года № 00253 циркуляром начальника Главного морского штаба № 038 объявлен штат Научно-исследовательского института Аварийно-спасательной службы (АСС) ВМФ, Положением о НИИ АСС было определено: "Научно-исследовательский институт Аварийно-спасательной службы ВМФ является научно-исследовательским органом Военно-Морского Флота в области аварийно-спасательного дела, которое охватывает: - методы выполнения аварийно-спасательных, судоподъемных, подводно-технических и водолазных работ; - средства борьбы за живучесть корпуса и систем кораблей и судов ВМФ; - средства индивидуального и коллективного спасения личного состава подводных лодок; - противопожарные специальные и переносные средства кораблей и судов ВМФ; - технические средства, оборудование, снаряжение и имущество, применяемое при аварийно-спасательных, судоподъемных, подводно-технических и водолазных работах; - физиологию водолазного труда. Решением ГКО от 16 марта 1945 года образован "Военаэропроект". В мае 1945 года начал работу Научно-исследовательский морской радиолокационный институт (НИМРИ), в его состав передан ряд подразделений НИМИС, а для для разработки различных видов и типов морских карт для боевого кораблевождения и общего морепрлавания, технического и методического руководства корректурой карт и руководств для плавания создан Морской картографический институт ВМС (расформирован в 1946 году). Принято Постановление Совета Министров СССР от 13 мая 1946 года "О вопросах реактивного вооружения", в соответствии с которым создана единая для всех видов вооруженных сил ракетная кооперация, объединившая органы государственного управления, научно-исследовательские институты, заводы и экспериментальную базу, Постановлением предусмотрено создание Государственного Центрального полигона (ГЦП) реактивной техники для всех министерств, занятых реактивным вооружением (в дальнейшем 4-й Государственный центральный полигон МО). В июне 1946 года сформирован Реактивный научно-исследовательский институт (в дальнейшем 4-й НИИ МО) и НИИСТ стал называться Научно-исследовательский испытательный институт связи Сухопутных войск (НИИИС СВ). Постановлением СМ СССР от 13 августа 1946 года № 1748-757 на базе НИАС ВВС создан Научно-исследовательский аэродромный институт (НИАИ) ВВС СА. В сентябре 1946 года "Военаэропроект" переименован в Центральное проектное бюро (ЦПБ) ВВС, а на Государственном Центральном полигоне сформированы: Управление по испытаниям ракетного вооружения для Сухопутных войск и частей ПВО, Управление по испытаниям ракетного вооружения для ВВС и Управление по испытаниям ракетного вооружения для ВМФ с подчиненными им частями и подразделениями. В 1946 году "Военпроект" КЭУ ГИУ КА переподчиняется и становится "Военпроектом" Проектно-технического управления ГВСУ ВС, а затем Центральным военпроектом КЭУ ВС. Правительством СССР принято решение о создании Академии артиллерийских наук (ААН), при которой образовано пять научно-исследовательских институтов: НИИ-1, НИИ-2, НИИ-3, НИИ-4 и НИИ-5 (в дальнейшем НИИ-1 расформирован, НИИ-2 стал головным институтом Войск ПВО, НИИ-3 - головным институтом Сухопутных войск, НИИ-4 - головным институтом РВСН, НИИ-5 передан в Минрадиопром). В том же 1946 году в составе Управления по испытаниям ракетного вооружения для Сухопутных войск и частей ПВО полигона "Капустин Яр" создан отдел с задачей проведения испытаний зенитных ракет, в 1947-1950 годах на полигоне проводились испытания немецких трофейных зенитных ракет "Шметтерлинг" и "Вассерфаль", а затем, до 1957 года, испытывались отечественные неуправляемые зенитные ракетные снаряды "Синица" и "Чирок". В 1947 году сформировано Центральное управление капитального аэродромного строительства (ЦУКАС) МО. В апреле 1947 года как институт баллистических исследований и артиллерийского вооружения создан НИИ-3 ААН. В июле 1947 года Постановлением СМ СССР местом дислокации ГЦП определен поселок Капустин Яр (Волгоградская область). В июле 1947 года Решением Совета Министров СССР в составе управления строительства НИИП "Капустин Яр" (Волгоградская область) сформировано Проектно-сметное бюро (ПСБ). В сентябре 1947 года сформировано Отдельное управление строительства (ОУС), на которое возложено создание Семипалатинского ядерного полигона. В октябре 1947 года на Государственном Центральном полигоне осуществлен первый пуск подготовленной и проверенной советскими специалистами трофейной баллистической ракеты А-4 (ФАУ-2), вывезенная из побежденной Германии. В 1947 году для испытания реактивного, беспилотного и управляемого вооружения в районе станции Владимировка Астраханской области начато создание полигона авиационного реактивного вооружения. Как самостоятельный субъект хозяйствования во Львове в 1948 году сформирована проектная организация "Военпроект". В 1948 году создан ЦПИИ им. Карбышева. В апреле 1948 года - создано Главное инженерное управление ВМФ. Управление по испытаниям ракетного вооружения для ВМС с подчиненными частями в мае 1948 года передано Главнокомандующему ВМС для формирования испытательного полигона ВМС. В августе 1948 года создано Инженерное управление ПВО, а НИИИС СВ переименован в ЦНИИИС ВС (Вооруженных Сил), в том же августе Постановлением СМ СССР создан Научно-исследовательский гидроакустический институт (НИГИ) ВМС, на его формирование направлен весь отдел гидроакустики НИМИС ВМС. В октябре 1948 года на Государственном Центральном полигоне осуществлен первый пуск отечественной баллистической ракеты на основе трофейной конструкции Р-1. В 1948 году для испытаний первых образцов ядерного оружия создан Учебный полигон № 2 МО, в дальнейшем 2-й Государственный центральный научно-испытательный полигон МО. 26 июня 1949 года все морские НИИ получили номерные названия, в частности Научно-исследовательский морской радиолокационный институт стал именоваться Институтом № 6 ВМФ, Научно-исследовательский гидроакустический институт ВМФ - Институт № 7 ВМФ, Научно-исследовательский институт связи ВМФ переименован в Институт № 8 ВМФ, Научно-исследовательский химический институт ВМФ получил номер 16. Управление по испытаниям ракетного вооружения для ВВС со всеми подчиненными частями передано в июле 1949 года в подчинение Главнокомандующему ВВС и направлено на формирование Испытательного полигона ВВС (с. Владимировка Астраханской области). 29 августа 1949 года состоялось испытание первой советской атомной бомбы РДС-1. В 1949 году в Ленинграде образована Центральная научно-исследовательская инженерная лаборатория (ЦНИИЛ) ВМС. На основе нескольких лабораторий Кировского института в 1949 году создан Научно-исследовательский институт гигиены Министерства вооруженных сил в г. Свердловске.</w:t>
        <w:br/>
        <w:t>В июне 1950 года на базе ряда отделов ЦНИВТИ химических войск и научных отделов других НИУ МО создан новый НИИ при 6 ГУ МО (ЦФТИ МО), а в Киеве основана проектная организация военного округа. В сентябре 1950 года ЦНИИИС ВС стал ЦНИИИС СА (Советской Армии), а в связи с ростом объемов работ и появлениям новых задач по созданию специальных объектов, обеспечивающих управление войсками, а также защиту личного состава, вооружения и военной техники от воздействия поражающих факторов современных и перспективных средств поражения проектное бюро преобразовано в самостоятельную проектную организацию Центральный инженерный институт специального проектирования Советской Армии им. Д. М. Карбышева (ЦИИСП). В январе 1951 года восстановлен Научно-технический комитет войск связи Советской Армии. В марте 1951 года ЦИИСП передан в подчинение заместителя Министра обороны по строительству и расквартированию войск и стал именоваться Центральный институт проектирования специального строительства Министерства обороны (ЦИПСС), в июне Решением Правительства 6 июня 1951 года образован испытательный полигон ПВО Министерства обороны, 25 июля 1951 года состоялся первый в нашей стране пуск зенитной управляемой ракеты. Приказом Военного министра от 21 января 1952 года ЦПБ ВВС переименовано в Центральный проектный институт (ЦПИ) ВВС. Постановлением СМ СССР от 21 июня 1952 года командованию ВМС поручено создать научно-исследовательские морские полигоны. В 1952 году ЦНИИЛ ВМС в соответствии с директивой Генерального штаба приказом Главнокомандующего ВМС преобразована в 12-й Научно-исследовательский инженерно-строительный институт ВМС. Приказ Военного Министерства СССР от 1952 года "О проектных организациях Военного Министерства СССР". В 1948-1952 годах созданы филиалы ЦПБ ВВС в Ленинграде, Хабаровске и Киеве. В 1953 гоуд образован Научно-исследовательский морской полигон по защите кораблей от неконтактного минно-торпедного оружия. В 1953 году упразднена Академия артиллерийских наук (ААН). В 1954 году на острове Возрождения возобновил свою работу полигон по испытаниям биологического оружия и средств защиты от него (методом распыления и подрыва испытывали чуму, бруцеллез, сибирскую язву и большое количество модельных реагентов), этом году на базе подразделений телемеханики НИМИС сформировано еще одно специализированное научное учреждение ВМФ, в Москве создан 27 ЦНИИ МО, а на базе института Министерства здравоохранения СССР в г. Загорске для проведения исследований по проблемам биологического оружия и защиты от него организован Научно-исследовательский институт санитарии МО. После работы специальной комиссии по выбору месте и проработки вопроса в разных инстанциях 31 июля 1954 года Советом Министров СССР издано специальное закрытое Постановление № 1559-699 о создании на Новой Земле морского научно-исследовательского полигона ("Объекта 700"), 17 сентября 1954 года подписана директива Главного Штаба ВМФ со штатной структурой новой воинской части, в ее состав вошли: опытно-научная и инженерная части, службы энерго- и водоснабжения, истребительный авиационный полк, транспортный авиационный отряд, дивизион кораблей и судов специального назначения, дивизион аварийно-спасательной службы, узел связи, части тылового обеспечения и другие, уже в ноябре 1954 года назначен первый начальник Новоземельского полигона. В феврале 1955 года Постановлением Правительства от 12 февраля 1955 года определено создание ракетного полигона в степях Казастана (получивший условное название Байконур), всед за этим начато строительство основных объектов космодрома (технического и стартового комплексов, сооружений измерительного комплекса). А первая зенитная ракетная система С-25 "Беркут" успешно прошла государственные испытания на полигоне Капустин Яр, принята на вооружение Войск ПВО и встала на оборону г. Москвы. На Камчатке в центре полуострова 29 апреля 1955 года для обеспечения испытательных пусков баллистических ракет создан образована Отдельная научно-испытательная станция (ОНИС), в дальнейшем Полигон РВСН. 28 ноября 1956 года Институты ВМФ №6 и №7 объединены в Институт №14 ВМФ. В 1956 году на территории Казахстана для обеспечения работ в области ПРО создан 10-й Государственный научно-исследовательский испытательный полигон противоракетной обороны (Сары-Шаган), его территория площадью более 80 тыс. га примыкает к западной части озера Балхаш (центр - город Приозерск). В ноябре 1956 года в состав ЦПИ ВВС вошло Специальное проектное бюро, переданное из Министерства среднего машиностроения. 5 марта 1958 года вышло постановление Совета Министров СССР, по которому "Объект - 700" преобразовывается в Государственный Центральный полигон № 6 /6 ГПЦ/ МО СССР для испытаний ядерных зарядов В 1958 году создан Научно-технический комитет (НТК) Генерального штаба. В июле 1958 года - ЦНИИИС СА переименован в ЦНИИИС МО СССР. В 1958 году ЦПИ ВВС вменяется в обязанность проектирование объектов в интересах войск противовоздушной обороны страны. В 1959 году группой представителей ГАУ, Донгузского полигона и НИИ-3 ГАУ выбрано место для нового полигона ПВО - район размером около примерно 300 на 100 км в Голой степи Казахстана, управление полигона и жилой городок размещены примерно в 10 км от железнодорожной станции Эмба. В мае 1959 года ЦИПСС переименован в 31-й Центральный проектный институт Министерсва обороны (31-й ЦПИ МО). В июне 1959 года - на полигоне Капустин Яр начато строительство экспериментальных шахтных пусковых установок и через три месяца проведен первый пуск из них. Тогда же в июне 1959 года ЦПИ ВВС и ПВО переименован в Центральный проектный институт МО (в дальнейшем 20-й Центральный проектный институт МО). В 1959 году при крупнейшем сокращении Советской Армии ликвидирован Научно-исследовательский полигон стрелкового и минометного вооружения (НИПСМВО), где начиная с 1920 года проходили испытания все новинки стрелкового оружия, предлагаемые для вооружения армии, НИПСМВО низведен до размера небольшого отдела и передан артиллерийскому полигону, расположенному в другом регионе страны и занимавшемуся совершенно другими видами артиллерийского вооружения. В 1959 году составлен первый численный (математический) прогноз погоды и спущено на воду первое крупное научно-исследовательское судно Гидрометслужбы «А. И. Воейков».</w:t>
        <w:br/>
        <w:t>В январе 1960 года создан Центр подготовки космонавтов (ЦПК). В январе 1960 года в состав ЦПИ включена Центральная проектная контора МВД в качестве Специального проектного бюро № 2 (СПБ-2) (передана в связи с упразднением МВД СССР). В Институте морской авиации за 1946-1960 годы выполнено большее 2000 испытательных и исследовательских работ. Коллективом специалистов ВМФ, возглавляемых А. Д. Трофимовичем, в 1958-1960 годы создан полигон электродинамического моделирования (ПЭДМ) условий радиолокационного наблюдения целей, позволяющий одновременно исследовать радиолокационные характеристики кораблей, а также воздушных целей, летящих как в непосредственной близости от морской поверхности, так и на значительном удалении от нее. В 1960 году ракетная тематика ПВО Сухопутных Войск передается из ведения полигона Капустин Яр на вновь созданный 11-й Государственный испытательный полигон (Эмба), в июле 1960 начались первые геодезические и строительные работы. Научно-испытательный морской артиллерийской полигон ВМФ в Ленинграде в 1960 году расформирован и созданы морские отделы в составе Главного научно-исследовательского артиллерийского полигона ГРАУ СВ. Научно-исследовательскому институту гигиены присваивается новое название Военно-технический научно-исследовательский институт МО СССР. В 1960 году в ЦНИВТИ работает 4 доктора и 56 кандидатов наук. С 1960 года после перебазирования большей части испытательных подразделений НИИ ВВС со станции Чкаловская в Ахтубинск эта база становится для института основной. С 1960 года в Липецке базируется Центр боевого применения и переучивания летного состава фронтовой авиации (ЦБП и ПЛС) имени Чкалова. В январе 1961 года - сформировано Главное инженерное управление РВСН и основан 30 ЦНИИ МО (головной институт ВВС), в том же году ЦВП переименован в Центральный военпроект МО, в соответствии с Постановлением Правительства Институт химических войск передислоцирован в поселок Шиханы и созданы отделы: отдел спецразведки (отдел средств радиационной, химической и биологической разведки, он же 3 отдел). На полигоне ПВО в 1961 году завершены испытания мобильного зенитного ракетного комплекса малой дальности С-125, а также в 1957-1961 годы на полигоне успешно прошел государственные испытания подвижный зенитный ракетный комплекс С-75 и различные его модификации. 30 октября 1961 на острове Новая Земля взорвана самая мощная атомная бомба. 1962 год: после передислокации ЦНИИИ ХВ в Шиханы переехало всего 11 кандидатов наук в дополнение к 1 местному научному сотруднику с ученой степенью. В июне 1962 года сформирован Научно-технический комитет Ракетных войск. Постановлением Совета Министров СССР от 16 сентября 1963 года узаконено размещение нового испытательного полигона в районе Плесецка и объединение вновь создаваемого полигона и существующего боевого соединения ракетных войск в 53-й Научно-исследовательский испытательный полигон МО СССР. На Эмбенском полигоне в 1963 году начате первые совместные испытания, для этого в предыдущие годы на полигоне подготовлены наиболее необходимые испытательные и измерительные площадки, штабные и научно-исследовательские помещения, построен минимальный объем жилых зданий, гостиниц, столовых и других объектов, в дальнейшем был создан полный объем необходимой инфраструктуры (включая аэродром с базированием на нем смешанного авиационного полка), обеспечив испытания более совершенных зенитных ракетных и радиоэлектронных средств, новый объект получил наименование 11-го Государственного испытательного полигона. На базе 3 отдела ЦНИИИХВ в марте 1964 года созданы 2 новых отдела: 11 отдел (отдел средств радиационной разведки) и 12 отдел (средств химической и войсковой неспецифической биологической разведки). К июню 1964 года завершены организационные мероприятия по преобразованию объекта "Ангара" в ракетно-космический полигон Плесецк в составе трех испытательных управлений: боевого, по испытанию космических аппаратов и ракет-носителей и измерительного. В октябре 1965 года в составе ЦПИ МО создано Специальное проектное бюро № 3 по проектированию объектов за границей. ЦНИИВК в 1966 году получил орден Ленина. В 1966 году создан Севастопольский океанариум ВМФ. 15 июля 1966 года испытательный полигон награжден орденом Трудового Красного Знамени. В марте 1968 года создан филиал 4 НИИ МО, а 19 ноября 1968 года ОНИС РВСН "Кура" вручено Боевое знамя части. В 23 ГМПИ в 1969 году появилось бюро главных инженеров проекта.</w:t>
        <w:br/>
        <w:t>Расположенные на аэродроме Иваново (Северный) офицерские курсы в августе 1971 года переименованы в 25-е Центральные офицерские курсы. В соответствии с постановлением Госкомитета по науке и технике СССР "О единой общегосударственной системе сбора, хранения и автоматизированной обработки данных экспедиционных исследований океанов и морей" от 6.03.1970 г. № 62 и приказом Министра обороны от 8.04.1972 г. № 185 в апреле 1972 года создан Научно-исследовательский океанографический центр (НИОЦ) Министерства обороны СССР. В сентябре 1972 года на базе филиала НИИ МО сформирован ЦНИИКС МО СССР. В июле 1972 года на основании Директивы ГШ от 4 июля образован отдел войсковой неспецифической биологической разведки. В 1974 году Военно-технический научно-исследовательский институт МО СССР переименован в Научно-исследовательский институт бактерийных вакцинных препаратов Минобороны СССР. На 1974 год ЦВП МО имеет (с 1966 года) в своем составе пять проектных мастерских, электротехнический и сантехнический отделы, отдел водоснабжения и канализации. В декабре 1974 года 25 ЦОК переформированы в 610-й Центр боевого применения и переучивания летного состава Военно-транспортной авиации Военно-Воздушных Сил (610 ЦБП и ПЛС ВТА ВВС). В 1975 году из Тулы в Иваново передислоцирован 374 втап на самолётах Ан-12, который передан в оперативное подчинение 610 ЦБП и ПЛС. В 1976 году в 23 ГМПИ сформирован комплексный технологический отдел по проектированию судоремонтных предприятий. НИИП РКВ в 1977 году переименован в Научно-исследовательский испытательный полигон МО СССР. В 1978 году образован Государственный комитет СССР по гидрометеорологии и контролю природной Среды. В ноябре 1979 года в Торжке 1 ноября 1979 года основан Центр боевого применения и переучивания летного состава армейской авиации, в том же гоуд 374 втап расформирован, а на его базе созданы две инструкторские эскадрильи: одна на самолётах Ан-12, другая – на Ил-76. Ржевский Полигон в 1979 году награжден орденом Октябрьской Революции, а по директиве Генштаба в Хабаровске создан Военпроект (единственное учреждение такого рода от Уральских гор до самого Тихого океана). В 1970-е годы в составе ЦНИИ № 1 МО появилось 7 управление (химической службы флота).</w:t>
        <w:br/>
        <w:t>В 1980 году завершены испытания системы навигации баллистических ракет по радиолокационным картам местности, в 23 ГМПИ создан комплексный отдел по проектированию объектов иностранного заказчика. ЦНИИВК в 1966 году награжден орденом Трудового Красного Знамени. В 1981 году Центральный военпроект МО (ЦВП) переименован в 53 Центральный проектный институт МО. Создана система навигации баллистической ракеты "Воевода" по радиолокационным картам местности на базе РСА с улучшенными тактико-техническими характеристиками. Отдел дистанционных средств РХБ разведки 33 ЦНИИИ МО образован 14 октября 1981 года в соответствии с Приказом Начальника Химических войск МО СССР, в состав отдела вошли ведущие специалисты 11, 12 и 18 отделов, отделу был присвоен порядковый номер 16, в период с конца 70-х - начал 80-х годов в области создания и развития средств химической и неспецифической биологической разведки проводился широкий спектр исследований по изучению и практическому использованию для целей войсковой индикации химического, биохимического, ионизационного методов, выбору и обоснованию физико-химических методов анализа, пригодных для реализации в автоматических средствах неспецифической биологической разведки. В 1982 году ЦНИИ космических средств передан ГУКОС МО. В 1985 год Научно-исследовательский институт эпидемиологии и гигиены переименован в Научно-исследовательский институт микробиологии Министерства обороны. В тот же год поставлена на боевое дежурство командная система боевого управления Вооруженных Сил (КСБУ ВС). В июне 1986 года Решением МО СССР в связи с событиями в Чернобыле создан Научный центр МО СССР для сопровождения работ, выполняемых Вооруженными Силами при ликвидации последствий аварии на Чернобыльской АЭС (с дислокацией в Ирпень Киевской области). В июле 1986 года Директивой Начальника Генерального штаба от 23 июля 1986 года для разработки программно-математического обеспечения, внедрения, эксплуатации и сопровождения информационно-вычислительных комплексов автоматизированного решения задач в составе Единой информационной системы начальника строительства и расквартирования войск сформирован 1040-й Центральный вычислительный центр. В сентябре 1986 года 31 ЦПИ МО преобразован в 31-й Государственный проектный институт специального строительства МО (31-й ГПИСС). Институт радиоэлектронного вооружения ВМФ в 1986 году награжден орденом Трудового Красного Знамени, а НИИ санитарии МО и НИИ бактерийных вакцинных препаратов МО преобразованы в Сектор вирусологии при НИИ микробиологии МО и в Сектор военной эпидемиологии при НИИ микробиологии МО соответственно. В 1988 году Научно-исследовательский океанографический центр МО СССР включен в состав НИНГИ МО СССР. В 1989 году Государственный НИИ ВВС переименован в Государственный летно-испытательный центр (ГЛИЦ) Минобороны, в 1969-1989 годах в другом институте ВВС - в 30 ЦНИИ МО на базе плановых исследований было защищено свыше 400 кандидатских и более 20 докторских диссертаций, за выдающиеся достижения в области научных исследований и разработок 30 ЦНИИ награжден орденом Красной Звезды. В 1980-е годы в состав 20 ЦПИ вошли Тольяттинский филиал "Промстройпроекта" и Военпроект-714.</w:t>
        <w:br/>
        <w:t>В начале 1990-х годов военно-научный комплекс Военно-Морского Флота России представляет собой 7 НИИ (1, 9, 14, 24, 28, 34, 40 институты) и 9 военных вузов, всего в НИУ ВМФ, занимающихся проблемами кораблестроения, вооружения, радиотехнических систем, связи, навигационно-гидрографического, поисково-спасательного обеспечения в год выполняется 1400 НИР, например в Государственном научно-исследовательском навигационно-гидрографическом институте (ГНИНГИ) ежегодно разрабатывается около 50 тем НИР. НИИП МО в 1990 году переименован в Государственный испытательный полигон МО СССР, а 4 НИИ МО в декабре 1990 года переименован в 4 Центральный НИИ МО, в том же году ЦБП и ПЛС армейской авиации передан из состава Военно-Воздушых Сил в Сухопутные войска. В 1990 году создана система навигации крылатой ракеты по радиолокационным картам местности на базе РСА "Кадр". В 1990-1991 годах успешно завершены войсковые и государственные испытания мобильной автоматизированной системы управления войсками и оружием военного округа (фронта) АСУ "Маневр". В 1992 году Украине отошло 3 Управление ГНИКИ ВВС. В 1932-1991 годах в институте авиации военно-морского флота проходили службу 15 Героев Советского Союза. В 1992 году образована Федеральная служба России по гидрометеорологии и мониторингу окружающей среды (Росгидромет). В феврале 1992 года Указом Президент России № 194 от 27 февраля 1992 "О полигоне на Новой Земле" Новоземельский ядерный испытательный полигон определен как Центральный полигон России (ЦП). Испытательный биологический полигон Министерства обороны на острове Возрождения в Аральском море закрыт и в 1992-1993 годах выведен (передислоцирован) на территорию России. ГИУ ВВС в 1994 году реорганизовано в Управление начальника строительства, инженерного обеспечения и расквартирования ВВС. 19.06.94 года Постановлением Правительства России № 711 9 НИИ МО преобразован в Государственный научно-исследовательский навигационно-гидрографический институт (ГНИНГИ) Минобороны России и определен головной в стране научно-исследовательской организацией, ответственной за обоснование и разработку технической политики в области навигации, морской картографии, океанографического обеспечения обороны и экономики страны, на институт возложено решение общегосударственных научных и практических задач по обеспечению безопасности общего мореплавания, спасению жизни человека на море, изучению и использованию Мирового океана. В результате очередного реформирования в августе 1994 года структуры лётных подразделений 610 Центра на базе двух инструкторских и одной исследовательской эскадрильи формируется инструкторский втап на самолётах Ил-76, а на базе расположенного в Фергане учебного авиационного центра - инструкторская эскадрилья на Ан-12. 8-й Испытательный Полигон ПВО 1 сентября 1994 года преобразован в Научно-исследовательский испытательный центр (НИИЦ) средств ПВО межвидового назначения в составе ГЦП и продолжает интенсивно проводить испытания вооружения и военной техники ПВО, РВСН и СВ, за 45 лет личным составом войсковой части испытано свыше 170 образцов вооружения и военной техники для Войск ПВО, из них около 160 рекомендовано к принятию на вооружение, осуществлено 24 тысячи пусков зенитных управляемых ракет, проведено более 25 тысяч облетов и полунатурных экспериментов, офицеров и генералов 12 стали Лауреатами Ленинской и Государственной премий, офицерами защищено 50 кандидатских диссертаций, начиная с 1962 года офицерами полигона защищено 90 кандидатских диссертаций. В мае 1995 года Указом Президента России от 6 мая 1995 года 610-му ЦБП и ПЛС присвоено имя маршала авиации Скрипко Николая Семеновича. В 1995 году подписано Соглашение между Российской Федерацией и Республикой Казахстан об условиях использования и аренды полигона Эмба. В 1995 году оптимизирована структура НИУ подчиненных 15 Главному управлению: Сектор военной эпидемиологии переименован в Центр военно-технических проблем биологической защиты и Сектор вирусологии переименован в Вирусологический центр НИИ микробиологии МО. С 1966 года на испытательном полигоне противовоздушной обороны проводятся испытания современных средств радиолокационного вооружения, в 1966-1996 годах испытано 42 образца этой сложной техники. Директива МО России от 1997 года "О реформировании научно-исследовательских организаций Министерства обороны". Приказом МО России № 60 от 20 февраля 1997 года введено новое "Положение о научно-информационной деятельности в Вооруженных Силах России". В ноябре 1997 года Отдельная инженерно-испытательная часть испытаний ракетных комплексов переформирована в Испытательный центр вооружения и военной техники РВСН ГЦП и Научно-испытательное управление испытаний ракетных комплексов и Научно-испытательное управление систем боевого управления и связи переформированы в Научно-испытательное управление ракетных комплексов стратегического назначения и систем боевого управления и связи ГЦП. В 1997 году директивой Генерального штаба при 26 ЦНИИ МО сформирован Научно-исследовательский испытательный центр пожарной безопасности Министерства обороны. Вышла Директива Министра обороны России 1997 года "О реформировании научно-исследовательских организаций Министерства обороны России", 45 СНИИ и 50 ЦНИИ влиты в 4 ЦНИИ МО. В апреле 1998 года Государственный полигон полигон Сары-Шагана (г. Приозерск) переименован в испытательный полигон и переподчинен в апреле 1998 года 4-му Государственному центральному межвидовому полигону (Капустин Яр). В августе 1998 года Отдельный испытательный центр радиолокации войск ПВО и Отдельный испытательный центр комплексов автоматизации войск ПВО переформированы в Отдельный испытательный центр войск ПВО. В ноябре 1998 года Государственный испытательный полигон (г. Эмба) переименован в испытательный полигон и включен в состав ГЦМП. В 1998 году 4-й Государственный Центральный полигон МО переименован в Государственный Центральный Межвидовой полигон (ГЦМП), ГЦМП переподчинены два полигона, арендуемые Россией у Казахстана: Сары-Шаганский (по тематике ПРО) и Эмбенский (по тематике ПВО Сухопутных Войск), создана Северная трасса - единый для ВВС, ВМФ и РВСН комплекс измерительных средств, замыкающий в единую сеть испытательные объекты от Плесецка (Архангельская область) и Неноксы (Архангельская область) до Куры (Камчатка). В том же году Управление начальника строительства, инженерного обеспечения и расквартирования ВВС и Управление начальника строительства, инженерного обеспечения и расквартирования ПВО объединены в Управление начальника строительства, инженерно-технического обеспечения и расквартирования ВВС, началось сокращение 610 Центра, в настоящее время в центре осталась только одна инструкторская эскадрилья. В 1998 году 28-й ЦНИИ МО вошел в состав 1-го ЦНИИ МО в качестве НИЦ вооружения ВМФ. В 1999 году начат и завершен вывод из Казахстана в Капустин Яр личного состава, военного имущества и испытательной техники испытательного полигона "Эмба", который позволил проводить испытания всех средств ПВО - войсковых и видовых - на единой базе, на Эмбе оставлена небольшая отдельная часть для работы на полях падения элементов ракет, запускаемых из Капустина Яра в сторону Сары-Шагана, тогда же в 1999 году начато формирование Южной испытательной трассы, включающей Капустин Яр, Байконур, Сары-Шаган и Камчатку. В 1990-е годы выведены из состава ВВС Научно-исследовательский авиационный госпиталь, Научно-исследовательский испытательный институт авиакосмической медицины, Центральная врачебно-летная комиссия и Курсы усовершенствования авиационных врачей. В 1990-е годы основные направления деятельности 33 ЦНИИИ РХБЗ состояли в исследованиях перспективных физических и физико-химических методов индикации, приборов и средств химической и неспецифической биологической разведки на основе сенсорной (биосенсорной) техники, проводится комплекс экспериментально-теоретических исследований по обоснованию и внедрению в практику аналитического приборостроения в интересах войск РХБЗ бескиксовых технических средств индикации на основе метода спектрометрии ионной подвижности и биологических средств на основе проточно-оптических методов анализа. В 1990-е годы в Военно-Морской Академии ежегодно выполняется до 250 научно-исследовательских работ по важнейшим проблемам ВМФ, в академии работают 18 академиков, 6 членов-корреспондентов, 69 докторов и 443 кандидата наук, в том числе 69 профессров и 242 доцента, а в 1 ЦНИИ ВК служат и работают 35 докторов и 161 кандидат, 17 профессоров и 121 старший научный сотрудник. За 1960-1990-е годы успешно прошли испытания и приняты на вооружение 43 эффективные системы автоматизированного управления войск противовоздушной обороны страны, от низшего звена до объединения ПВО включительно.</w:t>
        <w:br/>
        <w:t>В 2000 году в Государственном НИИИ ВМ МО России трудятся 2 академика РАМН, 1 член-корреспондент РАМН, 41 профессор, 81 доктор наук и 231 кандидат наук, на базе ГНИИИВМ функционируют 5 специализированных докторских советов. В 1950-2000 годах в 12 ЦФТИ МО выросло 663 кандидата наук, 86 докторов наук, 20 лауреатов Госудраственной премии, 12 - премии Правительства, 4 - премии Ленинского комсомола. В 1920-2000 годы в НИИ ВВС - ГЛИЦ МО проходили службу более ста Героев Советского Союза, сто двадцать человек стали заслуженными летчиками-испытателями и заслуженными штурманами-испытателями СССР и России, более двадцати стали заслуженными военными летчиками и заслуженными военными штурманами СССР и России, более тридцати стали Лауреатами Госпремий СССР и России. В конце 1990-х - начало 2000-х годов научный потенциал ГЛИЦ МО представляют более 60 кандидатов и докторов наук, в центре проходят службу 5 Героев России, 17 заслуженных летчиков-испытателей и заслуженных штурманов-испытателей. В марте 2000 года сформирована база обеспечения испытательных работ (г. Эмба-5), на объединенном межвидовом полигоне Капустин Яр в 2001 году ведутся работы по 132 темам.</w:t>
        <w:br/>
        <w:br/>
        <w:br/>
        <w:br/>
        <w:t>А Б Б Р Е В И А Т У Р Ы</w:t>
        <w:br/>
        <w:br/>
        <w:t>ВАК - высшие академические курсы</w:t>
        <w:br/>
        <w:t>ВНК - военно-научный комитет</w:t>
        <w:br/>
        <w:t>ВТС - военно-технический совет</w:t>
        <w:br/>
        <w:t>МНК - морской научный комитет</w:t>
        <w:br/>
        <w:t>НИИ - научно-исследовательский институт</w:t>
        <w:br/>
        <w:t>НИИП - научно-испытательный полигон</w:t>
        <w:br/>
        <w:t>НИЦ - научно-исследовательский центр</w:t>
        <w:br/>
        <w:t>НИОКР - научно-исследовательские и опытно-конструкторские работы</w:t>
        <w:br/>
        <w:t>НИР - научно-исследовательские работы</w:t>
        <w:br/>
        <w:t>НТК - научно-технический комитет</w:t>
        <w:br/>
        <w:t>ЦВКГ - центральный военный клинический госпиталь</w:t>
        <w:br/>
        <w:t>ЦНИИ - центральный научно-исследовательский институт</w:t>
        <w:br/>
        <w:br/>
        <w:br/>
        <w:br/>
        <w:t>У К А З А Т Е Л Ь</w:t>
        <w:br/>
        <w:br/>
        <w:t>-А-</w:t>
        <w:br/>
        <w:br/>
        <w:t>Абанькин Павел Сергеевич адмирал</w:t>
        <w:br/>
        <w:t>Аверченко Александр Миронович генерал</w:t>
        <w:br/>
        <w:t>Агафонов Петр Григорьевич военинженер первого ранга</w:t>
        <w:br/>
        <w:t>Агурин Леонид Иванович генерал-полковник авиации</w:t>
        <w:br/>
        <w:t>Адамчук Андрей Викторович полковник</w:t>
        <w:br/>
        <w:t>Азаров Геннадий Иванович генерал-майор доктор технических наук профессор</w:t>
        <w:br/>
        <w:t>Айнбунд В. А. генерал</w:t>
        <w:br/>
        <w:t>Аксенов Алексей Михалович дивинженер</w:t>
        <w:br/>
        <w:t>Акулинин Анатолий Иванович полковник</w:t>
        <w:br/>
        <w:t>Александров Василий Егорович генерал-майор</w:t>
        <w:br/>
        <w:t>Алексеев Виктор Петрович генерал-майор-инженер</w:t>
        <w:br/>
        <w:t>Алексеев Николай Васильевич инженер-контр-адмирал</w:t>
        <w:br/>
        <w:t>Алексеев Сергей Петрович капитан первого ранга доктор технических наук</w:t>
        <w:br/>
        <w:t>Алимов Николай Иванович генерал-майор кандидат военных наук профессор</w:t>
        <w:br/>
        <w:t>Алякринский Николай Владимирович инженер-флагман второго ранга</w:t>
        <w:br/>
        <w:t>Алпаидзе Галактион Елисеевич генерал-лейтенант Герой Советского Союза Лауреат Госпремии</w:t>
        <w:br/>
        <w:t>Алтухов В. П. полковник</w:t>
        <w:br/>
        <w:t>Аниканов Олег Карпович генерал</w:t>
        <w:br/>
        <w:t>Антонов Николай Серафимович инженер-полковник</w:t>
        <w:br/>
        <w:t>Анфимов Н. В. генерал-майор</w:t>
        <w:br/>
        <w:t>Асеев Александр Александрович</w:t>
        <w:br/>
        <w:br/>
        <w:t>-Б-</w:t>
        <w:br/>
        <w:br/>
        <w:t>Бабий Виктор Степанович вице-адмирал</w:t>
        <w:br/>
        <w:t>Баженов Валериан Иванович</w:t>
        <w:br/>
        <w:t>Базылюк Жан Иосифович генерал-майор</w:t>
        <w:br/>
        <w:t>Балабай И. В. генерал-майор</w:t>
        <w:br/>
        <w:t>Балашов Б. В. полковник доктор технических наук профессор член-корреспондент Академии естественных наук</w:t>
        <w:br/>
        <w:t>Балуков П. А. полковник</w:t>
        <w:br/>
        <w:t>Балыков Георгий Николаевич генерал-майор инженерно-авиационной службы</w:t>
        <w:br/>
        <w:t>Барабанов Степан Романович военный инженер второго ранга</w:t>
        <w:br/>
        <w:t>Бараненко Анатолий Афанасьевич контр-адмирал кандидат технических наук</w:t>
        <w:br/>
        <w:t>Баранов Леонид Тимофеевич генерал-лейтенант</w:t>
        <w:br/>
        <w:t>Барковский Е. Н. генерал-лейтенант Лауреат Ленинской премии</w:t>
        <w:br/>
        <w:t>Батасов О. И. полковник</w:t>
        <w:br/>
        <w:t>Батырь Г. С. генерал-майор доктор технических наук профессор</w:t>
        <w:br/>
        <w:t>Башлай К. И. генерал-майор кандидат технических наук</w:t>
        <w:br/>
        <w:t>Белов Андрей Константинович</w:t>
        <w:br/>
        <w:t>Белокосков Василий Евлампиевич генерал-полковник</w:t>
        <w:br/>
        <w:t>Белотелов И. Е. генерал-майор</w:t>
        <w:br/>
        <w:t>Беляев В. С. полковник доктор технических наук профессор академик Российской академии естественных наук</w:t>
        <w:br/>
        <w:t>Берг Аксель Иванович инженер-адмирал доктор технических наук профессор Герой Социалистического Труда</w:t>
        <w:br/>
        <w:t>Береговой Георгий Тимофеевич генерал-лейтенант авиации Летчик-космонавт</w:t>
        <w:br/>
        <w:t>Березкин Всеволод Александрович инженер-контр-адмирал доктор географических наук профессор</w:t>
        <w:br/>
        <w:t>Беркалов Евгений Александрович генерал-лейтенант инженерно-технической службы</w:t>
        <w:br/>
        <w:t>Бирюков Анатолий Я. генерал-майор заслуженный военный летчик</w:t>
        <w:br/>
        <w:t>Благовещенский А. С. генерал-лейтенат</w:t>
        <w:br/>
        <w:t>Благодарный Г. М. генерал-майор авиации</w:t>
        <w:br/>
        <w:t>Благонравов Анатолий Аркадьевич генерал-лейтенант</w:t>
        <w:br/>
        <w:t>Бобровский А. И. генерал-лейтенант авиации</w:t>
        <w:br/>
        <w:t>Бобырев О. Д. вице-адмирал</w:t>
        <w:br/>
        <w:t>Богданов Игорь Васильевич генерал-майор</w:t>
        <w:br/>
        <w:t>Боголепов Виктор Платонович контр-адмирал</w:t>
        <w:br/>
        <w:t>Боравенков Николай Иванович вице-адмирал доктор военно-морских наук профессор</w:t>
        <w:br/>
        <w:t>Бордовский Стефан Васильевич</w:t>
        <w:br/>
        <w:t>Брызгов Виктор Николаевич генерал-майор</w:t>
        <w:br/>
        <w:t>Брыкин Александр Евстратьевич инженер-вице-адмирал</w:t>
        <w:br/>
        <w:t>Брынков Геннадий Иванович комбриг</w:t>
        <w:br/>
        <w:t>Бугров С. А.</w:t>
        <w:br/>
        <w:t>Будаев Михаил Михайлович вице-адмирал доктор технических наук профессор</w:t>
        <w:br/>
        <w:t>Будный В. С. генерал-майор</w:t>
        <w:br/>
        <w:t>Бузов Евгений Яковлевич контр-адмирал кандидат технических наук старший научный сотрудник лауреат Ленинской премии</w:t>
        <w:br/>
        <w:t>Буров Виктор Николаевич вице-адмирал доктор технических наук профессор</w:t>
        <w:br/>
        <w:t>Быков Константин Михайлович генерал-майор медицинской службы</w:t>
        <w:br/>
        <w:t>Бычевский Борис Владимирович генерал-лейтенант инженерных войск</w:t>
        <w:br/>
        <w:br/>
        <w:t>-В-</w:t>
        <w:br/>
        <w:br/>
        <w:t>Вараксин Яков Гаврилович контр-адмирал</w:t>
        <w:br/>
        <w:t>Васильев Анатолий Алексеевич генерал-лейтенант кандидат технических наук Лауреат Госпремии</w:t>
        <w:br/>
        <w:t>Васильев Евгений Михайлович капитан первого ранга</w:t>
        <w:br/>
        <w:t>Васюхин Владимир Вениаминович</w:t>
        <w:br/>
        <w:t>Вахрушев Леонид Петрович генерал-майор</w:t>
        <w:br/>
        <w:t>Ващенко Б. И.</w:t>
        <w:br/>
        <w:t>Верпатов И. К. полковник (капитан первого ранга) доктор технических наук профессор</w:t>
        <w:br/>
        <w:t>Вертелов Константин Михайлович генерал-полковник Герой Советского Союза Лауреат Ленинской и Государственной премий Лауреат премии СМ заслуженный строитель</w:t>
        <w:br/>
        <w:t>Винидиктов А. Н. генерал-майор</w:t>
        <w:br/>
        <w:t>Виноградов Н. Н. генерал-майор</w:t>
        <w:br/>
        <w:t>Владимиров В. Г. генерал-лейтенант медицинской службы</w:t>
        <w:br/>
        <w:t>Владимирский Лев Анатольевич адмирал кандидат военно-морских наук</w:t>
        <w:br/>
        <w:t>Власьев Н. И.</w:t>
        <w:br/>
        <w:t>Вознюк Василий Иванович генерал-полковник Герой Социалистического Труда</w:t>
        <w:br/>
        <w:t>Воинов Станислав Александрович генерал-майор Лауреат Госпремии СССР Лауреат премии СМ СССР</w:t>
        <w:br/>
        <w:t>Волжин А. Н. генерал-лейтенант доктор технических наук профессор Лауреат Ленинской и Государственной премий</w:t>
        <w:br/>
        <w:t>Волков Всеволод Викторович генерал-лейтенант инженер Заслуженый строитель</w:t>
        <w:br/>
        <w:t>Волков Евгений Борисович генерал-лейтенант доктор технических наук профессор Герой Социалистического Труда заслуженный деятель науки и техники</w:t>
        <w:br/>
        <w:t>Волков Лев Иванович генерал-лейтенант доктор технических наук профессор член-корреспондент РАН</w:t>
        <w:br/>
        <w:t>Волоковский Владимир Георгиевич</w:t>
        <w:br/>
        <w:t>Волынкин Ю. М.</w:t>
        <w:br/>
        <w:t>Воробьев Борис Алексеевич генерал-майор авиации Герой России</w:t>
        <w:br/>
        <w:t>Воскобойников М. И.</w:t>
        <w:br/>
        <w:br/>
        <w:t>-Г-</w:t>
        <w:br/>
        <w:br/>
        <w:t>Гаджиев Тагир полковник</w:t>
        <w:br/>
        <w:t>Гайдаенко Иван Дмитриевич генерал-полковник авиации</w:t>
        <w:br/>
        <w:t>Геловани Арчил Викторович маршал инженерных войск Лауреат Ленинской и Государственной премий заслуженный строитель</w:t>
        <w:br/>
        <w:t>Генкин Абрам Львович вице-адмирал Лауреат Госпремии</w:t>
        <w:br/>
        <w:t>Герасимов Антон Владимирович генерал-полковник артиллерии</w:t>
        <w:br/>
        <w:t>Геращенко Дмитрий Никифорович генерал-майор войск связи</w:t>
        <w:br/>
        <w:t>Герчик Константин Васильевич генерал-полковник</w:t>
        <w:br/>
        <w:t>Глинков Евгений Геогиевич инженер-контр-адмирал</w:t>
        <w:br/>
        <w:t>Гозулов С. А.</w:t>
        <w:br/>
        <w:t>Горбунов Павел Петрович военинженер первого ранга</w:t>
        <w:br/>
        <w:t>Гордиенко Павел Александрович контр-адмирал</w:t>
        <w:br/>
        <w:t>Горецкий Антон генерал-майор</w:t>
        <w:br/>
        <w:t>Горин В. А. вице-адмирал</w:t>
        <w:br/>
        <w:t>Горожин Е. П. контр-адмирал</w:t>
        <w:br/>
        <w:t>Гребенюк Анатолий Владмирович генерал-лейтенант заслуженный строитель</w:t>
        <w:br/>
        <w:t>Грен Иван Иванович контр-адмирал</w:t>
        <w:br/>
        <w:t>Григайтис Карл Леопольдович инженер-капитан второго ранга</w:t>
        <w:br/>
        <w:t>Григоренко Михаил Георгиевич генерал-лейтенант инженерных войск Герой Советского Союза Лауреат Ленинской премии</w:t>
        <w:br/>
        <w:t>Григорьев Михаил Григорьевич генерал-полковник</w:t>
        <w:br/>
        <w:t>Григорькин Владимир Сергеевич генерал-лейтенант</w:t>
        <w:br/>
        <w:t>Грошев Александр Иванович генерал-майор заслуженный строитель</w:t>
        <w:br/>
        <w:t>Грязнов Николай Викторович генерал-лейтенант заслуженный строитель</w:t>
        <w:br/>
        <w:t>Губарев В. А.</w:t>
        <w:br/>
        <w:t>Гудков Ю. С. генерал-лейтенант авиации</w:t>
        <w:br/>
        <w:t>Гулин Сергей Алексеевич полковник</w:t>
        <w:br/>
        <w:t>Гуреев Иван Николаевич генерал-майор Герой Социалистического Труда</w:t>
        <w:br/>
        <w:t>Гусев Иван Константинович генерал-майор береговой службы</w:t>
        <w:br/>
        <w:t>Гусев Нил Михайлович контр-адмирал</w:t>
        <w:br/>
        <w:t>Гутников Александр Алексеевич полковник</w:t>
        <w:br/>
        <w:br/>
        <w:t>-Д-</w:t>
        <w:br/>
        <w:br/>
        <w:t>Данилин Сергей Алексеевич Герой Советского Союза</w:t>
        <w:br/>
        <w:t>Данилкин Валерий Иванович генерал-майор</w:t>
        <w:br/>
        <w:t>Дворкин Владимир Зиновьевич генерал-лейтенант доктор технических наук профессор</w:t>
        <w:br/>
        <w:t>Дегтярев Леонид Андреевич генерал-майор</w:t>
        <w:br/>
        <w:t>Дегтяренко Павел Григорьевич генерал-лейтенант Лауреат Госпремии</w:t>
        <w:br/>
        <w:t>Деревянкин М. К. генерал-лейтенант Лауреат Госпремии заслуженный строитель</w:t>
        <w:br/>
        <w:t>Дерягин В. Д. полковник</w:t>
        <w:br/>
        <w:t>Джакарьян Т. К. генерал-майор медицинской службы</w:t>
        <w:br/>
        <w:t>Дикий Валентин Петрович генерал-лейтенант</w:t>
        <w:br/>
        <w:t>Диков Владимир Сергеевич генерал-майор</w:t>
        <w:br/>
        <w:t>Директоров Николай Федорович контр-адмирал доктор технических наук профессор</w:t>
        <w:br/>
        <w:t>Дмитриев А. И. генерал-майор</w:t>
        <w:br/>
        <w:t>Дмитриев Иван Николаевич генерал-майор береговой службы</w:t>
        <w:br/>
        <w:t>Добрица Ю. В. полковник кандидат технических наук</w:t>
        <w:br/>
        <w:t>Довбня В. Е. генерал-лейтенант заслуженный строитель</w:t>
        <w:br/>
        <w:t>Долбня Александр Григорьевич</w:t>
        <w:br/>
        <w:t>Дудкин Павел Авксентьевич кандидат технических наук генерал-майор</w:t>
        <w:br/>
        <w:br/>
        <w:t>-Е-</w:t>
        <w:br/>
        <w:br/>
        <w:t>Евтеев Александр Николаевич генерал-майор</w:t>
        <w:br/>
        <w:t>Елисеев Александр Николаевич генерал-майор</w:t>
        <w:br/>
        <w:t>Елисеев Алексей Борисович генерал-лейтенант береговой службы</w:t>
        <w:br/>
        <w:t>Елюшкин Валерий Георгиевич генерал-майор доктор технических наук</w:t>
        <w:br/>
        <w:t>Енько А. В. генерал-лейтенант</w:t>
        <w:br/>
        <w:t>Ермаков Виктор Петрович генерал-майор инженерно-технической службы</w:t>
        <w:br/>
        <w:t>Ермаченков Василий Васильевич генерал-полковник авиации</w:t>
        <w:br/>
        <w:t>Ерофеев М. Д. полковник медицинской службы</w:t>
        <w:br/>
        <w:t>Ерохин Ю. Г. генерал-лейтенант доктор технических наук профессор</w:t>
        <w:br/>
        <w:t>Ершов А. Г.</w:t>
        <w:br/>
        <w:br/>
        <w:t>-Ж-</w:t>
        <w:br/>
        <w:br/>
        <w:t>Жеглов Юрий Иванович вица-адмирал</w:t>
        <w:br/>
        <w:t>Жилин Павел Андреевич генерал-лейтенант</w:t>
        <w:br/>
        <w:t>Жильцов Н. П. генерал-лейтенант авиации</w:t>
        <w:br/>
        <w:t>ЖиляевЕвгений Георгиевич генерал-лейтенант медицинской службы доктор медицинских наук профессор академик АВН</w:t>
        <w:br/>
        <w:t>Жуков Анатолий Алексеевич инженер-контр-адмирал</w:t>
        <w:br/>
        <w:t>Жуков Ю. А. генерал-лейтенант</w:t>
        <w:br/>
        <w:t>Журавлев Юрий Михайлович генерал-лейтенант</w:t>
        <w:br/>
        <w:br/>
        <w:t>-З-</w:t>
        <w:br/>
        <w:br/>
        <w:t>Завалий В. Н. полковник доктор технических наук старший научный сотрудник</w:t>
        <w:br/>
        <w:t>Зайналабидов Салав Зайналабидович</w:t>
        <w:br/>
        <w:t>Зайцев Александр Сергеевич генерал-майор</w:t>
        <w:br/>
        <w:t>Закиматов Виктор Михайлович генерал-лейтенант</w:t>
        <w:br/>
        <w:t>Замышляев Баррикад Вячеславович генерал-лейтенант член-корреспондент доктор технических наук профессор</w:t>
        <w:br/>
        <w:t>Зарембовский Владислав Леонидович контр-адмирал</w:t>
        <w:br/>
        <w:t>Захаров Александр Григорьевич генерал-лейтенант</w:t>
        <w:br/>
        <w:t>Захаров Игорь Григорьевич контр-адмирал доктор технических наук</w:t>
        <w:br/>
        <w:t>Збрицкий Е. П. вице-адмирал</w:t>
        <w:br/>
        <w:t>Зварич Юрий Всеволодович генерал-майор</w:t>
        <w:br/>
        <w:t>Звенигородский Вадим Владимирович генерал-майор войск связи</w:t>
        <w:br/>
        <w:t>Зильберт Иосиф Исаевич дивизионный комиссар</w:t>
        <w:br/>
        <w:t>Золотарев В. А. генерал-майор доктор исторических наук</w:t>
        <w:br/>
        <w:t>Золотаревский Николай Иванович генерал-полковник инженерно-технической службы Герой Социалистического Труда</w:t>
        <w:br/>
        <w:t>Золотарь Василий Тимофеевич генерал-майор инженерно-технической службы</w:t>
        <w:br/>
        <w:t>Зотов Алексей Михайлович генерал-майор медицинской службы</w:t>
        <w:br/>
        <w:t>Зотов Василий Федорович генерал-лейтенант инженерных войск</w:t>
        <w:br/>
        <w:t>Зотов Виктор Константинович полковник</w:t>
        <w:br/>
        <w:t>Зубарев В. В.</w:t>
        <w:br/>
        <w:t>Зудин Борис Григорьевич генерал-майор</w:t>
        <w:br/>
        <w:br/>
        <w:t>-И-</w:t>
        <w:br/>
        <w:br/>
        <w:t>Иванов Владимир Леонтьевич генерал-полковник доктор военных наук</w:t>
        <w:br/>
        <w:t>Иванов П. И.</w:t>
        <w:br/>
        <w:t>Игнатов Евгений генерал-майор авиации</w:t>
        <w:br/>
        <w:t>Игнатьев Николай Иванович</w:t>
        <w:br/>
        <w:t>Измалков Александр Владимирович генерал-майор кандидат технических наук доцент член-корреспондент Академии военных наук действительный член Международной академии безопасности жизнедеятельности</w:t>
        <w:br/>
        <w:t>Ильенко А. Д. генерал-лейтенант</w:t>
        <w:br/>
        <w:t>Ильин Сергей Сергеевич майор</w:t>
        <w:br/>
        <w:t>Иоффе Зелик Аронович генерал-лейтенант</w:t>
        <w:br/>
        <w:t>Искандеров М. Д.</w:t>
        <w:br/>
        <w:t>Истомин Рудольф Александрович генерал-лейтенант заслуженный строитель</w:t>
        <w:br/>
        <w:t>Иудин Сергей Дмитриевич</w:t>
        <w:br/>
        <w:br/>
        <w:t>-К-</w:t>
        <w:br/>
        <w:br/>
        <w:t>Кайдин В. Я. генерал-лейтенант авиации</w:t>
        <w:br/>
        <w:t>Калашников Алексей Сергеевич генерал-лейтенант кандидат технических наук доцент</w:t>
        <w:br/>
        <w:t>Канинский Олег полковник</w:t>
        <w:br/>
        <w:t>Кантиеев М. К. генерал-майор</w:t>
        <w:br/>
        <w:t>Караогланов Александр Гаврилович генерал-полковник Герой Социалистического труда</w:t>
        <w:br/>
        <w:t>Карпенко Иван Трофимович генерал-лейтенант авиации</w:t>
        <w:br/>
        <w:t>Карпов Евгений Анатольевич генерал</w:t>
        <w:br/>
        <w:t>Картавенко Валерий Серафимович генерал-лейтенант авиации</w:t>
        <w:br/>
        <w:t>Карчевский Николай Николаевич полковник</w:t>
        <w:br/>
        <w:t>Карцев Александр Николаевич воениженер второго ранга</w:t>
        <w:br/>
        <w:t>Кашуба Дмитрий Дмитриевич контр-адмирал кандидат технических наук</w:t>
        <w:br/>
        <w:t>Квочкин П. В. генерал-майор</w:t>
        <w:br/>
        <w:t>Кириченко В. Д.</w:t>
        <w:br/>
        <w:t>Киселенко И. С. военинженер первого ранга</w:t>
        <w:br/>
        <w:t>Киткин П. П.</w:t>
        <w:br/>
        <w:t>Клименко Анатолий Ф. генерал-лейтенант кандидат военных наук</w:t>
        <w:br/>
        <w:t>Клименков В. Г. полковник медицинской службы</w:t>
        <w:br/>
        <w:t>Климов Александр Михайлович полковник</w:t>
        <w:br/>
        <w:t>Климов Михаил Петрович генерал-лейтенант Лауреат Госпремии заслуженный строитель</w:t>
        <w:br/>
        <w:t>Климук Петр Ильич генерал-полковник авиации доктор технических наук Летчик-космонавт лауреат Госпремии</w:t>
        <w:br/>
        <w:t>Клишин Юрий Петрович генерал-лейтенант</w:t>
        <w:br/>
        <w:t>Кнунянц Иван Людвигович инженер-полковник</w:t>
        <w:br/>
        <w:t>Ковалев Н. Г. генерал-майор</w:t>
        <w:br/>
        <w:t>Коваленок Владимир Васильевич генерал кандидат военных наук профессор Летчик-космонавт дважды Герой Советского Союза</w:t>
        <w:br/>
        <w:t>Козлов Борис Федорович полковник</w:t>
        <w:br/>
        <w:t>Козлов Лев Васильевич генерал-лейтенант авиации</w:t>
        <w:br/>
        <w:t>Козлов Федор Яковлевич воениженер первого ранга</w:t>
        <w:br/>
        <w:t>Колеров Александр Петрович генерал-лейтенант инженерных войск</w:t>
        <w:br/>
        <w:t>Колесников В. И. генерал-майор</w:t>
        <w:br/>
        <w:t>Колесников Геннадий Алексеевич генерал-лейтенант</w:t>
        <w:br/>
        <w:t>Колесников Сергей Георгиевич генерал-майор артиллерии</w:t>
        <w:br/>
        <w:t>Комарицын Анатолий Александрович адмирал кандидат военных наук</w:t>
        <w:br/>
        <w:t>Комаров Георгий Осипович генерал-майор авиации</w:t>
        <w:br/>
        <w:t>Комаров Г. П.</w:t>
        <w:br/>
        <w:t>Комаровский Александр Николаевич генерал-армии Герой Социалистического Труда Лауреат Ленинской и Государственной премий доктор технических наук профессор</w:t>
        <w:br/>
        <w:t>Кондратьев З. И. генерал-лейтенант</w:t>
        <w:br/>
        <w:t>Коноваленко Ю. В. генерал-майор</w:t>
        <w:br/>
        <w:t>Корнюшко Валерий Анатольевич вице-адмирал</w:t>
        <w:br/>
        <w:t>Коробушин Варфоломей Владимирович генерал-полковник доктор военных наук профессор Лауреат Ленинской премии</w:t>
        <w:br/>
        <w:t>Королев Борис Александрович генерал-лейтенант</w:t>
        <w:br/>
        <w:t>Королев Всеволод Иванович генерал-майор</w:t>
        <w:br/>
        <w:t>Коршунов Леонид Алексеевич инженер-вице-адмирал доктор технических наук профессор</w:t>
        <w:br/>
        <w:t>Косарев В. В. генерал-лейтенант инженерных войск</w:t>
        <w:br/>
        <w:t>Косенко Э. В.</w:t>
        <w:br/>
        <w:t>Косован Александр Давыдович генерал-полковник заслуженный строитель</w:t>
        <w:br/>
        <w:t>Костанди Федор Федорович полковник кандидат технических наук старший научный сотрудник</w:t>
        <w:br/>
        <w:t>Кострицкий С. П. вице-адмирал</w:t>
        <w:br/>
        <w:t>Катович Геннадий Леонидович полковник</w:t>
        <w:br/>
        <w:t>Красиков Б. Я.</w:t>
        <w:br/>
        <w:t>Красильников Игорь Степанович генерал-майор</w:t>
        <w:br/>
        <w:t>Креван О. Ю.</w:t>
        <w:br/>
        <w:t>Кривущенко Юрий Георгиевич заслуженный архитектор Лауреат Премии СМ СССР</w:t>
        <w:br/>
        <w:t>Кротков Ф. Г.</w:t>
        <w:br/>
        <w:t>Крыжко Алексей Леонтьевич генерал-лейтенант</w:t>
        <w:br/>
        <w:t>Кудрявцев Гавриил Григорьевич генерал-лейтенант</w:t>
        <w:br/>
        <w:t>Кудрявцев Ю. В. генерал-майор</w:t>
        <w:br/>
        <w:t>Кузнецов А. Г.</w:t>
        <w:br/>
        <w:t>Кузнецов Вениамин Алексеевич генерал-майор авиации</w:t>
        <w:br/>
        <w:t>Кузнецов В. И. генерал-лейтенант</w:t>
        <w:br/>
        <w:t>Кузнецов Иван Иванович генерал-майор</w:t>
        <w:br/>
        <w:t>Кулагин В. К. генерал-майор медицинской службы</w:t>
        <w:br/>
        <w:t>Кунцевич Анатолий Демьянович генерал-майор</w:t>
        <w:br/>
        <w:t>Курнаков Михаил Никитич инженер-контр-адмирал</w:t>
        <w:br/>
        <w:t>Курушин Александр Александрович генерал-лейтенант кандидат технических наук Лауреат Ленинской премии заслуженный деятель науки и техники</w:t>
        <w:br/>
        <w:t>Кутузов Илья Андреевич генерал-лейтенант</w:t>
        <w:br/>
        <w:br/>
        <w:t>-Л-</w:t>
        <w:br/>
        <w:br/>
        <w:t>Ладинский Юрий Викторович контр-адмирал кандидат военно-морских наук лауреат Сталинской премии</w:t>
        <w:br/>
        <w:t>Лапушкин Яков Яковлевич контр-адмирал</w:t>
        <w:br/>
        <w:t>Лариков Роман Васильевич</w:t>
        <w:br/>
        <w:t>Лебедев Николай Михайлович генерал-майор</w:t>
        <w:br/>
        <w:t>Лебедь И. А. генерал-лейтенант</w:t>
        <w:br/>
        <w:t>Лесков П. Н.</w:t>
        <w:br/>
        <w:t>Лишенков С. В. генерал-майор береговой службы</w:t>
        <w:br/>
        <w:t>Лоборев Владимир Михайлович генерал-майор доктор технических наук профессор лауреат Госпремий Заслуженый деятель науки и техники академик РИА</w:t>
        <w:br/>
        <w:t>Лопатин Николай Яковлевич генерал-майор Герой Социалистического Труда</w:t>
        <w:br/>
        <w:t>Лопатинский В. В.</w:t>
        <w:br/>
        <w:t>Лосев И. Ф.</w:t>
        <w:br/>
        <w:t>Луцкий Н. Л. контр-адмирал</w:t>
        <w:br/>
        <w:t>Львов Евгений Викторович полковник</w:t>
        <w:br/>
        <w:t>Лысов Виталий Парфенович генерал-майор</w:t>
        <w:br/>
        <w:br/>
        <w:t>-М-</w:t>
        <w:br/>
        <w:br/>
        <w:t>Мазничко А. А. кандидат технических наук</w:t>
        <w:br/>
        <w:t>Мазяркин Николай Васильевич генерал-лейтенант</w:t>
        <w:br/>
        <w:t>Макагонов Виктор Александрович генерал-майор доктор технических наук профессор академик Российской инженерной академии заслуженный деятель науки</w:t>
        <w:br/>
        <w:t>Макарычев Алексей Алексеевич генерал-лейтенант Герой Социалистического труда заслуженный строитель</w:t>
        <w:br/>
        <w:t>Макеев Владимир Михайлович контр-адмирал Герой России</w:t>
        <w:br/>
        <w:t>Макеев К. С. генерал-майор</w:t>
        <w:br/>
        <w:t>Макода Виталий Сергеевич контр-адмирал кандидат технических наук лауреат Госпремии</w:t>
        <w:br/>
        <w:t>Максюта Юрий Иванович контр-адмирал</w:t>
        <w:br/>
        <w:t>Мальков Николай Георгиевич генерал-лейтенант войск связи</w:t>
        <w:br/>
        <w:t>Мальцев Михаил Митрофанович генерал-майор</w:t>
        <w:br/>
        <w:t>Малыгин Иван Иванович инженер-генерал-майор</w:t>
        <w:br/>
        <w:t>Малюков В. полковник</w:t>
        <w:br/>
        <w:t>Малявин Владимир полковник</w:t>
        <w:br/>
        <w:t>Мамышев Г. П. генерал-майор доктор технических наук профессор Лауреат Госпремии</w:t>
        <w:br/>
        <w:t>Манойлин В. И. генерал-майор</w:t>
        <w:br/>
        <w:t>Мартыненко Владислав Тимофеевич контр-адмирал доктор технических наук профессор</w:t>
        <w:br/>
        <w:t>Маслов Филипп Андреевич генерал-майор</w:t>
        <w:br/>
        <w:t>Матлашов Вилор генерал-майор</w:t>
        <w:br/>
        <w:t>Матушкин Лев Алексеевич вице-адмирал</w:t>
        <w:br/>
        <w:t>Матюк П. Д. генерал-майор медицинской службы</w:t>
        <w:br/>
        <w:t>Махлай (Малахай) Александр генерал-майор профессор</w:t>
        <w:br/>
        <w:t>Мельник Ю. Р. полковник</w:t>
        <w:br/>
        <w:t>Мельников Александр Тихонович инженер-контр-адмирал</w:t>
        <w:br/>
        <w:t>Мельников Вячеслав Николаевич контр-адмирал</w:t>
        <w:br/>
        <w:t>Мельников Иван Иванович</w:t>
        <w:br/>
        <w:t>Мельничук Юрий</w:t>
        <w:br/>
        <w:t>Метелкин Николай Петрович генерал-майор</w:t>
        <w:br/>
        <w:t>Мидин Григорий Гаврилович капитан первого ранга</w:t>
        <w:br/>
        <w:t>Милейковский Илья Маркович бригинженер</w:t>
        <w:br/>
        <w:t>Минин В. Б.</w:t>
        <w:br/>
        <w:t>Минц Александр Львович</w:t>
        <w:br/>
        <w:t>Михайловский Аркадий Петрович адмирал</w:t>
        <w:br/>
        <w:t>Миндлин (Миндин ?) Яков Абрамович инженер-полковник</w:t>
        <w:br/>
        <w:t>Минаков Василий Иванович генерал-майор авиации кандидат военно-морских наук</w:t>
        <w:br/>
        <w:t>Миненко Н. П. контр-адмирал</w:t>
        <w:br/>
        <w:t>Монастыршин В. М. контр-адмирал</w:t>
        <w:br/>
        <w:t>Морозов Борис Николаевич генерал-майор</w:t>
        <w:br/>
        <w:t>Морозов Виктор Павлович генерал-майор</w:t>
        <w:br/>
        <w:t>Молотков Анатолий Павлович генерал-лейтенант авиации доктор военных наук профессор Лауреат Госпремии заслуженный летчик-испытатель СССР</w:t>
        <w:br/>
        <w:t>Муращенков Владимир Александрович полковник</w:t>
        <w:br/>
        <w:t>Мушнов Иннокентий Степанович генерал-лейтенант береговой службы</w:t>
        <w:br/>
        <w:t>Муравьев Константин Хрисанович бригинженер</w:t>
        <w:br/>
        <w:br/>
        <w:t>-Н-</w:t>
        <w:br/>
        <w:br/>
        <w:t>Наровский Е. И. генерал-майор</w:t>
        <w:br/>
        <w:t>Наумов Андрей Олегович полковник кандидат технических наук</w:t>
        <w:br/>
        <w:t>Нестеренко А. И. генерал-лейтенант артиллерии</w:t>
        <w:br/>
        <w:t>Нечаев Николай Тихонович генерал-майор-инженер Лауреат Госпремии</w:t>
        <w:br/>
        <w:t>Ниловский Сергей Федорович гвардии генерал-лейтенант артиллерии Герой Советского Союза</w:t>
        <w:br/>
        <w:t>Новиков Е. Д. контр-адмирал</w:t>
        <w:br/>
        <w:t>Носов Владимир Тимофеевич генерал-майор кандидат военных наук старший научный сотрудник</w:t>
        <w:br/>
        <w:br/>
        <w:t>-О-</w:t>
        <w:br/>
        <w:br/>
        <w:t>Обухов Виктор</w:t>
        <w:br/>
        <w:t>Обухов Федор Васильевич полковник внутренней службы</w:t>
        <w:br/>
        <w:t>Овчинников Анатолий Федорович генерал-майор</w:t>
        <w:br/>
        <w:t>Овчинников Ю. М. генерал-лейтенант</w:t>
        <w:br/>
        <w:t>Одинцов М. генерал</w:t>
        <w:br/>
        <w:t>Олейник Иван Иванович генерал-полковник</w:t>
        <w:br/>
        <w:t>Орас Пауль Юрьевич</w:t>
        <w:br/>
        <w:t>Орлов Валентин Сергеевич генерал-майор заслуженный строитель</w:t>
        <w:br/>
        <w:t>Орлов Георгий Михайлович генерал-майор инженерно-технической службы</w:t>
        <w:br/>
        <w:t>Орловский Виктор Константинович генерал-лейтенант заслуженный строитель Лауреат премии СМ</w:t>
        <w:br/>
        <w:t>Осовский Н. А. капитан первого ранга</w:t>
        <w:br/>
        <w:br/>
        <w:t>-П-</w:t>
        <w:br/>
        <w:br/>
        <w:t>Павленко Иван Кондратьевич полковник</w:t>
        <w:br/>
        <w:t>Павлов Карп Александрович генерал-полковник</w:t>
        <w:br/>
        <w:t>Павловский К. Н. генерал-майор медицинской службы</w:t>
        <w:br/>
        <w:t>Палей В. Я. генерал-лейтенант</w:t>
        <w:br/>
        <w:t>Панов Виталий Валерьянович генерал-майор доктор технических наук профессор заслуженный деятель науки и техники</w:t>
        <w:br/>
        <w:t>Папок Константин полковник доктор технических наук профессор</w:t>
        <w:br/>
        <w:t>Паук Аркадий Алексеевич контр-адмирал</w:t>
        <w:br/>
        <w:t>Пахомов И. И. контр-адмирал</w:t>
        <w:br/>
        <w:t>Пелль Г. Н.</w:t>
        <w:br/>
        <w:t>Пенчуков Иван Макарович генерал-лейтенант доктор технических наук профессор Лауреат Госпремии</w:t>
        <w:br/>
        <w:t>Перевозчиков Николай Иванович генерал-лейтенант</w:t>
        <w:br/>
        <w:t>Перминов Анатолий Николаевич генерал-полковник</w:t>
        <w:br/>
        <w:t>Петров Александр Михайлович контр-адмирал кандидат технических наук старший научный сотрудник</w:t>
        <w:br/>
        <w:t>Петроченко Ф. Ф. генерал-майор</w:t>
        <w:br/>
        <w:t>Пивак А. И. контр-адмирал</w:t>
        <w:br/>
        <w:t>Пиджаков Валентин Алексеевич генерал-майор доктор технических наук академик РАЕН</w:t>
        <w:br/>
        <w:t>Питерский Николай Алексеевич контр-адмирал кандидат военно-морских наук</w:t>
        <w:br/>
        <w:t>Пичугин Юрий Александрович генерал-лейтенант</w:t>
        <w:br/>
        <w:t>Погорелов Константин Федорович генерал-лейтенант заслуженный строитель</w:t>
        <w:br/>
        <w:t>Покровский А. В.</w:t>
        <w:br/>
        <w:t>Поликарпов И. А.</w:t>
        <w:br/>
        <w:t>Положинцев Г. А.</w:t>
        <w:br/>
        <w:t>Полозов Павел Петрович полковник кандидат технических наук Лауреат Ленинской премии</w:t>
        <w:br/>
        <w:t>Полушкин С. полковник кандидат технических наук профессор Академии военных наук</w:t>
        <w:br/>
        <w:t>Полянский Александр Ефимович</w:t>
        <w:br/>
        <w:t>Понимаш Трофим Иванович генерал-майор инженерных войск</w:t>
        <w:br/>
        <w:t>Пономаренко Владимир Александрвоич генерал-майор медицинской службы</w:t>
        <w:br/>
        <w:t>Попов Виталий Гаврилович генерал-майор кандидат технических наук Лауреат Госпремии</w:t>
        <w:br/>
        <w:t>Портянченко И. А. генерал-лейтенант авиации</w:t>
        <w:br/>
        <w:t>Потемкин В. К. генерал-лейтенант</w:t>
        <w:br/>
        <w:t>Прейсман Г. Е.</w:t>
        <w:br/>
        <w:t>Прокудин В. В. генерал-лейтенант</w:t>
        <w:br/>
        <w:t>Проников В. П. полковник</w:t>
        <w:br/>
        <w:t>Прунтов И. М.</w:t>
        <w:br/>
        <w:t>Прусов А. Ф. генерал-майор Лауреат Премии СМ СССР заслуженный строитель</w:t>
        <w:br/>
        <w:t>Птицын (Птицин) И. Д. генерал-майор</w:t>
        <w:br/>
        <w:t>Пугачев В. Б. полковник</w:t>
        <w:br/>
        <w:t>Пустовалов Анатолий Иванович контр-адмирал</w:t>
        <w:br/>
        <w:t>Путята В. Е. генерал-майор</w:t>
        <w:br/>
        <w:t>Пыхач С. Ф. генерал</w:t>
        <w:br/>
        <w:br/>
        <w:t>-Р-</w:t>
        <w:br/>
        <w:br/>
        <w:t>Рассохо Анатолий Иванович адмирал</w:t>
        <w:br/>
        <w:t>Раев-Богословский Б. С. полковник доктор технических наук профессор</w:t>
        <w:br/>
        <w:t>Разуванов Роберт Федорович генерал-майор</w:t>
        <w:br/>
        <w:t>Рахманов Александр Алексеевич генерал-майор доктор технических наук профессор</w:t>
        <w:br/>
        <w:t>Реутов Александр Павлович генерал-майор</w:t>
        <w:br/>
        <w:t>Романов полковник</w:t>
        <w:br/>
        <w:t>Рохинсон Владимир Матвеевич полковник</w:t>
        <w:br/>
        <w:t>Рожанович Петр Михайлович генерал-лейтенант артиллерии</w:t>
        <w:br/>
        <w:t>Розеблюм Д. Е.</w:t>
        <w:br/>
        <w:t>Романенко Владимир Николаевич вице-адмирал кандидат военных наук</w:t>
        <w:br/>
        <w:t>Романенко Иван Георгиевич генерал-лейтенант</w:t>
        <w:br/>
        <w:t>Романов Борис Иванович контр-адмирал</w:t>
        <w:br/>
        <w:t>Романовский Юлиан Антонович контр-адмирал</w:t>
        <w:br/>
        <w:t>Ромашов Евгений Антонович полковник</w:t>
        <w:br/>
        <w:t>Росщицкий Н. А.</w:t>
        <w:br/>
        <w:t>Рудный Н. М.</w:t>
        <w:br/>
        <w:t>Рудометкин А. П. контр-адмирал</w:t>
        <w:br/>
        <w:t>Руцкой Александр Владимирович полковник кандидат военных наук</w:t>
        <w:br/>
        <w:t>Рукосуев О. Б.</w:t>
        <w:br/>
        <w:t>Руненков А. В. генерал-майор</w:t>
        <w:br/>
        <w:t>Рыбалко П. П. генерал-майор</w:t>
        <w:br/>
        <w:t>Рыбин Евгений генерал-майор</w:t>
        <w:br/>
        <w:t>Рюмкин Виктор Михайлович генерал-лейтенант кандидат технических наук заслуженный деятель науки и техники Лауреат Госпремии</w:t>
        <w:br/>
        <w:t>Рязанцев Владимир Яковлевич генерал-майор</w:t>
        <w:br/>
        <w:br/>
        <w:t>-С-</w:t>
        <w:br/>
        <w:br/>
        <w:t>Саватеев Н. В. генерал-майор медицинской службы</w:t>
        <w:br/>
        <w:t>Сайфетдинов Харис Иммамович генерал-майор</w:t>
        <w:br/>
        <w:t>Салманин Михаил Кузьмич</w:t>
        <w:br/>
        <w:t>Салов В. С. вице-адмирал</w:t>
        <w:br/>
        <w:t>Самарин Георгий Николаевич полковник</w:t>
        <w:br/>
        <w:t>Саркисов Ашот Аракелович вице-адмирал</w:t>
        <w:br/>
        <w:t>Сафразьян Леон Богданович генерал-лейтенант</w:t>
        <w:br/>
        <w:t>Свотин П. П. генерал-лейтенант</w:t>
        <w:br/>
        <w:t>Селецкий Александр Андреевич инженер-полковник</w:t>
        <w:br/>
        <w:t>Семко И. А.</w:t>
        <w:br/>
        <w:t>Сергеев П. Г. профессор</w:t>
        <w:br/>
        <w:t>Сергеев Сергей Александрович генерал-майор кандидат технических наук Лауреат Госпремии</w:t>
        <w:br/>
        <w:t>Сергунин Юрий Николаевич генерал-лейтенант</w:t>
        <w:br/>
        <w:t>Сердцев Николай Иванович полковник</w:t>
        <w:br/>
        <w:t>Сердюк А. И. полковник</w:t>
        <w:br/>
        <w:t>Серегин Евгений Петрович генерал-майор</w:t>
        <w:br/>
        <w:t>Середа В. В. генерал-майор кандидат военных наук доцент</w:t>
        <w:br/>
        <w:t>Сигачев Николай Иванович капитан первого ранга доктор технических наук лауреат двух Госпремий</w:t>
        <w:br/>
        <w:t>Сидоренко Лев Георгиевич контр-адмирал</w:t>
        <w:br/>
        <w:t>Силкин Александр Тихонович генерал-майор доктор военных наук</w:t>
        <w:br/>
        <w:t>Скибин Виталий Васильевич генерал-майор</w:t>
        <w:br/>
        <w:t>Скурыдин Мизаил Александрович полковник</w:t>
        <w:br/>
        <w:t>Слотинцев И. Н. полковник кандидат технических наук</w:t>
        <w:br/>
        <w:t>Смирнов А. И. генерал-майор</w:t>
        <w:br/>
        <w:t>Снитко Иван Дамианович контр-адмирал</w:t>
        <w:br/>
        <w:t>Соколов А. Е. полковник медицинской службы</w:t>
        <w:br/>
        <w:t>Соколов Андрей Илларионович генерал-лейтенант инженерно-технической службы доктор технических наук Лауреат Госпремии</w:t>
        <w:br/>
        <w:t>Соловей Михаил Прокофьевич генерал-майор</w:t>
        <w:br/>
        <w:t>Соломатин Анатолий Васильевич генерал-полковник заслуженный строитель кандидат технических наук Лауреат Премии Правительства</w:t>
        <w:br/>
        <w:t>Соломонов В. И. генерал-майор</w:t>
        <w:br/>
        <w:t>Сорокин Александр Иванович контр-адмирал-инженер доктор технических наук</w:t>
        <w:br/>
        <w:t>Спичев В. П. генерал-майор медицинской службы</w:t>
        <w:br/>
        <w:t>Сталбо Казимир Андреевич вице-адмирал доктор военно-морских наук</w:t>
        <w:br/>
        <w:t>Стариков В. Г. капитан первого ранга Герой Советского Союза</w:t>
        <w:br/>
        <w:t>Степанов П. А. генерал-лейтенант</w:t>
        <w:br/>
        <w:t>Степанов Юрий Иванович полковник доктор технических наук</w:t>
        <w:br/>
        <w:t>Степанченко Н. С. генерал-майор</w:t>
        <w:br/>
        <w:t>Стецюк А. Я. генерал-лейтенант</w:t>
        <w:br/>
        <w:t>Стешенко В. К. контр-адмирал</w:t>
        <w:br/>
        <w:t>Страбыкин Г. М. генерал-майор медицинской службы</w:t>
        <w:br/>
        <w:t>Стратий Владимир Александрович генерал-майор заслуженный строитель</w:t>
        <w:br/>
        <w:t>Стрельников Василий Поликарпович генерал-лейтенант авиации</w:t>
        <w:br/>
        <w:t>Ступаков Гурий Петрович генерал-майор медицинской службы член-корреспондент РАМН</w:t>
        <w:br/>
        <w:t>Судьбин Павел Иванович генерал-лейтенант инженерных войск</w:t>
        <w:br/>
        <w:t>Сулимовский Николай Александрович инженер-контр-адмирал</w:t>
        <w:br/>
        <w:t>Сумин Анатолий Сергеевич генерал-майор доктор технических наук профессор заслуженный деятель науки и техники академик лауреат Госпремии Академии военных наук</w:t>
        <w:br/>
        <w:t>Супрун А. П.</w:t>
        <w:br/>
        <w:t>Супрун П. И.</w:t>
        <w:br/>
        <w:t>Сухачев Юрий Александрович вице-адмирал</w:t>
        <w:br/>
        <w:t>Сухоруков Юрий генерал-майор доктор технических наук</w:t>
        <w:br/>
        <w:t>Сучков Петр Иванович генерал-майор авиации</w:t>
        <w:br/>
        <w:t>Ступин В. И. генерал-майор</w:t>
        <w:br/>
        <w:t>Сысуев Юрий Николаевич вице-адмирал</w:t>
        <w:br/>
        <w:t>Сытняк Анатолий Карпович генерал-майор</w:t>
        <w:br/>
        <w:br/>
        <w:t>-Т-</w:t>
        <w:br/>
        <w:br/>
        <w:t>Тимошенко Владимир Феофанович генерал-лейтенант</w:t>
        <w:br/>
        <w:t>Тихомиров Е. генерал-майор</w:t>
        <w:br/>
        <w:t>Тихонов Виктор Васильевич генерал-лейтенант заслуженный строитель</w:t>
        <w:br/>
        <w:t>Тонких В. К. генерал-лейтенант</w:t>
        <w:br/>
        <w:t>Трегубенков Юрий генерал-лейтенант заслуженный военный летчик Герой России</w:t>
        <w:br/>
        <w:t>Трибуц Владимир Федорович адмирал доктор исторических наук</w:t>
        <w:br/>
        <w:t>Трофимов В. М. генерал царской армии</w:t>
        <w:br/>
        <w:t>Трофимович А. Д.</w:t>
        <w:br/>
        <w:t>Труфанов Анатолий Федорович полковник</w:t>
        <w:br/>
        <w:t>Трушенков Вячеслав Васильевич полковник доктор военных наук</w:t>
        <w:br/>
        <w:t>Тупичев Г. И. генерал-майор инженерно-технической службы</w:t>
        <w:br/>
        <w:t>Тынянкин Иван Игнатьевич вице-адмирал кандидат технических наук</w:t>
        <w:br/>
        <w:t>Тюрин Владимир полковник</w:t>
        <w:br/>
        <w:t>Тютюнник Б. В. генерал-майор</w:t>
        <w:br/>
        <w:br/>
        <w:t>-У-</w:t>
        <w:br/>
        <w:br/>
        <w:t>Угер Давид Александрович</w:t>
        <w:br/>
        <w:t>Удальцов Вячеслав Сергеевич генерал-майор доктор технических наук профессор заслуженный деятель науки</w:t>
        <w:br/>
        <w:t>Унучко В. Р.</w:t>
        <w:br/>
        <w:t>Урывин К. В. генерал-лейтенант</w:t>
        <w:br/>
        <w:t>Ушаков Игорь Борисович генерал-майор доктор медицинских наук профессор член-корреспондент РАМН</w:t>
        <w:br/>
        <w:br/>
        <w:t>-Ф-</w:t>
        <w:br/>
        <w:br/>
        <w:t>Фадеев Валентин Илларионович генерал-лейтенант</w:t>
        <w:br/>
        <w:t>Федорин Виталий контр-адмирал</w:t>
        <w:br/>
        <w:t>Федоров Владимир Иванович генерал-майор войск связи</w:t>
        <w:br/>
        <w:t>Федоров Е. К. академик</w:t>
        <w:br/>
        <w:t>Федоров Николай Георгиевич инженер-контр-адмирал кандидат технических наук доцент</w:t>
        <w:br/>
        <w:t>Федоров П. генерал-майор</w:t>
        <w:br/>
        <w:t>Федотов Анатолий Васильевич контр-адмирал кандидат военно-морских наук</w:t>
        <w:br/>
        <w:t>Фишман Яков Моисеевич</w:t>
        <w:br/>
        <w:t>Финогенов Михаил Иванович генерал-майор инженерно-технической</w:t>
        <w:br/>
        <w:t>Филатов Валерий Николаевич генерал-майор доктор военных наук профессор</w:t>
        <w:br/>
        <w:t>Фролов Александр Андреевич инженер-контр-адмирал</w:t>
        <w:br/>
        <w:br/>
        <w:t>-Х-</w:t>
        <w:br/>
        <w:br/>
        <w:t>Харламов Николай Михайлович адмирал кандидат военно-морских наук</w:t>
        <w:br/>
        <w:t>Харчевский Александр Николаевич генерал-майор</w:t>
        <w:br/>
        <w:t>Хворостянинов Илья Алексеевич вице-адмирал</w:t>
        <w:br/>
        <w:t>Хвостов Виталий Владимирович генерал-лейтенант</w:t>
        <w:br/>
        <w:t>Хижняк полковник</w:t>
        <w:br/>
        <w:t>Храменков В. генерал-майор</w:t>
        <w:br/>
        <w:t>Хромов Виктор Григорьевич генерал-майор</w:t>
        <w:br/>
        <w:t>Хурденко А.А., генерал-майор</w:t>
        <w:br/>
        <w:br/>
        <w:t>-Ч-</w:t>
        <w:br/>
        <w:br/>
        <w:t>Чапайкин И. Г. генерал</w:t>
        <w:br/>
        <w:t>Чаркин В. Н.</w:t>
        <w:br/>
        <w:t>Чеков Николай Васильевич генерал-полковник заслуженный строитель</w:t>
        <w:br/>
        <w:t>Челпанов Федор Иванович контр-адмирал</w:t>
        <w:br/>
        <w:t>Челышев Иван Дмитриевич инженер-контр-адмирал</w:t>
        <w:br/>
        <w:t>Черет В. Л. генерал-лейтенант</w:t>
        <w:br/>
        <w:t>Чернаков Сергей Павлович вице-адмирал кандидат технических наук</w:t>
        <w:br/>
        <w:t>Чернорез Виктор Андреевич генерал-лейтенант авиации</w:t>
        <w:br/>
        <w:t>Чернышов В. Г. генерал-майор</w:t>
        <w:br/>
        <w:t>Чечулин Петр Петрович генерал-полковник инженерно-технической службы</w:t>
        <w:br/>
        <w:t>Чирков А. И. генерал-майор медицинской службы</w:t>
        <w:br/>
        <w:t>Чиров В. К. вице-адмирал</w:t>
        <w:br/>
        <w:t>Чуев Ю. В. генерал-лейтенант доктор технических наук профессор Лауреат Госпремии</w:t>
        <w:br/>
        <w:br/>
        <w:t>-Ц-</w:t>
        <w:br/>
        <w:br/>
        <w:t>Цалко Александр Валерьянович полковник</w:t>
        <w:br/>
        <w:t>Царев Алексей Петрович генерал-лейтенант</w:t>
        <w:br/>
        <w:t>Цегенко П. Г.</w:t>
        <w:br/>
        <w:br/>
        <w:t>-Ш-</w:t>
        <w:br/>
        <w:br/>
        <w:t>Шабанов В. М. генерал-армии</w:t>
        <w:br/>
        <w:t>Шалаев С. Н.</w:t>
        <w:br/>
        <w:t>Шалимов А. В. генерал-лейтенант</w:t>
        <w:br/>
        <w:t>Шаталов Владимир Александрович генерал-лейтенант авиации Летчик-космонавт кандидат технических наук</w:t>
        <w:br/>
        <w:t>Шатров Борис Николаевич инженер-контр-адмирал</w:t>
        <w:br/>
        <w:t>Шахраманьян Михаил Андраникович генерал-майор доктор технических наук</w:t>
        <w:br/>
        <w:t>Швембергер Владимир Иванович</w:t>
        <w:br/>
        <w:t>Шебанин В. И. генерал-лейтенант инженерно-технической службы</w:t>
        <w:br/>
        <w:t>Шебунин Александр Иванович генерал-полковник</w:t>
        <w:br/>
        <w:t>Шевченко Виктор контр-адмирал</w:t>
        <w:br/>
        <w:t>Шестопалов Николай Федорович маршал инженерных войск Лауреат Госпремии заслуженный строитель</w:t>
        <w:br/>
        <w:t>Шешаев Павел Петрович</w:t>
        <w:br/>
        <w:t>Шипилов Владислав полковник</w:t>
        <w:br/>
        <w:t>Ширшаков Вячеслав полковник</w:t>
        <w:br/>
        <w:t>Шитиков Евгений Александрович контр-адмирал</w:t>
        <w:br/>
        <w:t>Шкирятов Олег Тимофеевич контр-адмирал доктор военных наук действительный член Академии военных наук</w:t>
        <w:br/>
        <w:t>Шонин Георгий Степанович генерал-лейтенант авиации Летчик-космонавт Герой Советского Союза</w:t>
        <w:br/>
        <w:t>Шорин Валерий Иванович контр-адмирал</w:t>
        <w:br/>
        <w:t>Штанько Степан Федорович генерал-майор</w:t>
        <w:br/>
        <w:t>Штерн М. Л. генерал-лейтенант</w:t>
        <w:br/>
        <w:t>Шулейкин М. В.</w:t>
        <w:br/>
        <w:t>Шульгин Владимир Ефимович генерал-майор кандидат технических наук</w:t>
        <w:br/>
        <w:t>Шульго А. В. полковник</w:t>
        <w:br/>
        <w:t>Шумилин Алексей Александрович генерал-лейтенант</w:t>
        <w:br/>
        <w:t>Шумилов Леонид Вениаминович генерал-полковник кандидат технических наук Лауреат премии СМ заслуженный строитель</w:t>
        <w:br/>
        <w:t>Шунин Анатолий Кузьмич полковник</w:t>
        <w:br/>
        <w:br/>
        <w:t>-Э-</w:t>
        <w:br/>
        <w:br/>
        <w:t>Эсаулов Сергей Леонидович полковник доктор технических наук</w:t>
        <w:br/>
        <w:br/>
        <w:t>-Ю-</w:t>
        <w:br/>
        <w:br/>
        <w:t>Юдин В. А. полковник</w:t>
        <w:br/>
        <w:t>Юрковский И. М. генерал-майор</w:t>
        <w:br/>
        <w:t>Юрченко Дмитрий Иванович генерал-майор внутренней службы</w:t>
        <w:br/>
        <w:t>Ющенко Валерий Пименович генерал-лейтенант</w:t>
        <w:br/>
        <w:br/>
        <w:t>-Я-</w:t>
        <w:br/>
        <w:br/>
        <w:t>Якимов Александр Авдеевич инженер-контр-адмирал</w:t>
        <w:br/>
        <w:t>Яковлев Александр Павлович военинженер первого ранга</w:t>
        <w:br/>
        <w:t>Якунин Вячеслав Михайлович генерал-майор Лауреат Госпремии</w:t>
        <w:br/>
        <w:t>Янэль Карл Юрьевич бригадный комиссар</w:t>
        <w:br/>
        <w:t>Ярков А. К.</w:t>
        <w:br/>
        <w:t>Ярусов Борис Петрович полковник</w:t>
        <w:br/>
        <w:t>Ярыгин В. С. контр-адмирал</w:t>
        <w:br/>
        <w:t>Яхненко Иван Амвросиевич контр-адмирал</w:t>
        <w:br/>
        <w:t>Яшин Юрий Алексеевич генерал-армии доктор технических наук профессор академик Российской инженерной академии Лауреат Госпремии</w:t>
        <w:br/>
        <w:br/>
        <w:br/>
        <w:br/>
        <w:t>РУКОВОДЯЩИЕ</w:t>
        <w:br/>
        <w:t>ВОЕННЫЕ</w:t>
        <w:br/>
        <w:t>ИНСТАНЦИИ</w:t>
        <w:br/>
        <w:br/>
        <w:br/>
        <w:br/>
        <w:t>Заместители министра обороны по вооружению (по науке)</w:t>
        <w:br/>
        <w:t>И. П. УБОРЕВИЧ</w:t>
        <w:br/>
        <w:t>М. Н. ТУХАЧЕВСКИЙ</w:t>
        <w:br/>
        <w:t>И. А. ХАЛЕПСКИЙ</w:t>
        <w:br/>
        <w:t>инженер-адмирал Герой Социалистического Труда А. И. БЕРГ (1953-1957) заместитель Министра обороны СССР по радиолокации</w:t>
        <w:br/>
        <w:t>генерал-полковник артиллерии А. В. ГЕРАСИМОВ (1957-1964) заместитель Министра обороны СССР по радиоэлектронике</w:t>
        <w:br/>
        <w:t>генерал-армии В. М. ШАБАНОВ заместитель Министра обороны СССР по вооружению</w:t>
        <w:br/>
        <w:br/>
        <w:t>Заместители министра обороны по строительству и расквартированию войск</w:t>
        <w:br/>
        <w:t>генерал-полковник В. Е. БЕЛОКОСКОВ (1949-1958)</w:t>
        <w:br/>
        <w:t>генерал-полковник А. И. ШЕБУНИН (1958-1963)</w:t>
        <w:br/>
        <w:t>генерал-армии Герой Социалистического Труда Лауреат Ленинской и Государственной премий доктор технических наук профессор А. Н. КОМАРОВСКИЙ (1963-1974)</w:t>
        <w:br/>
        <w:t>маршал инженерных войск Лауреат Ленинской и Государственной премий заслуженный строитель А. В. ГЕЛОВАНИ (1974-1978)</w:t>
        <w:br/>
        <w:t>маршал инженерных войск Лауреат Госпремии заслуженный строитель Н. Ф. ШЕСТОПАЛОВ (1978-1988)</w:t>
        <w:br/>
        <w:t>генерал-полковник заслуженный строитель Н. В. ЧЕКОВ (1988-1993)</w:t>
        <w:br/>
        <w:t>генерал-полковник заслуженный строитель кандидат технических наук Лауреат Премии Правительства А. В. СОЛОМАТИН (1994-1997)</w:t>
        <w:br/>
        <w:t>генерал-полковник заслуженный строитель А. Д. КОСОВАН (1997-2003)</w:t>
        <w:br/>
        <w:br/>
        <w:t xml:space="preserve">Главное инженерное управление РВСН </w:t>
        <w:br/>
        <w:t>генерал-майор И. Е. БЕЛОТЕЛОВ</w:t>
        <w:br/>
        <w:t>генерал-лейтенант инженерно-технической службы Лауреат Ленинской Премии А. В. ГЕЛОВАНИ (1962-1968)</w:t>
        <w:br/>
        <w:t>генерал-лейтенант Лауреат Госпремии заслуженный строитель М. К. ДЕРЕВЯНКИН</w:t>
        <w:br/>
        <w:t>генерал-лейтенант П. А. СТЕПАНОВ</w:t>
        <w:br/>
        <w:t>генерал-майор П. П. СВОТИН</w:t>
        <w:br/>
        <w:t>генерал-лейтенант Лауреат Госпремии заслуженный строитель М. П. КЛИМОВ</w:t>
        <w:br/>
        <w:t>генерал-лейтенант заслуженный строитель К. Ф. ПОГОРЕЛОВ</w:t>
        <w:br/>
        <w:t>генерал-лейтенант заслуженный строитель В. Е. ДОВБНЯ</w:t>
        <w:br/>
        <w:br/>
        <w:t>Инженерная служба РВСН</w:t>
        <w:br/>
        <w:t>генерал-майор Н. П. МЕТЕЛКИН (1959-1965)</w:t>
        <w:br/>
        <w:t>генерал-майор Ф. А. МАСЛОВ (1965-1980)</w:t>
        <w:br/>
        <w:t>генерал-майор В. П. ЛЫСОВ (1987-1994)</w:t>
        <w:br/>
        <w:t>полковник Н. И. СЕРДЦЕВ (1994-н/вр)</w:t>
        <w:br/>
        <w:br/>
        <w:t xml:space="preserve">Главное инженерное управление ВМФ </w:t>
        <w:br/>
        <w:t>генерал-лейтенант инженерных войск П. И. СУДЬБИН (1938-1946)</w:t>
        <w:br/>
        <w:t>инженер-генерал-майор И. И. МАЛЫГИН (1946-1948) ИУ ВМС</w:t>
        <w:br/>
        <w:t>генерал-лейтенант инженерных войск П. И. СУДЬБИН (1952-1953) ИУ</w:t>
        <w:br/>
        <w:t>генерал-лейтенант инженерных войск П. И. СУДЬБИН (1953-1954) ГИУ</w:t>
        <w:br/>
        <w:t>генерал-лейтенант инженерных войск В. В. КОСАРЕВ</w:t>
        <w:br/>
        <w:t>генерал-лейтенант инженерных войск А. П. КОЛЕРОВ (....-1969)</w:t>
        <w:br/>
        <w:t>генерал-майор Н. В. АНФИМОВ</w:t>
        <w:br/>
        <w:t>генерал-майор В. Е. ПУТЯТА</w:t>
        <w:br/>
        <w:t>генерал О. К. АНИКАНОВ</w:t>
        <w:br/>
        <w:t>генерал С. Ф. ПЫХАЧ</w:t>
        <w:br/>
        <w:t>генерал В. А. АЙНБУНД (1994-н/вр)</w:t>
        <w:br/>
        <w:br/>
        <w:t>Инженерно-строительная служба ВМФ</w:t>
        <w:br/>
        <w:t>П. И. СУДЬБИН</w:t>
        <w:br/>
        <w:t>Г. П. КОМАРОВ</w:t>
        <w:br/>
        <w:t>С. И. КАБАНОВ</w:t>
        <w:br/>
        <w:t>А. Ф. ЛОБАЙДИН</w:t>
        <w:br/>
        <w:br/>
        <w:t xml:space="preserve">Главное инженерное управление ВВС </w:t>
        <w:br/>
        <w:t>генерал-лейтенант авиации Н. П. ЖИЛЬЦОВ (1949-1953)</w:t>
        <w:br/>
        <w:t>генерал-лейтенант авиации В. Я. КАЙДИН (1991-1993-1998) начальник ГИУ - заместитель главкома ВВС по строительству и ИАС (1991-1993)</w:t>
        <w:br/>
        <w:br/>
        <w:t>Главное инженерное управление ПВО</w:t>
        <w:br/>
        <w:t>генерал-майор инженерно-технической службы Г. И. ТУПИЧЕВ (1948-....) начальник Инженерного управления ПВО</w:t>
        <w:br/>
        <w:t>генерал-лейтенант И. А. ЛЕБЕДЬ (1960-1964)</w:t>
        <w:br/>
        <w:t>генерал-лейтенант А. Я. СТЕЦЮК (1964-1967)</w:t>
        <w:br/>
        <w:t>генерал-лейтенант А. В. ШАЛИМОВ (1967-1971)</w:t>
        <w:br/>
        <w:t>генерал-лейтенант К. В. УРЫВИН (1971-1987)</w:t>
        <w:br/>
        <w:t>генерал-лейтенант А. В. СОЛОМАТИН (1987-1991)</w:t>
        <w:br/>
        <w:t>генерал-майор А. И. ДМИТРИЕВ (1991-1993)</w:t>
        <w:br/>
        <w:t>генерал-майор В. С. БУДНЫЙ (1993-1998)</w:t>
        <w:br/>
        <w:t>генерал-лейтенант В. Л. ЧЕРЕТ (1998-н/вр)</w:t>
        <w:br/>
        <w:br/>
        <w:t>Главное военно-строительное управление (ГВСУ, Главвоенстрой) Министерства обороны</w:t>
        <w:br/>
        <w:t>генерал-полковник А. И. ШЕБУНИН (1949-1958)</w:t>
        <w:br/>
        <w:t>В. Н. ЧАРКИН</w:t>
        <w:br/>
        <w:t>В. Б. МИНИН</w:t>
        <w:br/>
        <w:t>генерал-лейтенант В. В. ПРОКУДИН</w:t>
        <w:br/>
        <w:t>генерал В. Е. БЕЛОКОСКОВ</w:t>
        <w:br/>
        <w:t>генерал-лейтенант инженер Заслуженый строитель В. В. ВОЛКОВ (....-1969)</w:t>
        <w:br/>
        <w:t>генерал Н. Ф. ШЕСТОПАЛОВ (1969-1972)</w:t>
        <w:br/>
        <w:t>генерал-лейтенант заслуженный строитель Лауреат премии СМ СССР В. К. ОРЛОВСКИЙ (1972-1977)</w:t>
        <w:br/>
        <w:t>генерал Н. В. ЧЕКОВ (1975-....)</w:t>
        <w:br/>
        <w:br/>
        <w:t>Главное военно-строительное управление Центра (ГВСУ центра) Министерства обороны</w:t>
        <w:br/>
        <w:t>генерал-майор Н. М. ЛЕБЕДЕВ (1964)</w:t>
        <w:br/>
        <w:t>генерал-полковник Герой Социалистического труда А. Г. КАРАОГЛАНОВ (1964-1979)</w:t>
        <w:br/>
        <w:t>генерал-майор заслуженный строитель В. С. ОРЛОВ (1979-1981)</w:t>
        <w:br/>
        <w:t>генерал-лейтенант заслуженный строитель Н. В. ГРЯЗНОВ (1981-1985)</w:t>
        <w:br/>
        <w:t>генерал-майор заслуженный строитель К. Ф. ПОГОРЕЛОВ (1986-1988)</w:t>
        <w:br/>
        <w:t>генерал-майор заслуженный строитель А. И. ГРОШЕВ (1988-1990)</w:t>
        <w:br/>
        <w:t>генерал-лейтенант Герой Социалистического труда заслуженный строитель А. А. МАКАРЫЧЕВ (1990-1992)</w:t>
        <w:br/>
        <w:t>генерал-лейтенант заслуженный строитель Р. А. ИСТОМИН (1992-1996)</w:t>
        <w:br/>
        <w:t>генерал-лейтенант заслуженный строитель В. В. ТИХОНОВ (1996-1998)</w:t>
        <w:br/>
        <w:t>генерал-майор заслуженный строитель В. А. СТРАТИЙ (1998-н/вр)</w:t>
        <w:br/>
        <w:br/>
        <w:t>Центральное управление капитального аэродромного строительства (ЦУКАС) Министерства обороны</w:t>
        <w:br/>
        <w:t>генерал-лейтенант В. Е. БЕЛОКОСКОВ</w:t>
        <w:br/>
        <w:t>генерал-лейтенант З. И. КОНДРАТЬЕВ (....-1949)</w:t>
        <w:br/>
        <w:t>генерал-лейтенант Б. В. БЫЧЕВСКИЙ (1949-....)</w:t>
        <w:br/>
        <w:br/>
        <w:t>Центральное управление специального строительства (ЦУСС) Министерства обороны</w:t>
        <w:br/>
        <w:t>генерал И. Г. ЧАПАЙКИН</w:t>
        <w:br/>
        <w:br/>
        <w:t>Главное управление аэродромного и специального строительства (ГУАСС) Министерства обороны</w:t>
        <w:br/>
        <w:t>генерал-лейтенант инженерных войск В. Ф. ЗОТОВ</w:t>
        <w:br/>
        <w:t>генерал-лейтенант инженерных войск Б. В. БЫЧЕВСКИЙ (1957-1959)</w:t>
        <w:br/>
        <w:br/>
        <w:t>Главное управление специального строительства (ГУСС, Главспецстрой) Министерства обороны</w:t>
        <w:br/>
        <w:t>генерал-лейтенант инженерных войск Герой Советского Союза Лауреат Ленинской премии М. Г. ГРИГОРЕНКО (1959-1971)</w:t>
        <w:br/>
        <w:t>генерал-лейтенант Герой Советского Союза Лауреат Ленинской и Государственной премий Лауреат премии СМ СССР заслуженный строитель К. М. ВЕРТЕЛОВ (1971-1979)</w:t>
        <w:br/>
        <w:t>генерал-лейтенант Н. В. ЧЕКОВ (1978-1985)</w:t>
        <w:br/>
        <w:t>генерал-майор В. С. ГРИГОРЬКИН (1985-1987)</w:t>
        <w:br/>
        <w:t>генерал-лейтенант В. М. ЗАКИМАТОВ (1987-1992)</w:t>
        <w:br/>
        <w:t>генерал-лейтенант Ю. М. ОВЧИННИКОВ (1992-1994)</w:t>
        <w:br/>
        <w:t>генерал-лейтенант заслуженный строитель А. В. ГРЕБЕНЮК</w:t>
        <w:br/>
        <w:br/>
        <w:t>Главное управление строительной промышленности (ГУСП, Главстройпром) Министерства обороны</w:t>
        <w:br/>
        <w:t>генерал-лейтенант М. Л. ШТЕРН</w:t>
        <w:br/>
        <w:t>генерал-полковник кандидат технических наук Лауреат премии СМ заслуженный строитель Л. В. ШУМИЛОВ</w:t>
        <w:br/>
        <w:br/>
        <w:t>Главное военно-морское строительное управление (ГВМСУ, Главвоенморстрой)</w:t>
        <w:br/>
        <w:t>Г. П. КОМАРОВ</w:t>
        <w:br/>
        <w:br/>
        <w:t>Главпромстрой НКВД-МВД</w:t>
        <w:br/>
        <w:t>генерал-майор инженерно-технической службы А. Н. КОМАРОВСКИЙ (1944-....)</w:t>
        <w:br/>
        <w:t>генерал-майор инженерно-технической службы Г. М. ОРЛОВ</w:t>
        <w:br/>
        <w:br/>
        <w:t>Главспецстрой МВД</w:t>
        <w:br/>
        <w:t>генерал-полковник инженерно-технической службы Герой Социалистического Труда Н. И. ЗОЛОТАРЕВСКИЙ</w:t>
        <w:br/>
        <w:t>генерал-майор М. М. МАЛЬЦЕВ</w:t>
        <w:br/>
        <w:br/>
        <w:t>Главное управление оборонительного строительства НКВД</w:t>
        <w:br/>
        <w:t>майор госбезопасности К. А. ПАВЛОВ</w:t>
        <w:br/>
        <w:br/>
        <w:t>Главвоенстрой при СНК СССР</w:t>
        <w:br/>
        <w:t>Л. Б. САФРАЗЬЯН</w:t>
        <w:br/>
        <w:br/>
        <w:br/>
        <w:br/>
        <w:t>ГРАЖДАНСКАЯ ОБОРОНА</w:t>
        <w:br/>
        <w:br/>
        <w:t>Местная противовоздушная оборона (МПВО) СССР</w:t>
        <w:br/>
        <w:t>Гражданская оборона (ГО) СССР</w:t>
        <w:br/>
        <w:br/>
        <w:t>Руководители Гражданской обороны</w:t>
        <w:br/>
        <w:t>генерал-армии А. Т. АЛТУНИН</w:t>
        <w:br/>
        <w:br/>
        <w:t>ВОЕННО-ТОПОГРАФИЧЕСКАЯ СЛУЖБА ВООРУЖЕННЫХ СИЛ</w:t>
        <w:br/>
        <w:br/>
        <w:t>Военно-топографическое управление (ВТУ) Всероглавштаба</w:t>
        <w:br/>
        <w:t>Военно-топографическое управление (ВТУ) Генерального штаба ВС СССР</w:t>
        <w:br/>
        <w:t>Военно-топографическое управление (ВТУ) Генерального штаба ВС РФ</w:t>
        <w:br/>
        <w:br/>
        <w:t>Руководители Военно-Топографической Службы Вооруженных Сил</w:t>
        <w:br/>
        <w:t>генерал-лейтенант технических войск М. К. КУДРЯЦЕВ (1938-1968)</w:t>
        <w:br/>
        <w:t>генерал-лейтенант В. В. ХВОСТОВ начальник Военно-топографического управления ГШ ВС РФ</w:t>
        <w:br/>
        <w:t>генерал-майор доктор военных наук профессор В. Н. ФИЛАТОВ начальник Военно-топографического управления ГШ ВС - начальник Топографической службы ВС</w:t>
        <w:br/>
        <w:br/>
        <w:t>ГИДРОГРАФИЧЕСКАЯ СЛУЖБА</w:t>
        <w:br/>
        <w:t>ВООРУЖЕННЫХ СИЛ</w:t>
        <w:br/>
        <w:br/>
        <w:t>Главное гидрографическое управления ВМФ - Гидрографическая служба ВМФ</w:t>
        <w:br/>
        <w:t>Главное управление гидрографии (ГУГ) МО СССР</w:t>
        <w:br/>
        <w:t>Главное управление навигации и океанографии (ГУНИО) Министерства обороны - Гидрографическая служба ВС</w:t>
        <w:br/>
        <w:br/>
        <w:t>Руководители Гидрографической службы Вооруженных Сил</w:t>
        <w:br/>
        <w:t>контр-адмирал Я. Я. ЛАПУШКИН (1938-1944) Гидрографиечское управление ВМФ</w:t>
        <w:br/>
        <w:t>контр-адмирал Я. Я. ЛАПУШКИН (1944-1946) начальник гидрографии ВМФ</w:t>
        <w:br/>
        <w:t>контр-адмирал Я. Я. ЛАПУШКИН (1946) Главное гидрографическое управление ВМФ</w:t>
        <w:br/>
        <w:t>контр-адмирал Я. Я. ЛАПУШКИН (1946-1947) Гидрографическое управление ВМС</w:t>
        <w:br/>
        <w:t>адмирал В. Ф. ТРИБУЦ (1949-1951) Гидрографическое управление ВМС</w:t>
        <w:br/>
        <w:t>адмирал П. С. АБАНЬКИН (1952-1953) Гидрографическое управление ВМС</w:t>
        <w:br/>
        <w:t>адмирал П. С. АБАНЬКИН (1953-1958) Гидрографическая служба ВМФ</w:t>
        <w:br/>
        <w:t>адмирал А. И. РАССОХО (1963-1985)</w:t>
        <w:br/>
        <w:t>адмирал А. П. МИХАЙЛОВСКИЙ (1985-1991)</w:t>
        <w:br/>
        <w:t>вице-адмирал Ю. И. ЖЕГЛОВ (1988-1994)</w:t>
        <w:br/>
        <w:t>адмирал кандидат военных наук А. А. КОМАРИЦЫН (1993-н/вр) начальник Главного Управления навигации и океанографии (ГУНиО) МО - начальник Гидрографической службы ВМФ</w:t>
        <w:br/>
        <w:br/>
        <w:t>ГИДРОМЕТЕОРОЛОГИЧЕСКАЯ СЛУЖБА ВООРУЖЕННЫХ СИЛ</w:t>
        <w:br/>
        <w:br/>
        <w:t>Гидрометеорологическая служба Вооруженных сил СССР</w:t>
        <w:br/>
        <w:t>Гидрометеорологическая служба Вооруженных сил РФ</w:t>
        <w:br/>
        <w:br/>
        <w:t>Руководители Гидрометеорологической службы Вооруженных Сил</w:t>
        <w:br/>
        <w:t>академик генерал-лейтенант инженерно-технической службы Е. К. ФЕДОРОВ Гидрометеорологическая служба КА</w:t>
        <w:br/>
        <w:t>инженер-контр-адмирал доктор географических наук профессор В. А. БЕРЕЗКИН (1944) Гидрометеорологическая служба КА</w:t>
        <w:br/>
        <w:t>генерал-майор А. ГОРЕЦКИЙ</w:t>
        <w:br/>
        <w:t>полковник В. ШИРШАКОВ</w:t>
        <w:br/>
        <w:br/>
        <w:t>инженер-контр-адмирал доктор географических наук профессор В. А. БЕРЕЗКИН начальник Гидрометеослужбы ВМФ (....-1943)</w:t>
        <w:br/>
        <w:t>контр-адмирал кандидат военно-морских наук доцент В. А. ПЕТРОВСКИЙ (1944-1946) начальник Гидрометеорологической службы ВМФ</w:t>
        <w:br/>
        <w:t>контр-адмирал кандидат военно-морских наук доцент В. А. ПЕТРОВСКИЙ (1946-1947) начальник отдела Гидрометеослужбы ВМС</w:t>
        <w:br/>
        <w:t>контр-адмирал кандидат военно-морских наук доцент В. А. ПЕТРОВСКИЙ (1947) начальник Гидрометеослужбы ВМС</w:t>
        <w:br/>
        <w:br/>
        <w:br/>
        <w:br/>
        <w:t>НАУЧНО-ТЕХНИЧЕСКИЕ</w:t>
        <w:br/>
        <w:t>КОМИТЕТЫ</w:t>
        <w:br/>
        <w:br/>
        <w:br/>
        <w:br/>
        <w:t>ВОЕННО-НАУЧНЫЙ КОМИТЕТ</w:t>
        <w:br/>
        <w:t>ГЕНЕРАЛЬНОГО ШТАБА</w:t>
        <w:br/>
        <w:br/>
        <w:t>Научно-Технический комитет ГШ</w:t>
        <w:br/>
        <w:t>Военно-научный комитет ГШ</w:t>
        <w:br/>
        <w:br/>
        <w:t>Председатели Военно-научного комитета (Научно-технического комитета) Генерального штаба Вооруженных Сил</w:t>
        <w:br/>
        <w:br/>
        <w:t>НАУЧНО-ТЕХНИЧЕСКИЙ КОМИТЕТ МИНИСТЕРСТВА ОБОРОНЫ</w:t>
        <w:br/>
        <w:br/>
        <w:t>Научно-технический комитет МО</w:t>
        <w:br/>
        <w:br/>
        <w:t>Председатели Научно-технического комитета (НТК) Министерства обороны</w:t>
        <w:br/>
        <w:t>полковник Ю. Р. МЕЛЬНИК</w:t>
        <w:br/>
        <w:br/>
        <w:t>ВОЕННО-НАУЧНОЕ УПРАВЛЕНИЕ ГЕНЕРАЛЬНОГО ШТАБА ВООРУЖЕННЫХ СИЛ</w:t>
        <w:br/>
        <w:br/>
        <w:t>Военно-научное управление (ВНУ) Генерального штаба ВС</w:t>
        <w:br/>
        <w:br/>
        <w:t>Начальники</w:t>
        <w:br/>
        <w:t>генерал-полковник А. П. ПОКРОВСКИЙ</w:t>
        <w:br/>
        <w:t>генерал-лейтенант А. П. ЦАРЕВ</w:t>
        <w:br/>
        <w:br/>
        <w:t>МОРСКОЙ НАУЧНЫЙ КОМИТЕТ</w:t>
        <w:br/>
        <w:br/>
        <w:t>Научно-технический комитет морского ведомства (1923-1932)</w:t>
        <w:br/>
        <w:t>Научно-технический комитет военно-морского флота (1939-1960)</w:t>
        <w:br/>
        <w:t>Морской научный (научно-технический) комитет (1960-1966)</w:t>
        <w:br/>
        <w:t>Научно-технический комитет военно-морского флота (1966-1992)</w:t>
        <w:br/>
        <w:t>Морской научный комитет (1992-н/вр)</w:t>
        <w:br/>
        <w:br/>
        <w:t>Председатели Морского научного комитета (Научно-технического комитета) Военно-Морского Флота</w:t>
        <w:br/>
        <w:t>П. Н. ЛЕСКОВ (1923-1927)</w:t>
        <w:br/>
        <w:t>Н. И. ИГНАТЬЕВ (1927-1930)</w:t>
        <w:br/>
        <w:t>Г. Н. ПЕЛЛЬ (1930)</w:t>
        <w:br/>
        <w:t>П. Ю. ОРАС (1930-1931)</w:t>
        <w:br/>
        <w:t>Н. И. ВЛАСЬЕВ (1931-1932)</w:t>
        <w:br/>
        <w:t>инженер-контр-адмирал А. А. ФРОЛОВ (1938-1940)</w:t>
        <w:br/>
        <w:t>инженер-контр-адмирал А. А. ЖУКОВ (1940-1943)</w:t>
        <w:br/>
        <w:t>инженер-контр-адмирал А. А. ЯКИМОВ (1943-1944)</w:t>
        <w:br/>
        <w:t>инженер-контр-адмирал Н. В. АЛЕКСЕЕВ (1944-1945)</w:t>
        <w:br/>
        <w:t>контр-адмирал В. П. БОГОЛЕПОВ (1946-1947)</w:t>
        <w:br/>
        <w:t>адмирал кандидат военно-морских наук Л. А. ВЛАДИМИРСКИЙ (1956-1959)</w:t>
        <w:br/>
        <w:t>адмирал кандидат военно-морских наук Н. М. ХАРЛАМОВ (1961-1971)</w:t>
        <w:br/>
        <w:t>вице-адмирал доктор военно-морских наук К. А. СТАЛБО (1969-1986)</w:t>
        <w:br/>
        <w:t>вице-адмирал А. А. САРКИСОВ (1985-1989)</w:t>
        <w:br/>
        <w:t>контр-адмирал А. А. ПАУК (1992-1994) председатель Морского научного комитета (МНК)</w:t>
        <w:br/>
        <w:t>контр-адмирал Л. Г. СИДОРЕНКО (1998-н/вр)</w:t>
        <w:br/>
        <w:br/>
        <w:t>ВОЕННО-МОРСКОЙ НАУЧНЫЙ ОТДЕЛ ГЛАВНОГО ШТАБА ВОЕННО-МОРСКОГО ФЛОТА</w:t>
        <w:br/>
        <w:br/>
        <w:t>Военно-морское научное управление Морского Генерального штаба</w:t>
        <w:br/>
        <w:t>Военно-морской научный отдел Главного штаба ВМФ</w:t>
        <w:br/>
        <w:t>Военно-научное управление ВМФ</w:t>
        <w:br/>
        <w:br/>
        <w:t>Начальники</w:t>
        <w:br/>
        <w:t>контр-адмирал кандидат военно-морских наук Н. А. ПИТЕРСКИЙ</w:t>
        <w:br/>
        <w:t>инженер-контр-адмирал Е. Г. ГЛИНКОВ</w:t>
        <w:br/>
        <w:t>адмирал кандидат военно-морских наук Н. М. ХАРЛАМОВ Военно-научное управление ВМФ (1967-1971)</w:t>
        <w:br/>
        <w:br/>
        <w:t>НАУЧНО-ТЕХНИЧЕСКИЙ КОМИТЕТ</w:t>
        <w:br/>
        <w:t>ВОЕННО-ВОЗДУШНЫХ СИЛ</w:t>
        <w:br/>
        <w:br/>
        <w:t>Научно-техничесий комитет ВВС</w:t>
        <w:br/>
        <w:br/>
        <w:t>Председатели Научно-технического комитета Военно-Воздушных Сил</w:t>
        <w:br/>
        <w:br/>
        <w:t>НАУЧНО-ТЕХНИЧЕСКИЙ КОМИТЕТ РАКЕТНЫХ ВОЙСК СТРАТЕГИЧЕСКОГО НАЗНАЧЕНИЯ</w:t>
        <w:br/>
        <w:br/>
        <w:t>Научно-техничесий комитет РВСН</w:t>
        <w:br/>
        <w:br/>
        <w:t>Председатели Научно-технического комитета Ракетных Войск Стратегического Назначения</w:t>
        <w:br/>
        <w:t>генерал-майор В. П. МОРОЗОВ (1962-1967)</w:t>
        <w:br/>
        <w:t>генерал-лейтенант-инженер А. А. ВАСИЛЬЕВ (1967-1969)</w:t>
        <w:br/>
        <w:t>генерал-лейтенант кандидат технических наук доцент А. С. КАЛАШНИКОВ (1969-1974)</w:t>
        <w:br/>
        <w:t>генерал-майор кандидат технических наук Лауреат Госпремии С. А. СЕРГЕЕВ (1974-1979)</w:t>
        <w:br/>
        <w:t>генерал-лейтенант кандидат технических наук заслуженный деятель науки и техники Лауреат Госпремии В. М. РЮМКИН (1979-1989)</w:t>
        <w:br/>
        <w:t>генерал-майор кандидат технических наук Лауреат Госпремии В. Г. ПОПОВ (1989-....)</w:t>
        <w:br/>
        <w:t>генерал-майор В. С. ДИКОВ</w:t>
        <w:br/>
        <w:br/>
        <w:t>НАУЧНО-ТЕХНИЧЕСКИЙ КОМИТЕТ ПРОТИВОВОЗДУШНОЙ ОБОРОНЫ</w:t>
        <w:br/>
        <w:br/>
        <w:t>Научно-технический комитет ПВО</w:t>
        <w:br/>
        <w:br/>
        <w:t>Председатели Научно-технического комитета Противовоздушной Обороны</w:t>
        <w:br/>
        <w:br/>
        <w:t>НАУЧНО-ТЕХНИЧЕСКИЙ КОМИТЕТ ГЛАВНОГО РАКЕТНО-АРТИЛЛЕРИЙСКОГО УПРАВЛЕНИЯ</w:t>
        <w:br/>
        <w:br/>
        <w:t>Артиллерийский комитет (Артком) ГАУ</w:t>
        <w:br/>
        <w:t>Научно-технические комитет ГРАУ</w:t>
        <w:br/>
        <w:br/>
        <w:t>Председатели Научно-технического комитета Главного ракетно-артиллерийского управления (Арткома Главного артиллерийского управления)</w:t>
        <w:br/>
        <w:t>М. К. СОКОЛОВ</w:t>
        <w:br/>
        <w:t>А. А. ГРИГОРЬЕВ</w:t>
        <w:br/>
        <w:br/>
        <w:t>НАУЧНО-ТЕХНИЧЕСКИЙ КОМИТЕТ БРОНЕТАНКОВОЙ ТЕХНИКИ</w:t>
        <w:br/>
        <w:br/>
        <w:t>Научно-технический комитет бронетанковой техники</w:t>
        <w:br/>
        <w:br/>
        <w:t>Председатели Научно-технического комитета бронетанковой техники (ГБТУ, ГАБТУ)</w:t>
        <w:br/>
        <w:t>генерал-лейтенант В. П. ДИКИЙ</w:t>
        <w:br/>
        <w:t>полковник А. В. АДАМЧУК</w:t>
        <w:br/>
        <w:br/>
        <w:t>НАУЧНО-ТЕХНИЧЕСКИЙ КОМИТЕТ</w:t>
        <w:br/>
        <w:t>КОСМИЧЕСКИХ ВОЙСК</w:t>
        <w:br/>
        <w:br/>
        <w:t>Научно-технический комитет ЦУКОС</w:t>
        <w:br/>
        <w:t>Научно-технический комитет ГУКОС</w:t>
        <w:br/>
        <w:t>Научно-технический комитет Военно-космических Сил</w:t>
        <w:br/>
        <w:t>Научно-технический комитет Космических войск</w:t>
        <w:br/>
        <w:br/>
        <w:t>Председатель Научно-технического комитета космической техники</w:t>
        <w:br/>
        <w:t>генерал-майор А. Д. КУРЛАНОВ (1982-1989)</w:t>
        <w:br/>
        <w:br/>
        <w:t>НАУЧНО-ТЕХНИЧЕСКИЙ КОМИТЕТ АВТОМОБИЛЬНОЙ ТЕХНИКИ</w:t>
        <w:br/>
        <w:br/>
        <w:t>Научно-технический комитет автомобильной техники</w:t>
        <w:br/>
        <w:br/>
        <w:t>Председатели Научно-технического комитета автомобильной техники (ГАТУ, ГАБТУ)</w:t>
        <w:br/>
        <w:t>генерал-майор И. В. БОГДАНОВ (1985-....)</w:t>
        <w:br/>
        <w:t>генерал-майор А. Н. ЕЛИСЕЕВ</w:t>
        <w:br/>
        <w:br/>
        <w:t>НАУЧНО-ТЕХНИЧЕСКИЙ КОМИТЕТ</w:t>
        <w:br/>
        <w:t>СВЯЗИ ВООРУЖЕННЫХ СИЛ</w:t>
        <w:br/>
        <w:br/>
        <w:t>Технический совет войсковой связи</w:t>
        <w:br/>
        <w:t>Военно-технический совет РККА</w:t>
        <w:br/>
        <w:t>Научно-технический комитет Управления связи Красной Армии</w:t>
        <w:br/>
        <w:t>Научно-технический комитет войск связи Советской Армии</w:t>
        <w:br/>
        <w:t>Научно-технический комитет начальника связи Вооруженных Сил</w:t>
        <w:br/>
        <w:br/>
        <w:t>Председатели Научно-технического комитета начальника связи Вооруженных Сил</w:t>
        <w:br/>
        <w:t>С. Д. ИУДИН</w:t>
        <w:br/>
        <w:t>военинженер первого ранга П. Г. АГАФОНОВ</w:t>
        <w:br/>
        <w:t>генерал-майор войск связи В. И. ФЕДОРОВ</w:t>
        <w:br/>
        <w:br/>
        <w:t>НАУЧНО-ТЕХНИЧЕСКИЙ КОМИТЕТ</w:t>
        <w:br/>
        <w:t>ТЫЛА ВООРУЖЕННЫХ СИЛ</w:t>
        <w:br/>
        <w:br/>
        <w:t>Научно-технический комитет Тыла Вооруженных Сил</w:t>
        <w:br/>
        <w:br/>
        <w:t>Председатели Научно-технического комитета Тыла Вооруженных Сил</w:t>
        <w:br/>
        <w:br/>
        <w:t>НАУЧНО-ТЕХНИЧЕСКИЙ КОМИТЕТ СТРОИТЕЛЬСТВА И РАСКВАРТИРОВАНИЯ</w:t>
        <w:br/>
        <w:br/>
        <w:t>Научно-технический комитет строительно-квартирных органов</w:t>
        <w:br/>
        <w:br/>
        <w:t>Председатели Научно-технического комитета Начальника строительства и расквартирования войск Министерства обороны</w:t>
        <w:br/>
        <w:br/>
        <w:t>НАУЧНО-ТЕХНИЧЕСКИЙ КОМИТЕТ</w:t>
        <w:br/>
        <w:t>ИНЖЕНЕРНЫХ ВОЙСК</w:t>
        <w:br/>
        <w:br/>
        <w:t>Инженерный комитет</w:t>
        <w:br/>
        <w:t>Научно-технический комитет инженерых войск</w:t>
        <w:br/>
        <w:br/>
        <w:t>Председатели Научно-технического комитета Инженерных Войск (Инженерного Комитета)</w:t>
        <w:br/>
        <w:t>Г. П. ЧИСТЯКОВ</w:t>
        <w:br/>
        <w:br/>
        <w:t>НАУЧНО-ТЕХНИЧЕСКИЙ КОМИТЕТ</w:t>
        <w:br/>
        <w:t>ЦЕНТРАЛЬНОГО ВЕЩЕВОГО УПРАВЛЕНИЯ</w:t>
        <w:br/>
        <w:br/>
        <w:t>Научно-технический комитет Центрального вещевого управления</w:t>
        <w:br/>
        <w:br/>
        <w:t>Председатели Научно-технического комитета Центрального вещевого управления</w:t>
        <w:br/>
        <w:br/>
        <w:t>НАУЧНО-ТЕХНИЧЕСКИЙ КОМИТЕТ ВОЙСК РАДИАЦИОННОЙ, ХИМИЧЕСКОЙ И БИОЛОГИЧЕСКОЙ ЗАЩИТЫ</w:t>
        <w:br/>
        <w:br/>
        <w:t>Научно-технический комитет Химических Войск</w:t>
        <w:br/>
        <w:t>Научно-технический комитет Войск радиационной, химической и биологической защиты</w:t>
        <w:br/>
        <w:br/>
        <w:t>Председатели Научно-технического комитета Химических Войск (Войск радиационной, химической и биологической защиты)</w:t>
        <w:br/>
        <w:t>профессор П. Г. СЕРГЕЕВ председатель НТК ВОХИМУ</w:t>
        <w:br/>
        <w:t>инженер-полковник А. А. СЕЛЕЦКИЙ (1953-1962) председатель НТК НХВ</w:t>
        <w:br/>
        <w:t>кандидат технических наук А. А. МАЗНИЧКО</w:t>
        <w:br/>
        <w:br/>
        <w:t>НАУЧНО-ТЕХНИЧЕСКИЙ КОМИТЕТ ГЛАВНОГО РАЗВЕДЫВАТЕЛЬНОГО УПРАВЛЕНИЯ</w:t>
        <w:br/>
        <w:br/>
        <w:t>Научно-технический комитет ГРУ</w:t>
        <w:br/>
        <w:br/>
        <w:t>Председатели Научно-технического комитета Главного разведывательного управления</w:t>
        <w:br/>
        <w:t>полковник Д. Б. ХАЛЯПИН</w:t>
        <w:br/>
        <w:t>полковник КОЛПАКОВ</w:t>
        <w:br/>
        <w:br/>
        <w:t>НАУЧНО-ТЕХНИЧЕСКИЙ КОМИТЕТ</w:t>
        <w:br/>
        <w:t>ГРАЖДАНСКОЙ ОБОРОНЫ</w:t>
        <w:br/>
        <w:br/>
        <w:t>Научно-техничесий комитет ГО</w:t>
        <w:br/>
        <w:br/>
        <w:t>Председатели Научно-технического комитета Гражданской обороны</w:t>
        <w:br/>
        <w:t>генерал-майор Герой Социалистического Труда И. Н. ГУРЕЕВ (1965-1971)</w:t>
        <w:br/>
        <w:br/>
        <w:br/>
        <w:br/>
        <w:t>НАУЧНО-ИССЛЕДОВАТЕЛЬСКИЕ</w:t>
        <w:br/>
        <w:t>ИНСТИТУТЫ</w:t>
        <w:br/>
        <w:br/>
        <w:br/>
        <w:br/>
        <w:t>1-й ЦЕНТРАЛЬНЫЙ НАУЧНО-ИССЛЕДОВАТЕЛЬСКИЙ ИНСТИТУТ ВОЕННОГО КОРАБЛЕСТРОЕНИЯ МИНИСТЕРСТВА ОБОРОНЫ</w:t>
        <w:br/>
        <w:br/>
        <w:t>В/Ч 27177</w:t>
        <w:br/>
        <w:t>г. САНКТ-ПЕТЕРБУРГ</w:t>
        <w:br/>
        <w:br/>
        <w:t>Научно-исследовательский институт военного кораблестроения ВМФ (1945-1946)</w:t>
        <w:br/>
        <w:t>Центральный научно-исследовательский институт военного кораблестроения ВМС (1946-1955)</w:t>
        <w:br/>
        <w:t>Центральный научно-исследовательский институт военного кораблестроения ВМФ (1955-....)</w:t>
        <w:br/>
        <w:t>1-й Центральный научно-исследовательский институт военного кораблестроения ВМФ (....-н/вр)</w:t>
        <w:br/>
        <w:br/>
        <w:t>Начальники</w:t>
        <w:br/>
        <w:t>инженер-флагман второго ранга Н. В. АЛЯКРИНСКИЙ (1931-1937)</w:t>
        <w:br/>
        <w:t>инженер-капитан второго ранга К. Л. ГРИГАЙТИС (1937-1938)</w:t>
        <w:br/>
        <w:t>инженер-контр-адмирал Н. В. АЛЕКСЕЕВ (1944-1950)</w:t>
        <w:br/>
        <w:t>инженер-вице-адмирал доктор технических наук профессор Л. А. КОРШУНОВ (1950-1969)</w:t>
        <w:br/>
        <w:t>инженер-вице-адмирал доктор технических наук профессор В. Н. БУРОВ (1969-1983)</w:t>
        <w:br/>
        <w:t>вице-адмирал доктор технических наук профессор М. М. БУДАЕВ (1983-1992)</w:t>
        <w:br/>
        <w:t>контр-адмирал доктор технических наук И. Г. ЗАХАРОВ (1992-н/вр)</w:t>
        <w:br/>
        <w:br/>
        <w:t>2-й ЦЕНТРАЛЬНЫЙ НАУЧНО-ИССЛЕДОВАТЕЛЬСКИЙ ИНСТИТУТ МИНИСТЕРСТВА ОБОРОНЫ</w:t>
        <w:br/>
        <w:br/>
        <w:t>В/Ч</w:t>
        <w:br/>
        <w:t>г. ТВЕРЬ (КАЛИНИН)</w:t>
        <w:br/>
        <w:br/>
        <w:t>НИИ-2 ААН</w:t>
        <w:br/>
        <w:t>2-й Центральный научно-исследовательскиий институт</w:t>
        <w:br/>
        <w:br/>
        <w:t>Начальники</w:t>
        <w:br/>
        <w:t>генерал-лейтенант артиллерии кандидат военных наук Герой Советского Союза С. Ф. НИЛОВСКИЙ (1957-1966)</w:t>
        <w:br/>
        <w:t>генерал-лейтенант Б. А. КОРОЛЕВ (1966-1981)</w:t>
        <w:br/>
        <w:t>генерал-майор доктор технических наук профессор заслуженный деятель науки и техники академик лауреат Госпремии Академии военных наук А. С. СУМИН (1989-....)</w:t>
        <w:br/>
        <w:t>генерал-майор доктор военных наук А. Т. СИЛКИН (1999-н/вр)</w:t>
        <w:br/>
        <w:br/>
        <w:t>3-й ЦЕНТРАЛЬНЫЙ НАУЧНО-ИССЛЕДОВАТЕЛЬСКИЙ ИНСТИТУТ МИНИСТЕРСТВА ОБОРОНЫ</w:t>
        <w:br/>
        <w:br/>
        <w:t>В/Ч 42261</w:t>
        <w:br/>
        <w:t>г. МОСКВА</w:t>
        <w:br/>
        <w:br/>
        <w:t>НИИ-3 ААН 3 НИИ ААН</w:t>
        <w:br/>
        <w:t>НИИ-3 ГРАУ 3 НИИ ГАУ</w:t>
        <w:br/>
        <w:t>3-й Центральный научно-исследовательский институт</w:t>
        <w:br/>
        <w:t>3-й ЦНИИ МО - головное научное учреждение Сухопутных войск по обоснованию и разработке разнообразного вооружения этого вида Вооруженных Сил</w:t>
        <w:br/>
        <w:br/>
        <w:t>Начальники</w:t>
        <w:br/>
        <w:t>генерал-лейтенант инженерно-технической службы В. И. ШЕБАНИН</w:t>
        <w:br/>
        <w:t>генерал-лейтенант доктор технических наук профессор Лауреат Ленинской и Государственной премий А. Н. ВОЛЖИН</w:t>
        <w:br/>
        <w:t>генерал-лейтенант доктор технических наук профессор Лауреат Госпремии Ю. В. ЧУЕВ</w:t>
        <w:br/>
        <w:t>генерал-майор доктор технических наук профессор Лауреат Госпремии Г. П. МАМЫШЕВ</w:t>
        <w:br/>
        <w:t>генерал-майор доктор технических наук профессор заслуженный деятель науки и техники В. В. ПАНОВ</w:t>
        <w:br/>
        <w:t>генерал-майор член-корреспондент Российской академии ракетных и артиллерийских наук В. Г. ХРОМОВ</w:t>
        <w:br/>
        <w:br/>
        <w:t>4-й ЦЕНТРАЛЬНЫЙ НАУЧНО-ИССЛЕДОВАТЕЛЬСКИЙ ИНСТИТУТ МИНИСТЕРСТВА ОБОРОНЫ</w:t>
        <w:br/>
        <w:br/>
        <w:t>В/Ч</w:t>
        <w:br/>
        <w:t>г. ЮБИЛЕЙНЫЙ</w:t>
        <w:br/>
        <w:br/>
        <w:t>Реактивный НИИ</w:t>
        <w:br/>
        <w:t>4-й НИИ МО</w:t>
        <w:br/>
        <w:t>4-й Центральный научно-исследовательский институт РВСН</w:t>
        <w:br/>
        <w:t>4-й Центральный научно-исследовательский институт МО</w:t>
        <w:br/>
        <w:br/>
        <w:t>Начальники</w:t>
        <w:br/>
        <w:t>генерал-лейтенант артиллерии А. И. НЕСТЕРЕНКО (1946-1951)</w:t>
        <w:br/>
        <w:t>генерал-полковник инженерно-технической службы П. П. ЧЕЧУЛИН (1951-1955)</w:t>
        <w:br/>
        <w:t>генерал-лейтенант инженерно-технической службы доктор технических наук Лауреат Госпремии А. И. СОКОЛОВ (1955-1970)</w:t>
        <w:br/>
        <w:t>генерал-лейтенант доктор технических наук профессор Герой Социалистического Труда заслуженный деятель науки и техники Е. Б. ВОЛКОВ (1970-1982)</w:t>
        <w:br/>
        <w:t>генерал-лейтенант доктор технических наук профессор член-корреспондент РАН Л. И. ВОЛКОВ (1982-1993)</w:t>
        <w:br/>
        <w:t>генерал-лейтенант доктор технических наук профессор заслуженный деятель науки и техники В. З. ДВОРКИН (1993-....)</w:t>
        <w:br/>
        <w:t>полковник</w:t>
        <w:br/>
        <w:br/>
        <w:t>5-й ЦЕНТРАЛЬНЫЙ НАУЧНО-ИССЛЕДОВАТЕЛЬСКИЙ ИНСТИТУТ МИНИСТЕРСТВА ОБОРОНЫ</w:t>
        <w:br/>
        <w:br/>
        <w:t>В/Ч 54726 (это номер 6 ЦНИИ МО, ГРУ, Москва!)</w:t>
        <w:br/>
        <w:t>г. ВОРОНЕЖ</w:t>
        <w:br/>
        <w:br/>
        <w:t>21-й Научно-исследовательский испытательный центр Министерства обороны</w:t>
        <w:br/>
        <w:t>5-й Центральный научно-исследовательский испытательный институт Министерства обороны</w:t>
        <w:br/>
        <w:br/>
        <w:t>Начальники</w:t>
        <w:br/>
        <w:t>А. Г. ЕРШОВ</w:t>
        <w:br/>
        <w:t>генерал-лейтенант В. И. КУЗНЕЦОВ</w:t>
        <w:br/>
        <w:t>Э. В. КОСЕНКО</w:t>
        <w:br/>
        <w:t>В. Я. ПАЛЕЙ</w:t>
        <w:br/>
        <w:t>генерал-майор доктор технических наук Ю. С. СУХОРУКОВ</w:t>
        <w:br/>
        <w:t>В. А. ГУБАРЕВ</w:t>
        <w:br/>
        <w:t>полковник А. И. АКУЛИНИН</w:t>
        <w:br/>
        <w:br/>
        <w:t>6-й ЦЕНТРАЛЬНЫЙ НАУЧНО-ИССЛЕДОВАТЕЛЬСКИЙ ИНСТИТУТ МИНИСТЕРСТВА ОБОРОНЫ</w:t>
        <w:br/>
        <w:br/>
        <w:t>В/Ч</w:t>
        <w:br/>
        <w:t>г. МОСКВА</w:t>
        <w:br/>
        <w:br/>
        <w:t>6-й Центральный научно-исследовательский институт изучения и прогнозирования военного потенциала</w:t>
        <w:br/>
        <w:br/>
        <w:t>Начальники</w:t>
        <w:br/>
        <w:t>О. Б. РУКОСУЕВ (1976-....)</w:t>
        <w:br/>
        <w:br/>
        <w:t>7-й НАУЧНО-ИССЛЕДОВАТЕЛЬСКИЙ ИНСТИТУТ ВОЕННОЙ МЕДИЦИНЫ МИНИСТЕРСТВА ОБОРОНЫ</w:t>
        <w:br/>
        <w:br/>
        <w:t>В/Ч 64688</w:t>
        <w:br/>
        <w:t>г. МОСКВА</w:t>
        <w:br/>
        <w:br/>
        <w:t>Авиационной научно-исследовательский санитарный институт РККА (1935-1936)</w:t>
        <w:br/>
        <w:t>Институт авиационной медицины РККА (1936-1943)</w:t>
        <w:br/>
        <w:t>Научно-исследовательский институт авиационной медицины ВВС (1947-1959)</w:t>
        <w:br/>
        <w:t>7-й Государственный научно-исследовательский испытательный институт авиационной и космической медицины ВВС (1959-1992)</w:t>
        <w:br/>
        <w:t>7-й Научно-исследовательский институт военной медицины ГВМУ</w:t>
        <w:br/>
        <w:br/>
        <w:t>Начальники</w:t>
        <w:br/>
        <w:t>профессор Ф. Г. КРОТКОВ (1935-1937)</w:t>
        <w:br/>
        <w:t>И. М. ПРУНТОВ (1937-1940)</w:t>
        <w:br/>
        <w:t>Д. Е. РОЗЕБЛЮМ (1940-1943)</w:t>
        <w:br/>
        <w:t>А. В. ПОКРОВСКИЙ (1947-1959)</w:t>
        <w:br/>
        <w:t>А. Г. КУЗНЕЦОВ (1959-1960)</w:t>
        <w:br/>
        <w:t>Ю. М. ВОЛЫНКИН (1960-1969)</w:t>
        <w:br/>
        <w:t>Н. М. РУДНЫЙ (1969-1974)</w:t>
        <w:br/>
        <w:t>С. А. ГОЗУЛОВ (1974-1984)</w:t>
        <w:br/>
        <w:t>С. А. БУГРОВ (1984-1998)</w:t>
        <w:br/>
        <w:t>генерал-майор медицинской службы В. А. ПОНОМАРЕНКО (1988-1992)</w:t>
        <w:br/>
        <w:t>генерал-майор медицинской службы член-корреспондент РАМН Г. П. СТУПАКОВ (1992-1998)</w:t>
        <w:br/>
        <w:t>генерал-майор доктор медицинских наук профессор член-корреспондент РАМН И. Б. УШАКОВ (1998-н/вр)</w:t>
        <w:br/>
        <w:br/>
        <w:t>8-й ГОСУДАРСТВЕННЫЙ КРАСНОЗНАМЕННЫЙ НАУЧНО-ИСПЫТАТЕЛЬНЫЙ ИНСТИТУТ</w:t>
        <w:br/>
        <w:t>ВОЕННО-ВОЗДУШНЫХ СИЛ</w:t>
        <w:br/>
        <w:br/>
        <w:t>В/Ч 15650</w:t>
        <w:br/>
        <w:t>г. АХТУБИНСК</w:t>
        <w:br/>
        <w:br/>
        <w:t>Научно-испытательный институт Военно-Воздушных Сил (НИИ ВВС)</w:t>
        <w:br/>
        <w:t>Государственный Научно-испытательный Краснознаменный институт Военно-Воздушных Сил (ГНИКИ ВВС)</w:t>
        <w:br/>
        <w:t>929-й Государственный Летно-испытательный центр имени Валерия Павловича Чкалова (ГЛИЦ) ВВС</w:t>
        <w:br/>
        <w:t>929-й Государственный Летно-испытательный центр (ГЛИЦ) Министерства обороны</w:t>
        <w:br/>
        <w:br/>
        <w:t>Начальники</w:t>
        <w:br/>
        <w:t>дивизионный комиссар И. И. ЗИЛЬБЕРТ (1932-1935)</w:t>
        <w:br/>
        <w:t>генерал-майор П. ФЕДОРОВ</w:t>
        <w:br/>
        <w:t>генерал-лейтенат А. С. БЛАГОВЕЩЕНСКИЙ</w:t>
        <w:br/>
        <w:t>генерал-полковник авиации И. Д. ГАЙДАЕНКО</w:t>
        <w:br/>
        <w:t>генерал-полковник авиации Л. И. АГУРИН</w:t>
        <w:br/>
        <w:t>генерал-лейтеннат авиации Л. В. КОЗЛОВ</w:t>
        <w:br/>
        <w:t>генерал-майор А. П. РЕУТОВ (1972-1986)</w:t>
        <w:br/>
        <w:t>генерал-лейтенант Ю. П. КЛИШИН</w:t>
        <w:br/>
        <w:t>генерал-лейтенант авиации заслуженный летчик-испытатель В. С. КАРТАВЕНКО</w:t>
        <w:br/>
        <w:t>генерал-лейтенант заслуженный военный летчик Герой России Ю. П. ТРЕГУБЕНКОВ</w:t>
        <w:br/>
        <w:br/>
        <w:t>9-й ГОСУДАРСТВЕННЫЙ НАУЧНО-ИССЛЕДОВАТЕЛЬСКИЙ НАВИГАЦИОННО-ГИДРОГРАФИЧЕСКИЙ ИНСТИТУТ</w:t>
        <w:br/>
        <w:t>МИНИСТЕРСТВА ОБОРОНЫ</w:t>
        <w:br/>
        <w:br/>
        <w:t>В/Ч 62728</w:t>
        <w:br/>
        <w:t>199106, г. САНКТ-ПЕТЕРБУРГ, Кожевенная линия-41</w:t>
        <w:br/>
        <w:t>Тел./Факс. (7-812)-322-33-18</w:t>
        <w:br/>
        <w:br/>
        <w:t>Научно-испытательный гидрографическо-штурманский институт ВМФ (1939-1941)</w:t>
        <w:br/>
        <w:t>Научно-исследовательский отдел Гидрографического управления ВМФ (1941-1943)</w:t>
        <w:br/>
        <w:t>Научно-испытательный гидрографическо-штурманский институт ВМФ (1943-1946)</w:t>
        <w:br/>
        <w:t>Научно-испытательный гидрографическо-штурманский институт ВМС (1946-1948)</w:t>
        <w:br/>
        <w:t>Научно-исследовательский гидрографическо-штурманский институт ВМС (1948-1955)</w:t>
        <w:br/>
        <w:t>Научно-исследовательский гидрографическо-штурманский институт ВМФ (1955-....)</w:t>
        <w:br/>
        <w:t>Научно-исследовательский навигационно-гидрографический институт ВМФ (9 НИИ МО) (....-1994)</w:t>
        <w:br/>
        <w:t>Государственный Научно-исследовательский навигационно-гидрографический институт (ГНИНГИ) (1994-....)</w:t>
        <w:br/>
        <w:br/>
        <w:t>Начальники</w:t>
        <w:br/>
        <w:t>капитан первого ранга доктор технических наук Н. И. СИГАЧЕВ (1939-1942)</w:t>
        <w:br/>
        <w:t>контр-адмирал кандидат военно-морских наук лауреат Сталинской премии Ю. В. ЛАДИНСКИЙ (1946-1952)</w:t>
        <w:br/>
        <w:t>контр-адмирал Ю. И. МАКСЮТА (1963-1978)</w:t>
        <w:br/>
        <w:t>контр-адмирал кандидат военно-морских наук А. В. ФЕДОТОВ (1978-1988)</w:t>
        <w:br/>
        <w:t>контр-адмирал кандидат технических наук доктор военных наук В. С. МАКОДА (1989-....)</w:t>
        <w:br/>
        <w:t>контр-адмирал доктор технических наук С. П. АЛЕКСЕЕВ</w:t>
        <w:br/>
        <w:br/>
        <w:t>12-й ЦЕНТРАЛЬНЫЙ НАУЧНО-ИССЛЕДОВАТЕЛЬСКИЙ ИНСТИТУТ</w:t>
        <w:br/>
        <w:t>(ЦЕНТРАЛЬНЫЙ ФИЗИКО-ТЕХНИЧЕСКИЙ ИНСТИТУТ) МИНИСТЕРСТВА ОБОРОНЫ</w:t>
        <w:br/>
        <w:br/>
        <w:t>В/Ч 51105</w:t>
        <w:br/>
        <w:t>г. СЕРГИЕВ-ПОСАД</w:t>
        <w:br/>
        <w:br/>
        <w:t>12 ЦНИИ (ЦФТИ) МО</w:t>
        <w:br/>
        <w:br/>
        <w:t>Начальники</w:t>
        <w:br/>
        <w:t>А. Е. ПОЛЯНСКИЙ</w:t>
        <w:br/>
        <w:t>М. И. ВОСКОБОЙНИКОВ</w:t>
        <w:br/>
        <w:t>генерал-лейтенант член-корреспондент доктор технических наук профессор член-корреспондент Академии наук академик РАЕН Б. В. ЗАМЫШЛЯЕВ (1971-1992)</w:t>
        <w:br/>
        <w:t>генерал-майор доктор технических наук профессор академик РИА лауреат Госпремий Заслуженый деятель науки и техники В. М. ЛОБОРЕВ (1992-1999)</w:t>
        <w:br/>
        <w:t>генерал-майор доктор технических наук академик РАЕН В. А. ПИДЖАКОВ (1999-н/вр)</w:t>
        <w:br/>
        <w:br/>
        <w:t>МОРСКОЙ ФИЛИАЛ 12 ЦНИИ</w:t>
        <w:br/>
        <w:t>ЛЕНИНГРАД</w:t>
        <w:br/>
        <w:br/>
        <w:t>Начальники Морского Филиала</w:t>
        <w:br/>
        <w:t>доктор технических наук контр-адмирал Ю. С. ЯКОВЛЕВ (1957-....)</w:t>
        <w:br/>
        <w:br/>
        <w:t>СПЕЦИАЛЬНЫЙ ФИЛИАЛ 12 ЦНИИ</w:t>
        <w:br/>
        <w:t>НОГИНСК</w:t>
        <w:br/>
        <w:br/>
        <w:t>Начальники Специального Филиала</w:t>
        <w:br/>
        <w:br/>
        <w:t>13-й ГОСУДАРСТВЕННЫЙ НАУЧНО-ИССЛЕДОВАТЕЛЬСКИЙ ИНСТИТУТ</w:t>
        <w:br/>
        <w:t>ЭКСПЛУАТАЦИИ И РЕМОНТА ВООРУЖЕНИЯ И ВОЕННОЙ ТЕХНИКИ</w:t>
        <w:br/>
        <w:t>МИНИСТЕРСТВА ОБОРОНЫ</w:t>
        <w:br/>
        <w:br/>
        <w:t>В/Ч 75360</w:t>
        <w:br/>
        <w:t>г. ЛЮБЕРЦЫ</w:t>
        <w:br/>
        <w:br/>
        <w:t>Научно-исследовательский институт эксплуатации и ремонта авиационной техники (НИИ ЭРАТ ВВС)</w:t>
        <w:br/>
        <w:t>13-й Государственный научно-исследовательский институт эксплуатации и ремонта авиационной техники Министерства обороны</w:t>
        <w:br/>
        <w:t>Государственный научно-исследовательский институт эксплуатации и ремонта вооружения и военной техники</w:t>
        <w:br/>
        <w:br/>
        <w:t>Начальники</w:t>
        <w:br/>
        <w:t>генерал-майор А. НАЗАРОВ</w:t>
        <w:br/>
        <w:t>генерал-майор А. Г. КРУТИЛИН</w:t>
        <w:br/>
        <w:br/>
        <w:t>14-й НАУЧНО-ИССЛЕДОВАТЕЛЬСКИЙ ИНСТИТУТ МИНИСТЕРСТВА ОБОРОНЫ</w:t>
        <w:br/>
        <w:br/>
        <w:t>В/Ч</w:t>
        <w:br/>
        <w:t>188620, г. ПУШКИН, улица Васенко, 2</w:t>
        <w:br/>
        <w:t>Телефон: (812) 466-6042, 466-6028</w:t>
        <w:br/>
        <w:br/>
        <w:t>14-й Научно-исследовательский институт радиоэлектронного вооружения ВМФ</w:t>
        <w:br/>
        <w:t>Научно-исследовательский центр радиоэлектронного вооружения ВМФ</w:t>
        <w:br/>
        <w:br/>
        <w:t>Начальники</w:t>
        <w:br/>
        <w:t>генерал-майор береговой службы С. В. ЛИШЕНКОВ (1945-....)</w:t>
        <w:br/>
        <w:t>Б. Н. ШАТРОВ (1945-1952)</w:t>
        <w:br/>
        <w:t>Н. М. ГУСЕВ (1952-1957)</w:t>
        <w:br/>
        <w:t>Лауреат Госпремии А. Л. ГЕНКИН (1957-1958)</w:t>
        <w:br/>
        <w:t>вице-адмирал кандидат технических наук С. П. ЧЕРНАКОВ (1956-1974 или 1959-1974)</w:t>
        <w:br/>
        <w:t>вице-адмирал кандидат технических наук И. И. ТЫНЯНКИН (1974-1976)</w:t>
        <w:br/>
        <w:t>вице-адмирал кандидат военных наук В. Н. РОМАНЕНКО (1976-1986)</w:t>
        <w:br/>
        <w:t>Б. Г. НОВЫХ</w:t>
        <w:br/>
        <w:t>контр-адмирал кандидат технических наук Д. Д. КАШУБА (1986-1994)</w:t>
        <w:br/>
        <w:t>контр-адмирал кандидат технических наук А. А. БАРАНЕНКО (1994-1999)</w:t>
        <w:br/>
        <w:t>контр-адмирал кандидат технических наук А. А. БАРАНЕНКО (1999-н/вр)</w:t>
        <w:br/>
        <w:br/>
        <w:t>15-й ЦЕНТРАЛЬНЫЙ НАУЧНО-ИССЛЕДОВАТЕЛЬСКИЙ ИСПЫТАТЕЛЬНЫЙ ИНСТИТУТ МИНИСТЕРСТВА ОБОРОНЫ</w:t>
        <w:br/>
        <w:br/>
        <w:t>В/Ч</w:t>
        <w:br/>
        <w:t>г. НАХАБИНО</w:t>
        <w:br/>
        <w:br/>
        <w:t>15-й Центральный научно-исследователський испытательный институт</w:t>
        <w:br/>
        <w:br/>
        <w:t>Начальники</w:t>
        <w:br/>
        <w:t>М. И. МАРЬИН (1947-1951)</w:t>
        <w:br/>
        <w:t>В. К. ХАРЧЕНКО (1951-1953)</w:t>
        <w:br/>
        <w:t>Н. В. ПЕТРОВ (1953-1968)</w:t>
        <w:br/>
        <w:t>П. Г. ЦЕГЕНКО (1968-1973)</w:t>
        <w:br/>
        <w:t>П. И. СУПРУН (1973-1976)</w:t>
        <w:br/>
        <w:t>О. Д. КУЛАБУХОВ (1976-1988)</w:t>
        <w:br/>
        <w:t>К. Е. КОЧЕТКОВ (1988-....)</w:t>
        <w:br/>
        <w:t>генерал А. М. АВЕРЧЕНКО</w:t>
        <w:br/>
        <w:br/>
        <w:t>16-й ЦЕНТРАЛЬНЫЙ НАУЧНО-ИССЛЕДОВАТЕЛЬСКИЙ ИНСТИТУТ</w:t>
        <w:br/>
        <w:t>МИНИСТЕРСТВА ОБОРОНЫ</w:t>
        <w:br/>
        <w:br/>
        <w:t>В/Ч</w:t>
        <w:br/>
        <w:t>г. МЫТИЩИ</w:t>
        <w:br/>
        <w:br/>
        <w:t>16-й Центральный научно-исследовательский институт</w:t>
        <w:br/>
        <w:br/>
        <w:t>Начальники</w:t>
        <w:br/>
        <w:t>Р. В. ЛАРИКОВ (1923)</w:t>
        <w:br/>
        <w:t>А. Л. МИНЦ (1923)</w:t>
        <w:br/>
        <w:t>В. И. БАЖЕНОВ (1923-1924)</w:t>
        <w:br/>
        <w:t>И. И. МЕЛЬНИКОВ (1924-1926)</w:t>
        <w:br/>
        <w:t>С. В. БОРДОВСКИЙ (1926-1932)</w:t>
        <w:br/>
        <w:t>В. Г. ВОЛОКОВСКИЙ (1932-1933)</w:t>
        <w:br/>
        <w:t>С. Д. ИУДИН (1933-1935)</w:t>
        <w:br/>
        <w:t>дивинженер А. М. АКСЕНОВ (1935-1936)</w:t>
        <w:br/>
        <w:t>военинженер первого ранга А. П. ЯКОВЛЕВ (1937)</w:t>
        <w:br/>
        <w:t>бригинженер И. М. МИЛЕЙКОВСКИЙ (1935-1937)</w:t>
        <w:br/>
        <w:t>военинженер первого ранга П. Г. АГАФОНОВ (1938-1940)</w:t>
        <w:br/>
        <w:t>бригинженер К. Х. МУРАВЬЕВ (1940-1941)</w:t>
        <w:br/>
        <w:t>военинженер первого ранга П. П. ГОРБУНОВ (1942-1944)</w:t>
        <w:br/>
        <w:t>полковник Е. А. РОМАШОВ (1944-1946)</w:t>
        <w:br/>
        <w:t>генерал-лейтенант войск связи Н. Г. МАЛЬКОВ (1946-1947)</w:t>
        <w:br/>
        <w:t>генерал-майор войск связи В. В. ЗВЕНИГОРОДСКИЙ (1948-1951)</w:t>
        <w:br/>
        <w:t>генерал-майор войск связи Д. Н. ГЕРАЩЕНКО (1951-1962)</w:t>
        <w:br/>
        <w:t>генерал-майор инженерно-технической службы В. П. ЕРМАКОВ (1962-1971)</w:t>
        <w:br/>
        <w:t>генерал-майор войск связи В. И. ФЕДОРОВ (1971-1977)</w:t>
        <w:br/>
        <w:t>генерал-майор-инженер Лауреат Госпремии Н. Т. НЕЧАЕВ (1977-1986)</w:t>
        <w:br/>
        <w:t>генерал-майор Лауреат Госпремии В. М. ЯКУНИН (1986-1992)</w:t>
        <w:br/>
        <w:t>генерал-майор доктор технических наук профессор Г. И. АЗАРОВ (1992-....)</w:t>
        <w:br/>
        <w:br/>
        <w:t>Главные инженеры</w:t>
        <w:br/>
        <w:t>М. В. ШУЛЕЙКИН</w:t>
        <w:br/>
        <w:t>А. С. ВЕРЕЩАГИН</w:t>
        <w:br/>
        <w:t>И. М. РАСТОКИН</w:t>
        <w:br/>
        <w:t>инженер-полковник В. Н. СОСУНОВ</w:t>
        <w:br/>
        <w:t>инженер-полковник П. А. КОТОВ</w:t>
        <w:br/>
        <w:t>Г. Т. ШИТИКОВ</w:t>
        <w:br/>
        <w:t>Л. Б. МАРИМОНТ</w:t>
        <w:br/>
        <w:t>Л. И. РОГОВОЙ</w:t>
        <w:br/>
        <w:br/>
        <w:t>17-й ЦЕНТРАЛЬНЫЙ ПРОЕКТНЫЙ ИНСТИТУТ</w:t>
        <w:br/>
        <w:t>СВЯЗИ МИНИСТЕРСТВА ОБОРОНЫ</w:t>
        <w:br/>
        <w:br/>
        <w:t>В/Ч 25801 (фактически это номер 1 УС ГШ)</w:t>
        <w:br/>
        <w:t>г. МОСКВА</w:t>
        <w:br/>
        <w:br/>
        <w:t>17-й Центральный проектный институт связи</w:t>
        <w:br/>
        <w:br/>
        <w:t>Начальники</w:t>
        <w:br/>
        <w:t>полковник Е. В. ЛЬВОВ</w:t>
        <w:br/>
        <w:br/>
        <w:t>18-й ЦЕНТРАЛЬНЫЙ НАУЧНО-ИССЛЕДОВАТЕЛЬСКИЙ ИНСТИТУТ</w:t>
        <w:br/>
        <w:t>МИНИСТЕРСТВА ОБОРОНЫ</w:t>
        <w:br/>
        <w:br/>
        <w:t>В/Ч 11135</w:t>
        <w:br/>
        <w:t>г. МОСКВА</w:t>
        <w:br/>
        <w:br/>
        <w:t>18-й Центральный научно-исследовательский институт Главного разведывательного управления</w:t>
        <w:br/>
        <w:br/>
        <w:t>Начальники</w:t>
        <w:br/>
        <w:t>А. И. ГУРВИЧ</w:t>
        <w:br/>
        <w:t>военинженер первого ранга И. С. КИСЕЛЕНКО</w:t>
        <w:br/>
        <w:t>полковник В. С. ЧЕТВЕРИКОВ</w:t>
        <w:br/>
        <w:t>В. М. КАПАЛКИН</w:t>
        <w:br/>
        <w:t>полковник Д. Б. ХАЛЯПИН</w:t>
        <w:br/>
        <w:t>полковник КОЛПАКОВ</w:t>
        <w:br/>
        <w:br/>
        <w:t>п. ЗАГОРЯНСКИЙ-1 (Филиал 18 ЦНИИ)</w:t>
        <w:br/>
        <w:br/>
        <w:t>Начальники Филиала</w:t>
        <w:br/>
        <w:br/>
        <w:t>20-й ЦЕНТРАЛЬНЫЙ ПРОЕКТНЫЙ ИНСТИТУТ МИНИСТЕРСТВА ОБОРОНЫ</w:t>
        <w:br/>
        <w:br/>
        <w:t>В/Ч</w:t>
        <w:br/>
        <w:t>г. МОСКВА</w:t>
        <w:br/>
        <w:br/>
        <w:t>20-й Центральный проектный институт</w:t>
        <w:br/>
        <w:br/>
        <w:t>г. САНКТ-ПЕТЕБУРГ</w:t>
        <w:br/>
        <w:br/>
        <w:t>Ленинградский филиал 20 ЦПИ</w:t>
        <w:br/>
        <w:t>Хабаровский филиал 20 ЦПИ</w:t>
        <w:br/>
        <w:t>Киевский филиал 20 ЦПИ</w:t>
        <w:br/>
        <w:t>Тольяттинский филиал 20 ЦПИ</w:t>
        <w:br/>
        <w:br/>
        <w:t>Начальники</w:t>
        <w:br/>
        <w:t>кандидат технических наук генерал-майор П. А. ДУДКИН</w:t>
        <w:br/>
        <w:t>генерал-майор И. Д. ПТИЦЫН (ПТИЦИН)</w:t>
        <w:br/>
        <w:t>генерал-майор Ю. В. КУДРЯВЦЕВ</w:t>
        <w:br/>
        <w:t>генерал-майор В. И. КОЛЕСНИКОВ</w:t>
        <w:br/>
        <w:t>генерал-майор А. Ф. ПРУСОВ Лауреат Премии СМ СССР заслуженный строитель</w:t>
        <w:br/>
        <w:t>полковник О. И. БАТАСОВ</w:t>
        <w:br/>
        <w:br/>
        <w:t>Главные инженеры института</w:t>
        <w:br/>
        <w:t>майор С. С. ИЛЬИН</w:t>
        <w:br/>
        <w:t>полковник Г. И. МАЛЫХА</w:t>
        <w:br/>
        <w:br/>
        <w:t>21-й НАУЧНО-ИССЛЕДОВАТЕЛЬСКИЙ ИСПЫТАТЕЛЬНЫЙ ИНСТИТУТ АВТОМОБИЛЬНОЙ ТЕХНИКИ МИНИСТЕРСТВА ОБОРОНЫ</w:t>
        <w:br/>
        <w:br/>
        <w:t>В/Ч 63539</w:t>
        <w:br/>
        <w:t>г. БРОННИЦЫ</w:t>
        <w:br/>
        <w:br/>
        <w:t>21-й Научно-исследовательский испытательный институт автомобильной техники</w:t>
        <w:br/>
        <w:br/>
        <w:t>Начальники</w:t>
        <w:br/>
        <w:t>генерал-майор Ф. Ф. ПЕТРОЧЕНКО</w:t>
        <w:br/>
        <w:t>генерал-майор А. В. РУНЕНКОВ</w:t>
        <w:br/>
        <w:t>генерал-майор И. В. БАЛАБАЙ</w:t>
        <w:br/>
        <w:t>генерал-майор Б. В. ТЮТЮННИК</w:t>
        <w:br/>
        <w:t>генерал-майор И. М. ЮРКОВСКИЙ</w:t>
        <w:br/>
        <w:t>генерал-майор Н. Г. КОВАЛЕВ</w:t>
        <w:br/>
        <w:t>генерал-майор Е. Л. РЫБИН</w:t>
        <w:br/>
        <w:t>генерал-майор А. Н. ЕВТЕЕВ</w:t>
        <w:br/>
        <w:t>полковник В. ШИПИЛОВ</w:t>
        <w:br/>
        <w:br/>
        <w:t>22-й ЦЕНТРАЛЬНЫЙ НАУЧНО-ИССЛЕДОВАТЕЛЬСКИЙ ИСПЫТАТЕЛЬНЫЙ ИНСТИТУТ МИНИСТЕРСТВА ОБОРОНЫ</w:t>
        <w:br/>
        <w:br/>
        <w:t>В/Ч 67947</w:t>
        <w:br/>
        <w:t>г. МЫТИЩИ</w:t>
        <w:br/>
        <w:br/>
        <w:t>22-й Центральный научно-исследовательский испытательный институт</w:t>
        <w:br/>
        <w:br/>
        <w:t>Начальники</w:t>
        <w:br/>
        <w:t>полковник И. И. МОРОЗОВ</w:t>
        <w:br/>
        <w:t>полковник доктор технических наук Ю. И. СТЕПАНОВ</w:t>
        <w:br/>
        <w:br/>
        <w:t>23-й ГОСУДАРСТВЕННЫЙ МОРСКОЙ ПРОЕКТНЫЙ ИНСТИТУТ МИНИСТЕРСТВА ОБОРОНЫ</w:t>
        <w:br/>
        <w:br/>
        <w:t>В/Ч</w:t>
        <w:br/>
        <w:t>113167, г. САНКТ-ПЕТЕРБУРГ, ул. Атаманская, 6</w:t>
        <w:br/>
        <w:t>тел. (812)277-0259</w:t>
        <w:br/>
        <w:t>Телефон(ы):</w:t>
        <w:br/>
        <w:t>+7(812) 277-2061</w:t>
        <w:br/>
        <w:t>+7 (812) 277-6440</w:t>
        <w:br/>
        <w:t>Факс(ы): +7(812) 277-0173</w:t>
        <w:br/>
        <w:br/>
        <w:t>23-й Государственный морской проектный институт</w:t>
        <w:br/>
        <w:br/>
        <w:t>Начальники</w:t>
        <w:br/>
        <w:t>генерал-майор Е. И. НАРОВСКИЙ</w:t>
        <w:br/>
        <w:t>генерал-майор В. И. СОЛОМОНОВ</w:t>
        <w:br/>
        <w:t>генерал-майор В. И. МАНОЙЛИН</w:t>
        <w:br/>
        <w:t>полковник В. П. АЛТУХОВ</w:t>
        <w:br/>
        <w:t>полковник кандидат технических наук А. О. НАУМОВ (....-1998-....)</w:t>
        <w:br/>
        <w:t>А. А. АСЕЕВ</w:t>
        <w:br/>
        <w:br/>
        <w:t>ФИЛИАЛ на СЕВЕРНОМ ФЛОТЕ</w:t>
        <w:br/>
        <w:t>СЕВЕРОМОРСК, Советская, 13</w:t>
        <w:br/>
        <w:br/>
        <w:t>начальники Североморского филилала</w:t>
        <w:br/>
        <w:t>И. Б. ПЕТРОВ</w:t>
        <w:br/>
        <w:t>Г. В. ЗЕНКОВИЧ</w:t>
        <w:br/>
        <w:t>А. Л. МОРОЗОВ</w:t>
        <w:br/>
        <w:t>Н. М. АИСТОВ</w:t>
        <w:br/>
        <w:t>О. М. УТКИН</w:t>
        <w:br/>
        <w:t>Н. М. ПАЖИТНОВ</w:t>
        <w:br/>
        <w:t>В. М. ХАЦРЕВИН</w:t>
        <w:br/>
        <w:t>С. В. ДУБРОВИН</w:t>
        <w:br/>
        <w:br/>
        <w:t>ФИЛИАЛ НА БАЛТИЙСКОМ ФЛОТЕ</w:t>
        <w:br/>
        <w:t>КАЛИНИНГРАД</w:t>
        <w:br/>
        <w:br/>
        <w:t>начальники Балтийского филилала</w:t>
        <w:br/>
        <w:t>полковник В. МАЛЮКОВ</w:t>
        <w:br/>
        <w:br/>
        <w:t>ФИЛИАЛ на ЧЕРНОМОРСКОМ ФЛОТЕ</w:t>
        <w:br/>
        <w:t>СЕВАСТОПОЛЬ</w:t>
        <w:br/>
        <w:br/>
        <w:t>начальники Черноморского филиала</w:t>
        <w:br/>
        <w:br/>
        <w:t>24-й ЦЕНТРАЛЬНЫЙ НАУЧНО-ИССЛЕДОВАТЕЛЬСКИЙ ИНСТИТУТ</w:t>
        <w:br/>
        <w:t>МИНИСТЕРСТВА ОБОРОНЫ</w:t>
        <w:br/>
        <w:br/>
        <w:t>В/Ч 30895</w:t>
        <w:br/>
        <w:t>198903, г. ПЕТРОДВОРЕЦ, ул. Коминтерна, 6</w:t>
        <w:br/>
        <w:t>198510, г. ПЕТРОДВОРЕЦ, Разводная улица, д. 17</w:t>
        <w:br/>
        <w:t>Тел.: (812) 427-5372 доп. 197</w:t>
        <w:br/>
        <w:t>(812) 427-7948 - командир</w:t>
        <w:br/>
        <w:t>(812) 427-9712 - заместитель</w:t>
        <w:br/>
        <w:t>(812) 427-5079 - дежурный</w:t>
        <w:br/>
        <w:br/>
        <w:t>24-й Центральный научно-исследовательский институт</w:t>
        <w:br/>
        <w:br/>
        <w:t>Начальники</w:t>
        <w:br/>
        <w:t>Б. Я. КРАСИКОВ (1955-1961)</w:t>
        <w:br/>
        <w:t>И. А. ПОЛИКАРПОВ (1961-1967)</w:t>
        <w:br/>
        <w:t>И. А. СЕМКО (1967-1972)</w:t>
        <w:br/>
        <w:t>вице-адмирал В. С. БАБИЙ (1972-1983)</w:t>
        <w:br/>
        <w:t>М. Д. ИСКАНДЕРОВ (1983-1991)</w:t>
        <w:br/>
        <w:t>контр-адмирал А. П. РУДОМЕТКИН (1991-1994)</w:t>
        <w:br/>
        <w:t>контр-адмирал доктор военных наук действительный член Академии военных наук О. Т. ШКИРЯТОВ (1994-....)</w:t>
        <w:br/>
        <w:br/>
        <w:t>На 24 ЦНИИ возложено решение основополагающих для развития флота задач:</w:t>
        <w:br/>
        <w:t>– организация и выполнение научно-исследовательских, опытно-конструкторских, проектно-конструкторских, технологических, испытательных и других работ (услуг) самостоятельно и с привлечением юридических и физических лиц;</w:t>
        <w:br/>
        <w:t>– разработка рекомендаций по использованию результатов научных исследований и участие в их практической реализации в интересах обеспечения обороноспособности страны;</w:t>
        <w:br/>
        <w:t>– военно-научное сопровождение разработки, приема на вооружение и эксплуатации вооружения и военной техники в интересах Вооруженных Сил России;</w:t>
        <w:br/>
        <w:t>– изучение и обобщение достижений мировой науки на направлениях исследований, относящихся к тематике института, разработка прогнозов ее развития и предложений по использованию в интересах государства;</w:t>
        <w:br/>
        <w:t>– научная экспертиза военно-научных (военно-технических) программ и проектов по задачам, относящимся к заданной тематике;</w:t>
        <w:br/>
        <w:t>– проведение технико-экономических экспертиз, оказание информационных и консультативных услуг;</w:t>
        <w:br/>
        <w:t>– разработка систем вычислительной техники и программных продуктов;</w:t>
        <w:br/>
        <w:t>– организация и проведение конференций и выставок;</w:t>
        <w:br/>
        <w:t>– выполнение маркетинговых исследований и работ;</w:t>
        <w:br/>
        <w:t>– редакционно-издательская деятельность, выполнение рекламных и оформительских работ, предоставление типографских услуг;</w:t>
        <w:br/>
        <w:t>– выполнение проектных, строительных и ремонтных работ, а также функций заказчика-застройщика;</w:t>
        <w:br/>
        <w:t>– подготовка научных кадров;</w:t>
        <w:br/>
        <w:t>– защита научного, государственного и авторского приоритетов и интересов по работам, выполненным в институте;</w:t>
        <w:br/>
        <w:t>– услуги транспортные, связи и хранения.</w:t>
        <w:br/>
        <w:br/>
        <w:t>25-й ГОСУДАРСТВЕННЫЙ НАУЧНО-ИССЛЕДОВАТЕЛЬСКИЙ ИНСТИТУТ ТОПЛИВ И МАСЕЛ МИНИСТЕРСТВА ОБОРОНЫ</w:t>
        <w:br/>
        <w:br/>
        <w:t>В/Ч</w:t>
        <w:br/>
        <w:t>г. МОСКВА</w:t>
        <w:br/>
        <w:br/>
        <w:t>25-й Государственный научно-исследовательский институт горючего Министерства обороны</w:t>
        <w:br/>
        <w:br/>
        <w:t>Начальники</w:t>
        <w:br/>
        <w:t>полковник доктор технических наук профессор К. ПАПОК</w:t>
        <w:br/>
        <w:t>генерал-майор Е. П. СЕРЕГИН</w:t>
        <w:br/>
        <w:t>генерал-майор кандидат военных наук доцент В. В. СЕРЕДА</w:t>
        <w:br/>
        <w:br/>
        <w:t>В/Ч 48273</w:t>
        <w:br/>
        <w:t>г. САНКТ-ПЕТЕРБУРГ</w:t>
        <w:br/>
        <w:br/>
        <w:t>Филиал 25 НИИ МО (902-й центр)</w:t>
        <w:br/>
        <w:br/>
        <w:t>Начальники филиала</w:t>
        <w:br/>
        <w:br/>
        <w:t>26-й ЦЕНТРАЛЬНЫЙ НАУЧНО-ИССЛЕДОВАТЕЛЬСКИЙ ИНСТИТУТ</w:t>
        <w:br/>
        <w:t>МИНИСТЕРСТВА ОБОРОНЫ</w:t>
        <w:br/>
        <w:br/>
        <w:t>В/Ч 44526</w:t>
        <w:br/>
        <w:t>г. МОСКВА</w:t>
        <w:br/>
        <w:br/>
        <w:t>ФИЛИАЛ</w:t>
        <w:br/>
        <w:t>г. САНКТ-ПЕТЕРБУРГ</w:t>
        <w:br/>
        <w:br/>
        <w:t>Научно-исследовательская аэродромная станция (НИАС) ВВС (1938-1946)</w:t>
        <w:br/>
        <w:t>Научно-исследовательский аэродромный институт (НИАИ) ВВС (1946-1961)</w:t>
        <w:br/>
        <w:t>Научно-исследовательский инженерно-строительный институ (12 НИИ) ВМФ (1949-1961)</w:t>
        <w:br/>
        <w:t>26-й Центральный научно-исследовательский институт Министерства обороны (1961-по настоящее время)</w:t>
        <w:br/>
        <w:br/>
        <w:t>Начальники</w:t>
        <w:br/>
        <w:t>военинженер третьего ранга Ф. Ф. КОСТАНДИ (1939-1942) НИАС ВВС</w:t>
        <w:br/>
        <w:t>инженер-майор В. Е. ХАРЬКОВ (1942-1946) НИАС ВВС</w:t>
        <w:br/>
        <w:t>капитан Е. Н. БАРКОВСКИЙ ЦНИИЛ ВМС</w:t>
        <w:br/>
        <w:t>генерал-майор К. С. МАКЕЕВ (1946-....) НИАИ ВВС</w:t>
        <w:br/>
        <w:t>полковник П. А. БАЛУКОВ 12 НИИСИ ВМС</w:t>
        <w:br/>
        <w:t>генерал-майор П. В. КВОЧКИН 12 НИИСИ ВМФ</w:t>
        <w:br/>
        <w:t>генерал-майор П. В. КВОЧКИН 26 ЦНИИ</w:t>
        <w:br/>
        <w:t>генерал-майор Н. С. СТЕПАНЧЕНКО 26 ЦНИИ</w:t>
        <w:br/>
        <w:t>полковник доктор технических наук профессор Б. С. РАЕВ-БОГОСЛОВСКИЙ</w:t>
        <w:br/>
        <w:t>генерал-майор кандидат технических наук К. И. БАШЛАЙ</w:t>
        <w:br/>
        <w:t>генерал-майор доктор технических наук профессор заслуженный деятель науки В. С. УДАЛЬЦОВ</w:t>
        <w:br/>
        <w:t>генерал-майор доктор технических наук профессор академик Российской инженерной академии заслуженный деятель науки В. А. МАКАГОНОВ</w:t>
        <w:br/>
        <w:t>А. К. БЕЛОВ</w:t>
        <w:br/>
        <w:br/>
        <w:t>Начальники Филиала (Центра)</w:t>
        <w:br/>
        <w:t>полковник кандидат технических наук И. Н. СЛОТИНЦЕВ</w:t>
        <w:br/>
        <w:t>полковник (капитан первого ранга) доктор технических наук профессор И. К. ВЕРПАТОВ</w:t>
        <w:br/>
        <w:t>полковник доктор технических наук профессор член-корреспондент Академии естественных наук Б. В. БАЛАШОВ</w:t>
        <w:br/>
        <w:t>полковник доктор технических наук профессор академик Российской академии естественных наук В. С. БЕЛЯЕВ</w:t>
        <w:br/>
        <w:t>полковник кандидат технических наук Ю. В. ДОБРИЦА</w:t>
        <w:br/>
        <w:br/>
        <w:t>Главные инженеры института</w:t>
        <w:br/>
        <w:t>генерал-майор И. К. ФЕДОРОВ</w:t>
        <w:br/>
        <w:t>полковник Г. М. ПИТАЛЕВ</w:t>
        <w:br/>
        <w:t>полковник В. И. ДОМНИН</w:t>
        <w:br/>
        <w:t>полковник В. Г. МИРЗОЕВ</w:t>
        <w:br/>
        <w:t>полковник Л. И. ЯРМОШ</w:t>
        <w:br/>
        <w:br/>
        <w:t>27-й ЦЕНТРАЛЬНЫЙ НАУЧНО-ИССЛЕДОВАТЕЛЬСКИЙ ИНСТИТУТ</w:t>
        <w:br/>
        <w:t>МИНИСТЕРСТВА ОБОРОНЫ</w:t>
        <w:br/>
        <w:br/>
        <w:t>В/Ч</w:t>
        <w:br/>
        <w:t>г. МОСКВА</w:t>
        <w:br/>
        <w:br/>
        <w:t>27-й Центральный научно-исследовательский институт</w:t>
        <w:br/>
        <w:br/>
        <w:t>Начальники</w:t>
        <w:br/>
        <w:t>генерал-майор Х. И. САЙФЕТДИНОВ</w:t>
        <w:br/>
        <w:br/>
        <w:t>28-й ЦЕНТРАЛЬНЫЙ НАУЧНО-ИССЛЕДОВАТЕЛЬСКИЙ ИНСТИТУТ</w:t>
        <w:br/>
        <w:t>ВООРУЖЕНИЯ ВОЕННО-МОРСКОГО ФЛОТА</w:t>
        <w:br/>
        <w:t>МИНИСТЕРСТВА ОБОРОНЫ</w:t>
        <w:br/>
        <w:br/>
        <w:t>В/Ч</w:t>
        <w:br/>
        <w:t>г. САНКТ-ПЕТЕРБУРГ</w:t>
        <w:br/>
        <w:br/>
        <w:t>28-й Центральный научно-исследовательский институт вооружения ВМФ</w:t>
        <w:br/>
        <w:br/>
        <w:t>Начальники</w:t>
        <w:br/>
        <w:t>контр-адмирал И. И. ГРЕН (1935-1941) артиллерийский НИИ (НИАИ) РККФ</w:t>
        <w:br/>
        <w:t>контр-адмирал В. Н. МЕЛЬНИКОВ (1943-1945)</w:t>
        <w:br/>
        <w:t>контр-адмирал В. Н. МЕЛЬНИКОВ (1946-1949)</w:t>
        <w:br/>
        <w:t>контр-адмирал В. Н. МЕЛЬНИКОВ (1949-1954)</w:t>
        <w:br/>
        <w:t>контр-адмирал Ю. А. РОМАНОВСКИЙ (1955-1957)</w:t>
        <w:br/>
        <w:t>капитан первого ранга Н. И. БОРАВЕНКОВ (1958-1960) филиал</w:t>
        <w:br/>
        <w:t>инженер-контр-адмирал Н. А. СУЛИМОВСКИЙ (1948-1959)</w:t>
        <w:br/>
        <w:t>инженер-контр-адмирал А. Т. МЕЛЬНИКОВ (1959-1960-1962)</w:t>
        <w:br/>
        <w:t>вице-адмирал доктор военно-морских наук профессор Н. И. БОРАВЕНКОВ (1962-1965-1984)</w:t>
        <w:br/>
        <w:t>контр-адмирал кандидат технических наук старший научный сотрудник А. М. ПЕТРОВ (1984-1990)</w:t>
        <w:br/>
        <w:t>контр-адмирал доктор технических наук профессор В. Т. МАРТЫНЕНКО (1990-1995)</w:t>
        <w:br/>
        <w:t>вице-адмирал В. А. КОРНЮШКО (1995-1996)</w:t>
        <w:br/>
        <w:t>вице-адмирал Ю. А. СУХАЧЕВ</w:t>
        <w:br/>
        <w:t>контр-адмирал Е. ВЕРСОЦКИЙ</w:t>
        <w:br/>
        <w:br/>
        <w:t>29-й НАУЧНО-ИССЛЕДОВАТЕЛЬСКИЙ ИНСТИТУТ ВОЕННО-ТОПОГРАФИЧЕСКОЙ СЛУЖБЫ МИНИСТЕРСТВА ОБОРОНЫ</w:t>
        <w:br/>
        <w:br/>
        <w:t>В/Ч 21109</w:t>
        <w:br/>
        <w:t>г. МОСКВА</w:t>
        <w:br/>
        <w:br/>
        <w:t>29-й Научно-исследовательский институт военно-топографической службы</w:t>
        <w:br/>
        <w:br/>
        <w:t>Начальники</w:t>
        <w:br/>
        <w:t>генерал-лейтенант И. А. КУТУЗОВ (1965-1976)</w:t>
        <w:br/>
        <w:t>А. С. ЖАРКОВ</w:t>
        <w:br/>
        <w:t>генерал-майор доктор технических наук В. Г. ЕЛЮШКИН</w:t>
        <w:br/>
        <w:br/>
        <w:t>30-й ЦЕНТРАЛЬНЫЙ НАУЧНО-ИССЛЕДОВАТЕЛЬСКИЙ ИНСТИТУТ</w:t>
        <w:br/>
        <w:t>АВИАЦИОННО-КОСМИЧЕСКОЙ ТЕХНИКИ</w:t>
        <w:br/>
        <w:t>МИНИСТЕРСТВА ОБОРОНЫ</w:t>
        <w:br/>
        <w:br/>
        <w:t>В/Ч 48230</w:t>
        <w:br/>
        <w:t>г. ЩЕЛКОВО-10</w:t>
        <w:br/>
        <w:br/>
        <w:t>30-й Центральный научно-исследовательский института авиационной и космической техники Министерства обороны СССР</w:t>
        <w:br/>
        <w:t>30-й Центральный научно-исследовательский института авиационной и космической техники Министерства обороны РФ</w:t>
        <w:br/>
        <w:br/>
        <w:t>Начальники</w:t>
        <w:br/>
        <w:t>генерал-лейтенант З. А. ИОФФЕ</w:t>
        <w:br/>
        <w:t>генерал-лейтенант авиации доктор военных наук профессор Лауреат Госпремии заслуженный летчик-испытатель А. П. МОЛОТКОВ (1969-1988)</w:t>
        <w:br/>
        <w:t>генерал-лейтенант авиации Герой Советского Союза Летчик-космонавт Г. С. ШОНИН (1988-1990)</w:t>
        <w:br/>
        <w:t>генерал кандидат военных наук профессор дважды Герой Советского Союза Летчик-космонавт В. В. КОВАЛЕНОК</w:t>
        <w:br/>
        <w:t>генерал-майор В. Е. АЛЕКСАНДРОВ (1991-1997)</w:t>
        <w:br/>
        <w:t>полковник С. Н. ШАЛАЕВ</w:t>
        <w:br/>
        <w:br/>
        <w:t>31-й ГОСУДАРСТВЕННЫЙ ПРОЕКТНЫЙ ИНСТИТУТ СПЕЦИАЛЬНОГО СТРОИТЕЛЬСТВА</w:t>
        <w:br/>
        <w:t>МИНИСТЕРСТВА ОБОРОНЫ</w:t>
        <w:br/>
        <w:br/>
        <w:t>В/Ч</w:t>
        <w:br/>
        <w:t>г. МОСКВА</w:t>
        <w:br/>
        <w:br/>
        <w:t>ЦПИСС</w:t>
        <w:br/>
        <w:t>31 ЦПИ СС</w:t>
        <w:br/>
        <w:t>31 ГПИ СС</w:t>
        <w:br/>
        <w:br/>
        <w:t>Начальники</w:t>
        <w:br/>
        <w:t>Я. А. МИНДЛИН (Миндин) (1947-1950)</w:t>
        <w:br/>
        <w:t>генерал-майор инженерных войск Т. И. ПОНИМАШ (1950-1951)</w:t>
        <w:br/>
        <w:t>инженер-полковник В. Ф. ТИМОШЕНКО (1951-1953)</w:t>
        <w:br/>
        <w:t>генерал-майор инженерно-технической службы И. И. КУЗНЕЦОВ (1954-1963)</w:t>
        <w:br/>
        <w:t>генерал-майор М. П. КЛИМОВ (1964-1973)</w:t>
        <w:br/>
        <w:t>генерал-майор Лауреат Госпремии СССР Лауреат премии СМ СССР С. А. ВОИНОВ (1973-1992)</w:t>
        <w:br/>
        <w:t>полковник С. А. ГУЛИН (1992-1997)</w:t>
        <w:br/>
        <w:t>полковник А. М. КЛИМОВ (1997-н/вр)</w:t>
        <w:br/>
        <w:br/>
        <w:t>Начальники филиала проектного института на полигоне Байконур</w:t>
        <w:br/>
        <w:t>полковник А. Т. ТАРАСОВ</w:t>
        <w:br/>
        <w:t>Г. А. СОЛОВЬЕВ</w:t>
        <w:br/>
        <w:t>Л. А. ШЕСТАКОВ (Л. В. ШЕСТАКОВ)</w:t>
        <w:br/>
        <w:t>Е. Г. БЕРЕСНЕВ</w:t>
        <w:br/>
        <w:t>И. В. КУРИЛИН</w:t>
        <w:br/>
        <w:t>В. В. ЛАРИЧЕВ</w:t>
        <w:br/>
        <w:br/>
        <w:t>Главные инженеры института</w:t>
        <w:br/>
        <w:t>А. Д. ГРИГОРЯН (А. Д. ГРИГОРЬЯН)</w:t>
        <w:br/>
        <w:t>полковник А. М. КЛИМОВ</w:t>
        <w:br/>
        <w:br/>
        <w:t>32-й ГОСУДАРСТВЕННЫЙ НАУЧНО-ИССЛЕДОВАТЕЛЬСКИЙ ИСПЫТАТЕЛЬНЫЙ ИНСТИТУТ МЕТРОЛОГИИ</w:t>
        <w:br/>
        <w:t>МИНИСТЕРСТВА ОБОРОНЫ</w:t>
        <w:br/>
        <w:br/>
        <w:t>В/Ч 55215</w:t>
        <w:br/>
        <w:t>г. МОСКВА</w:t>
        <w:br/>
        <w:br/>
        <w:t>32-й Государственный научно-исследовательский испытательный институт метрологии</w:t>
        <w:br/>
        <w:br/>
        <w:t>Начальники</w:t>
        <w:br/>
        <w:t>генерал-майор В. ХРАМЕНКОВ</w:t>
        <w:br/>
        <w:t>генерал-майор авиации В. А. КУЗНЕЦОВ</w:t>
        <w:br/>
        <w:br/>
        <w:t>33-й ЦЕНТРАЛЬНЫЙ НАУЧНО-ИССЛЕДОВАТЕЛЬСКИЙ ИНСТИТУТ</w:t>
        <w:br/>
        <w:t>МИНИСТЕРСТВА ОБОРОНЫ</w:t>
        <w:br/>
        <w:br/>
        <w:t>В/Ч</w:t>
        <w:br/>
        <w:t>г. ШИХАНЫ</w:t>
        <w:br/>
        <w:br/>
        <w:t>33-й Центральный научно-исследовательский институт</w:t>
        <w:br/>
        <w:br/>
        <w:t>Начальники</w:t>
        <w:br/>
        <w:t>Я. М. ФИШМАН (1928-1929)</w:t>
        <w:br/>
        <w:t>воениженер второго ранга А. Н. КАРЦЕВ (1929)</w:t>
        <w:br/>
        <w:t>бригадный комиссар К. Ю. ЯНЭЛЬ (1929-1933)</w:t>
        <w:br/>
        <w:t>В. И. ШВЕМБЕРГЕР (1933-1934)</w:t>
        <w:br/>
        <w:t>полковник В. М. РОХИНСОН (1934-1935)</w:t>
        <w:br/>
        <w:t>воениженер первого ранга Ф. Я. КОЗЛОВ (1935-1937)</w:t>
        <w:br/>
        <w:t>комбриг Г. И. БРЫНКОВ (1937-1939)</w:t>
        <w:br/>
        <w:t>военный инженер второго ранга С. Р. БАРАБАНОВ (1939-1946)</w:t>
        <w:br/>
        <w:t>военный инженер второго ранга С. Р. БАРАБАНОВ (1940-1941)</w:t>
        <w:br/>
        <w:t>инженер-полковник И. Л. КНУНЯНЦ (1945-1947) 1946-1947 1946-1948</w:t>
        <w:br/>
        <w:t>А. Е. ПОЛЯНСКИЙ</w:t>
        <w:br/>
        <w:t>инженер-полковник А. А. СЕЛЕЦКИЙ (1950-1953)</w:t>
        <w:br/>
        <w:t>генерал-майор инженерно-технической службы В. Т. ЗОЛОТАРЬ (1953-1968)</w:t>
        <w:br/>
        <w:t>инженер-полковник Н. С. АНТОНОВ (1968-1970)</w:t>
        <w:br/>
        <w:t>генерал-майор Л. А. ДЕГТЯРЕВ (1970-1975)</w:t>
        <w:br/>
        <w:t>генерал-майор А. Д. КУНЦЕВИЧ (1975-1983)</w:t>
        <w:br/>
        <w:t>генерал-майор Р. Ф. РАЗУВАНОВ (1983-1989)</w:t>
        <w:br/>
        <w:t>полковник А. Ф. ТРУФАНОВ (1989-1990)</w:t>
        <w:br/>
        <w:t>генерал-майор В. И. ДАНИЛКИН (1990-1994)</w:t>
        <w:br/>
        <w:t>генерал-майор кандидат военных наук профессор Н. И. АЛИМОВ (1994-2000)</w:t>
        <w:br/>
        <w:br/>
        <w:t>34-й НАУЧНО-ИССЛЕДОВАТЕЛЬСКИЙ</w:t>
        <w:br/>
        <w:t>ИНСТИТУТ СВЯЗИ ВОЕННО-МОРСКОГО ФЛОТА</w:t>
        <w:br/>
        <w:t>МИНИСТЕРСТВА ОБОРОНЫ</w:t>
        <w:br/>
        <w:br/>
        <w:t>В/Ч 60130</w:t>
        <w:br/>
        <w:t>199155, г. САНКТ-ПЕТЕРБУРГ, улица Одоевского, 26</w:t>
        <w:br/>
        <w:t>Телефон: (812) 350-6638</w:t>
        <w:br/>
        <w:br/>
        <w:t>Научно-испытательный полигон связи НИПС</w:t>
        <w:br/>
        <w:t>Научно-исследовательский морской институт связи НИМИС (1932-1938)</w:t>
        <w:br/>
        <w:t>Научно-исследовательский морской институт связи и телемеханики НИМИСТ (1938-....)</w:t>
        <w:br/>
        <w:t>34-й Научно-исследовательский институт связи ВМФ</w:t>
        <w:br/>
        <w:br/>
        <w:t>Начальники</w:t>
        <w:br/>
        <w:t>инженер-флагман второго ранга А. И. БЕРГ (1932-1937)</w:t>
        <w:br/>
        <w:t>А. В. ДУНАЕВ (1937 ВРИО)</w:t>
        <w:br/>
        <w:t>контр-адмирал Я. Г. ВАРАКСИН (1938-1952)</w:t>
        <w:br/>
        <w:t>А. П. СУПРУН (1952-1963)</w:t>
        <w:br/>
        <w:t>В. В. ЛОПАТИНСКИЙ (1964-1983)</w:t>
        <w:br/>
        <w:t>контр-адмирал доктор технических наук профессор Н. Ф. ДИРЕКТОРОВ (1983-1993)</w:t>
        <w:br/>
        <w:t>контр-адмирал В. И. ШОРИН (1993-1998)</w:t>
        <w:br/>
        <w:t>А. Г. ДОЛБНЯ (1998-н/вр)</w:t>
        <w:br/>
        <w:br/>
        <w:t>37-й НАУЧНО-ИССЛЕДОВАТЕЛЬСКИЙ ИНСТИТУТ МИНИСТЕРСТВА ОБОРОНЫ</w:t>
        <w:br/>
        <w:br/>
        <w:t>В/Ч</w:t>
        <w:br/>
        <w:t>г. САНКТ-ПЕТЕРБУРГ</w:t>
        <w:br/>
        <w:br/>
        <w:t>37-й Научно-исследовательский институт боевого применения ракетных войск и артиллерии Сухопутных войск</w:t>
        <w:br/>
        <w:br/>
        <w:t>Начальники</w:t>
        <w:br/>
        <w:t>генерал-майор кандидат технических наук В. Е. ШУЛЬГИН (1991-1998)</w:t>
        <w:br/>
        <w:t>генерал-майор член-корреспондент Российской академии ракетных и артиллерийских наук А. С. ЗАЙЦЕВ</w:t>
        <w:br/>
        <w:br/>
        <w:t>38-й НАУЧНО-ИССЛЕДОВАТЕЛЬСКИЙ ИСПЫТАТЕЛЬНЫЙ ИНСТИТУТ БРОНЕТАНКОВОЙ ТЕХНИКИ МИНИСТЕРСТВА ОБОРОНЫ</w:t>
        <w:br/>
        <w:br/>
        <w:t>В/Ч</w:t>
        <w:br/>
        <w:t>г. КУБИНКА</w:t>
        <w:br/>
        <w:br/>
        <w:t>38-й Научно-исследовательский испытательный институт бронетанковой техники</w:t>
        <w:br/>
        <w:br/>
        <w:t>Начальники</w:t>
        <w:br/>
        <w:t>генерал-майор доктор наук В. Н. БРЫЗГОВ</w:t>
        <w:br/>
        <w:t>генерал-майор В. ФЕДОТА</w:t>
        <w:br/>
        <w:br/>
        <w:t>39-й НАУЧНО-ИССЛЕДОВАТЕЛЬСКИЙ ИНСТИТУТ ПРОТИВОВОЗДУШНОЙ ОБОРОНЫ СУХОПУТНЫХ ВОЙСК МИНИСТЕРСТВА ОБОРОНЫ</w:t>
        <w:br/>
        <w:br/>
        <w:t>В/Ч 22455</w:t>
        <w:br/>
        <w:t>г. КИЕВ</w:t>
        <w:br/>
        <w:br/>
        <w:t>39-й Научно-исследовательский институт противовоздушной обороны Сухопутных войск</w:t>
        <w:br/>
        <w:br/>
        <w:t>Начальники</w:t>
        <w:br/>
        <w:t>В. Д. КИРИЧЕНКО</w:t>
        <w:br/>
        <w:t>И. Ф. ЛОСЕВ</w:t>
        <w:br/>
        <w:br/>
        <w:t>40-й ГОСУДАРСТВЕННЫЙ НАУЧНО-ИССЛЕДОВАТЕЛЬСКИЙ ИНСТИТУТ АВАРИЙНО-СПАСАТЕЛЬНОГО ДЕЛА И ГЛУБОКОВОДНЫХ И ВОДОЛАЗНЫХ РАБОТ МИНИСТЕРСТВА ОБОРОНЫ</w:t>
        <w:br/>
        <w:br/>
        <w:t>В/Ч</w:t>
        <w:br/>
        <w:t>г. ЛОМОНОСОВ</w:t>
        <w:br/>
        <w:br/>
        <w:t>Научно-исследовательский институт Аварийно-спасательной службы (АСС) ВМФ (1944-1946)</w:t>
        <w:br/>
        <w:t>Научно-исследовательский институт аварийно-спасательной службы ВМС (1946-1955)</w:t>
        <w:br/>
        <w:t>Научно-исследовательский институт аварийно-спасательной службы ВМФ (1955-1957)</w:t>
        <w:br/>
        <w:t>40-й Государственный научно-исследовательский институт аварийно-спасательного дела, водолазных и глубоководных работ Министерства обороны (НИИ АСД и ГВР)</w:t>
        <w:br/>
        <w:br/>
        <w:t>Начальники</w:t>
        <w:br/>
        <w:t>вице-адмирал Ю. СУХАЧЕВ</w:t>
        <w:br/>
        <w:t>контр-адмирал В. Л. ЗАРЕМБОВСКИЙ (1976-1990)</w:t>
        <w:br/>
        <w:t>контр-адмирал А. И. ПИВАК</w:t>
        <w:br/>
        <w:t>контр-адмирал Ю. А. СУХАЧЕВ</w:t>
        <w:br/>
        <w:br/>
        <w:t>42-й ВСЕСОЮЗНЫЙ НАУЧНО-ИССЛЕДОВАТЕЛЬСКИЙ ИНСТИТУТ ГРАЖДАНСКОЙ ОБОРОНЫ</w:t>
        <w:br/>
        <w:br/>
        <w:t>В/Ч</w:t>
        <w:br/>
        <w:t>г. МОСКВА</w:t>
        <w:br/>
        <w:br/>
        <w:t>42-й Всесоюзный научно-исследовательский институт гражданской обороны Министерства обороны СССР</w:t>
        <w:br/>
        <w:t>Всероссийский научно-исследовательский институт по проблемам гражданской обороны и чрезвычайным ситуациям ГКЧС России</w:t>
        <w:br/>
        <w:t>Всероссийский научно-исследовательский институт по проблемам гражданской обороны и чрезвычайным ситуациям МЧС России</w:t>
        <w:br/>
        <w:br/>
        <w:t>Начальники</w:t>
        <w:br/>
        <w:br/>
        <w:t>45-й СПЕЦИАЛЬНЫЙ НАУЧНО-ИССЛЕДОВАТЕЛЬСКИЙ ИНСТИТУТ</w:t>
        <w:br/>
        <w:t>МИНИСТЕРСТВА ОБОРОНЫ</w:t>
        <w:br/>
        <w:br/>
        <w:t>В/Ч</w:t>
        <w:br/>
        <w:t>г. МОСКВА</w:t>
        <w:br/>
        <w:br/>
        <w:t>СНИИ-45</w:t>
        <w:br/>
        <w:br/>
        <w:t>Начальники</w:t>
        <w:br/>
        <w:t>генерал-лейтенант доктор технических наук профессор Лауреат Госпремии И. М. ПЕНЧУКОВ (1960-1978)</w:t>
        <w:br/>
        <w:t>генерал-лейтенант доктор технических наук профессор Ю. Г. ЕРОХИН</w:t>
        <w:br/>
        <w:t>генерал-майор доктор технических наук профессор Г. С. БАТЫРЬ</w:t>
        <w:br/>
        <w:t>полковник доктор технических наук старший научный сотрудник В. Н. ЗАВАЛИЙ</w:t>
        <w:br/>
        <w:br/>
        <w:t>46-Й ЦЕНТРАЛЬНЫЙ НАУЧНО-ИССЛЕДОВАТЕЛЬСКИЙ ИНСТИТУТ ВООРУЖЕНИЯ</w:t>
        <w:br/>
        <w:t>МИНИСТЕРСТВА ОБОРОНЫ</w:t>
        <w:br/>
        <w:br/>
        <w:t>В/Ч 11520</w:t>
        <w:br/>
        <w:t>г. МОСКВА</w:t>
        <w:br/>
        <w:br/>
        <w:t>46-й Центральный научно-исследовательский институт вооружения Начальника вооружения ВС</w:t>
        <w:br/>
        <w:br/>
        <w:t>Начальники</w:t>
        <w:br/>
        <w:t>генерал-майор доктор технических наук профессор А. А. РАХМАНОВ</w:t>
        <w:br/>
        <w:br/>
        <w:t>47-й ЦЕНТРАЛЬНЫЙ</w:t>
        <w:br/>
        <w:t>ПРОЕКТНО-ИЗЫСКАТЕЛЬСКИЙ ИНСТИТУТ</w:t>
        <w:br/>
        <w:br/>
        <w:t>В/Ч</w:t>
        <w:br/>
        <w:t>г. МОСКВА</w:t>
        <w:br/>
        <w:br/>
        <w:t>47-й Центральный проектно-изыскательский институт</w:t>
        <w:br/>
        <w:br/>
        <w:t>Начальники</w:t>
        <w:br/>
        <w:br/>
        <w:t>48-й ЦЕНТРАЛЬНЫЙ НАУЧНО-ИССЛЕДОВАТЕЛЬСКИЙ ИСПЫТАТЕЛЬНЫЙ ИНСТИТУТ МИКРОБИОЛОГИИ</w:t>
        <w:br/>
        <w:t>МИНИСТЕРСТВА ОБОРОНЫ</w:t>
        <w:br/>
        <w:br/>
        <w:t>В/Ч</w:t>
        <w:br/>
        <w:t>г. ВЯТКА (КИРОВ)</w:t>
        <w:br/>
        <w:br/>
        <w:t>48-й Центральный научно-исследовательский испытательный институт микробиологии</w:t>
        <w:br/>
        <w:br/>
        <w:t>Начальники</w:t>
        <w:br/>
        <w:t>дивизионный врач доктор медицинских наук профессор И. Ф. ВЕЛИКАНОВ (1928-1937)</w:t>
        <w:br/>
        <w:t>ИО Л. М. ХАТЕНЕВЕР (1937-....)</w:t>
        <w:br/>
        <w:t>ИО Н. А. СПИЦЫН</w:t>
        <w:br/>
        <w:t>ИО А. А. ДОРОФЕЕВ (....-1939)</w:t>
        <w:br/>
        <w:t>кандидат ветеринарных наук Н. А. СПИЦЫН (1939-1940)</w:t>
        <w:br/>
        <w:t>кандидат медицинских наук Н. Ф. КОПЫЛОВ (1940-1949)</w:t>
        <w:br/>
        <w:t>доктор медицинских наук профессор Н. И. НИКОЛАЕВ (1949-1951)</w:t>
        <w:br/>
        <w:t>кандидат медицинских наук В. Д. НЕУСТРОЕВ (1951-1955)</w:t>
        <w:br/>
        <w:t>кандидат медицинских наук П. А. ОГУРЦОВ (1955-1957)</w:t>
        <w:br/>
        <w:t>В. В. СКВОРЦОВ (1957-1973)</w:t>
        <w:br/>
        <w:t>доктор медицинских наук профессор член-корреспондент АМН СССР В. Н. ПАУТОВ (1973-1984)</w:t>
        <w:br/>
        <w:t>доктор медицинских наук профессор АБДУЛЛИН (1984-1991)</w:t>
        <w:br/>
        <w:t>доктор медицинских наук профессор академик Академии медико-технических наук Е. В. ПИМЕНОВ (1991-по настоящее время)</w:t>
        <w:br/>
        <w:br/>
        <w:t>49-й ЦЕНТРАЛЬНЫЙ ПРОЕКТНЫЙ ИНСТИТУТ МИНИСТЕРСТВА ОБОРОНЫ</w:t>
        <w:br/>
        <w:br/>
        <w:t>В/Ч</w:t>
        <w:br/>
        <w:t>г. ВЛАДИВОСТОК</w:t>
        <w:br/>
        <w:br/>
        <w:t>49-й Центральный проектный институт ТОФ</w:t>
        <w:br/>
        <w:br/>
        <w:t>Начальники</w:t>
        <w:br/>
        <w:br/>
        <w:t>50-й ЦЕНТРАЛЬНЫЙ НАУЧНО-ИССЛЕДОВАТЕЛЬСКИЙ ИНСТИТУТ</w:t>
        <w:br/>
        <w:t>МИНИСТЕРСТВА ОБОРОНЫ</w:t>
        <w:br/>
        <w:br/>
        <w:t>В/Ч</w:t>
        <w:br/>
        <w:t>г. ЮБИЛЕЙНЫЙ</w:t>
        <w:br/>
        <w:br/>
        <w:t>50 ЦНИИ КС</w:t>
        <w:br/>
        <w:br/>
        <w:t>Начальники</w:t>
        <w:br/>
        <w:t>Г.П.Мельников, генерал-лейтенант 1968-1972-1983</w:t>
        <w:br/>
        <w:t>И.В.Мещеряков, генерал-майор 1983-1988</w:t>
        <w:br/>
        <w:t>Э.В.Алексеев, генерал-майор 1988-1992</w:t>
        <w:br/>
        <w:t>В.А.Меньшиков, генерал-майор 1992-1997</w:t>
        <w:br/>
        <w:br/>
        <w:t>51-й ЦЕНТРАЛЬНЫЙ КОНСТРУКТОРСКО-ТЕХНОЛОГИЧЕСКИЙ ИНСТИТУТ СУДОРЕМОНТА МИНИСТЕРСТВА ОБОРОНЫ</w:t>
        <w:br/>
        <w:br/>
        <w:t>В/Ч</w:t>
        <w:br/>
        <w:t>г. САНКТ-ПЕТЕРБУРГ</w:t>
        <w:br/>
        <w:br/>
        <w:t>51-й Центральный конструкторско-технологический институт судоремонта ВМФ</w:t>
        <w:br/>
        <w:br/>
        <w:t>Начальники</w:t>
        <w:br/>
        <w:br/>
        <w:t>52-й ЦЕНТРАЛЬНЫЙ ПРОЕКТНЫЙ ИНСТИТУТ МИНИСТЕРСТВА ОБОРОНЫ</w:t>
        <w:br/>
        <w:br/>
        <w:t>В/Ч</w:t>
        <w:br/>
        <w:t>г. ХАБАРОВСК</w:t>
        <w:br/>
        <w:br/>
        <w:t>52-й Центральный проектный институт</w:t>
        <w:br/>
        <w:br/>
        <w:t>Начальники</w:t>
        <w:br/>
        <w:t>полковник О. КАНИНСКИЙ</w:t>
        <w:br/>
        <w:br/>
        <w:t>53-й ЦЕНТРАЛЬНЫЙ ПРОЕКТНЫЙ ИНСТИТУТ МИНИСТЕРСТВА ОБОРОНЫ</w:t>
        <w:br/>
        <w:br/>
        <w:t>В/Ч</w:t>
        <w:br/>
        <w:t>г. МОСКВА</w:t>
        <w:br/>
        <w:br/>
        <w:t>Военпроект КЭУ ГИУ КА</w:t>
        <w:br/>
        <w:t>Военпроект ПТУ ГВСУ ВС</w:t>
        <w:br/>
        <w:t>Центральный военпроект КЭУ ВС</w:t>
        <w:br/>
        <w:t>Центральный военпроект МО СССР</w:t>
        <w:br/>
        <w:t>53 Центральный проектный институт МО СССР (1981-1991)</w:t>
        <w:br/>
        <w:t>53 Центральный проектный институт МО РФ (1991-н/вр)</w:t>
        <w:br/>
        <w:br/>
        <w:t>Начальники</w:t>
        <w:br/>
        <w:t>полковник А. АТАРИКОВ (1931-1937)</w:t>
        <w:br/>
        <w:t>полковник Лауреат Сталинской премии Д. КОГАН (1944-1952)</w:t>
        <w:br/>
        <w:t>полковник А. АТАРИКОВ (1952-1957)</w:t>
        <w:br/>
        <w:t>генерал-майор Д. ГОЛОВКО (1957-1959)</w:t>
        <w:br/>
        <w:t>полковник М. СВИРИДОВ (1959-1961)</w:t>
        <w:br/>
        <w:t>генерал-майор Т. Т. КОНОВАЛОВ (1961-1968)</w:t>
        <w:br/>
        <w:t>генерал-майор Л. Ф. ЛЕБЕДЕВ (1968-1972)</w:t>
        <w:br/>
        <w:t>генерал-майор Н. Ф. ПЕРШИН (1972-1989)</w:t>
        <w:br/>
        <w:t>полковники П. А. ПОСПЕЛОВ (1989-1995)</w:t>
        <w:br/>
        <w:t>полковник В. Б. ПУГАЧЕВ (1995-н/вр)</w:t>
        <w:br/>
        <w:br/>
        <w:t>Главные инженеры института</w:t>
        <w:br/>
        <w:t>Б. СМИРНОВ (1944-1952)</w:t>
        <w:br/>
        <w:t>Г. ШУМИЛИН (1963-1967)</w:t>
        <w:br/>
        <w:t>В. К. БАШКОВ (1972-1985)</w:t>
        <w:br/>
        <w:t>И. ДУБИНИН (1986-1992)</w:t>
        <w:br/>
        <w:t>А. ХРЮКИН (1992-1994)</w:t>
        <w:br/>
        <w:t>С. ЛУЦЕНКО (1995-н/вр)</w:t>
        <w:br/>
        <w:br/>
        <w:t>Главные архитекторы института</w:t>
        <w:br/>
        <w:t>И. ЖОЛТОВСКИЙ</w:t>
        <w:br/>
        <w:t>Н. ГАЙГАРОВ</w:t>
        <w:br/>
        <w:t>М. ДЗИСЬКО</w:t>
        <w:br/>
        <w:t>заслуженный архитектор Лауреат Премии СМ СССР Ю. Г. КРИВУЩЕНКО (1977-....)</w:t>
        <w:br/>
        <w:br/>
        <w:t>54-й НАУЧНО-ИССЛЕДОВАТЕЛЬСКИЙ ИНСТИТУТ ГИДРОАКУСТИЧЕСКОГО ВООРУЖЕНИЯ МИНИСТЕРСТВА ОБОРОНЫ</w:t>
        <w:br/>
        <w:br/>
        <w:t>В/Ч</w:t>
        <w:br/>
        <w:t>г. САНКТ-ПЕТЕРБУРГ</w:t>
        <w:br/>
        <w:br/>
        <w:t>54-й Научно-исследовательский институт гидроакустики ВМФ (1982-1992)</w:t>
        <w:br/>
        <w:br/>
        <w:t>Начальники</w:t>
        <w:br/>
        <w:br/>
        <w:t>56-й ИНСТИТУТ ИНЖЕНЕРНЫХ ИЗЫСКАНИЙ МИНИСТЕРСТВА ОБОРОНЫ</w:t>
        <w:br/>
        <w:br/>
        <w:t>В/Ч</w:t>
        <w:br/>
        <w:t>г. МОСКВА</w:t>
        <w:br/>
        <w:br/>
        <w:t>56-й Институт инженерных изысканий</w:t>
        <w:br/>
        <w:br/>
        <w:t>Начальники</w:t>
        <w:br/>
        <w:t>полковник А. В. ШУЛЬГО</w:t>
        <w:br/>
        <w:br/>
        <w:t>57-й ПРОЕКТНЫЙ ИНСТИТУТ</w:t>
        <w:br/>
        <w:t>МИНИСТЕРСТВА ОБОРОНЫ</w:t>
        <w:br/>
        <w:br/>
        <w:t>В/Ч</w:t>
        <w:br/>
        <w:t>г. МОСКВА</w:t>
        <w:br/>
        <w:br/>
        <w:t>57-й Проектный институт</w:t>
        <w:br/>
        <w:br/>
        <w:t>Начальники</w:t>
        <w:br/>
        <w:t>С. А. ГУЛИН</w:t>
        <w:br/>
        <w:br/>
        <w:t>58-й ЦЕНТРАЛЬНЫЙ ПРОЕКТНЫЙ ИНСТИТУТ МИНИСТЕРСТВА ОБОРОНЫ</w:t>
        <w:br/>
        <w:br/>
        <w:t>В/Ч</w:t>
        <w:br/>
        <w:t>г. МОСКВА</w:t>
        <w:br/>
        <w:br/>
        <w:t>58-й Центральный проектный институт</w:t>
        <w:br/>
        <w:br/>
        <w:t>Начальники</w:t>
        <w:br/>
        <w:br/>
        <w:t>8-й ПРОЕКТНЫЙ ИНСТИТУТ</w:t>
        <w:br/>
        <w:t>МИНИСТЕРСТВА ОБОРОНЫ</w:t>
        <w:br/>
        <w:br/>
        <w:t>В/Ч</w:t>
        <w:br/>
        <w:t>г. ВОРОНЕЖ</w:t>
        <w:br/>
        <w:br/>
        <w:t>8-й проектный институт</w:t>
        <w:br/>
        <w:br/>
        <w:t>Начальники</w:t>
        <w:br/>
        <w:t>полковник В. МАЛЯВИН</w:t>
        <w:br/>
        <w:br/>
        <w:t>12 ВОЕНПРОЕКТ</w:t>
        <w:br/>
        <w:t>СИБИРСКОГО ВОЕННОГО ОКРУГА</w:t>
        <w:br/>
        <w:br/>
        <w:t>В/Ч</w:t>
        <w:br/>
        <w:t>г. НОВОСИБИРСК</w:t>
        <w:br/>
        <w:br/>
        <w:t>Военпроект-12</w:t>
        <w:br/>
        <w:br/>
        <w:t>Начальники военпроекта</w:t>
        <w:br/>
        <w:t>В. ОБУХОВ</w:t>
        <w:br/>
        <w:t>А. К. ЯРКОВ</w:t>
        <w:br/>
        <w:br/>
        <w:t>210 ВОЕНПРОЕКТ</w:t>
        <w:br/>
        <w:t>МОСКОВСКОГО ВОЕННОГО ОКРУГА</w:t>
        <w:br/>
        <w:br/>
        <w:t>В/Ч</w:t>
        <w:br/>
        <w:t>г. МОСКВА, Гончарная ул., 26/32</w:t>
        <w:br/>
        <w:t>Телефон: (095) 915-13-81</w:t>
        <w:br/>
        <w:br/>
        <w:t>Военпроект-210</w:t>
        <w:br/>
        <w:br/>
        <w:t>Начальники военпроекта</w:t>
        <w:br/>
        <w:br/>
        <w:t>347 ВОЕНПРОЕКТ</w:t>
        <w:br/>
        <w:t>ПРИВОЛЖСКОГО ВОЕННОГО ОКРУГА</w:t>
        <w:br/>
        <w:br/>
        <w:t>В/Ч</w:t>
        <w:br/>
        <w:t>443068, г. САМАРА (КУЙБЫШЕВ), ул. Скляренко, 12</w:t>
        <w:br/>
        <w:t>Тел. (8462) 34-67-50, 34-54-90</w:t>
        <w:br/>
        <w:t>Факс (8462) 34-67-50</w:t>
        <w:br/>
        <w:br/>
        <w:t>Военпроект-347</w:t>
        <w:br/>
        <w:br/>
        <w:t>Начальники военпроекта</w:t>
        <w:br/>
        <w:t>В. В. ВАСЮХИН (1996-....)</w:t>
        <w:br/>
        <w:br/>
        <w:t>Главные инженеры военпроекта</w:t>
        <w:br/>
        <w:t>Ю. МЕЛЬНИЧУК</w:t>
        <w:br/>
        <w:br/>
        <w:t>407 ВОЕНПРОЕКТ</w:t>
        <w:br/>
        <w:t>ЛЕНИНГРАДСКОГО ВОЕННОГО ОКРУГА</w:t>
        <w:br/>
        <w:br/>
        <w:t>В/Ч</w:t>
        <w:br/>
        <w:t>г. САНКТ-ПЕТЕРБУРГ</w:t>
        <w:br/>
        <w:t>Телефон(ы): +7 (812) 251-04-81</w:t>
        <w:br/>
        <w:t>Факс(ы): +7 (812) 251-04-81</w:t>
        <w:br/>
        <w:br/>
        <w:t>Военпроект-407</w:t>
        <w:br/>
        <w:br/>
        <w:t>Начальники военпроекта</w:t>
        <w:br/>
        <w:br/>
        <w:t>690 ВОЕНПРОЕКТ</w:t>
        <w:br/>
        <w:t>ОДЕССКОГО ВОЕННОГО ОКРУГА</w:t>
        <w:br/>
        <w:br/>
        <w:t>В/Ч</w:t>
        <w:br/>
        <w:t>г. ОДЕССА</w:t>
        <w:br/>
        <w:t>Адрес: Одесса, Армейская, 18</w:t>
        <w:br/>
        <w:br/>
        <w:t>Военпроект-690</w:t>
        <w:br/>
        <w:br/>
        <w:t>Начальники военпроекта</w:t>
        <w:br/>
        <w:br/>
        <w:t>711 ВОЕНПРОЕКТ</w:t>
        <w:br/>
        <w:t>СЕВЕРО-КАВКАЗСКОГО ВОЕННОГО ОКРУГА</w:t>
        <w:br/>
        <w:br/>
        <w:t>В/Ч</w:t>
        <w:br/>
        <w:t>344038, г. РОСТОВ-НА-ДОНУ, Проспект Михаила Нагибина (пр-т Октября), 28.</w:t>
        <w:br/>
        <w:t>Тел.: (8632) 72-7701.</w:t>
        <w:br/>
        <w:t>Факс: (8632) 72-7702.</w:t>
        <w:br/>
        <w:br/>
        <w:t>Военпроект-711</w:t>
        <w:br/>
        <w:br/>
        <w:t>Начальники военпроекта</w:t>
        <w:br/>
        <w:t>С. З. ЗАЙНАЛАБИДОВ</w:t>
        <w:br/>
        <w:br/>
        <w:t>ВОЕНПРОЕКТ</w:t>
        <w:br/>
        <w:t>УРАЛЬСКОГО ВОЕННОГО ОКРУГА</w:t>
        <w:br/>
        <w:br/>
        <w:t>В/Ч</w:t>
        <w:br/>
        <w:t>г. ЕКАТЕРИНБУРГ</w:t>
        <w:br/>
        <w:br/>
        <w:t>Военпроект УрВО</w:t>
        <w:br/>
        <w:br/>
        <w:t>Начальники военпроекта</w:t>
        <w:br/>
        <w:br/>
        <w:t>ВОЕНПРОЕКТ</w:t>
        <w:br/>
        <w:t>КИЕВСКОГО ВОЕННОГО ОКРУГА</w:t>
        <w:br/>
        <w:br/>
        <w:t>В/Ч</w:t>
        <w:br/>
        <w:t>г. КИЕВ, Народного ополчения, 5</w:t>
        <w:br/>
        <w:br/>
        <w:t>Военпроект КВО</w:t>
        <w:br/>
        <w:br/>
        <w:t>Начальники военпроекта</w:t>
        <w:br/>
        <w:br/>
        <w:t>г. ХАРЬКОВ, Клочковская 228 Харьковский филиал</w:t>
        <w:br/>
        <w:br/>
        <w:t>Начальники Харьковского филиала военпроекта</w:t>
        <w:br/>
        <w:br/>
        <w:t>ВОЕНПРОЕКТ</w:t>
        <w:br/>
        <w:t>ПРИКАРПАТСКОГО ВОЕННОГО ОКРУГА</w:t>
        <w:br/>
        <w:br/>
        <w:t>В/Ч</w:t>
        <w:br/>
        <w:t>г. ЛЬВОВ</w:t>
        <w:br/>
        <w:br/>
        <w:t>Военпроект ПрикВО</w:t>
        <w:br/>
        <w:br/>
        <w:t>Начальники военпроекта</w:t>
        <w:br/>
        <w:br/>
        <w:t>ВОЕНПРОЕКТ</w:t>
        <w:br/>
        <w:t>БЕЛОРУССКОГО ВОЕННОГО ОКРУГА</w:t>
        <w:br/>
        <w:br/>
        <w:t>В/Ч</w:t>
        <w:br/>
        <w:t>г. МИНСК</w:t>
        <w:br/>
        <w:br/>
        <w:t>Военпроект БВО</w:t>
        <w:br/>
        <w:br/>
        <w:t>Начальники военпроекта</w:t>
        <w:br/>
        <w:br/>
        <w:t>ВОЕНПРОЕКТ</w:t>
        <w:br/>
        <w:t>ПРИБАЛТИЙСКОГО ВОЕННОГО ОКРУГА</w:t>
        <w:br/>
        <w:br/>
        <w:t>В/Ч</w:t>
        <w:br/>
        <w:t>г. РИГА</w:t>
        <w:br/>
        <w:br/>
        <w:t>Военпроект ПрибВО</w:t>
        <w:br/>
        <w:br/>
        <w:t>Начальники военпроекта</w:t>
        <w:br/>
        <w:br/>
        <w:t>ВОЕНПРОЕКТ</w:t>
        <w:br/>
        <w:t>ЗАКАВКАЗСКОГО ВОЕННОГО ОКРУГА</w:t>
        <w:br/>
        <w:br/>
        <w:t>В/Ч</w:t>
        <w:br/>
        <w:t>г. ТБИЛИСИ</w:t>
        <w:br/>
        <w:br/>
        <w:t>Военпроект ЗакВО</w:t>
        <w:br/>
        <w:br/>
        <w:t>Начальники военпроекта</w:t>
        <w:br/>
        <w:br/>
        <w:t>714 ВОЕНПРОЕКТ</w:t>
        <w:br/>
        <w:br/>
        <w:t>В/Ч</w:t>
        <w:br/>
        <w:t>г. МОСКВА</w:t>
        <w:br/>
        <w:br/>
        <w:t>Военпроект-714</w:t>
        <w:br/>
        <w:br/>
        <w:t>Начальники военпроекта</w:t>
        <w:br/>
        <w:br/>
        <w:t>г. ТВЕРЬ</w:t>
        <w:br/>
        <w:br/>
        <w:t>Начальники Тверского филиала</w:t>
        <w:br/>
        <w:br/>
        <w:t>ИНСТИТУТ ВОЕННОЙ ИСТОРИИ</w:t>
        <w:br/>
        <w:t>МИНИСТЕРСТВА ОБОРОНЫ</w:t>
        <w:br/>
        <w:br/>
        <w:t>В/Ч</w:t>
        <w:br/>
        <w:t>г. МОСКВА</w:t>
        <w:br/>
        <w:br/>
        <w:t>Институт военной истории МО СССР</w:t>
        <w:br/>
        <w:t>Институт военной истории МО РФ</w:t>
        <w:br/>
        <w:br/>
        <w:t>Начальники</w:t>
        <w:br/>
        <w:t>генерал-полковник доктор философских наук Д. А. ВОЛКОГОНОВ</w:t>
        <w:br/>
        <w:t>генерал-лейтенант П. А. ЖИЛИН</w:t>
        <w:br/>
        <w:t>генерал-майор доктор исторических наук В. А. ЗОЛОТАРЕВ</w:t>
        <w:br/>
        <w:t>полковник КОЛЬТЮКОВ</w:t>
        <w:br/>
        <w:br/>
        <w:br/>
        <w:br/>
        <w:t>НАУЧНО-ИССЛЕДОВАТЕЛЬСКИЕ</w:t>
        <w:br/>
        <w:t>ЦЕНТРЫ</w:t>
        <w:br/>
        <w:br/>
        <w:br/>
        <w:br/>
        <w:t>ЦЕНТР ВОЕННО-СТРАТЕГИЧЕСКИХ (ОПЕРАТИВНО-СТРАТЕГИЧЕСКИХ) ИССЛЕДОВАНИЙ ГЕНЕРАЛЬНОГО ШТАБА</w:t>
        <w:br/>
        <w:br/>
        <w:t>В/Ч</w:t>
        <w:br/>
        <w:t>г. МОСКВА</w:t>
        <w:br/>
        <w:br/>
        <w:t>Центр оперативно-стратегических исследований (ЦОСИ) Главного оперативного управления ГШ (1985-1991)</w:t>
        <w:br/>
        <w:t>Центр военно-стратегических исследований (ЦВСИ) Главного оперативного управления ГШ (1991-н/вр)</w:t>
        <w:br/>
        <w:br/>
        <w:t>Начальники</w:t>
        <w:br/>
        <w:t>генерал-полковник доктор военных наук профессор Лауреат Ленинской премии В. В. КОРОБУШИН (1985-1990)</w:t>
        <w:br/>
        <w:t>генерал-лейтенант В. К. ПОТЕМКИН</w:t>
        <w:br/>
        <w:t>генерал-лейтенант кандидат военных наук А. Ф. КЛИМЕНКО</w:t>
        <w:br/>
        <w:br/>
        <w:t>ЦЕНТР ОПЕРАТИВНО-ТАКТИЧЕСКИХ ИССЛЕДОВАНИЙ РАКЕТНЫХ ВОЙСК СТРАТЕГИЧЕСКОГО НАЗНАЧЕНИЯ</w:t>
        <w:br/>
        <w:br/>
        <w:t>В/Ч</w:t>
        <w:br/>
        <w:t>г. МОСКВА</w:t>
        <w:br/>
        <w:br/>
        <w:t>Центр оперативно-тактических исследований РВСН</w:t>
        <w:br/>
        <w:br/>
        <w:t>Начальники</w:t>
        <w:br/>
        <w:t>генерал-майор кандидат военных наук старший научный сотрудник В. Т. НОСОВ (1988-....)</w:t>
        <w:br/>
        <w:br/>
        <w:t>ЦЕНТР ОПЕРАТИВНО-ТАКТИЧЕСКИХ ИССЛЕДОВАНИЙ ГЛАВНОГО ШТАБА ВОЕННО-МОРСКОГО ФЛОТА</w:t>
        <w:br/>
        <w:br/>
        <w:t>В/Ч</w:t>
        <w:br/>
        <w:t>г. МОСКВА</w:t>
        <w:br/>
        <w:br/>
        <w:t>Центр оперативно-тактических исследований ГШ ВМФ</w:t>
        <w:br/>
        <w:br/>
        <w:t>Начальники</w:t>
        <w:br/>
        <w:br/>
        <w:t>ЦЕНТР ОПЕРАТИВНО-ТАКТИЧЕСКИХ ИССЛЕДОВАНИЙ ГЛАВНОГО ШТАБА ВОЕННО-ВОЗДУШНЫХ СИЛ</w:t>
        <w:br/>
        <w:br/>
        <w:t>В/Ч</w:t>
        <w:br/>
        <w:t>г. МОСКВА</w:t>
        <w:br/>
        <w:br/>
        <w:t>Центр оперативно-тактических исследований ГШ ВВС</w:t>
        <w:br/>
        <w:br/>
        <w:t>Начальники</w:t>
        <w:br/>
        <w:br/>
        <w:t>НАЦИОНАЛЬНЫЙ ЦЕНТР УМЕНЬШЕНИЯ ЯДЕРНОЙ ОПАСНОСТИ</w:t>
        <w:br/>
        <w:br/>
        <w:t>Национальный центр уменьшения ядерной опасности</w:t>
        <w:br/>
        <w:br/>
        <w:t>Начальники</w:t>
        <w:br/>
        <w:t>генерал-лейтенант О. В. РОМАНОВ</w:t>
        <w:br/>
        <w:br/>
        <w:t>ЦЕНТР ОБЕСПЕЧЕНИЯ РЕАЛИЗАЦИИ ДОГОВОРОВ ВОЕННО-МОРСКОГО ФЛОТА</w:t>
        <w:br/>
        <w:br/>
        <w:t>Центр обеспечения реализации международных договоров ВМФ</w:t>
        <w:br/>
        <w:br/>
        <w:t>Начальники</w:t>
        <w:br/>
        <w:t>контр-адмирал В. Апанасенко</w:t>
        <w:br/>
        <w:br/>
        <w:t>ЦЕНТР ОБЕСПЕЧЕНИЯ РЕАЛИЗАЦИИ ДОГОВОРОВ РАКЕТНЫХ ВОЙСК</w:t>
        <w:br/>
        <w:br/>
        <w:t>Центр управления ликвидацией ракет средней дальности РВСН</w:t>
        <w:br/>
        <w:t>Центр обеспечения реализации договоров РВСН</w:t>
        <w:br/>
        <w:br/>
        <w:t>Начальники</w:t>
        <w:br/>
        <w:t>полковник А. А. ГУТНИКОВ (1988-1992)</w:t>
        <w:br/>
        <w:t>полковник В. А. МУРАЩЕНКОВ (1992-1993)</w:t>
        <w:br/>
        <w:t>полковник В. А. МУРАЩЕНКОВ (1993-н/вр)</w:t>
        <w:br/>
        <w:br/>
        <w:t>ЦЕНТР ВОЕННО-НАУЧНОЙ ИНФОРМАЦИИ МИНИСТЕРСТВА ОБОРОНЫ</w:t>
        <w:br/>
        <w:br/>
        <w:t>В/Ч</w:t>
        <w:br/>
        <w:t>г. МОСКВА</w:t>
        <w:br/>
        <w:br/>
        <w:t>Центр военно-научной информации МО России</w:t>
        <w:br/>
        <w:br/>
        <w:t>Начальники</w:t>
        <w:br/>
        <w:br/>
        <w:t>НАУЧНО-ИССЛЕДОВАТЕЛЬСКИЙ ЦЕНТР ВОЕННО-ЭКОНОМИЧЕСКИХ ОБОСНОВАНИЙ МИНИСТЕРСТВА ОБОРОНЫ</w:t>
        <w:br/>
        <w:br/>
        <w:t>В/Ч</w:t>
        <w:br/>
        <w:t>г. МОСКВА</w:t>
        <w:br/>
        <w:br/>
        <w:t>Научно-исследовательский центр военно-экономических обоснований МО России</w:t>
        <w:br/>
        <w:br/>
        <w:t>Начальники</w:t>
        <w:br/>
        <w:t>полковник кандидат экономических наук А. БАТЬКОВСКИЙ</w:t>
        <w:br/>
        <w:br/>
        <w:t>ЦЕНТР ВОЕННО-СОЦИОЛОГИЧЕСКИХ, ПСИХОЛОГИЧЕСКИХ И ПРАВОВЫХ ИССЛЕДОВАНИЙ ВООРУЖЕННЫХ СИЛ</w:t>
        <w:br/>
        <w:br/>
        <w:t>В/Ч</w:t>
        <w:br/>
        <w:t>г. МОСКВА</w:t>
        <w:br/>
        <w:br/>
        <w:t>Центр военно-социологических, психологических и правовых исследований ВС России</w:t>
        <w:br/>
        <w:br/>
        <w:t>Начальники</w:t>
        <w:br/>
        <w:br/>
        <w:t>НАУЧНО-ИССЛЕДОВАТЕЛЬСКИЙ ОКЕАНОГРАФИЧЕСКИЙ ЦЕНТР МИНИСТЕРСТВА ОБОРОНЫ</w:t>
        <w:br/>
        <w:br/>
        <w:t>В/Ч</w:t>
        <w:br/>
        <w:t>г. САНКТ-ПЕТЕРБУРГ</w:t>
        <w:br/>
        <w:br/>
        <w:t>Научно-исследовательский океанографический центр МО (в составе ГосНИНГИ)</w:t>
        <w:br/>
        <w:br/>
        <w:t>Начальники</w:t>
        <w:br/>
        <w:t>контр-адмирал-инженер доктор технических наук А. И. СОРОКИН (1972-1974)</w:t>
        <w:br/>
        <w:br/>
        <w:t>929-й ГОСУДАРСТВЕННЫЙ ЛЕТНО-ИСПЫТАТЕЛЬНЫЙ ЦЕНТР МИНИСТЕРСТВА ОБОРОНЫ</w:t>
        <w:br/>
        <w:br/>
        <w:t>В/Ч</w:t>
        <w:br/>
        <w:t>г. АХТУБИНСК</w:t>
        <w:br/>
        <w:br/>
        <w:t>Государственный летно-испытательный центр (ГЛИЦ)</w:t>
        <w:br/>
        <w:br/>
        <w:t>Начальники</w:t>
        <w:br/>
        <w:t>генерал-лейтенант Ю. П. КЛИШИН</w:t>
        <w:br/>
        <w:t>генерал-лейтенант авиации заслуженный летчик-испытатель В. С. КАРТАВЕНКО</w:t>
        <w:br/>
        <w:t>генерал-лейтенант заслуженный военный летчик Герой России Ю. П. ТРЕГУБЕНКОВ</w:t>
        <w:br/>
        <w:br/>
        <w:t>24-е НАУЧНОЕ ЭКСПЕРИМЕНТАЛЬНО-ИССЛЕДОВАТЕЛЬСКОЕ УПРАВЛЕНИЕ МИНИСТЕРСТВА ОБОРОНЫ</w:t>
        <w:br/>
        <w:br/>
        <w:t>В/Ч</w:t>
        <w:br/>
        <w:t>г. МОСКВА</w:t>
        <w:br/>
        <w:br/>
        <w:t>24-е НЭИУ Минобороны России</w:t>
        <w:br/>
        <w:br/>
        <w:t>Начальники</w:t>
        <w:br/>
        <w:br/>
        <w:t>НАУЧНО-ИССЛЕДОВАТЕЛЬСКИЙ ЦЕНТР МОРСКОЙ АВИАЦИИ</w:t>
        <w:br/>
        <w:br/>
        <w:t>В/Ч</w:t>
        <w:br/>
        <w:t>г. САНКТ-ПЕТЕРБУРГ</w:t>
        <w:br/>
        <w:br/>
        <w:t>Филиал авиации военно-морского флота 30 ЦНИИ МО</w:t>
        <w:br/>
        <w:t>Научно-исследовательский центр (НИЦ) морской авиации - филиал 30 ЦНИИ МО</w:t>
        <w:br/>
        <w:br/>
        <w:t>Начальники</w:t>
        <w:br/>
        <w:t>генерал-полковник авиации В. В. ЕРМАЧЕНКОВ (1956-1961) НИИ ВМФ</w:t>
        <w:br/>
        <w:t>генерал-лейтенант И. Г. РОМАНЕНКО (1961-1971)</w:t>
        <w:br/>
        <w:t>генерал-майор авиации кандидат военно-морских наук В. И. МИНАКОВ (1971-1985)</w:t>
        <w:br/>
        <w:t>генерал-майор авиации Г. М. БЛАГОДАРНЫЙ (1985-)</w:t>
        <w:br/>
        <w:t>полковник доктор военных наук В. В. ТРУШЕНКОВ (1995-....)</w:t>
        <w:br/>
        <w:br/>
        <w:t>ВОЗДУХОПЛАВАТЕЛЬНЫЙ ИСПЫТАТЕЛЬНЫЙ ЦЕНТР МИНИСТЕРСТВА ОБОРОНЫ</w:t>
        <w:br/>
        <w:br/>
        <w:t>В/Ч</w:t>
        <w:br/>
        <w:t>г. ВОЛЬСК</w:t>
        <w:br/>
        <w:br/>
        <w:t>Начальники</w:t>
        <w:br/>
        <w:t>генерал-майор авиации П. РЫЖАЕВ</w:t>
        <w:br/>
        <w:t>генерал-майор авиации П. ДРУЗЕНКОВ</w:t>
        <w:br/>
        <w:t>генерал-майор авиации Е. ПОБЕДОНОСЦЕВ</w:t>
        <w:br/>
        <w:t>полковник А. ГОЛОВЕНКИН</w:t>
        <w:br/>
        <w:br/>
        <w:t>4-Й ЦЕНТР БОЕВОГО ПРИМЕНЕНИЯ И ПЕРЕУЧИВАНИЯ ЛЕТНОГО СОСТАВА ФРОНТОВОЙ АВИАЦИИ</w:t>
        <w:br/>
        <w:br/>
        <w:t>В/Ч 62362 (на самом деле в/ч 62632)</w:t>
        <w:br/>
        <w:t>г. ЛИПЕЦК</w:t>
        <w:br/>
        <w:br/>
        <w:t>4-й Центр боевого применения и переучивания (подготовки) летного состава фронтовой авиации имени Валерия Павловича Чкалова</w:t>
        <w:br/>
        <w:br/>
        <w:t>Командиры</w:t>
        <w:br/>
        <w:t>генерал-лейтенант авиации А. И. БОБРОВСКИЙ</w:t>
        <w:br/>
        <w:t>полковник кандидат военных наук А. В. РУЦКОЙ</w:t>
        <w:br/>
        <w:t>генерал-майор А. Н. ХАРЧЕВСКИЙ</w:t>
        <w:br/>
        <w:br/>
        <w:t>43-Й ЦЕНТР БОЕВОГО ПРИМЕНЕНИЯ И ПЕРЕУЧИВАНИЯ ЛЕТНОГО СОСТАВА ДАЛЬНЕЙ АВИАЦИИ</w:t>
        <w:br/>
        <w:br/>
        <w:t>В/Ч</w:t>
        <w:br/>
        <w:t>п. ДЯГИЛЕВО (РЯЗАНСКАЯ ОБЛАСТЬ)</w:t>
        <w:br/>
        <w:br/>
        <w:t>43-й Центр боевого применения и переучивания летного состава дальней авиации</w:t>
        <w:br/>
        <w:br/>
        <w:t>Командиры</w:t>
        <w:br/>
        <w:t>генерал-майор И. С. КРАСИЛЬНИКОВ</w:t>
        <w:br/>
        <w:br/>
        <w:t>148-й ЦЕНТР БОЕВОГО ПРИМЕНЕНИЯ И ПЕРЕУЧИВАНИЯ ЛЕТНОГО СОСТАВА АВИАЦИИ ПРОТИВОВОЗДУШНОЙ ОБОРОНЫ</w:t>
        <w:br/>
        <w:br/>
        <w:t>В/Ч 55563</w:t>
        <w:br/>
        <w:t>п. САВОСТЛЕЙКИ (НИЖЕГОРОДСКАЯ (ГОРЬКОВСКАЯ) ОБЛАСТЬ)</w:t>
        <w:br/>
        <w:br/>
        <w:t>148-й Центр боевого применения и переучивания (переподготовки) летного состава авиации противовоздушной обороны</w:t>
        <w:br/>
        <w:br/>
        <w:t>Командиры</w:t>
        <w:br/>
        <w:t>полковник Т. ГАДЖИЕВ</w:t>
        <w:br/>
        <w:t>генерал-майор Е. ТИХОМИРОВ</w:t>
        <w:br/>
        <w:br/>
        <w:t>Савостлейка (Саваслейки, Савастейлки)</w:t>
        <w:br/>
        <w:br/>
        <w:t>344-Й ЦЕНТР БОЕВОГО ПРИМЕНЕНИЯ И ПЕРЕУЧИВАНИЯ ЛЕТНОГО СОСТАВА АРМЕЙСКОЙ АВИАЦИИ</w:t>
        <w:br/>
        <w:br/>
        <w:t>В/Ч</w:t>
        <w:br/>
        <w:t>п. ТОРЖОК (ТВЕРСКАЯ (КАЛИНИНСКАЯ) ОБЛАСТЬ)</w:t>
        <w:br/>
        <w:br/>
        <w:t>344-й Центр боевого применения и переучивания летного состава армейской авиации</w:t>
        <w:br/>
        <w:br/>
        <w:t>Командиры</w:t>
        <w:br/>
        <w:t>полковник А. В. ЦАЛКО (1988-1991)</w:t>
        <w:br/>
        <w:t>генерал-майор авиации Герой России Б. А. ВОРОБЬЕВ</w:t>
        <w:br/>
        <w:t>генерал-майор авиации заслуженный военный летчик Е. ИГНАТОВ</w:t>
        <w:br/>
        <w:br/>
        <w:t>696-й исследовательско-инструкторский вертолетный авиаполк</w:t>
        <w:br/>
        <w:br/>
        <w:t>610-Й ЦЕНТР БОЕВОГО ПРИМЕНЕНИЯ И ПЕРЕУЧИВАНИЯ ЛЕТНОГО СОСТАВА ВОЕННО-ТРАНСПОРТНОЙ АВИАЦИИ</w:t>
        <w:br/>
        <w:br/>
        <w:t>В/Ч</w:t>
        <w:br/>
        <w:t>п. ИВАНОВО-СЕВЕРНЫЙ</w:t>
        <w:br/>
        <w:br/>
        <w:t>610-й Центр боевого применения и переучивания летного состава военно-транспортной авиации имени маршала авиации Николая Семеновича Скрипко</w:t>
        <w:br/>
        <w:br/>
        <w:t>Командиры</w:t>
        <w:br/>
        <w:t>генерал-майор авиации Н. С. МОРГИС</w:t>
        <w:br/>
        <w:t>генерал-майор авиации А. ПЕТРОВ</w:t>
        <w:br/>
        <w:t>генерал-лейтенант авиации К. ВЛАСИНКЕВИЧ</w:t>
        <w:br/>
        <w:t>генерал-майор авиации А. ПАВЛЕНКО</w:t>
        <w:br/>
        <w:t>генерал-майор авиации А. АХЛЮСТИН</w:t>
        <w:br/>
        <w:br/>
        <w:t>444-й ЦЕНТР БОЕВОГО ПРИМЕНЕНИЯ И ПЕРЕУЧИВАНИЯ ЛЕТНОГО СОСТАВА МОРСКОЙ АВИАЦИИ</w:t>
        <w:br/>
        <w:br/>
        <w:t>В/Ч</w:t>
        <w:br/>
        <w:t>п. ОСТРОВ (ПСКОВСКАЯ ОБЛАСТЬ)</w:t>
        <w:br/>
        <w:br/>
        <w:t>444-й Центр боевого применения и переподготовки (переучивания) летного состава морской авиации</w:t>
        <w:br/>
        <w:br/>
        <w:t>Командиры</w:t>
        <w:br/>
        <w:t>генерал-майор заслуженный военный летчик А. Я. БИРЮКОВ</w:t>
        <w:br/>
        <w:t>полковник А. И. СЕРДЮК</w:t>
        <w:br/>
        <w:br/>
        <w:t>ГОСУДАРСТВЕННЫЙ НАУЧНО-ИССЛЕДОВАТЕЛЬСКИЙ ИСПЫТАТЕЛЬНЫЙ ЦЕНТР ПОДГОТОВКИ КОСМОНАВТОВ</w:t>
        <w:br/>
        <w:br/>
        <w:t>В/Ч 21215 (на самом деле в/ч 26266, а в/ч 21215 – парашютная служба РГНИИЦПК)</w:t>
        <w:br/>
        <w:t>г. ЩЕЛКОВО-10 (МОСКОВСКАЯ ОБЛАСТЬ)</w:t>
        <w:br/>
        <w:br/>
        <w:t>Центр подготовки космонавтов</w:t>
        <w:br/>
        <w:t>1-й Научно-исследовательский испытательный центр подготовки космонавтов</w:t>
        <w:br/>
        <w:t>Российский государственный научно-исследовательский испытательный Центр подготовки космонавтов (РГНИИ ЦПК) имени Юрия Алексеевича Гагарина</w:t>
        <w:br/>
        <w:br/>
        <w:t>Начальники</w:t>
        <w:br/>
        <w:t>генерал М. ОДИНЦОВ</w:t>
        <w:br/>
        <w:t>генерал Е. А. КАРПОВ</w:t>
        <w:br/>
        <w:t>генерал-лейтенант авиации Г. Т. БЕРЕГОВОЙ (1982-1987)</w:t>
        <w:br/>
        <w:t>генерал-лейтенант авиации В. А. ШАТАЛОВ (1987-1991)</w:t>
        <w:br/>
        <w:t>генерал-полковник авиации доктор технических наук лауреат Госпремии П. И. КЛИМУК (1991-....)</w:t>
        <w:br/>
        <w:br/>
        <w:t>ЦЕНТР ВОЕННО-ТЕХНИЧЕСКИХ ПРОБЛЕМ БИОЛОГИЧЕСКОЙ ЗАЩИТЫ</w:t>
        <w:br/>
        <w:br/>
        <w:t>В/Ч</w:t>
        <w:br/>
        <w:t>ЕКАТЕРИНБУРГ-19</w:t>
        <w:br/>
        <w:br/>
        <w:t>НИИ бактерийных вакцинных препаратов МО</w:t>
        <w:br/>
        <w:t>Сектор военной эпидемиологии при НИИ микробиологии МО</w:t>
        <w:br/>
        <w:t>Центр военно-технических проблем биологической защиты при НИИ микробиологии МО</w:t>
        <w:br/>
        <w:br/>
        <w:t>Начальники</w:t>
        <w:br/>
        <w:t>Н. Ф. КОПЫЛОВ (1949-1952)</w:t>
        <w:br/>
        <w:t>Е. И. ПОЛОСИН (1952-1953)</w:t>
        <w:br/>
        <w:t>Ю. М. ВОЛЫНКИН (1954-1958)</w:t>
        <w:br/>
        <w:t>профессор Н. И. НИКОЛАЕВ (1958-1960)</w:t>
        <w:br/>
        <w:t>В. Н. ПАВЛОВСКИЙ (1960-1969)</w:t>
        <w:br/>
        <w:t>И. И. СУББОТИН (1969-1969)</w:t>
        <w:br/>
        <w:t>доктор медицинских наук профессор В. И. ОГАРКОВ (1969-1973)</w:t>
        <w:br/>
        <w:t>В. В. МИХАЙЛОВ (1973-1980)</w:t>
        <w:br/>
        <w:t>В. Я. ТЕРЕЩАТОВ (1980-1987)</w:t>
        <w:br/>
        <w:t>генерал-майор доктор технических наук профессор академик Академии технологических наук России А. Т. ХАРЕЧКО (1987 -....)</w:t>
        <w:br/>
        <w:br/>
        <w:t>ВИРУСОЛОГИЧЕСКИЙ ЦЕНТР МИНИСТЕРСТВА ОБОРОНЫ</w:t>
        <w:br/>
        <w:br/>
        <w:t>В/Ч 44026</w:t>
        <w:br/>
        <w:t>ЗАГОРСК</w:t>
        <w:br/>
        <w:br/>
        <w:t>Научно-исследовательский институт санитарии МО</w:t>
        <w:br/>
        <w:t>Сектор вирусологии при НИИ микробиологии МО</w:t>
        <w:br/>
        <w:t>Вирусологический центр НИИ микробиологии МО</w:t>
        <w:br/>
        <w:br/>
        <w:t>Начальники</w:t>
        <w:br/>
        <w:t>М. П. КОСТЮЧЕНОК (1954-1959)</w:t>
        <w:br/>
        <w:t>профессор В. Я. ПОДОЛЯН (1959-1966)</w:t>
        <w:br/>
        <w:t>академик АМН профессор С. И. ПРИГОДА (1966-1987)</w:t>
        <w:br/>
        <w:t>профессор В. Н. КАРПОВ (1987-1990)</w:t>
        <w:br/>
        <w:t>генерал-майор профессор А. А. МАХЛАЙ (Малахай) (1990-1999)</w:t>
        <w:br/>
        <w:t>кандидат медицинских наук В. А. МАКСИМОВ (1999-по настоящее время)</w:t>
        <w:br/>
        <w:br/>
        <w:t>ЭКОЛОГИЧЕСКИЙ ЦЕНТР МИНИСТЕРСТВА ОБОРОНЫ</w:t>
        <w:br/>
        <w:br/>
        <w:t>В/Ч</w:t>
        <w:br/>
        <w:t>г. МОСКВА</w:t>
        <w:br/>
        <w:br/>
        <w:t>Начальники</w:t>
        <w:br/>
        <w:br/>
        <w:t>1039-й НАУЧНЫЙ ЦЕНТР МИНИСТЕРСТВА ОБОРОНЫ</w:t>
        <w:br/>
        <w:br/>
        <w:t>В/Ч 19772</w:t>
        <w:br/>
        <w:t>г. ИРПЕНЬ (КИЕВСКАЯ ОБЛАСТЬ)</w:t>
        <w:br/>
        <w:br/>
        <w:t>Начальники</w:t>
        <w:br/>
        <w:t>генерал-майор Ю. М. ВАУЛИН</w:t>
        <w:br/>
        <w:t>генерал-майор Л. Н. ИЛЬИН</w:t>
        <w:br/>
        <w:t>генерал-лейтенант А. Е. КРУТЕЦКИЙ</w:t>
        <w:br/>
        <w:t>генерал-майор К. М. НИКОЛАЕВ</w:t>
        <w:br/>
        <w:t>полковник Н. П. ГОРДЕЕВ</w:t>
        <w:br/>
        <w:t>генерал-майор Г. А. КУСОВ</w:t>
        <w:br/>
        <w:t>полковник В. М. МАРТЮШЕВ</w:t>
        <w:br/>
        <w:t>полковник Р. В. ЗАЙЦЕВ</w:t>
        <w:br/>
        <w:t>полковник В. М. ЛЕВУШКИН</w:t>
        <w:br/>
        <w:t>полковник Л. М. ЧЕРНУШЕВИЧ</w:t>
        <w:br/>
        <w:t>полковник В. Т. КУМАЕВ</w:t>
        <w:br/>
        <w:t>полковник А. Н. ГРОМОВ</w:t>
        <w:br/>
        <w:br/>
        <w:t>НАУЧНЫЙ ЦЕНТР МИНИСТЕРСТВА ОБОРОНЫ</w:t>
        <w:br/>
        <w:br/>
        <w:t>В/Ч</w:t>
        <w:br/>
        <w:t>г. МОСКВА</w:t>
        <w:br/>
        <w:br/>
        <w:t>Начальники</w:t>
        <w:br/>
        <w:t>А. СМИРНОВ</w:t>
        <w:br/>
        <w:t>В. САМОСАДНЫЙ</w:t>
        <w:br/>
        <w:br/>
        <w:t>736-й ЦЕНТР САНИТАРНО-ЭПИДЕМИОЛОГИЧЕСКОГО НАДЗОРА МИНИСТЕРСТВА ОБОРОНЫ</w:t>
        <w:br/>
        <w:br/>
        <w:t>В/Ч</w:t>
        <w:br/>
        <w:br/>
        <w:t>Центр санитарно-эпидемиологического надзора Министерства обороны России является головным многопрофильным специализированным санитарно-профилактическим (санитарно- эпидемиологическим) учреждением по организации и проведению в войсках (силах) санитарно-эпидемиологического надзора и возложенных на медицинскую службу противоэпидемических мероприятий.</w:t>
        <w:br/>
        <w:t>Помимо этого на Центр санитарно-эпидемиологического надзора Министерства обороны России возлагаются:</w:t>
        <w:br/>
        <w:t>проведение санитарно-эпидемиологического надзора и возложенных на медицинскую службу противоэпидемических мероприятий на объектах главных и центральных управлений Министерства обороны России, в воинских частях, на предприятиях и в учреждениях центрального подчинения;</w:t>
        <w:br/>
        <w:t>разработка научно обоснованных предложений по совершенствованию в Вооруженных Силах России системы санитарно-эпидемиологического надзора и противоэпидемических мероприятий;</w:t>
        <w:br/>
        <w:t>разработка методических документов, инструкций, наставлений и руководств по вопросам организации и проведения санитарно-эпидемиологического надзора и противоэпидемических мероприятий;</w:t>
        <w:br/>
        <w:t>разработка предложений по совершенствованию организационно-штатной структуры и норм снабжения санитарно-профилактических (санитарно-эпидемиологических) учреждений Вооруженных Сил России;</w:t>
        <w:br/>
        <w:t>обобщение и распространение передового опыта работы медицинской службы видов Вооруженных Сил России, округов и флотов по организации и проведению санитарно-эпидемиологического надзора и противоэпидемических мероприятий, по снижению заболеваемости среди военнослужащих;</w:t>
        <w:br/>
        <w:t>осуществление методического руководства санитарно-профилактическими (санитарно-эпидемиологическими) учреждениями армии и флота, оказание методической и практической помощи медицинской службе видов Вооруженных Сил России, округов и флотов, воинских частей и учреждений центрального подчинения в организации и проведении санитарно-эпидемиологического надзора и противоэпидемических мероприятий;</w:t>
        <w:br/>
        <w:t>разработка предложений по ускорению адаптации военнослужащих к экстремальным условиям среды, осуществление контроля за проведением этих мероприятий и оценка их эффективности;</w:t>
        <w:br/>
        <w:t>участие в разработке форм и методов гигиенического воспитания и обучения личного состава армии и флота.</w:t>
        <w:br/>
        <w:br/>
        <w:t>Начальники</w:t>
        <w:br/>
        <w:br/>
        <w:t>ЦЕНТР ВОЕННОЙ ФАРМАЦИИ И МЕДИЦИНСКОЙ ТЕХНИКИ МИНИСТЕРСТВА ОБОРОНЫ</w:t>
        <w:br/>
        <w:br/>
        <w:t>В/Ч</w:t>
        <w:br/>
        <w:br/>
        <w:t>Центр военной фармации и медицинской техники является научно-практическим учреждением медицинского снабжения, предназначенным для решения комплекса задач по дальнейшему совершенствованию системы медицинского снабжения в целях максимального удовлетворения потребности Вооруженных Сил России в медицинском имуществе и техническом обеспечении по медицинской службе в мирное и военное время.</w:t>
        <w:br/>
        <w:t>На Центр возлагаются:</w:t>
        <w:br/>
        <w:t>разработка и дальнейшее развитие научно обоснованных предложений по координации деятельности медицинской службы видов Вооруженных Сил России, округов, флотов в вопросах медицинского снабжения и технического обеспечения по медицинской службе;</w:t>
        <w:br/>
        <w:t>определение перспективных направлений деятельности органов военного управления медицинского снабжения, научно - исследовательских организаций и военно - учебных заведений по формированию и оптимальному функционированию единой</w:t>
        <w:br/>
        <w:t>унифицированной системы снабжения Вооруженных Сил России медицинской техникой и имуществом в мирное и военное время;</w:t>
        <w:br/>
        <w:t>разработка и дальнейшее развитие эффективных экономических механизмов, форм и методов управления медицинским снабжением в современных экономических условиях;</w:t>
        <w:br/>
        <w:t>создание и внедрение в практическую деятельность унифицированных гибких автоматизированных систем управления медицинским снабжением в мирное и военное время;</w:t>
        <w:br/>
        <w:t>ведение информационной работы о лекарственных средствах, медицинской технике и другом медицинском имуществе, используемых в отечественном и зарубежном здравоохранении и медицинской службе Вооруженных Сил России, разработка соответствующих справочно - информационных материалов в интересах органов военного управления и учреждений медицинского снабжения;</w:t>
        <w:br/>
        <w:t>разработка проектов положений, руководств, указаний, инструкций, норм снабжения, методических материалов и других служебных документов по вопросам медицинского снабжения и технического обеспечения по медицинской службе;</w:t>
        <w:br/>
        <w:t>налаживание и поддержание связей с организациями и предприятиями фармацевтической, медицинской и микробиологической промышленности, фармацевтическими и медицинскими учебными заведениями России в интересах медицинского снабжения;</w:t>
        <w:br/>
        <w:t>изучение отечественного и зарубежного рынка медицинской продукции для выработки предложений по целесообразности ее использования для нужд медицинской службы.</w:t>
        <w:br/>
        <w:br/>
        <w:t>Начальники</w:t>
        <w:br/>
        <w:br/>
        <w:t>ВСЕАРМЕЙСКИЙ НАУЧНО - ПРАКТИЧЕСКИЙ ЦЕНТР ЭКСТРЕННОЙ МЕДИЦИНСКОЙ ПОМОЩИ</w:t>
        <w:br/>
        <w:br/>
        <w:t>В/Ч</w:t>
        <w:br/>
        <w:br/>
        <w:t>Всеармейский научно-практический центр экстренной медицинской помощи (далее - Центр экстренной медицинской помощи) является головным практическим, методическим и контролирующим специальным медицинским учреждением Министерства обороны России по вопросам медицины катастроф.</w:t>
        <w:br/>
        <w:t>В своей работе Центр экстренной медицинской помощи взаимодействует с управлениями и главными медицинскими специалистами Министерства обороны России, с ведомствами и учреждениями России в части оказания экстренной медицинской помощи при чрезвычайных ситуациях.</w:t>
        <w:br/>
        <w:t>На Всеармейский научно - практический центр экстренной медицинской помощи возлагаются:</w:t>
        <w:br/>
        <w:t>организация и осуществление комплекса мероприятий по оказанию медицинской помощи раненым и больным при стихийных бедствиях, авариях и катастрофах, а также в зонах локальных вооруженных конфликтов;</w:t>
        <w:br/>
        <w:t>оказание практической, методической и консультативной помощи медицинским отрядам специального назначения, медицинским воинским частям и учреждениям по вопросам медицины катастроф;</w:t>
        <w:br/>
        <w:t>обеспечение единства и преемственности в проведении лечебно - эвакуационных, санитарно - гигиенических и противоэпидемических мероприятий на этапах оказания медицинской помощи в районах аварий, катастроф и стихийных бедствий и в зонах локальных вооруженных конфликтов;</w:t>
        <w:br/>
        <w:t>координация по своему профилю совместно с главными медицинскими специалистами Министерства обороны России методической и информационной работы в войсках (на флотах), медицинских воинских частях и учреждениях. Подготовка и издание информационных бюллетеней, сборников, обзоров, писем, методических пособий, указаний, рекомендаций;</w:t>
        <w:br/>
        <w:t>разработка нормативно - методической документации. Подготовка проектов директив, регламентирующих функционирование системы медицины катастроф;</w:t>
        <w:br/>
        <w:t>организация и проведение научно - практических и методических сборов и конференций по актуальным вопросам медицины катастроф;</w:t>
        <w:br/>
        <w:t>изучение и обобщение зарубежного и отечественного опыта по ликвидации медико - санитарных последствий стихийных бедствий, аварий и катастроф;</w:t>
        <w:br/>
        <w:t>изучение уровня профессиональной подготовки, разработка предложений по повышению качества обучения (усовершенствования) специалистов медицинского профиля по вопросам медицинского обеспечения пострадавших от стихийных бедствий, аварий и катастроф;</w:t>
        <w:br/>
        <w:t>участие в разработке, изучении, обобщении и внедрении новых прогрессивных и рациональных методов работы, наиболее эффективных средств диагностики поражений и лечения пострадавших от стихийных бедствий, аварий и катастроф. Подготовка на основе поступающей информации предложений по совершенствованию медицинской помощи в экстремальных ситуациях;</w:t>
        <w:br/>
        <w:t>анализ дефектов в оказании медицинской помощи пострадавшим от стихийных бедствий, аварий, катастроф, других чрезвычайных ситуаций в ходе проверок и выработка предложений по их предупреждению;</w:t>
        <w:br/>
        <w:t>организация взаимодействия с Министерством России по делам гражданской обороны, чрезвычайным ситуациям и ликвидации последствий стихийных бедствий, Всероссийской службой медицины катастроф по вопросам использования медицинских отрядов специального назначения, других сил и средств медицинской службы Министерства обороны России при авариях, катастрофах, стихийных бедствиях, а также с целью проведения совместных учений и тренировок;</w:t>
        <w:br/>
        <w:t>организация и подготовка медицинских отрядов специального назначения по вопросам оказания медицинской помощи при проведении операций по поддержанию мира в составе сил ООН;</w:t>
        <w:br/>
        <w:t>организация обеспечения медицинским имуществом медицинских отрядов специального назначения, специализированных медицинских бригад, принимающих участие в ликвидации последствий чрезвычайных ситуаций и в зонах локальных вооруженных конфликтов;</w:t>
        <w:br/>
        <w:t>оперативное дежурство для поддержания постоянной связи с медицинской службой округов, медицинскими воинскими частями и учреждениями центрального подчинения, координационно - диспетчерской службой, Всероссийской службой медицины катастроф.</w:t>
        <w:br/>
        <w:br/>
        <w:t>Начальники</w:t>
        <w:br/>
        <w:br/>
        <w:t>ЦЕНТР СЛУЖЕБНОГО СОБАКОВОДСТВА ВООРУЖЕННЫХ СИЛ</w:t>
        <w:br/>
        <w:br/>
        <w:t>В/Ч</w:t>
        <w:br/>
        <w:t>г. ДМИТРОВ</w:t>
        <w:br/>
        <w:br/>
        <w:t>Центральная школа военного собаководства РККА</w:t>
        <w:br/>
        <w:t>Научно-исследовательский кинологический институт РККА</w:t>
        <w:br/>
        <w:t>Центр служебного собаководства Министерства обороны</w:t>
        <w:br/>
        <w:t>Методико-кинологический центр Министерства обороны</w:t>
        <w:br/>
        <w:br/>
        <w:t>Начальники</w:t>
        <w:br/>
        <w:t>Н. З. ЕВТУШЕНКО (1924-1928)</w:t>
        <w:br/>
        <w:t>А. П. НЕМЦОВ (1928-1936)</w:t>
        <w:br/>
        <w:t>генерал-майор Г. П. МЕДВЕДЕВ (1936-1971)</w:t>
        <w:br/>
        <w:br/>
        <w:t>НАУЧНО-ИССЛЕДОВАТЕЛЬСКИЙ ИСПЫТАТЕЛЬНЫЙ ЦЕНТР ПОЖАРНОЙ БЕЗОПАСНОСТИ МИНИСТЕРСТВА ОБОРОНЫ</w:t>
        <w:br/>
        <w:br/>
        <w:t>В/Ч</w:t>
        <w:br/>
        <w:t>г. МОСКВА</w:t>
        <w:br/>
        <w:br/>
        <w:t>Начальники</w:t>
        <w:br/>
        <w:t>полковник В. А. ЮДИН</w:t>
        <w:br/>
        <w:br/>
        <w:t>29-Й КОНСТРУКТОРСКО-ТЕХНОЛОГИЧЕСКИЙ ЦЕНТР БРОНЕТАНКОВОЙ ТЕХНИКИ МИНИСТЕРСТВА ОБОРОНЫ</w:t>
        <w:br/>
        <w:br/>
        <w:t>В/Ч</w:t>
        <w:br/>
        <w:t>г. САНКТ-ПЕТЕРБУРГ</w:t>
        <w:br/>
        <w:br/>
        <w:t>29-й Конструкторско-технологический центр бронетанковой техники Министертсва обороны</w:t>
        <w:br/>
        <w:br/>
        <w:t>Начальники</w:t>
        <w:br/>
        <w:br/>
        <w:t>482-Й КОНСТРУКТОРСКО-ТЕХНОЛОГИЧЕСКИЙ ЦЕНТР БРОНЕТАНКОВОЙ ТЕХНИКИ МИНИСТЕРТСВА ОБОРОНЫ</w:t>
        <w:br/>
        <w:br/>
        <w:t>В/Ч 52966 (на самом деле в/ч 52996, ныне в/ч А-2070 ВС Украины)</w:t>
        <w:br/>
        <w:t>г. КИЕВ</w:t>
        <w:br/>
        <w:br/>
        <w:t>482-й Конструкторско-технологический центр бронетанковой техники Министертсва обороны</w:t>
        <w:br/>
        <w:br/>
        <w:t>Начальники</w:t>
        <w:br/>
        <w:br/>
        <w:t>27-й НАУЧНЫЙ ЦЕНТР МИНИСТЕРСТВА ОБОРОНЫ</w:t>
        <w:br/>
        <w:br/>
        <w:t>В/Ч</w:t>
        <w:br/>
        <w:br/>
        <w:t>27-й Научный центр Министерства обороны</w:t>
        <w:br/>
        <w:br/>
        <w:t>Начальники</w:t>
        <w:br/>
        <w:br/>
        <w:t>178-й НАУЧНО-ПРАКТИЧЕСКИЙ ЦЕНТР МИНИСТЕРСТВА ОБОРОНЫ</w:t>
        <w:br/>
        <w:br/>
        <w:t>В/Ч</w:t>
        <w:br/>
        <w:br/>
        <w:t>178-й Научно-практический центр Министерства обороны</w:t>
        <w:br/>
        <w:br/>
        <w:t>Начальники</w:t>
        <w:br/>
        <w:br/>
        <w:t>ВОЕННО-ИСТОРИЧЕСКИЙ И МЕМОРИАЛЬНЫЙ ЦЕНТР ГЕНЕРАЛЬНОГО ШТАБА ВООРУЖЕННЫХ СИЛ</w:t>
        <w:br/>
        <w:br/>
        <w:t>В/Ч</w:t>
        <w:br/>
        <w:t>г. МОСКВА</w:t>
        <w:br/>
        <w:br/>
        <w:t>Военно-исторический центр ГШ ВС России</w:t>
        <w:br/>
        <w:br/>
        <w:t>Начальники</w:t>
        <w:br/>
        <w:br/>
        <w:t>39-й ГЛАВНЫЙ ВЫЧИСЛИТЕЛЬНЫЙ ЦЕНТР ГЕНЕРАЛЬНОГО ШТАБА</w:t>
        <w:br/>
        <w:br/>
        <w:t>В/Ч</w:t>
        <w:br/>
        <w:t>г. МОСКВА</w:t>
        <w:br/>
        <w:br/>
        <w:t>39-й Главный вычислительный центр Генерального штаба</w:t>
        <w:br/>
        <w:br/>
        <w:t>Начальники</w:t>
        <w:br/>
        <w:br/>
        <w:t>ЦЕНТРАЛЬНЫЙ ВЫЧИСЛИТЕЛЬНЫЙ ЦЕНТР</w:t>
        <w:br/>
        <w:t>РАКЕТНЫХ ВОЙСК СТРАТЕГИЧЕСКОГО НАЗНАЧЕНИЯ</w:t>
        <w:br/>
        <w:br/>
        <w:t>В/Ч</w:t>
        <w:br/>
        <w:t>г. МОСКВА</w:t>
        <w:br/>
        <w:br/>
        <w:t>Центральный вычислительный центр РВСН</w:t>
        <w:br/>
        <w:br/>
        <w:t>Начальники</w:t>
        <w:br/>
        <w:t>полковник кандидат технических наук Лауреат Ленинской премии П. П. ПОЛОЗОВ (1960-1963)</w:t>
        <w:br/>
        <w:t>генерал-майор-инженер В. П. АЛЕКСЕЕВ (1963-1979)</w:t>
        <w:br/>
        <w:t>генерал-майор А. К. СЫТНЯК (1979-1989)</w:t>
        <w:br/>
        <w:t>полковник Б. П. ЯРУСОВ (1989-....)</w:t>
        <w:br/>
        <w:br/>
        <w:t>87-й ВЫЧИСЛИТЕЛЬНЫЙ ЦЕНТР ГЛАВНОГО АВТОБРОНЕТАНКОВОГО УПРАВЛЕНИЯ</w:t>
        <w:br/>
        <w:br/>
        <w:t>В/Ч</w:t>
        <w:br/>
        <w:t>г. МОСКВА</w:t>
        <w:br/>
        <w:br/>
        <w:t>87-й Вычислительный центр ГАБТУ</w:t>
        <w:br/>
        <w:br/>
        <w:t>Начальники</w:t>
        <w:br/>
        <w:br/>
        <w:t>779-й ЦЕНТРАЛЬНЫЙ ВЫЧИСЛИТЕЛЬНЫЙ ЦЕНТР</w:t>
        <w:br/>
        <w:t>ВОЕННО-МОРСКОГО ФЛОТА</w:t>
        <w:br/>
        <w:br/>
        <w:t>В/Ч 99755</w:t>
        <w:br/>
        <w:br/>
        <w:t>г. МОСКВА</w:t>
        <w:br/>
        <w:br/>
        <w:t>779-й Центральный вычислительный центр ВМФ</w:t>
        <w:br/>
        <w:br/>
        <w:t>Начальники</w:t>
        <w:br/>
        <w:br/>
        <w:t>1040-й ВЫЧИСЛИТЕЛЬНЫЙ ЦЕНТР МИНИСТЕРСТВА ОБОРОНЫ</w:t>
        <w:br/>
        <w:br/>
        <w:t>В/Ч</w:t>
        <w:br/>
        <w:t>г. МОСКВА</w:t>
        <w:br/>
        <w:br/>
        <w:t>1040-й Вычислительный центр</w:t>
        <w:br/>
        <w:t>1040-й Центральный вычислительный центр начальника строительства и расквартирования войск</w:t>
        <w:br/>
        <w:br/>
        <w:t>Начальники</w:t>
        <w:br/>
        <w:t>полковник И. И. КОЛЕСНИК</w:t>
        <w:br/>
        <w:t>полковник Ю. В. РУБЦОВ</w:t>
        <w:br/>
        <w:t>полковник А. И. ПЕТУХОВ</w:t>
        <w:br/>
        <w:t>полковник Г. Н. МОЛЬКА</w:t>
        <w:br/>
        <w:br/>
        <w:t>ЦЕНТР ИНФОРМАЦИОННЫХ ТЕХНОЛОГИЙ, АТТЕСТАЦИИ И ФОНДИРОВАНИЯ (ЦИТАФ) МИНИСТЕРСТВА ОБОРОНЫ</w:t>
        <w:br/>
        <w:br/>
        <w:t>г. МОСКВА</w:t>
        <w:br/>
        <w:br/>
        <w:t>Центр информационных технологий, аттестации и фондирования (ЦИТАФ) МО</w:t>
        <w:br/>
        <w:br/>
        <w:t>Начальники</w:t>
        <w:br/>
        <w:br/>
        <w:t>НАУЧНО-МЕТОДИЧЕСКИЙ ЦЕНТР СЕРТИФИКАЦИОННЫХ ИСПЫТАНИЙ ЦИФРОВОЙ КАРТОГРАФИЧЕСКОЙ ПРОДУКЦИИ И ПРОГРАММНЫХ СРЕДСТВ ЕЕ СОЗДАНИЯ И ИСПОЛЬЗОВАНИЯ МИНИСТЕРСТВА ОБОРОНЫ</w:t>
        <w:br/>
        <w:br/>
        <w:t>г. МОСКВА</w:t>
        <w:br/>
        <w:br/>
        <w:t>Научно-методический центр сертификационных испытаний цифровой картографической продукции и программных средств ее создания и использования 29 НИИ МО</w:t>
        <w:br/>
        <w:br/>
        <w:t>Начальники</w:t>
        <w:br/>
        <w:br/>
        <w:t>ИСПЫТАТЕЛЬНЫЙ ЦЕНТР МЕТРОЛОГИЧЕСКИХ ИЗМЕРЕНИЙ МИНИСТЕРСТВА ОБОРОНЫ</w:t>
        <w:br/>
        <w:br/>
        <w:t>МЫТИЩИ</w:t>
        <w:br/>
        <w:br/>
        <w:t>Испытательный центр метрологических измерений 32 ГНИИ МО</w:t>
        <w:br/>
        <w:br/>
        <w:t>Начальники</w:t>
        <w:br/>
        <w:br/>
        <w:t>ЦЕНТР СЕРТИФИКАЦИИ ГСМ И ИСПЫТАТЕЛЬНЫЙ ЦЕНТР ГОРЮЧЕ-СМАЗОЧНЫХ МАТЕРИЛОВ МИНИСТЕРСТВА ОБОРОНЫ</w:t>
        <w:br/>
        <w:br/>
        <w:t>г. МОСКВА</w:t>
        <w:br/>
        <w:br/>
        <w:t>Центр сертификации ГСМ и Испытательный центр ГСМ в составе 25 ГНИИ МО</w:t>
        <w:br/>
        <w:br/>
        <w:t>Начальники</w:t>
        <w:br/>
        <w:br/>
        <w:t>ЦЕНТР СЕРТИФИКАЦИИ РАДИОЭЛЕКТРОННОЙ АППАРАТУРЫ, ЭРИ И МВН МИНИСТЕРСТВА ОБОРОНЫ</w:t>
        <w:br/>
        <w:br/>
        <w:t>МЫТИЩИ</w:t>
        <w:br/>
        <w:br/>
        <w:t>Центр сертификации РЭА, ЭРИ и МВН 22 ЦНИИИ МО</w:t>
        <w:br/>
        <w:br/>
        <w:t>Начальники</w:t>
        <w:br/>
        <w:br/>
        <w:t>ЦЕНТР ИССЛЕДОВАНИЯ НАДЕЖНОСТИ И АНАЛИЗА ОТКАЗОВ МИНИСТЕРСТВА ОБОРОНЫ</w:t>
        <w:br/>
        <w:br/>
        <w:t>МЫТИЩИ</w:t>
        <w:br/>
        <w:br/>
        <w:t>Центр исследования надежности и анализа отказов 22 ЦНИИИ МО</w:t>
        <w:br/>
        <w:br/>
        <w:t>Начальники</w:t>
        <w:br/>
        <w:br/>
        <w:t>НАУЧНО-ИССЛЕДОВАТЕЛЬСКИЙ ИСПЫТАТЕЛЬНЫЙ ЦЕНТР РАКЕТНЫХ ВОЙСК И АРТИЛЛЕРИИ МИНИСТЕРСТВА ОБОРОНЫ</w:t>
        <w:br/>
        <w:br/>
        <w:t>г. САНКТ-ПЕТЕРБУРГ</w:t>
        <w:br/>
        <w:br/>
        <w:t>Научно-исследовательский центр ракетных войск и артиллерии (НИЦ РВиА) ВС России</w:t>
        <w:br/>
        <w:br/>
        <w:t>Начальники</w:t>
        <w:br/>
        <w:t>генерал-майор А. С. ЗАЙЦЕВ</w:t>
        <w:br/>
        <w:br/>
        <w:t>239-й НАУЧНО-ИССЛЕДОВАТЕЛЬСКИЙ ЦЕНТР ВОЕННО-МОРСКОГО ФЛОТА</w:t>
        <w:br/>
        <w:br/>
        <w:t>239-й Научно-исследовательский центр ВМФ</w:t>
        <w:br/>
        <w:br/>
        <w:t>Начальники</w:t>
        <w:br/>
        <w:t>капитан первого ранга Е. М. ВАСИЛЬЕВ (1976-1987)</w:t>
        <w:br/>
        <w:br/>
        <w:t>ИССЛЕДОВАТЕЛЬСКИЙ ЦЕНТР</w:t>
        <w:br/>
        <w:t>МИНИСТЕРСТВА ОБОРОНЫ</w:t>
        <w:br/>
        <w:br/>
        <w:t>В/Ч</w:t>
        <w:br/>
        <w:br/>
        <w:t>Исследовательский центр МО СССР</w:t>
        <w:br/>
        <w:br/>
        <w:t>Начальники</w:t>
        <w:br/>
        <w:t>вице-адмирал Л. А. МАТУШКИН (....-1992)</w:t>
        <w:br/>
        <w:br/>
        <w:t>НАУЧНО-ИССЛЕДОВАТЕЛЬСКИЙ ЦЕНТР МИНИСТЕРСТВА ОБОРОНЫ</w:t>
        <w:br/>
        <w:br/>
        <w:t>В/Ч</w:t>
        <w:br/>
        <w:br/>
        <w:t>Научно-исследовательский центр МО СССР</w:t>
        <w:br/>
        <w:br/>
        <w:t>Начальники</w:t>
        <w:br/>
        <w:t>контр-адмирал кандидат технических наук Е. Я. БУЗОВ (1988-1991)</w:t>
        <w:br/>
        <w:br/>
        <w:t>1479-я ЭКСПЕРИМЕНТАЛЬНАЯ ГИДРОАКУСТИЧЕСКАЯ БАЗА</w:t>
        <w:br/>
        <w:t>ВОЕННО-МОРСКОГО ФЛОТА</w:t>
        <w:br/>
        <w:br/>
        <w:t>1479-я ЭГАБ ВМФ</w:t>
        <w:br/>
        <w:br/>
        <w:t>Начальники</w:t>
        <w:br/>
        <w:br/>
        <w:t>1496-я ЭКСПЕРИМЕНТАЛЬНАЯ ГИДРОАКУСТИЧЕСКАЯ БАЗА</w:t>
        <w:br/>
        <w:t>ВОЕННО-МОРСКОГО ФЛОТА</w:t>
        <w:br/>
        <w:br/>
        <w:t>1496-я ЭГАБ ВМФ</w:t>
        <w:br/>
        <w:br/>
        <w:t>Начальники</w:t>
        <w:br/>
        <w:br/>
        <w:br/>
        <w:br/>
        <w:t>НАУЧНО-ИСПЫТАТЕЛЬНЫЕ</w:t>
        <w:br/>
        <w:t>ПОЛИГОНЫ</w:t>
        <w:br/>
        <w:br/>
        <w:br/>
        <w:br/>
        <w:t>СЕМИПАЛАТИНСКИЙ ЯДЕРНЫЙ ПОЛИГОН</w:t>
        <w:br/>
        <w:br/>
        <w:t>В/Ч 52605</w:t>
        <w:br/>
        <w:t>г. СЕМИПАЛАТИНСК-21 (КУРЧАТОВ)</w:t>
        <w:br/>
        <w:br/>
        <w:t>Учебный полигон № 2</w:t>
        <w:br/>
        <w:t>Семипалатинский ядерный испытательный полигон (Государственный центральный полигон №2)</w:t>
        <w:br/>
        <w:br/>
        <w:t>Командиры</w:t>
        <w:br/>
        <w:t>генерал-лейтенант артиллерии П. М. РОЖАНОВИЧ (1948)</w:t>
        <w:br/>
        <w:t>генерал-майор артиллерии С. Г. КОЛЕСНИКОВ</w:t>
        <w:br/>
        <w:t>генерал-лейтенант А. В. ЕНЬКО</w:t>
        <w:br/>
        <w:t>генерал-майор И. Н. ГУРЕЕВ</w:t>
        <w:br/>
        <w:t>генерал-майор Н. Н. ВИНОГРАДОВ</w:t>
        <w:br/>
        <w:t>генерал-майор А. И. СМИРНОВ</w:t>
        <w:br/>
        <w:t>генерал-майор М. К. КАНТИЕЕВ</w:t>
        <w:br/>
        <w:t>генерал-майор В. И. СТУПИН</w:t>
        <w:br/>
        <w:t>генерал-лейтенант А. Д. ИЛЬЕНКО</w:t>
        <w:br/>
        <w:t>генерал-майор Ю. В. КОНОВАЛЕНКО</w:t>
        <w:br/>
        <w:br/>
        <w:t>НОВОЗЕМЕЛЬСКИЙ ЯДЕРНЫЙ ПОЛИГОН</w:t>
        <w:br/>
        <w:br/>
        <w:t>В/Ч 77510</w:t>
        <w:br/>
        <w:t>п. БЕЛУШЬЯ ГУБА (НОВАЯ ЗЕМЛЯ, БЕЛОЕ МОРЕ, СЕВЕРНЫЙ ЛЕДОВИТЫЙ ОКЕАН)</w:t>
        <w:br/>
        <w:br/>
        <w:t>Объект-700</w:t>
        <w:br/>
        <w:t>Новоземельский ядерный испытательный полигон (Государственный центральный полигон №6)</w:t>
        <w:br/>
        <w:br/>
        <w:t>Командиры</w:t>
        <w:br/>
        <w:t>капитан первого ранга Герой Советского Союза В. Г. СТАРИКОВ (1954-1955)</w:t>
        <w:br/>
        <w:t>капитан первого ранга Н. А. ОСОВСКИЙ</w:t>
        <w:br/>
        <w:t>контр-адмирал Н. Л. ЛУЦКИЙ</w:t>
        <w:br/>
        <w:t>контр-адмирал И. И. ПАХОМОВ</w:t>
        <w:br/>
        <w:t>генерал-лейтенант Г. Г. КУДРЯВЦЕВ (1959-1963)</w:t>
        <w:br/>
        <w:t>вице-адмирал Е. П. ЗБРИЦКИЙ</w:t>
        <w:br/>
        <w:t>контр-адмирал В. К. СТЕШЕНКО</w:t>
        <w:br/>
        <w:t>контр-адмирал Н. П. МИНЕНКО</w:t>
        <w:br/>
        <w:t>вице-адмирал С. П. КОСТРИЦКИЙ</w:t>
        <w:br/>
        <w:t>вице-адмирал В. К. ЧИРОВ</w:t>
        <w:br/>
        <w:t>контр-адмирал Е. П. ГОРОЖИН</w:t>
        <w:br/>
        <w:t>вице-адмирал В. А. ГОРИН</w:t>
        <w:br/>
        <w:t>контр-адмирал В. С. ЯРЫГИН (1993-....)</w:t>
        <w:br/>
        <w:t>контр-адмирал Е. А. ШИТИКОВ</w:t>
        <w:br/>
        <w:t>контр-адмирал В. ШЕВЧЕНКО</w:t>
        <w:br/>
        <w:br/>
        <w:t>4-Й ГОСУДАРСТВЕННЫЙ ЦЕНТРАЛЬНЫЙ МЕЖВИДОВОЙ ПОЛИГОН (КАПУСТИН ЯР)</w:t>
        <w:br/>
        <w:br/>
        <w:t>В/Ч 15644</w:t>
        <w:br/>
        <w:t>г. КАПУСТИН ЯР (АСТРАХАНСКАЯ ОБЛАСТЬ)</w:t>
        <w:br/>
        <w:br/>
        <w:t>ЦНИП МВС</w:t>
        <w:br/>
        <w:t>ГНИИП МО</w:t>
        <w:br/>
        <w:t>4-й Государственный центральный полигон</w:t>
        <w:br/>
        <w:t>4-й Государственный центральный межвидовой полигон</w:t>
        <w:br/>
        <w:br/>
        <w:t>Командиры</w:t>
        <w:br/>
        <w:t>генерал-полковник Герой Социалистического Труда В. И. ВОЗНЮК (1946-1973)</w:t>
        <w:br/>
        <w:t>генерал-лейтенант Ю. А. ПИЧУГИН (1973-1975)</w:t>
        <w:br/>
        <w:t>генерал-лейтенант Лауреат Госпремии П. Г. ДЕГТЯРЕНКО (1975-1981)</w:t>
        <w:br/>
        <w:t>генерал-майор Герой Социалистического Труда Н. Я. ЛОПАТИН (1981-1983)</w:t>
        <w:br/>
        <w:t>генерал-лейтенант Н. В. МАЗЯРКИН (1983-1990)</w:t>
        <w:br/>
        <w:t>генерал-лейтенант В. К. ТОНКИХ (1990-1997)</w:t>
        <w:br/>
        <w:t>генерал-лейтенант В. П. ЮЩЕНКО (1997-....)</w:t>
        <w:br/>
        <w:t>генерал-лейтенант Н. И. ПЕРЕВОЗЧИКОВ</w:t>
        <w:br/>
        <w:t>генерал-майор В. МАТЛАШОВ</w:t>
        <w:br/>
        <w:br/>
        <w:t>1-й ГОСУДАРСТВЕННЫЙ ИСПЫТАТЕЛЬНЫЙ КОСМОДРОМ</w:t>
        <w:br/>
        <w:br/>
        <w:t>В/Ч 13991</w:t>
        <w:br/>
        <w:t>г. ПЛЕСЕЦК (АРХАНГЕЛЬСКАЯ ОБЛАСТЬ)</w:t>
        <w:br/>
        <w:br/>
        <w:t>53-й Научно-исследовательский испытательный полигон</w:t>
        <w:br/>
        <w:t>1-й Государственный испытательный космодром</w:t>
        <w:br/>
        <w:br/>
        <w:t>Командиры</w:t>
        <w:br/>
        <w:t>генерал-майор М. Г. ГРИГОРЬЕВ</w:t>
        <w:br/>
        <w:t>генерал-майор С. Ф. ШТАНЬКО (1962-1963)</w:t>
        <w:br/>
        <w:t>генерал-лейтенант Г. Е. АЛПАИДЗЕ (1963-1964-1975)</w:t>
        <w:br/>
        <w:t>генерал-лейтенант Ю. А. ЯШИН</w:t>
        <w:br/>
        <w:t>генерал-лейтенант В. Л. ИВАНОВ (1979-1984)</w:t>
        <w:br/>
        <w:t>генерал-лейтенант Г. А. КОЛЕСНИКОВ (1984-1985)</w:t>
        <w:br/>
        <w:t>генерал-полковник И. И. ОЛЕЙНИК (1985-1991)</w:t>
        <w:br/>
        <w:t>генерал-лейтенант А. Н. ПЕРМИНОВ (1991-1993)</w:t>
        <w:br/>
        <w:t>генерал-лейтенант Ю. М. ЖУРАВЛЕВ (1993-....)</w:t>
        <w:br/>
        <w:t>генерал-майор А. Ф. ОВЧИННИКОВ</w:t>
        <w:br/>
        <w:t>полковник В. П. ПРОНИКОВ</w:t>
        <w:br/>
        <w:br/>
        <w:t>Начальники космических частей полигона</w:t>
        <w:br/>
        <w:t>генерал-майор Б. Г. ЗУДИН</w:t>
        <w:br/>
        <w:t>генерал-майор В. Я. РЯЗАНЦЕВ</w:t>
        <w:br/>
        <w:t>генерал-майор Б. Н. МОРОЗОВ</w:t>
        <w:br/>
        <w:br/>
        <w:t>5-й ГОСУДАРСТВЕННЫЙ ИСПЫТАТЕЛЬНЫЙ КОСМОДРОМ</w:t>
        <w:br/>
        <w:br/>
        <w:t>В/Ч 11284</w:t>
        <w:br/>
        <w:t>г. БАЙКОНУР (КАЗАХСТАН)</w:t>
        <w:br/>
        <w:br/>
        <w:t>5-й Научно-исследовательский испытательный полигон</w:t>
        <w:br/>
        <w:t>5-й Государственный испытательный космодром</w:t>
        <w:br/>
        <w:br/>
        <w:t>Командиры</w:t>
        <w:br/>
        <w:t>генерал-лейтенант А. И. НЕСТЕРЕНКО (1955-1958)</w:t>
        <w:br/>
        <w:t>генерал-майор К. В. ГЕРЧИК</w:t>
        <w:br/>
        <w:t>генерал-лейтенант А. Г. ЗАХАРОВ</w:t>
        <w:br/>
        <w:t>генерал-лейтенант кандидат технических наук Лауреат Ленинской премии заслуженный деятель науки и техники А. А. КУРУШИН (1965-1973)</w:t>
        <w:br/>
        <w:t>генерал-лейтенант В. И. ФАДЕЕВ (1973-1978)</w:t>
        <w:br/>
        <w:t>генерал-лейтенант Ю. Н. СЕРГУНИН (1978-1983)</w:t>
        <w:br/>
        <w:t>генерал-лейтенант Ю. А. ЖУКОВ (1983-1989)</w:t>
        <w:br/>
        <w:t>генерал-лейтенант А. Л. КРЫЖКО (1989-1992)</w:t>
        <w:br/>
        <w:t>генерал-лейтенант А. А. ШУМИЛИН (1992-....)</w:t>
        <w:br/>
        <w:t>генерал-лейтенант Л. Т. БАРАНОВ</w:t>
        <w:br/>
        <w:br/>
        <w:t>1-е Управление</w:t>
        <w:br/>
        <w:t>2-е Управление</w:t>
        <w:br/>
        <w:t>3-е Управлние (войсковая часть 63670) (1962-1964)</w:t>
        <w:br/>
        <w:t>3-е Управление измерений и математической обработки (войсковая часть 68526)</w:t>
        <w:br/>
        <w:t>4-е Испытательное управление универсальных ракет</w:t>
        <w:br/>
        <w:t>4-й Центр испытаний и применений космических средств (войсковая часть 68256)</w:t>
        <w:br/>
        <w:t>5-е Научно-испытательное управление</w:t>
        <w:br/>
        <w:t>5-е Управление (войсковая часть 95829)</w:t>
        <w:br/>
        <w:t>6-е Научно-испытательное управление</w:t>
        <w:br/>
        <w:t>7-е Управление</w:t>
        <w:br/>
        <w:t>8-е Испытательное управление универсальных ракет</w:t>
        <w:br/>
        <w:br/>
        <w:t>2-й ГОСУДАРСТВЕННЫЙ ИСПЫТАТЕЛЬНЫЙ КОСМОДРОМ</w:t>
        <w:br/>
        <w:br/>
        <w:t>В/Ч 87562</w:t>
        <w:br/>
        <w:t>п. СВОБОДНЫЙ</w:t>
        <w:br/>
        <w:br/>
        <w:t>2-й Государственный испытательный космодром</w:t>
        <w:br/>
        <w:br/>
        <w:t>Командиры</w:t>
        <w:br/>
        <w:t>генерал-майор А. Н. ВИНИДИКТОВ</w:t>
        <w:br/>
        <w:t>полковник В. ТЮРИН</w:t>
        <w:br/>
        <w:br/>
        <w:t>8-Й НАУЧНО-ИСПЫТАТЕЛЬНЫЙ ПОЛИГОН ВОЙСК ПРОТИВОВОЗДУШНОЙ ОБОРОНЫ</w:t>
        <w:br/>
        <w:br/>
        <w:t>В/Ч</w:t>
        <w:br/>
        <w:br/>
        <w:t>8-й Научно-испытательный полигон противовоздушной обороны</w:t>
        <w:br/>
        <w:br/>
        <w:t>Командиры</w:t>
        <w:br/>
        <w:t>гвардии генерал-лейтенант артиллерии Герой Советского Союза С. Ф. НИЛОВСКИЙ</w:t>
        <w:br/>
        <w:br/>
        <w:t>10-Й ГОСУДАРСТВЕННЫЙ НАУЧНО-ИССЛЕДОВАТЕЛЬСКИЙ ИСПЫТАТЕЛЬНЫЙ ПОЛИГОН ПРОТИВОРАКЕТНОЙ ОБОРОНЫ ВОЙСК ПРОТИВОВОЗДУШНОЙ ОБОРОНЫ СТРАНЫ</w:t>
        <w:br/>
        <w:br/>
        <w:t>В/Ч 03080</w:t>
        <w:br/>
        <w:t>п. САРЫ-ШАГАН</w:t>
        <w:br/>
        <w:br/>
        <w:t>10-й Государственный научно-исследовательский испытательный полигон противоракетной обороны Министерства обороны (Сары-Шаганский полигон)</w:t>
        <w:br/>
        <w:br/>
        <w:t>Командиры</w:t>
        <w:br/>
        <w:br/>
        <w:t>11-й ГОСУДАРСТВЕННЫЙ ИСПЫТАТЕЛЬНЫЙ ПОЛИГОН</w:t>
        <w:br/>
        <w:br/>
        <w:t>В/Ч 34020</w:t>
        <w:br/>
        <w:t>г. ЭМБА-5</w:t>
        <w:br/>
        <w:br/>
        <w:t>11-й Государственный испытательный полигон (Эмбенский полигон)</w:t>
        <w:br/>
        <w:br/>
        <w:t>Командиры</w:t>
        <w:br/>
        <w:t>Н. А. РОСЩИЦКИЙ</w:t>
        <w:br/>
        <w:t>П. И. ИВАНОВ</w:t>
        <w:br/>
        <w:t>В. Д. КИРИЧЕНКО</w:t>
        <w:br/>
        <w:t>Б. И. ВАЩЕНКО</w:t>
        <w:br/>
        <w:t>В. В. ЗУБАРЕВ</w:t>
        <w:br/>
        <w:t>В. Р. УНУЧКО</w:t>
        <w:br/>
        <w:t>генерал-лейтенант Н.И. ПЕРЕВОЗЧИКОВ</w:t>
        <w:br/>
        <w:br/>
        <w:t>НАУЧНО-ИССЛЕДОВАТЕЛЬСКИЙ ПОЛИГОН РАКЕТНОГО И АРТИЛЛЕРИЙСКОГО ВООРУЖЕНИЯ</w:t>
        <w:br/>
        <w:br/>
        <w:t>Артиллерийский научно-испытательный опытный полигон (АНИОП)</w:t>
        <w:br/>
        <w:t>Научно-исследовательский полигон ракетного и артиллерийского вооружения (Ржевский Научно-испытательный полигон ГРАУ)</w:t>
        <w:br/>
        <w:br/>
        <w:t>В/Ч 33491</w:t>
        <w:br/>
        <w:t>п. РЖЕВКА (г. САНКТ-ПЕТЕРБУРГ)</w:t>
        <w:br/>
        <w:br/>
        <w:t>Командиры</w:t>
        <w:br/>
        <w:t>генерал-майор В. И. КОРОЛЕВ (1968-1987)</w:t>
        <w:br/>
        <w:t>полковник Г. Н. САМАРИН (1987-1992)</w:t>
        <w:br/>
        <w:t>полковник А. К. ШУНИН (1992-....)</w:t>
        <w:br/>
        <w:br/>
        <w:t>ДОНГУЗСКИЙ ПОЛИГОН ГРАУ</w:t>
        <w:br/>
        <w:br/>
        <w:t>В/Ч 33157</w:t>
        <w:br/>
        <w:t>ст. ДОНГУЗ (ДОНГУЗСКАЯ СТЕПЬ, ОРЕНБУРГСКАЯ ОБЛАСТЬ)</w:t>
        <w:br/>
        <w:br/>
        <w:t>Донгузский полигон ГРАУ</w:t>
        <w:br/>
        <w:br/>
        <w:t>Командиры</w:t>
        <w:br/>
        <w:t>М. И. ФИНОГЕНОВ</w:t>
        <w:br/>
        <w:t>О. К. ДМИТРИЕВ (....-1973-....)</w:t>
        <w:br/>
        <w:t>В. И. КУЛЕШОВ (....-1980-....)</w:t>
        <w:br/>
        <w:t>А. И. ЧЕРПИТА (....-1982-....)</w:t>
        <w:br/>
        <w:t>генерал-майор В. В. СКИБИН</w:t>
        <w:br/>
        <w:br/>
        <w:t>ОТДЕЛЬНАЯ НАУЧНО-ИСПЫТАТЕЛЬНАЯ СТАНЦИЯ РАКЕТНЫХ ВОЙСК СТРАТЕГИЧЕСКОГО НАЗНАЧЕНИЯ</w:t>
        <w:br/>
        <w:br/>
        <w:t>В/Ч 25522</w:t>
        <w:br/>
        <w:t>п. КЛЮЧИ-20 (КУРА, КАМЧАТКА)</w:t>
        <w:br/>
        <w:br/>
        <w:t>Камчатский полигон РВСН (Ключи)</w:t>
        <w:br/>
        <w:br/>
        <w:t>Командиры</w:t>
        <w:br/>
        <w:t>полковник Б. Ф. КОЗЛОВ (1955)</w:t>
        <w:br/>
        <w:t>полковник И. К. ПАВЛЕНКО (1955-1959)</w:t>
        <w:br/>
        <w:t>полковник Н. Н. КАРЧЕВСКИЙ (1959-1972)</w:t>
        <w:br/>
        <w:t>полковник В. К. ЗОТОВ (1972-1975)</w:t>
        <w:br/>
        <w:t>полковник В. Д. ДЕРЯГИН</w:t>
        <w:br/>
        <w:t>генерал-майор М. П. СОЛОВЕЙ (1975-1980)</w:t>
        <w:br/>
        <w:t>генерал-майор В. Г. ЧЕРНЫШОВ</w:t>
        <w:br/>
        <w:t>генерал-майор П. П. РЫБАЛКО</w:t>
        <w:br/>
        <w:t>генерал-майор Ю. В. ЗВАРИЧ (1982-1987)</w:t>
        <w:br/>
        <w:t>генерал-майор Ж. И. БАЗЫЛЮК (1987-1991)</w:t>
        <w:br/>
        <w:t>генерал-майор Л. П. ВАХРУШЕВ (1991-1994)</w:t>
        <w:br/>
        <w:t>полковник Г. Л. КАТОВИЧ (1994-....)</w:t>
        <w:br/>
        <w:t>полковник ХИЖНЯК</w:t>
        <w:br/>
        <w:br/>
        <w:t>ИСПЫТАТЕЛЬНЫЙ ПОЛИГОН 4-го ГУ МИНИСТЕРСТВА ОБОРОНЫ</w:t>
        <w:br/>
        <w:br/>
        <w:t>В/Ч</w:t>
        <w:br/>
        <w:t>п. КОВЫЛКИНО (МОРДОВИЯ)</w:t>
        <w:br/>
        <w:br/>
        <w:t>Командиры</w:t>
        <w:br/>
        <w:br/>
        <w:t>ИСПЫТАТЕЛЬНЫЙ ПОЛИГОН 4-го ГУ МИНИСТЕРСТВА ОБОРОНЫ</w:t>
        <w:br/>
        <w:br/>
        <w:t>В/Ч 01644</w:t>
        <w:br/>
        <w:t>п. АШУЛУК (АСТРАХАНСКАЯ ОБЛАСТЬ)</w:t>
        <w:br/>
        <w:br/>
        <w:t>Командиры</w:t>
        <w:br/>
        <w:br/>
        <w:t>ИСПЫТАТЕЛЬНЫЙ ПОЛИГОН 4-го ГУ МИНИСТЕРСТВА ОБОРОНЫ</w:t>
        <w:br/>
        <w:br/>
        <w:t>В/Ч 21374</w:t>
        <w:br/>
        <w:t>п. СМОЛИНО</w:t>
        <w:br/>
        <w:br/>
        <w:t>Командиры</w:t>
        <w:br/>
        <w:t>генерал-майор В. И. ТОДОРАКИЕВ</w:t>
        <w:br/>
        <w:t>В. М. РЕБРОВ</w:t>
        <w:br/>
        <w:br/>
        <w:t>ИСПЫТАТЕЛЬНЫЙ ПОЛИГОН ВОЙСК СВЯЗИ</w:t>
        <w:br/>
        <w:br/>
        <w:t>В/Ч</w:t>
        <w:br/>
        <w:br/>
        <w:t>Командиры</w:t>
        <w:br/>
        <w:t>генерал-майор Ю. Г. ДЕГТЯРЕВ</w:t>
        <w:br/>
        <w:br/>
        <w:t>45-й ГОСУДАРСТВЕННЫЙ ЦЕНТРАЛЬНЫЙ МОРСКОЙ ИСПЫТАТЕЛЬНЫЙ ПОЛИГОН ВОЕННО-МОРСКОГО ФЛОТА</w:t>
        <w:br/>
        <w:br/>
        <w:t>В/Ч</w:t>
        <w:br/>
        <w:t>НЕНОКСА (АРХАНГЕЛЬСКАЯ ОБЛАСТЬ, БЕЛОЕ МОРЕ, СЕВЕРНЫЙ ЛЕДОВИТЫЙ ОКЕАН)</w:t>
        <w:br/>
        <w:br/>
        <w:t>45-й Государственный центральный морской испытательный полигон (Центральный ракетный полигон) ВМФ</w:t>
        <w:br/>
        <w:br/>
        <w:t>Командиры</w:t>
        <w:br/>
        <w:t>вице-адмирал И. А. ХВОРОСТЯНИНОВ (1954-1964)</w:t>
        <w:br/>
        <w:t>контр-адмирал Е. Д. НОВИКОВ (1964-1974)</w:t>
        <w:br/>
        <w:t>вице-адмирал В. С. САЛОВ (1974-1982)</w:t>
        <w:br/>
        <w:t>вице-адмирал О. Д. БОБЫРЕВ (1982-1991)</w:t>
        <w:br/>
        <w:t>контр-адмирал В. М. МОНАСТЫРШИН (1991-1996)</w:t>
        <w:br/>
        <w:t>контр-адмирал Герой России В. М. МАКЕЕВ (1996-....)</w:t>
        <w:br/>
        <w:t>контр-адмирал В. .ФЕДОРИН</w:t>
        <w:br/>
        <w:br/>
        <w:t>31-й ИСПЫТАТЕЛЬНЫЙ ЦЕНТР УПРАВЛЕНИЯ РАКЕТНО-АРТИЛЛЕРИЙСКОГО ВООРУЖЕНИЯ ВОЕННО-МОРСКОГО ФЛОТА</w:t>
        <w:br/>
        <w:br/>
        <w:t>В/Ч</w:t>
        <w:br/>
        <w:t>КРЫМ (ЧЕРНОЕ МОРЕ)</w:t>
        <w:br/>
        <w:br/>
        <w:t>31-й Научно-исследовательский (Испытательный) центр Управления ракетно-артиллерийского вооружения ВМФ</w:t>
        <w:br/>
        <w:t>31-й Испытательный (Научно-исследовательский) центр Управления ракетно-артиллерийского вооружения ВМФ</w:t>
        <w:br/>
        <w:br/>
        <w:t>Командиры</w:t>
        <w:br/>
        <w:t>вице-адмирал Н. И. БОРАВЕНКОВ</w:t>
        <w:br/>
        <w:t>вице-адмирал Ю. Н. СЫСУЕВ</w:t>
        <w:br/>
        <w:br/>
        <w:t>69-й ИСПЫТАТЕЛЬНЫЙ ЦЕНТР ВОЕННО-МОРСКОГО ФЛОТА</w:t>
        <w:br/>
        <w:br/>
        <w:t>В/Ч</w:t>
        <w:br/>
        <w:t>ТИХИЙ ОКЕАН</w:t>
        <w:br/>
        <w:br/>
        <w:t>69-й Испытательный центр ВМФ</w:t>
        <w:br/>
        <w:br/>
        <w:t>Командиры</w:t>
        <w:br/>
        <w:br/>
        <w:t>220-й ИСПЫТАТЕЛЬНЫЙ ПОЛИГОН ВОЕННО-МОРСКОГО ФЛОТА</w:t>
        <w:br/>
        <w:br/>
        <w:t>В/Ч</w:t>
        <w:br/>
        <w:br/>
        <w:t>220-й Испытательный полигон ВМФ</w:t>
        <w:br/>
        <w:br/>
        <w:t>Командиры</w:t>
        <w:br/>
        <w:t>контр-адмирал В. П. БОГОЛЕПОВ</w:t>
        <w:br/>
        <w:br/>
        <w:t>221-й ИСПЫТАТЕЛЬНЫЙ ПОЛИГОН ВОЕННО-МОРСКОГО ФЛОТА</w:t>
        <w:br/>
        <w:br/>
        <w:t>В/Ч</w:t>
        <w:br/>
        <w:t>ВИНДАВА (БАЛТИЙСКОЕ МОРЕ)</w:t>
        <w:br/>
        <w:br/>
        <w:t>Испытательный полигон ВМФ</w:t>
        <w:br/>
        <w:br/>
        <w:t>Командиры</w:t>
        <w:br/>
        <w:br/>
        <w:t>222-й ИСПЫТАТЕЛЬНЫЙ ПОЛИГОН ВОЕННО-МОРСКОГО ФЛОТА</w:t>
        <w:br/>
        <w:br/>
        <w:t>В/Ч</w:t>
        <w:br/>
        <w:t>ФЕОДОСИЯ (ЧЕРНОЕ МОРЕ)</w:t>
        <w:br/>
        <w:br/>
        <w:t>222-й Испытательный полигон ВМФ</w:t>
        <w:br/>
        <w:br/>
        <w:t>Командиры</w:t>
        <w:br/>
        <w:t>М. С. КУРЧЕНКО (1952-1953)</w:t>
        <w:br/>
        <w:t>Б. А. КИРИЛЛОВСКИЙ (1953-...)</w:t>
        <w:br/>
        <w:t>контр-адмирал кандидат технических наук Д. Д. КАШУБА (1978-1980)</w:t>
        <w:br/>
        <w:br/>
        <w:t>288-й ИСПЫТАТЕЛЬНЫЙ ПОЛИГОН ВОЕННО-МОРСКОГО ФЛОТА</w:t>
        <w:br/>
        <w:br/>
        <w:t>В/Ч</w:t>
        <w:br/>
        <w:br/>
        <w:t>288-й Центральный гидроакустический научно-исследовательский и испытательный полигон ВМФ</w:t>
        <w:br/>
        <w:br/>
        <w:t>Командиры</w:t>
        <w:br/>
        <w:t>В. Г. КУЗНЕЦОВ</w:t>
        <w:br/>
        <w:t>М. К. САЛМАНИН (1971-1976)</w:t>
        <w:br/>
        <w:br/>
        <w:t>ПОЛИГОН ВОЕННО-МОРСКОГО ФЛОТА</w:t>
        <w:br/>
        <w:br/>
        <w:t>В/Ч</w:t>
        <w:br/>
        <w:t>ВЛАДИВОСТОК (ТИХИЙ ОКЕАН)</w:t>
        <w:br/>
        <w:br/>
        <w:t>Полигон ВМФ</w:t>
        <w:br/>
        <w:br/>
        <w:t>Командиры</w:t>
        <w:br/>
        <w:t>контр-адмирал П. А. ГОРДИЕНКО (1976-1980)</w:t>
        <w:br/>
        <w:t>контр-адмирал кандидат технических наук Д. Д. КАШУБА (1980-1986)</w:t>
        <w:br/>
        <w:br/>
        <w:t>ЦЕНТРАЛЬНЫЙ НАУЧНО-ИССЛЕДОВАТЕЛЬСКИЙ ЖЕЛЕЗНОДОРОЖНЫЙ ПОЛИГОН</w:t>
        <w:br/>
        <w:br/>
        <w:t>В/Ч</w:t>
        <w:br/>
        <w:br/>
        <w:t>Центральный Научно-Исследовательский Железнодорожный Полигон</w:t>
        <w:br/>
        <w:br/>
        <w:t>Командиры</w:t>
        <w:br/>
        <w:br/>
        <w:br/>
        <w:br/>
        <w:t>НАУЧНО-ИССЛЕДОВАТЕЛЬСКИЕ УЧРЕЖДЕНИЯ, СУЩЕСТВОВАВШИЕ В РАЗНЫЕ ГОДЫ</w:t>
        <w:br/>
        <w:br/>
        <w:br/>
        <w:br/>
        <w:t>НАУЧНО-ИССЛЕДОВАТЕЛЬСКИЙ ИСПЫТАТЕЛЬНЫЙ САНИТАРНЫЙ ИНСТИТУТ РРКА</w:t>
        <w:br/>
        <w:br/>
        <w:t>В/Ч</w:t>
        <w:br/>
        <w:t>МОСКВА</w:t>
        <w:br/>
        <w:br/>
        <w:t>Научно-исследовательский испытательный санитарный институт РККА</w:t>
        <w:br/>
        <w:br/>
        <w:t>Начальники</w:t>
        <w:br/>
        <w:t>бригврач В. Ф. РАУТЕНШТЕЙН</w:t>
        <w:br/>
        <w:br/>
        <w:t>НАУЧНО-ИССЛЕДОВАТЕЛЬСКИЙ ИНСТИТУТ ПИТАНИЯ КРАСНОЙ АРМИИ</w:t>
        <w:br/>
        <w:br/>
        <w:t>В/Ч</w:t>
        <w:br/>
        <w:t>МОСКВА</w:t>
        <w:br/>
        <w:br/>
        <w:t>Научно-исследовательский институт питания КА</w:t>
        <w:br/>
        <w:br/>
        <w:t>Начальники</w:t>
        <w:br/>
        <w:t>академик АМН Ф. Г. КРОТКОВ</w:t>
        <w:br/>
        <w:br/>
        <w:br/>
        <w:t>НАУЧНО-ИССЛЕДОВАТЕЛЬСКИЙ КИНОЛОГИЧЕСКИЙ ИНСТИТУТ КРАСНОЙ АРМИИ</w:t>
        <w:br/>
        <w:br/>
        <w:t>В/Ч</w:t>
        <w:br/>
        <w:t>г. МОСКВА</w:t>
        <w:br/>
        <w:br/>
        <w:t>Центральная школа военного собаководства РККА</w:t>
        <w:br/>
        <w:t>Научно-исследовательский кинологический институт РККА</w:t>
        <w:br/>
        <w:br/>
        <w:t>Начальники</w:t>
        <w:br/>
        <w:t>Н. З. ЕВТУШЕНКО (1924-1928)</w:t>
        <w:br/>
        <w:t>А. П. НЕМЦОВ (1928-1936)</w:t>
        <w:br/>
        <w:t>Г. П. МЕДВЕДЕВ (1936-1971)</w:t>
        <w:br/>
        <w:br/>
        <w:t>ЦЕНТРАЛЬНЫЙ НАУЧНО-ИССЛЕДОВАТЕЛЬСКИЙ ИСПЫТАТЕЛЬНЫЙ ИНСТИТУТ ВОЕННОЙ МЕДИЦИНЫ</w:t>
        <w:br/>
        <w:br/>
        <w:t>В/Ч</w:t>
        <w:br/>
        <w:t>МОСКВА</w:t>
        <w:br/>
        <w:br/>
        <w:t>Центральный научно-исследовательский испытательный институт военной медицины</w:t>
        <w:br/>
        <w:br/>
        <w:t>Начальники</w:t>
        <w:br/>
        <w:t>полковник медицинской службы А. Е. СОКОЛОВ</w:t>
        <w:br/>
        <w:t>генерал-майор медицинской службы К. Н. ПАВЛОВСКИЙ</w:t>
        <w:br/>
        <w:t>генерал-майор медицинской службы П. Д. МАТЮК</w:t>
        <w:br/>
        <w:br/>
        <w:t>НАУЧНО-ИССЛЕДОВАТЕЛЬСКИЙ ИНСТИТУТ ВОЕННОЙ МЕДИЦИНЫ МИНИСТЕРСТВА ОБОРОНЫ</w:t>
        <w:br/>
        <w:br/>
        <w:t>В/Ч</w:t>
        <w:br/>
        <w:t>ЛЕНИНГРАД</w:t>
        <w:br/>
        <w:br/>
        <w:t>НИИ военной медицины МО</w:t>
        <w:br/>
        <w:br/>
        <w:t>Начальники</w:t>
        <w:br/>
        <w:t>генерал-майор медицинской службы Т. К. ДЖАКАРЬЯН</w:t>
        <w:br/>
        <w:t>генерал-майор медицинской службы Н. В. САВАТЕЕВ</w:t>
        <w:br/>
        <w:t>генерал-майор медицинской службы Г. М. СТРАБЫКИН</w:t>
        <w:br/>
        <w:t>генерал-майор медицинской службы В. К. КУЛАГИН</w:t>
        <w:br/>
        <w:t>генерал-лейтенант медицинской службы В. Г. ВЛАДИМИРОВ</w:t>
        <w:br/>
        <w:t>генерал-майор медицинской службы С. А. КУЦЕНКО</w:t>
        <w:br/>
        <w:t>генерал-майор медицинской службы профессор НИКОВ</w:t>
        <w:br/>
        <w:br/>
        <w:t>НАУЧНО-ИССЛЕДОВАТЕЛЬСКИЙ ИНСТИТУТ ЭКСТРЕМАЛЬНОЙ МЕДИЦИНЫ, ПОЛЕВОЙ ФАРМАЦИИ И МЕДИЦИНСКОЙ ТЕХНИКИ МИНИСТЕРСТВА ОБОРОНЫ</w:t>
        <w:br/>
        <w:br/>
        <w:t>В/Ч</w:t>
        <w:br/>
        <w:t>МОСКВА</w:t>
        <w:br/>
        <w:br/>
        <w:t>НИИ экстремальной медицины, полевой фармации и медицинской техники МО</w:t>
        <w:br/>
        <w:br/>
        <w:t>Начальники</w:t>
        <w:br/>
        <w:t>полковник медицинской службы М. Д. ЕРОФЕЕВ</w:t>
        <w:br/>
        <w:t>полковник медицинской службы В. Г. КЛИМЕНКОВ</w:t>
        <w:br/>
        <w:t>генерал-майор медицинской службы А. И. ЧИРКОВ</w:t>
        <w:br/>
        <w:t>генерал-майор медицинской службы В. П. СПИЧЕВ</w:t>
        <w:br/>
        <w:t>генерал-майор медицинской службы доктор медицинских наук профессор Е. Г. ЖИЛЯЕВ</w:t>
        <w:br/>
        <w:t>полковник М. А. СКУРЫДИН</w:t>
        <w:br/>
        <w:br/>
        <w:t>НИИ-1 АКАДЕМИИ АРТИЛЛЕРИЙСКИХ НАУК</w:t>
        <w:br/>
        <w:br/>
        <w:t>В/Ч</w:t>
        <w:br/>
        <w:br/>
        <w:t>НИИ-1 ААН</w:t>
        <w:br/>
        <w:br/>
        <w:t>Начальники</w:t>
        <w:br/>
        <w:br/>
        <w:t>НИИ-5 АКАДЕМИИ АРТИЛЛЕРИЙСКИХ НАУК</w:t>
        <w:br/>
        <w:br/>
        <w:t>В/Ч</w:t>
        <w:br/>
        <w:br/>
        <w:t>НИИ-5 ААН</w:t>
        <w:br/>
        <w:br/>
        <w:t>Начальники</w:t>
        <w:br/>
        <w:br/>
        <w:t>НАУЧНО-ИСПЫТАТЕЛЬНЫЙ ИНСТИТУТ ВООРУЖЕНИЯ ВОЕННО-ВОЗДУШНЫХ СИЛ</w:t>
        <w:br/>
        <w:br/>
        <w:t>В/Ч 35596</w:t>
        <w:br/>
        <w:br/>
        <w:t>Научно-испытательный институт вооружения ВВС</w:t>
        <w:br/>
        <w:br/>
        <w:t>Начальники</w:t>
        <w:br/>
        <w:br/>
        <w:t>НАУЧНО-ИСПЫТАТЕЛЬНЫЙ ИНСТИТУТ СПЕЦСЛУЖБ ВОЕННО-ВОЗДУШНЫХ СИЛ</w:t>
        <w:br/>
        <w:br/>
        <w:t>В/Ч</w:t>
        <w:br/>
        <w:br/>
        <w:t>Научно-испытательный институт спецслужб ВВС</w:t>
        <w:br/>
        <w:br/>
        <w:t>Начальники</w:t>
        <w:br/>
        <w:t>Герой Советского Союза С. А. ДАНИЛИН (1943-1944)</w:t>
        <w:br/>
        <w:br/>
        <w:t>НАУЧНО-ИССЛЕДОВАТЕЛЬСКИЙ АЭРОДРОМНЫЙ ИНСТИТУТ</w:t>
        <w:br/>
        <w:t>ВОЕННО-ВОЗДУШНЫХ СИЛ</w:t>
        <w:br/>
        <w:br/>
        <w:t>В/Ч</w:t>
        <w:br/>
        <w:br/>
        <w:t>Научно-исследовательский аэродромный институт ВВС (НИАИ ВВС)</w:t>
        <w:br/>
        <w:br/>
        <w:t>Начальники</w:t>
        <w:br/>
        <w:t>военинженер третьего ранга Ф. Ф. КОСТАНДИ (1939-1942)</w:t>
        <w:br/>
        <w:t>инженер-майор В. Е. ХАРЬКОВ (1942-1946)</w:t>
        <w:br/>
        <w:t>генерал-майор К. С. МАКЕЕВ (1946-....)</w:t>
        <w:br/>
        <w:br/>
        <w:t>МОРСКОЙ АРТИЛЛЕРИЙСКИЙ ИНСТИТУТ ФЛОТА</w:t>
        <w:br/>
        <w:br/>
        <w:t>В/Ч</w:t>
        <w:br/>
        <w:br/>
        <w:t>Артиллерийский научно-исследовательский морской институт (АНИМИ) (1932-1938)</w:t>
        <w:br/>
        <w:t>Артиллерийский научно-исследовательский морской институт ВМФ (1932-1938)</w:t>
        <w:br/>
        <w:t>Артиллерийский научно-исследовательский отдел Артиллерийского управления ВМФ (1941-1942)</w:t>
        <w:br/>
        <w:t>Артиллерийский научно-исследовательский морской институт ВМФ (1942-1945)</w:t>
        <w:br/>
        <w:t>Артиллерийский научно-исследовательский ордена Ленина морской институт ВМФ (1945-1946)</w:t>
        <w:br/>
        <w:t>Артиллерийский научно-исследовательский ордена Ленина институт ВМС (1946-1955)</w:t>
        <w:br/>
        <w:t>Артиллерийский научно-исследовательский ордена Ленина институт ВМФ (1955-1957)</w:t>
        <w:br/>
        <w:br/>
        <w:t>Начальники</w:t>
        <w:br/>
        <w:t>П. П. ШЕШАЕВ (1932-1935)</w:t>
        <w:br/>
        <w:t>контр-адмирал И. И. ГРЕН (1935-1941) артиллерийский НИИ (НИАИ) РККФ</w:t>
        <w:br/>
        <w:t>контр-адмирал Ф. И. ЧЕЛПАНОВ (1942)</w:t>
        <w:br/>
        <w:t>контр-адмирал В. Н. МЕЛЬНИКОВ (1943-1945)</w:t>
        <w:br/>
        <w:t>контр-адмирал В. Н. МЕЛЬНИКОВ (1946-1949)</w:t>
        <w:br/>
        <w:t>контр-адмирал В. Н. МЕЛЬНИКОВ (1949-1954)</w:t>
        <w:br/>
        <w:t>контр-адмирал Ю. А. РОМАНОВСКИЙ (1955-1957)</w:t>
        <w:br/>
        <w:t>капитан первого ранга Н. И. БОРАВЕНКОВ (1958-1960) филиал</w:t>
        <w:br/>
        <w:br/>
        <w:t>МИННО-ТОРПЕДНЫЙ ИНСТИТУТ ФЛОТА</w:t>
        <w:br/>
        <w:br/>
        <w:t>В/Ч</w:t>
        <w:br/>
        <w:br/>
        <w:t>Научно-испытательный минно-торпедный институт ВМФ (1932-1941)</w:t>
        <w:br/>
        <w:t>6 (Научно-испытательный) отдел Минно-торпедного института ВМФ (1941-1943)</w:t>
        <w:br/>
        <w:t>Научно-испытательный минно-торпедный институт ВМФ (1943-1946)</w:t>
        <w:br/>
        <w:t>Научно-испытательный минно-торпедный институт ВМС (1946-1948)</w:t>
        <w:br/>
        <w:t>Научно-исследовательский и испытательный минно-торпедный институт ВМС (1948-1953)</w:t>
        <w:br/>
        <w:t>Научно-исследовательский минно-торпедный институт ВМС (1953-1955)</w:t>
        <w:br/>
        <w:t>Научно-исследовательский и испытательный минно-торпедный институт ВМФ (1955-1960)</w:t>
        <w:br/>
        <w:br/>
        <w:t>Начальники</w:t>
        <w:br/>
        <w:t>инженер-флагман третьего ранга А. Е. БРЫКИН (1932-1939)</w:t>
        <w:br/>
        <w:t>инженер-контр-адмирал М. Н. КУРНАКОВ (1939-1947)</w:t>
        <w:br/>
        <w:t>инженер-контр-адмирал И. Д. ЧЕЛЫШЕВ (1947-1954)</w:t>
        <w:br/>
        <w:t>инженер-контр-адмирал кандидат технических наук доцент Н. Г. ФЕДОРОВ (1954-1960)</w:t>
        <w:br/>
        <w:br/>
        <w:t>НАУЧНО-ИССЛЕДОВАТЕЛЬСКИЙ ХИМИЧЕСКИЙ ИНСТИТУТ ФЛОТА</w:t>
        <w:br/>
        <w:br/>
        <w:t>В/Ч 70170</w:t>
        <w:br/>
        <w:t>г. ЛЕНИНГРАД</w:t>
        <w:br/>
        <w:br/>
        <w:t>Научно-исследовательский химический институт (1932-1938)</w:t>
        <w:br/>
        <w:t>Научно-исследовательский химический институт ВМФ (1938-1941)</w:t>
        <w:br/>
        <w:t>Центральная химическая лаборатория ВМФ (1941-1942)</w:t>
        <w:br/>
        <w:t>Научно-исследовательский химический институт ВМФ (1942-1946)</w:t>
        <w:br/>
        <w:t>Научно-исследовательский химический институт ВМС (1946-1955)</w:t>
        <w:br/>
        <w:t>Научно-исследовательский химический институт ВМФ (НИИ ВМФ № 16) (1955-1957)</w:t>
        <w:br/>
        <w:br/>
        <w:t>Начальники</w:t>
        <w:br/>
        <w:t>Б. И. РОМАНОВ (1937-1941)</w:t>
        <w:br/>
        <w:br/>
        <w:t>МОРСКОЙ РАДИОЛОКАЦИОННЫЙ (РАДИОТЕХНИЧЕСКИЙ) ИНСТИТУТ ФЛОТА</w:t>
        <w:br/>
        <w:br/>
        <w:t>В/Ч</w:t>
        <w:br/>
        <w:br/>
        <w:t>Научно-исследовательский морской радиолокационный институт (НИМРИ) ВМФ (1945-1946)</w:t>
        <w:br/>
        <w:t>Научно-исследовательский морской радиолокационный институт ВМС (1946-1948)</w:t>
        <w:br/>
        <w:t>Научно-исследовательский морской радиотехнический институт ВМС (1948-1955)</w:t>
        <w:br/>
        <w:t>Научно-исследовательский морской радиотехнический институт ВМФ (1955-1956)</w:t>
        <w:br/>
        <w:br/>
        <w:t>Начальники</w:t>
        <w:br/>
        <w:t>генерал-майор береговой службы С. В. ЛАШЕНКОВ</w:t>
        <w:br/>
        <w:t>Б. Н. ШАТРОВ</w:t>
        <w:br/>
        <w:t>Н. М. ГУСЕВ</w:t>
        <w:br/>
        <w:br/>
        <w:t>НАУЧНО-ИССЛЕДОВАТЕЛЬСКИЙ ГИДРОАКУСТИЧЕСКИЙ ИНСТИТУТ ФЛОТА (1948-1956)</w:t>
        <w:br/>
        <w:br/>
        <w:t>В/Ч</w:t>
        <w:br/>
        <w:br/>
        <w:t>Научно-исследовательский гидроакустический институт ВМС (1948-1955)</w:t>
        <w:br/>
        <w:t>Научно-исследовательский гидроакустический институт ВМФ (1955-1956)</w:t>
        <w:br/>
        <w:br/>
        <w:t>Начальники</w:t>
        <w:br/>
        <w:t>контр-адмирал А. И. ПУСТОВАЛОВ (1949-1956)</w:t>
        <w:br/>
        <w:t>Б. Н. ШАТРОВ</w:t>
        <w:br/>
        <w:br/>
        <w:t>Главные инженеры</w:t>
        <w:br/>
        <w:t>Н. Н. МЯЧИН (1949-1958)</w:t>
        <w:br/>
        <w:br/>
        <w:t>ИНСТИТУТ АВИАЦИИ ФЛОТА</w:t>
        <w:br/>
        <w:br/>
        <w:t>В/Ч</w:t>
        <w:br/>
        <w:br/>
        <w:t>НИИ морской авиации (НИИМА) (....-1938)</w:t>
        <w:br/>
        <w:t>НИИ ВВС ВМФ (1938-....)</w:t>
        <w:br/>
        <w:t>НИИ морской авиации ВМФ (....-1961)</w:t>
        <w:br/>
        <w:br/>
        <w:t>Начальники</w:t>
        <w:br/>
        <w:t>Г. Н. БАЛЫКОВ (1937-1938)</w:t>
        <w:br/>
        <w:t>генерал-майор авиации П. И. СУЧКОВ (1953-1955)</w:t>
        <w:br/>
        <w:t>генерал-полковник авиации В. В. ЕРМАЧЕНКОВ (1956-1961)</w:t>
        <w:br/>
        <w:br/>
        <w:t>ИНСТИТУТ РЕАКТИВНОГО ОРУЖИЯ ФЛОТА</w:t>
        <w:br/>
        <w:br/>
        <w:t>В/Ч</w:t>
        <w:br/>
        <w:br/>
        <w:t>НИИ № ВМФ</w:t>
        <w:br/>
        <w:br/>
        <w:t>Начальники</w:t>
        <w:br/>
        <w:t>инженер-контр-адмирал Н. А. СУЛИМОВСКИЙ (1948-1959)</w:t>
        <w:br/>
        <w:t>инженер-контр-адмирал А. Т. МЕЛЬНИКОВ (1959-1960-1962)</w:t>
        <w:br/>
        <w:t>вице-адмирал Н. И. БОРАВЕНКОВ (1962-1965-1984)</w:t>
        <w:br/>
        <w:br/>
        <w:t>НАУЧНО-ИССЛЕДОВАТЕЛЬСКИЙ МЕДИЦИНСКИЙ ИНСТИТУТ ФЛОТА</w:t>
        <w:br/>
        <w:br/>
        <w:t>В/Ч</w:t>
        <w:br/>
        <w:br/>
        <w:t>Научно-исследовательский медицинский институт ВМФ</w:t>
        <w:br/>
        <w:t>Научно-исследовательский медицинский институт ВМС</w:t>
        <w:br/>
        <w:br/>
        <w:t>Начальники</w:t>
        <w:br/>
        <w:t>генерал-майор медицинской службы К. М. БЫКОВ (1944-1948)</w:t>
        <w:br/>
        <w:t>генерал-майор медицинской службы А. М. ЗОТОВ (1956-1957)</w:t>
        <w:br/>
        <w:br/>
        <w:t>МОРСКОЙ КАРТОГРАФИЧЕСКИЙ ИНСТИТУТ ФЛОТА (1945-1946)</w:t>
        <w:br/>
        <w:br/>
        <w:t>В/Ч</w:t>
        <w:br/>
        <w:br/>
        <w:t>Морской картографический институт ВМС</w:t>
        <w:br/>
        <w:br/>
        <w:t>Начальники</w:t>
        <w:br/>
        <w:t>инженер-контр-адмирал Е. Г. ГЛИНКОВ</w:t>
        <w:br/>
        <w:br/>
        <w:t>НАУЧНО-ИССЛЕДОВАТЕЛЬСКИЙ ИНЖЕНЕРНО-СТРОИТЕЛЬНЫЙ ИНСТИТУТ ФЛОТА (1949-1960)</w:t>
        <w:br/>
        <w:br/>
        <w:t>В/Ч</w:t>
        <w:br/>
        <w:t>г. ЛЕНИНГРАД</w:t>
        <w:br/>
        <w:br/>
        <w:t>Центральная научно-исследовательская инженерная лаборатория ВМС (1949-1952)</w:t>
        <w:br/>
        <w:t>Научно-исследовательский инженерно-строительный институт ВМС (1952-1955)</w:t>
        <w:br/>
        <w:t>Научно-исследовательский инженерно-строительный институт ВМФ (1955-1960)</w:t>
        <w:br/>
        <w:br/>
        <w:t>Начальники</w:t>
        <w:br/>
        <w:t>полковник П. А. БАЛУКОВ</w:t>
        <w:br/>
        <w:t>генерал-майор П. В. КВОЧКИН</w:t>
        <w:br/>
        <w:br/>
        <w:t>НАУЧНО-ИССЛЕДОВАТЕЛЬСКИЙ ИНСТИТУТ ПО ВОПРОСАМ ЭКСПЛУАТАЦИИ КОРАБЛЕЙ ФЛОТА (1951-1957)</w:t>
        <w:br/>
        <w:br/>
        <w:t>В/Ч</w:t>
        <w:br/>
        <w:br/>
        <w:t>Научно-исследовательский институт по вопросам эксплуатации кораблей Военно-Морских Сил (1951-1955)</w:t>
        <w:br/>
        <w:t>Научно-исследовательский институт по вопросам эксплуатации кораблей Военно-Морского Флота (1955-1957)</w:t>
        <w:br/>
        <w:br/>
        <w:t>Начальники</w:t>
        <w:br/>
        <w:br/>
        <w:t>НАУЧНО-ИССЛЕДОВАТЕЛЬСКИЙ ИНСТИТУТ БАКТЕРИЙНЫХ ВАКЦИННЫХ ПРЕПАРАТОВ МИНИСТЕРСТВА ОБОРОНЫ</w:t>
        <w:br/>
        <w:br/>
        <w:t>В/Ч</w:t>
        <w:br/>
        <w:t>СВЕРДЛОВСК-19</w:t>
        <w:br/>
        <w:br/>
        <w:t>НИИ бактерийных вакцинных препаратов МО</w:t>
        <w:br/>
        <w:t>Сектор военной эпидемиологии при НИИ микробиологии МО</w:t>
        <w:br/>
        <w:t>Центр военно-технических проблем биологической защиты при НИИ микробиологии МО</w:t>
        <w:br/>
        <w:br/>
        <w:t>Начальники</w:t>
        <w:br/>
        <w:t>Н. Ф. КОПЫЛОВ (1949-1952)</w:t>
        <w:br/>
        <w:t>Е. И. ПОЛОСИН (1952-1953)</w:t>
        <w:br/>
        <w:t>Ю. М. ВОЛЫНКИН (1954-1958)</w:t>
        <w:br/>
        <w:t>профессор Н. И. НИКОЛАЕВ (1958-1960)</w:t>
        <w:br/>
        <w:t>В. Н. ПАВЛОВСКИЙ (1960-1969)</w:t>
        <w:br/>
        <w:t>И. И. СУББОТИН (1969-1969)</w:t>
        <w:br/>
        <w:t>доктор медицинских наук профессор В. И. ОГАРКОВ (1969-1973)</w:t>
        <w:br/>
        <w:t>В. В. МИХАЙЛОВ (1973-1980)</w:t>
        <w:br/>
        <w:t>В. Я. ТЕРЕЩАТОВ (1980-1987)</w:t>
        <w:br/>
        <w:t>генерал-майор доктор технических наук профессор академик Академии технологических наук России А. Т. ХАРЕЧКО (1987 -....)</w:t>
        <w:br/>
        <w:br/>
        <w:t>НАУЧНО-ИССЛЕДОВАТЕЛЬСКИЙ ИНСТИТУТ САНИТАРИИ МИНИСТЕРСТВА ОБОРОНЫ</w:t>
        <w:br/>
        <w:br/>
        <w:t>В/Ч 44026</w:t>
        <w:br/>
        <w:t>ЗАГОРСК</w:t>
        <w:br/>
        <w:br/>
        <w:t>Научно-исследовательский институт санитарии МО</w:t>
        <w:br/>
        <w:t>Сектор вирусологии при НИИ микробиологии МО</w:t>
        <w:br/>
        <w:t>Вирусологический центр НИИ микробиологии МО</w:t>
        <w:br/>
        <w:br/>
        <w:t>Начальники</w:t>
        <w:br/>
        <w:t>М. П. КОСТЮЧЕНОК (1954-1959)</w:t>
        <w:br/>
        <w:t>профессор В. Я. ПОДОЛЯН (1959-1966)</w:t>
        <w:br/>
        <w:t>академик АМН профессор С. И. ПРИГОДА (1966-1987)</w:t>
        <w:br/>
        <w:t>профессор В. Н. КАРПОВ (1987-1990)</w:t>
        <w:br/>
        <w:t>генерал-майор профессор А. А. МАХЛАЙ (Малахай) (1990-1999)</w:t>
        <w:br/>
        <w:t>кандидат медицинских наук В. А. МАКСИМОВ (1999-по настоящее время)</w:t>
        <w:br/>
        <w:br/>
        <w:t>НАУЧНО-ИССЛЕДОВАТЕЛЬСКИЙ ПОЛИГОН СТРЕЛКОВО-МИНОМЕТНОГО ВООРУЖЕНИЯ (1920-1959)</w:t>
        <w:br/>
        <w:br/>
        <w:t>В/Ч</w:t>
        <w:br/>
        <w:t>ЩУРОВО (ГОЛУТВИН, КОЛОМНА)</w:t>
        <w:br/>
        <w:br/>
        <w:t>Научно-исследовательский полигон стрелкового вооружения (НИПСВО) ГАУ КА</w:t>
        <w:br/>
        <w:t>Научно-исследовательский полигон стрелкового и минометного вооружения (НИПСМВО) Главного артиллерийского управления (ГАУ)</w:t>
        <w:br/>
        <w:t>Научно-испытательный полигон стрелкового и минометного вооружения (существовал до 1960 года)</w:t>
        <w:br/>
        <w:br/>
        <w:t>Начальники</w:t>
        <w:br/>
        <w:br/>
        <w:t>НАУЧНО-ИССЛЕДОВАТЕЛЬСКИЙ ПОЛИГОН АРТИЛЛЕРИЙСКОГО ВООРУЖЕНИЯ (СОФРИНО)</w:t>
        <w:br/>
        <w:br/>
        <w:t>В/Ч</w:t>
        <w:br/>
        <w:t>п. КРАСНОАРМЕЙСКИЙ (СОФРИНО)</w:t>
        <w:br/>
        <w:br/>
        <w:t>Софринский артиллерийский полигон</w:t>
        <w:br/>
        <w:t>Научно-исследовательский полигон артиллерийского вооружения ГАУ</w:t>
        <w:br/>
        <w:t>Научно-испытательный артиллерийский полигон ГАУ (НИАП ГАУ)</w:t>
        <w:br/>
        <w:t>Научно-исследовательский артиллерийский полигон НИАП</w:t>
        <w:br/>
        <w:br/>
        <w:t>Начальники</w:t>
        <w:br/>
        <w:t>генерал-лейтенант инженерно-технической службы Е. А. БЕРКАЛОВ (1926-1929)</w:t>
        <w:br/>
        <w:t>генерал-майор инженерно-технической М. И. ФИНОГЕНОВ</w:t>
        <w:br/>
        <w:br/>
        <w:t>НАУЧНО-ИСПЫТАТЕЛЬНЫЙ БРОНЕТАНКОВЫЙ ПОЛИГОН</w:t>
        <w:br/>
        <w:br/>
        <w:t>В/Ч 68054</w:t>
        <w:br/>
        <w:t>г. КУБИНКА</w:t>
        <w:br/>
        <w:br/>
        <w:t>Научно-испытательный бронетанковый полигон УММ РККА</w:t>
        <w:br/>
        <w:t>Научно-испытательный бронетанковый полигон ГБТУ КА</w:t>
        <w:br/>
        <w:t>Научно-исследовательский испытательный полигон бронетанковой техники</w:t>
        <w:br/>
        <w:br/>
        <w:t>Начальники</w:t>
        <w:br/>
        <w:t>Г. Е. ПРЕЙСМАН</w:t>
        <w:br/>
        <w:t>Д. А. УГЕР (1935-1937)</w:t>
        <w:br/>
        <w:t>полковник РОМАНОВ</w:t>
        <w:br/>
        <w:br/>
        <w:t>НАУЧНО-ИСПЫТАТЕЛЬНЫЙ ЗЕНИТНЫЙ АРТИЛЛЕРИЙСКИЙ ПОЛИГОН (НАУЧНО-ИСПЫТАТЕЛЬНЫЙ РАДИОЛОКАЦИОННЫЙ, ЗЕНИТНЫЙ И ВОЗДУХОПЛАВАТЕЛЬНЫЙ АРТИЛЛЕРИЙСКИЙ ПОЛИГОН)</w:t>
        <w:br/>
        <w:br/>
        <w:t>В/Ч</w:t>
        <w:br/>
        <w:t>ст. ДОНГУЗ</w:t>
        <w:br/>
        <w:br/>
        <w:t>Научно-испытательный зенитный артиллерийский полигон (НИЗАП)</w:t>
        <w:br/>
        <w:t>Научно-испытательный радиолокационный, зенитный и воздухоплавательный артиллерийский полигон</w:t>
        <w:br/>
        <w:br/>
        <w:t>Начальники</w:t>
        <w:br/>
        <w:br/>
        <w:t>НАУЧНО-ИСПЫТАТЕЛЬНЫЙ ПОЛИГОН АВИАЦИОННОГО ВООРУЖЕНИЯ ВОЕННО-ВОЗДУШНЫХ СИЛ</w:t>
        <w:br/>
        <w:br/>
        <w:t>В/Ч 42016</w:t>
        <w:br/>
        <w:br/>
        <w:t>Научно-испытательный полигон авиационного вооружения (НИПАВ) ВВС</w:t>
        <w:br/>
        <w:br/>
        <w:t>Начальники</w:t>
        <w:br/>
        <w:br/>
        <w:t>АВИАЦИОННО-ХИМИЧЕСКИЙ ПОЛИГОН ВОЕННО-ВОЗДУШНЫХ СИЛ</w:t>
        <w:br/>
        <w:br/>
        <w:t>В/Ч 42020</w:t>
        <w:br/>
        <w:br/>
        <w:t>Авиационно-химический полигон ВВС</w:t>
        <w:br/>
        <w:br/>
        <w:t>Начальники</w:t>
        <w:br/>
        <w:br/>
        <w:t>НАУЧНО-ИСПЫТАТЕЛЬНЫЙ ПОЛИГОН АВИАЦИОННОГО РЕАКТИВНОГО ВООРУЖЕНИЯ ВОЕННО-ВОЗДУШНЫХ СИЛ</w:t>
        <w:br/>
        <w:br/>
        <w:t>В/Ч</w:t>
        <w:br/>
        <w:br/>
        <w:t>Научно-испытательный полигон авиационного реактивного вооружения ВВС</w:t>
        <w:br/>
        <w:br/>
        <w:t>Начальники</w:t>
        <w:br/>
        <w:br/>
        <w:t>71-й ПОЛИГОН ВОЕННО-ВОЗДУШНЫХ СИЛ</w:t>
        <w:br/>
        <w:br/>
        <w:t>В/Ч 93851</w:t>
        <w:br/>
        <w:t>п. БАГЕРОВО (КРЫМ)</w:t>
        <w:br/>
        <w:br/>
        <w:t>71-й полигон ВВС</w:t>
        <w:br/>
        <w:br/>
        <w:t>Начальники</w:t>
        <w:br/>
        <w:t>генерал-майор авиации Г. О. КОМАРОВ</w:t>
        <w:br/>
        <w:t>генерал-лейтенант авиации В. А. ЧЕРНОРЕЗ</w:t>
        <w:br/>
        <w:br/>
        <w:t>НАУЧНО-ИССЛЕДОВАТЕЛЬСКИЙ МОРСКОЙ ПОЛИГОН ПО ЗАЩИТЕ КОРАБЛЕЙ ОТ НЕКОНТАКТНОГО МИННО-ТОРПЕДНОГО ОРУЖИЯ</w:t>
        <w:br/>
        <w:br/>
        <w:t>В/Ч</w:t>
        <w:br/>
        <w:br/>
        <w:t>Научно-исследовательский морской полигон физических полей</w:t>
        <w:br/>
        <w:br/>
        <w:t>Начальники</w:t>
        <w:br/>
        <w:br/>
        <w:t>НАУЧНО-ИСПЫТАТЕЛЬНЫЙ ГИДРОГРАФИЧЕСКИЙ ПОЛИГОН ВОЕННО-МОРСКОГО ФЛОТА</w:t>
        <w:br/>
        <w:br/>
        <w:t>В/Ч</w:t>
        <w:br/>
        <w:br/>
        <w:t>Научно-испытательный гидрографический полигон ВМФ (1946-1956)</w:t>
        <w:br/>
        <w:br/>
        <w:t>Начальники</w:t>
        <w:br/>
        <w:br/>
        <w:t>НАУЧНО-ИСПЫТАТЕЛЬНЫЙ МИННО-ТОРПЕДНЫЙ ПОЛИГОН ВОЕННО-МОРСКОГО ФЛОТА</w:t>
        <w:br/>
        <w:br/>
        <w:t>В/Ч</w:t>
        <w:br/>
        <w:br/>
        <w:t>Научно-испытательный минно-торпедный полигон ВМФ (1948-1960)</w:t>
        <w:br/>
        <w:br/>
        <w:t>Начальники</w:t>
        <w:br/>
        <w:br/>
        <w:t>НАУЧНО-ИСПЫТАТЕЛЬНЫЙ ИНЖЕНЕРНЫЙ ПОЛИГОН ВОЕННО-МОРСКОГО ФЛОТА</w:t>
        <w:br/>
        <w:br/>
        <w:t>В/Ч</w:t>
        <w:br/>
        <w:br/>
        <w:t>Научно-испытательный инженерный полигон ВМФ (1949-1960)</w:t>
        <w:br/>
        <w:br/>
        <w:t>Начальники</w:t>
        <w:br/>
        <w:br/>
        <w:t>НАУЧНО-ИСПЫТАТЕЛЬНЫЙ ХИМИЧЕСКИЙ ПОЛИГОН ВОЕННО-МОРСКОГО ФЛОТА</w:t>
        <w:br/>
        <w:br/>
        <w:t>В/Ч</w:t>
        <w:br/>
        <w:br/>
        <w:t>Научно-испытательный химический полигон ВМФ (1940-1941)</w:t>
        <w:br/>
        <w:t>Научно-испытательный химический полигон ВМФ (1944-1960)</w:t>
        <w:br/>
        <w:br/>
        <w:t>Начальники</w:t>
        <w:br/>
        <w:br/>
        <w:t>НАУЧНО-ИСПЫТАТЕЛЬНЫЙ ПОЛИГОН СВЯЗИ ВОЕННО-МОРСКОГО ФЛОТА</w:t>
        <w:br/>
        <w:br/>
        <w:t>В/Ч</w:t>
        <w:br/>
        <w:br/>
        <w:t>Научно-испытательный полигон связи (НИПС)</w:t>
        <w:br/>
        <w:br/>
        <w:t>Начальники</w:t>
        <w:br/>
        <w:t>Г. А. ПОЛОЖИНЦЕВ (1927-1930)</w:t>
        <w:br/>
        <w:t>О. Ю. КРЕВАН (1930-1931)</w:t>
        <w:br/>
        <w:t>Г. Г. МИДИН (1931-1932)</w:t>
        <w:br/>
        <w:br/>
        <w:t>НАУЧНО-ИСПЫТАТЕЛЬНЫЙ МОРСКОЙ АРТИЛЛЕРИЙСКИЙ ПОЛИГОН</w:t>
        <w:br/>
        <w:br/>
        <w:t>В/Ч</w:t>
        <w:br/>
        <w:t>п. РЖЕВКА</w:t>
        <w:br/>
        <w:br/>
        <w:t>Научно-исследовательский морской артиллерийский полигон (НИМАП)</w:t>
        <w:br/>
        <w:t>Научно-испытательный морской артиллерийский полигон (НИМАП) ВМФ (существовал до 1961 года)</w:t>
        <w:br/>
        <w:br/>
        <w:t>Начальники</w:t>
        <w:br/>
        <w:t>генерал-майор береговой службы И. К. ГУСЕВ (1938-1939)</w:t>
        <w:br/>
        <w:t>генерал-майор береговой службы И. И. ДМИТРИЕВ (1939-1941)</w:t>
        <w:br/>
        <w:t>генерал-лейтенант береговой службы И. С. МУШНОВ (1941-1942)</w:t>
        <w:br/>
        <w:t>генерал-лейтенант береговой службы А. Б. ЕЛИСЕЕВ (1942)</w:t>
        <w:br/>
        <w:t>контр-адмирал И. Д. СНИТКО (1943-1952)</w:t>
        <w:br/>
        <w:t>контр-адмирал И. А. ЯХНЕНКО (1955-1961)</w:t>
        <w:br/>
        <w:br/>
        <w:t>ЦЕНТРАЛЬНЫЙ ВОЙСКОВОЙ ХИМИЧЕСКИЙ ПОЛИГОН</w:t>
        <w:br/>
        <w:br/>
        <w:t>В/Ч 90022</w:t>
        <w:br/>
        <w:t>п. ШИХАНЫ</w:t>
        <w:br/>
        <w:br/>
        <w:t>Военно-химический полигон</w:t>
        <w:br/>
        <w:t>Центральный войсковой химический полигон</w:t>
        <w:br/>
        <w:t>Научно-испытательный химический полигон</w:t>
        <w:br/>
        <w:br/>
        <w:t>Начальники</w:t>
        <w:br/>
        <w:t>Н. С. ГУБАНОВ (1928-1933)</w:t>
        <w:br/>
        <w:t>А. Е. ПОЛЯНСКИЙ (....-1939)</w:t>
        <w:br/>
        <w:t>П. Г. ВЕРШИНИН (1945-....)</w:t>
        <w:br/>
        <w:t>В. Н. ГАЛУЗО</w:t>
        <w:br/>
        <w:t>АЛЕКСЕЕВ</w:t>
        <w:br/>
        <w:t>Е. Я. ЛЕБЕДЕВ</w:t>
        <w:br/>
        <w:br/>
        <w:t>ИСПЫТАТЕЛЬНЫЙ ХИМИЧЕСКИЙ ПОЛИГОН</w:t>
        <w:br/>
        <w:br/>
        <w:t>В/Ч</w:t>
        <w:br/>
        <w:t>п. КУЗЬМИНКИ (г. МОСКВА)</w:t>
        <w:br/>
        <w:br/>
        <w:t>Испытательный химический полигон</w:t>
        <w:br/>
        <w:t>Научно-исследовательский химический полигон (НИХП)</w:t>
        <w:br/>
        <w:br/>
        <w:t>Начальники</w:t>
        <w:br/>
        <w:t>Б. А. СИМБИРСКИЙ</w:t>
        <w:br/>
        <w:t>В. И. ШАТАГИН</w:t>
        <w:br/>
        <w:t>И. П. ГАЛИЦКИЙ</w:t>
        <w:br/>
        <w:t>Г. Х. ПОТАПОВ</w:t>
        <w:br/>
        <w:t>В. И. ЖЕЛЕЗНЫХ</w:t>
        <w:br/>
        <w:br/>
        <w:t>ИСПЫТАТЕЛЬНЫЙ ПОЛИГОН БИОЛОГИЧЕСКОГО ОРУЖИЯ</w:t>
        <w:br/>
        <w:br/>
        <w:t>В/Ч</w:t>
        <w:br/>
        <w:t>п. АРАЛЬСК-7 (ОСТРОВ ВОЗРОЖДЕНИЯ, АРАЛЬСКОЕ МОРЕ)</w:t>
        <w:br/>
        <w:br/>
        <w:t>Испытательный биологический полигон</w:t>
        <w:br/>
        <w:br/>
        <w:t>Начальники</w:t>
        <w:br/>
        <w:br/>
        <w:t>33-й ЦЕНТР БОЕВОГО ПРИМЕНЕНИЯ И ПЕРЕУЧИВАНИЯ ЛЕТНОГО СОСТАВА АВИАЦИИ БЕРЕГОВОГО БАЗИРОВАНИЯ</w:t>
        <w:br/>
        <w:br/>
        <w:t>В/Ч</w:t>
        <w:br/>
        <w:t>п. КУЛЬБАКИНО (НИКОЛАЕВСКАЯ ОБЛАСТЬ)</w:t>
        <w:br/>
        <w:br/>
        <w:t>33-й Центр боевого применения морской авиации ВМФ берегового базирования</w:t>
        <w:br/>
        <w:br/>
        <w:t>Начальники</w:t>
        <w:br/>
        <w:t>генерал-лейтенант авиации И. Т. КАРПЕНКО (1959-1970)</w:t>
        <w:br/>
        <w:t>генерал-лейтенант авиации В. П. СТРЕЛЬНИКОВ (1970-1980)</w:t>
        <w:br/>
        <w:t>генерал-лейтенант авиации И. А. ПОРТЯНЧЕНКО (1980-1987)</w:t>
        <w:br/>
        <w:t>генерал-лейтенант авиации Ю. С. ГУДКОВ (1987-1992)</w:t>
        <w:br/>
        <w:br/>
        <w:t>1063-й ЦЕНТР БОЕВОГО ПРИМЕНЕНИЯ И ПЕРЕУЧИВАНИЯ ЛЕТНОГО СОСТАВА ПАЛУБНОЙ АВИАЦИИ</w:t>
        <w:br/>
        <w:br/>
        <w:t>В/Ч</w:t>
        <w:br/>
        <w:t>п. САКИ-4</w:t>
        <w:br/>
        <w:br/>
        <w:t>1063-й Центр боевого применения корабельной авиации ВМФ</w:t>
        <w:br/>
        <w:br/>
        <w:t>Начальники</w:t>
        <w:br/>
        <w:br/>
        <w:t>ЦЕНТР БОЕВОГО ПРИМЕНЕНИЯ И ПЕРЕУЧИВАНИЯ ЛЕТНОГО СОСТАВА</w:t>
        <w:br/>
        <w:br/>
        <w:t>В/Ч</w:t>
        <w:br/>
        <w:t>г. ВОРОНЕЖ</w:t>
        <w:br/>
        <w:br/>
        <w:t>Центр боевого применения и переучивания летного состава</w:t>
        <w:br/>
        <w:br/>
        <w:t>Начальники</w:t>
        <w:br/>
        <w:br/>
        <w:t>ЦЕНТР БОЕВОГО ПРИМЕМЕНИЯ И ПЕРЕУЧИВАНИЯ ЛЕТНОГО СОСТАВА АВИАЦИИ ПРОТИВОВОЗДУШНОЙ ОБОРОНЫ</w:t>
        <w:br/>
        <w:br/>
        <w:t>В/Ч</w:t>
        <w:br/>
        <w:t>г. КРАСНОВОДСК</w:t>
        <w:br/>
        <w:br/>
        <w:t>Центр боевого применения авиации ПВО</w:t>
        <w:br/>
        <w:br/>
        <w:t>Начальники</w:t>
        <w:br/>
        <w:br/>
        <w:t>9-й НАУЧНО-ИСПЫТАТЕЛЬНЫЙ ЦЕНТР БОЕВОГО ПРИМЕНЕНИЯ ВОЙСК ПРОТИВОВОЗДУШНОЙ ОБОРОНЫ</w:t>
        <w:br/>
        <w:br/>
        <w:t>В/Ч</w:t>
        <w:br/>
        <w:t>г. КУРСК</w:t>
        <w:br/>
        <w:br/>
        <w:t>9-й Научно-испытательный центр боевого применения войск ПВО</w:t>
        <w:br/>
        <w:br/>
        <w:t>Начальники</w:t>
        <w:br/>
        <w:br/>
        <w:t>4-е ЦЕНТРАЛЬНОЕ КОНСТРУКТОРСКО-ТЕХНОЛОГИЧЕСКОЕ БЮРО ИНЖЕНЕРНЫХ ВОЙСК</w:t>
        <w:br/>
        <w:br/>
        <w:t>В/Ч</w:t>
        <w:br/>
        <w:t>г. МОСКВА</w:t>
        <w:br/>
        <w:br/>
        <w:t>4-е Центральное конструкторско-технологическое бюро инженерных войск</w:t>
        <w:br/>
        <w:br/>
        <w:t>Начальники</w:t>
        <w:br/>
        <w:br/>
        <w:t>18-е СПЕЦИАЛИЗИРОВАННОЕ КОНСТРУКТОРСКО-ТЕХНОЛОГИЧЕСКОЕ БЮРО ВОЕННО-МОРСКОГО ФЛОТА</w:t>
        <w:br/>
        <w:br/>
        <w:t>В/Ч</w:t>
        <w:br/>
        <w:t>г. САНКТ-ПЕТЕРБУРГ</w:t>
        <w:br/>
        <w:br/>
        <w:t>18-е Специализированное конструкторско-технологическое бюро военно-морского флота</w:t>
        <w:br/>
        <w:br/>
        <w:t>Начальники</w:t>
        <w:br/>
        <w:br/>
        <w:t>42-е НАУЧНО-ИССЛЕДОВАТЕЛЬСКОЕ БЮРО МИНИСТЕРСТВА ОБОРОНЫ</w:t>
        <w:br/>
        <w:br/>
        <w:t>В/Ч</w:t>
        <w:br/>
        <w:br/>
        <w:t>42-е Научно-исследовательское бюро Министерства обороны</w:t>
        <w:br/>
        <w:br/>
        <w:t>Начальники</w:t>
        <w:br/>
        <w:br/>
        <w:t>86-е ЦЕНТРАЛЬНОЕ КОНСТРУКТОРСКОЕ БЮРО ХИМИЧЕСКИХ ВОЙСК</w:t>
        <w:br/>
        <w:br/>
        <w:t>В/Ч</w:t>
        <w:br/>
        <w:br/>
        <w:t>86-е Центральное конструкторское бюро химических войск</w:t>
        <w:br/>
        <w:t>86-е Центральное конструкторское бюро войск радиационной, химической и биологической защиты</w:t>
        <w:br/>
        <w:br/>
        <w:t>Начальники</w:t>
        <w:br/>
        <w:t>полковник кандидат технических наук профессор Академии военных наук С. ПОЛУШКИН</w:t>
        <w:br/>
        <w:br/>
        <w:t>ВОЕННО-МОРСКОЙ ПРОЕКТ-25</w:t>
        <w:br/>
        <w:br/>
        <w:t>В/Ч</w:t>
        <w:br/>
        <w:t>МОСКВА</w:t>
        <w:br/>
        <w:br/>
        <w:t>Центральный военно-морской проект Главного инженерного управления Военно-Морских Сил (1948-1950)</w:t>
        <w:br/>
        <w:t>Московский военно-морской проект Главного военно-морского инженерного управления (1950)</w:t>
        <w:br/>
        <w:t>Военно-морской проект-25</w:t>
        <w:br/>
        <w:br/>
        <w:t>Начальники</w:t>
        <w:br/>
        <w:br/>
        <w:t>170-е ОТДЕЛЬНОЕ КОНСТРУКТОРСКО-ТЕХНОЛОГИЧЕСКОЕ БЮРО ВОЕННО-МОРСКОГО ФЛОТА</w:t>
        <w:br/>
        <w:br/>
        <w:t>В/Ч 45632</w:t>
        <w:br/>
        <w:t>г. САНКТ-ПЕТЕРБУРГ</w:t>
        <w:br/>
        <w:br/>
        <w:t>170-е Специализированное конструкторское бюро военно-морского флота</w:t>
        <w:br/>
        <w:t>170-е Отдельное конструкторско-технологическое бюро военно-морского флота</w:t>
        <w:br/>
        <w:br/>
        <w:t>Начальники</w:t>
        <w:br/>
        <w:br/>
        <w:t>172-е СПЕЦИАЛИЗИРОВАННОЕ КОНСТРУКТОРСКОЕ БЮРО ВОЕННО-МОРСКОГО ФЛОТА</w:t>
        <w:br/>
        <w:br/>
        <w:t>В/Ч</w:t>
        <w:br/>
        <w:br/>
        <w:t>172-е Специализированное конструкторское бюро военно-морского флота</w:t>
        <w:br/>
        <w:br/>
        <w:t>Начальники</w:t>
        <w:br/>
        <w:br/>
        <w:t>175-е ЦЕНТРАЛЬНОЕ КОНСТРУКТОРСКО-ТЕХНОЛОГИЧЕСКОЕ БЮРО МИНИСТЕРСТВА ОБОРОНЫ</w:t>
        <w:br/>
        <w:br/>
        <w:t>В/Ч 60288</w:t>
        <w:br/>
        <w:t>г. САНКТ-ПЕТЕРБУРГ</w:t>
        <w:br/>
        <w:br/>
        <w:t>175-е Центральное конструкторско-технологическое бюро Министерства обороны</w:t>
        <w:br/>
        <w:br/>
        <w:t>Начальники</w:t>
        <w:br/>
        <w:br/>
        <w:t>176-е СПЕЦИАЛИЗИРОВАННОЕ КОНСТРУКТОРСКО-ТЕХНОЛОГИЧЕСКОЕ БЮРО ВОЕННО-МОРСКОГО ФЛОТА</w:t>
        <w:br/>
        <w:br/>
        <w:t>В/Ч</w:t>
        <w:br/>
        <w:br/>
        <w:t>176-е Специализированное конструкторско-технологическое бюро военно-морского флота</w:t>
        <w:br/>
        <w:br/>
        <w:t>Начальники</w:t>
        <w:br/>
        <w:br/>
        <w:t>317-е СПЕЦИАЛИЗИРОВАННОЕ КОНСТРУКТОРСКО-ТЕХНОЛОГИЧЕСКОЕ БЮРО ВОЕННО-МОРСКОГО ФЛОТА</w:t>
        <w:br/>
        <w:br/>
        <w:t>В/Ч</w:t>
        <w:br/>
        <w:br/>
        <w:t>317-е Специализированное конструкторско-технологическое бюро военно-морского флота</w:t>
        <w:br/>
        <w:br/>
        <w:t>Начальники</w:t>
        <w:br/>
        <w:br/>
        <w:t>НАУЧНО-ТЕХНИЧЕСКОЕ ГИДРОМЕТЕОРОЛОГИЧЕСКОЕ БЮРО</w:t>
        <w:br/>
        <w:br/>
        <w:t>В/Ч 96401</w:t>
        <w:br/>
        <w:br/>
        <w:t>Научно-техническое гидрометеорологическое бюро</w:t>
        <w:br/>
        <w:br/>
        <w:t>Начальники</w:t>
        <w:br/>
        <w:br/>
        <w:t>ОПЫТНОЕ КОНСТРУКТОРСКОЕ БЮРО ХИМИЧЕСКИХ ВОЙСК</w:t>
        <w:br/>
        <w:br/>
        <w:t>В/Ч</w:t>
        <w:br/>
        <w:t>г. МОСКВА</w:t>
        <w:br/>
        <w:br/>
        <w:t>Опытное КБ химических войск</w:t>
        <w:br/>
        <w:br/>
        <w:t>Начальники</w:t>
        <w:br/>
        <w:br/>
        <w:br/>
        <w:br/>
        <w:t>ВОЕНИЗИРОВАННЫЕ НАУЧНО-ИССЛЕДОВАТЕЛЬСКИЕ УЧРЕЖДЕНИЯ</w:t>
        <w:br/>
        <w:br/>
        <w:br/>
        <w:br/>
        <w:t>61-й НАУЧНО-ИССЛЕДОВАТЕЛЬСКИЙ ИСПЫТАТЕЛЬНЫЙ ИНСТИТУТ ЖЕЛЕЗНОДОРОЖНЫХ ВОЙСК</w:t>
        <w:br/>
        <w:br/>
        <w:t>В/Ч</w:t>
        <w:br/>
        <w:t>г. МОСКВА</w:t>
        <w:br/>
        <w:br/>
        <w:t>61-й Научно-исследовательский испытательный институт железнодорожных войск</w:t>
        <w:br/>
        <w:br/>
        <w:t>Начальники</w:t>
        <w:br/>
        <w:br/>
        <w:t>ВСЕРОССИЙСКИЙ НАУЧНО-ИССЛЕДОВАТЕЛЬСКИЙ ИНСТИТУТ ПО ПРОБЛЕМАМ ГРАЖДАНСКОЙ ОБОРОНЫ И ЧРЕЗВЫЧАЙНЫХ СИТУАЦИЙ</w:t>
        <w:br/>
        <w:br/>
        <w:t>В/Ч</w:t>
        <w:br/>
        <w:t>г. МОСКВА</w:t>
        <w:br/>
        <w:br/>
        <w:t>42-й Всесоюзный научно-исследовательский институт гражданской обороны Министерства обороны СССР</w:t>
        <w:br/>
        <w:t>Всероссийский научно-исследовательский институт по проблемам гражданской обороны и чрезвычайным ситуациям ГКЧС России</w:t>
        <w:br/>
        <w:t>Всероссийский научно-исследовательский институт по проблемам гражданской обороны и чрезвычайным ситуациям МЧС России</w:t>
        <w:br/>
        <w:br/>
        <w:t>Начальники</w:t>
        <w:br/>
        <w:t>генерал-майор кандидат технических наук доцент член-корреспондент Академии военных наук действительный член Международной академии безопасности жизнедеятельности А. В. ИЗМАЛКОВ</w:t>
        <w:br/>
        <w:t>генерал-майор доктор технических наук М. А. ШАХРАМАНЬЯН</w:t>
        <w:br/>
        <w:br/>
        <w:t>ВСЕРОССИЙСКИЙ НАУЧНО-ИССЛЕДОВАТЕЛЬСКИЙ ИНСТИТУТ ПРОТИВОПОЖАРНОЙ ОБОРОНЫ</w:t>
        <w:br/>
        <w:br/>
        <w:t>г. БАЛАШИХА</w:t>
        <w:br/>
        <w:br/>
        <w:t>Центральный научно-исследовательский институт противопожарной обороны (ЦНИИПО) НКВД СССР</w:t>
        <w:br/>
        <w:t>Центральный научно-исследовательский институт противопожарной обороны (ЦНИИПО) МВД СССР</w:t>
        <w:br/>
        <w:t>Центральный научно-исследовательский институт противопожарной обороны (ЦНИИПО) МООП СССР</w:t>
        <w:br/>
        <w:t>Всесоюзный научно-исследовательский и опытно-конструкторский институт противопожарной обороны МООП СССР</w:t>
        <w:br/>
        <w:t>Всесоюзный научно-исследовательский институт противопожарной обороны (ВНИИПО) МВД СССР</w:t>
        <w:br/>
        <w:t>Всероссийский научно-исследовательский институт противопожарной обороны (ВНИИПО) МВД РФ</w:t>
        <w:br/>
        <w:t>Всероссийский научно-исследовательский институт противопожарной обороны (ВНИИПО) МЧС</w:t>
        <w:br/>
        <w:br/>
        <w:t>полковник внутренней службы С. М. КЛОЧКОВ (1937-1939)</w:t>
        <w:br/>
        <w:t>полковник внутренней службы В. С. ДУХАРЕВ (1939-1942)</w:t>
        <w:br/>
        <w:t>полковник внутренней службы Н. А. СТРЕЛЬЧУК (1942-1952)</w:t>
        <w:br/>
        <w:t>полковник внутренней службы Б. А. ПЛЮСНИН (1952-1954)</w:t>
        <w:br/>
        <w:t>полковник внутренней службы В. И. РУМЯНЦЕВ (1954-1957)</w:t>
        <w:br/>
        <w:t>полковник внутренней службы А. А. СОЛОВЬЕВ (1957-1960)</w:t>
        <w:br/>
        <w:t>генерал-майор внутренней службы А. Н. СМУРОВ (1960-1965))</w:t>
        <w:br/>
        <w:t>генерал-лейтенант внутренней службы Ф. В. ОБУХОВ (1965-1968)</w:t>
        <w:br/>
        <w:t>генерал-лейтенант внутренней службы Г. П. ТЕСЛЕНКО (1968-1979)</w:t>
        <w:br/>
        <w:t>генерал-лейтенант внутренней службы А. К. МИКЕЕВ (1979-1984)</w:t>
        <w:br/>
        <w:t>генерал-майор внутренней службы Д. И. ЮРЧЕНКО (1984-1998)</w:t>
        <w:br/>
        <w:t>генерал-майор внутренней службы Н. П. КОПЫЛОВ (1998-н/вр)</w:t>
        <w:br/>
        <w:br/>
        <w:t>Начальники</w:t>
        <w:br/>
        <w:br/>
        <w:t>КИЕВСКИЙ ФИЛИАЛ ВНИИПО</w:t>
        <w:br/>
        <w:br/>
        <w:t>ЛЕНИНГРАДСКИЙ ФИЛИЛАЛ ВНИИПО</w:t>
        <w:br/>
        <w:br/>
        <w:t>СИБИРСКИЙ ФИЛИЛАЛ ВНИИПО</w:t>
        <w:br/>
        <w:br/>
        <w:t>НАУЧНО-ИССЛЕДОВАТЕЛЬСКИЙ ЦЕНТР БЕЗОПАСНОСТИ ДОРОЖНОГО ДВИЖЕНИЯ</w:t>
        <w:br/>
        <w:br/>
        <w:t>г. МОСКВА</w:t>
        <w:br/>
        <w:br/>
        <w:t>Научно-исследовательский центр безопасности дорожного движения</w:t>
        <w:br/>
        <w:t>Научно-исследовательский институт безопасности дорожного движения</w:t>
        <w:br/>
        <w:t>Научно-исследовательский центр безопасности дорожного движения</w:t>
        <w:br/>
        <w:br/>
        <w:t>Начальники</w:t>
        <w:br/>
        <w:br/>
        <w:t>АКАДЕМИЯ ГРАЖДАНСКОЙ ЗАЩИТЫ МЧС</w:t>
        <w:br/>
        <w:br/>
        <w:t>г. МОСКВА</w:t>
        <w:br/>
        <w:br/>
        <w:t>Академия Гражданской обороны</w:t>
        <w:br/>
        <w:t>Академия Гражданской защиты</w:t>
        <w:br/>
        <w:br/>
        <w:t>Начальники</w:t>
        <w:br/>
        <w:br/>
        <w:t>АКАДЕМИЯ ГОСУДАРСТВЕННОЙ ПРОТИВОПОЖАРНОЙ СЛУЖБЫ МЧС</w:t>
        <w:br/>
        <w:br/>
        <w:t>г. МОСКВА</w:t>
        <w:br/>
        <w:br/>
        <w:t>Академия государственной противопожарной службы МВД</w:t>
        <w:br/>
        <w:t>Академия государственной противопожарной службы МЧС</w:t>
        <w:br/>
        <w:br/>
        <w:t>Начальники</w:t>
        <w:br/>
        <w:br/>
        <w:br/>
        <w:br/>
        <w:t>ВОЕННО-МЕДИЦИНСКИЕ</w:t>
        <w:br/>
        <w:t>НАУЧНЫЕ УЧРЕЖДЕНИЯ</w:t>
        <w:br/>
        <w:br/>
        <w:br/>
        <w:br/>
        <w:t>ВОЕННО-МЕДИЦИНСКАЯ АКАДЕМИЯ</w:t>
        <w:br/>
        <w:br/>
        <w:t>г. САНКТ-ПЕТЕРБУРГ</w:t>
        <w:br/>
        <w:br/>
        <w:t>Военно-медицинская академия Главного военно-медицинского управления</w:t>
        <w:br/>
        <w:br/>
        <w:t>Начальники</w:t>
        <w:br/>
        <w:br/>
        <w:t>ГЛАВНЫЙ ВОЕННЫЙ КЛИНИЧЕСКИЙ ГОСПИТАЛЬ ИМЕНИ АКАДЕМИКА Н. Н. БУРДЕНКО</w:t>
        <w:br/>
        <w:br/>
        <w:t>г. МОСКВА</w:t>
        <w:br/>
        <w:br/>
        <w:t>Главный военный клинический госпиталь имени академика Николая Николаевича Бурденко</w:t>
        <w:br/>
        <w:br/>
        <w:t>Главный военный клинический госпиталь имени академика Николая Николаевича Бурденко является головным многопрофильным специализированным лечебным учреждением, методическим центром медицинской службы Вооруженных Сил России по лечебно - профилактическим вопросам и клинической базой Военно - медицинского факультета при Российской медицинской академии последипломного образования и медицинского училища.</w:t>
        <w:br/>
        <w:br/>
        <w:t>Начальники</w:t>
        <w:br/>
        <w:br/>
        <w:t>6-й ЦЕНТРАЛЬНЫЙ ВОЕННЫЙ КЛИНИЧЕСКИЙ ГОСПИТАЛЬ</w:t>
        <w:br/>
        <w:br/>
        <w:t>г. ХИМКИ</w:t>
        <w:br/>
        <w:br/>
        <w:t>6-й Центральный военный клинический госпиталь (ЦВКГ)</w:t>
        <w:br/>
        <w:br/>
        <w:t>Начальники</w:t>
        <w:br/>
        <w:br/>
        <w:t>25-й ЦЕНТРАЛЬНЫЙ ВОЕННЫЙ КЛИНИЧЕСКИЙ ГОСПИТАЛЬ РАКЕТНЫХ ВОЙСК СТРАТЕГИЧЕСКОГО НАЗНАЧЕНИЯ</w:t>
        <w:br/>
        <w:br/>
        <w:t>25-й Центральный военный клинический госпиталь (ЦВКГ)</w:t>
        <w:br/>
        <w:br/>
        <w:t>Центральный военный клинический госпиталь Ракетных войск стратегического назначения является многопрофильным специализированным лечебно-профилактическим учреждением Ракетных войск стратегического назначения, методическим центром, учебной и клинической базой интернатуры медицинского состава.</w:t>
        <w:br/>
        <w:br/>
        <w:t>Начальники</w:t>
        <w:br/>
        <w:br/>
        <w:t>7-й ЦЕНТРАЛЬНЫЙ ВОЕННЫЙ НАУЧНО-ИССЛЕДОВАТЕЛЬСКИЙ АВИАЦИОННЫЙ ГОСПИТАЛЬ</w:t>
        <w:br/>
        <w:br/>
        <w:t>м. СОКОЛЬНИКИ</w:t>
        <w:br/>
        <w:br/>
        <w:t>7-й Центральный военный научно-исследовательский авиационный госпиталь (ЦВНИАГ)</w:t>
        <w:br/>
        <w:br/>
        <w:t>Центральный военный научно-исследовательский авиационный госпиталь является многопрофильным специализированным лечебным учреждением, экспертной и научно-методической базой службы авиационной и космической медицины Военно-воздушных сил.</w:t>
        <w:br/>
        <w:br/>
        <w:t>Начальники</w:t>
        <w:br/>
        <w:br/>
        <w:t>ЦЕНТРАЛЬНЫЙ ВОЕННО-МОРСКОЙ КЛИНИЧЕСКИЙ ГОСПИТАЛЬ</w:t>
        <w:br/>
        <w:br/>
        <w:t>Центральный военно-морской клинический госпиталь (ЦВМКГ)</w:t>
        <w:br/>
        <w:br/>
        <w:t>Центральный военно-морской клинический госпиталь является многопрофильным специализированным лечебно-профилактическим учреждением Военно-Морского Флота.</w:t>
        <w:br/>
        <w:br/>
        <w:t>Начальники</w:t>
        <w:br/>
        <w:br/>
        <w:t>ЦЕНТРАЛЬНЫЙ ВОЕННЫЙ ГОСПИТАЛЬ КОСМИЧЕСКИХ ВОЙСК</w:t>
        <w:br/>
        <w:br/>
        <w:t>Центральный военный госпиталь Космических войск</w:t>
        <w:br/>
        <w:br/>
        <w:t>Центральный военный госпиталь Космических войск является многопрофильным специализированным лечебно-профилактическим учреждением, клинической, экспертной и научно-методической базой медицинской службы Космических войск.</w:t>
        <w:br/>
        <w:br/>
        <w:t>Начальники</w:t>
        <w:br/>
        <w:br/>
        <w:t>ЦЕНТРАЛЬНЫЙ ГОСПИТАЛЬ ФЕДЕРАЛЬНОЙ СЛУЖБЫ БЕЗОПАСНОСТИ</w:t>
        <w:br/>
        <w:br/>
        <w:t>г. МОСКВА</w:t>
        <w:br/>
        <w:br/>
        <w:t>Центральный госпиталь ФСБ</w:t>
        <w:br/>
        <w:br/>
        <w:t>Начальники</w:t>
        <w:br/>
        <w:br/>
        <w:t>ЦЕНТРАЛЬНЫЙ ГОСПИТАЛЬ ФЕДЕРАЛЬНОЙ ПОГРАНИЧНОЙ СЛУЖБЫ</w:t>
        <w:br/>
        <w:br/>
        <w:t>ПОДМОСКОВЬЕ</w:t>
        <w:br/>
        <w:br/>
        <w:t>Центральный госпиталь ПС</w:t>
        <w:br/>
        <w:br/>
        <w:t>Начальники</w:t>
        <w:br/>
        <w:br/>
        <w:t>ГЛАВНЫЙ ВОЕННЫЙ КЛИНИЧЕСКИЙ ГОСПИТАЛЬ ВНУТРЕННИХ ВОЙСК</w:t>
        <w:br/>
        <w:br/>
        <w:t>РЕУТОВО</w:t>
        <w:br/>
        <w:br/>
        <w:t>Начальники</w:t>
        <w:br/>
        <w:br/>
        <w:t>ГЛАВНЫЙ КЛИНИЧЕСКИЙ ГОСПИТАЛЬ МИНИСТЕРСТВА ВНУТРЕННИХ ДЕЛ</w:t>
        <w:br/>
        <w:br/>
        <w:t>МОСКВА</w:t>
        <w:br/>
        <w:br/>
        <w:t>Начальники</w:t>
        <w:br/>
        <w:br/>
        <w:t>ПРИЛОЖЕНИЕ (ИСПОЛЬЗОВАННЫЕ ИСТОЧНИКИ)</w:t>
        <w:br/>
        <w:br/>
        <w:t>ОГЛАВЛЕНИЕ</w:t>
        <w:br/>
        <w:br/>
        <w:t>СЛОВО ОТ АВТОРА</w:t>
        <w:br/>
        <w:br/>
        <w:t>ПЕРСОНАЛИИ</w:t>
        <w:br/>
        <w:t>АББРЕВИАТУРЫ</w:t>
        <w:br/>
        <w:br/>
        <w:t>ЧАСТЬ 1. РУКОВОДЯЩИЕ ИНСТАНЦИИ</w:t>
        <w:br/>
        <w:br/>
        <w:t>ЧАСТЬ 2. НАУЧНО-ТЕХНИЧЕСКИЕ КОМИТЕТЫ МИНИСТЕРСТВА ОБОРОНЫ</w:t>
        <w:br/>
        <w:br/>
        <w:t>ЧАСТЬ 3. НАУЧНО-ИССЛЕДОВАТЕЛЬСКИЕ ИНСТИТУТЫ МИНИСТЕРСТВА ОБОРОНЫ</w:t>
        <w:br/>
        <w:br/>
        <w:t>ЧАСТЬ 4. НАУЧНО-ИССЛЕДОВАТЕЛЬСКИЕ ЦЕНТРЫ МИНИСТЕРСТВА ОБОРОНЫ</w:t>
        <w:br/>
        <w:br/>
        <w:t>ЧАСТЬ 5. НАУЧНО-ИСПЫТАТЕЛЬНЫЕ ПОЛИГОНЫ МИНИСТЕРСТВА ОБОРОНЫ</w:t>
        <w:br/>
        <w:br/>
        <w:t>ЧАСТЬ 6. ПРОЧИЕ НАУЧНО-ИССЛЕДОВАТЕЛЬСКИЕ УЧРЕЖДЕНИЯ И ОРГАНИЗАЦИИ МИНИСТЕРСТВА ОБОРОНЫ</w:t>
        <w:br/>
        <w:br/>
        <w:t>ЧАСТЬ 7. НАУЧНО-ИССЛЕДОВАТЕЛЬСКАЯ РАБОТА ВОЕННЫХ УЧЕБНЫХ ЗАВЕДЕНИЙ МИНИСТЕРСТВА ОБОРОНЫ</w:t>
        <w:br/>
        <w:br/>
        <w:t>ЧАСТЬ 8. РАНЕЕ СУЩЕСТВОВАВШИЕ НАУЧНО-ИССЛЕДОВАТЕЛЬСКИЕ ОРГАНИЗАЦИИ И УЧРЕЖДЕНИЯ МИНИСТЕРСТВА ОБОРОНЫ</w:t>
        <w:br/>
        <w:br/>
        <w:t>ЧАСТЬ 9. ВОЕНИЗИРОВАННЫЕ НИУ И НИО ДРУГИХ ВЕДОМСТВ</w:t>
        <w:br/>
        <w:br/>
        <w:t>ПРИЛОЖЕНИЕ</w:t>
        <w:br/>
        <w:t>ОГЛАВЛЕНИЕ</w:t>
        <w:br/>
        <w:br/>
        <w:t>Издательство К &amp; Б представляет новую книгу А. К. ЛЕНСКОГО в серии "Армия Империи":</w:t>
        <w:br/>
        <w:br/>
        <w:t>СЕКРЕТЫ ОБОРОННОГО КОМПЛЕКСА</w:t>
        <w:br/>
        <w:br/>
        <w:t>Петербург</w:t>
        <w:br/>
        <w:t>К &amp; Б</w:t>
        <w:br/>
        <w:t>2003</w:t>
        <w:br/>
        <w:br/>
        <w:t>ОГЛАВЛЕНИЕ</w:t>
        <w:br/>
        <w:br/>
        <w:t>СЛОВО ОТ АВТОРА</w:t>
        <w:br/>
        <w:br/>
        <w:t>ПЕРСОНАЛИИ</w:t>
        <w:br/>
        <w:t>АББРЕВИАТУРЫ</w:t>
        <w:br/>
        <w:br/>
        <w:t>ЧАСТЬ 1. РУКОВОДЯЩИЕ ИНСТАНЦИИ</w:t>
        <w:br/>
        <w:br/>
        <w:t>ЧАСТЬ 2. АТОМНАЯ ОТРАСЛЬ (МИНИСТЕРСТВО СРЕДНЕГО МАШИНОСТРОЕНИЯ)</w:t>
        <w:br/>
        <w:br/>
        <w:t>ЧАСТЬ 3. РАКЕТНАЯ ОТРАСЛЬ (МИНИСТЕРСТВО ОБЩЕГО МАШИНОСТРОЕНИЯ)</w:t>
        <w:br/>
        <w:br/>
        <w:t>ЧАСТЬ 4. МИНИСТЕРСТВО ОБОРОННОЙ ПРОМЫШЛЕННОСТИ</w:t>
        <w:br/>
        <w:br/>
        <w:t>ЧАСТЬ 5. МИНИСТЕРСТВО АВИАЦИОННОЙ ПРОМЫШЛЕННОСТИ</w:t>
        <w:br/>
        <w:br/>
        <w:t>ЧАСТЬ 6. МИНИСТЕРСТВО СУДОСТРОИТЕЛЬНОЙ ПРОМЫШЛЕННОСТИ</w:t>
        <w:br/>
        <w:br/>
        <w:t>ЧАСТЬ 7. МИНИСТЕРСТВО РАДИОПРОМЫШЛЕННОСТИ</w:t>
        <w:br/>
        <w:br/>
        <w:t>ЧАСТЬ 8. МИНИСТЕРСТВО ПРОМЫШЛЕННОСТИ СРЕДСТВ СВЯЗИ</w:t>
        <w:br/>
        <w:br/>
        <w:t>ЧАСТЬ 9. РАБОТА АКАДЕМИИ НАУК И ВЫСШИХ УЧЕБНЫХ ЗАВЕДЕНИЙ В ИНТЕРЕСАХ ВОЕННО-ПРОМЫШЛЕННОГО КОМПЛЕКСА</w:t>
        <w:br/>
        <w:br/>
        <w:t>ПРИЛОЖЕНИЕ</w:t>
        <w:br/>
        <w:t>ОГЛАВЛ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43:00Z</dcterms:created>
  <dc:creator>Ивлев Игорь Иванович</dc:creator>
  <dc:description/>
  <dc:language>en-US</dc:language>
  <cp:lastModifiedBy>Ивлев Игорь Иванович</cp:lastModifiedBy>
  <dcterms:modified xsi:type="dcterms:W3CDTF">2004-06-04T13:54:00Z</dcterms:modified>
  <cp:revision>3</cp:revision>
  <dc:subject/>
  <dc:title>Рукопись новой книги Ленского (32qj6BqP) </dc:title>
</cp:coreProperties>
</file>